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СРЕДНЯЯ (ПОЛНАЯ) ОБЩЕОБРАЗОВАТЕЛЬНАЯ ШКОЛА №4 г. РОСЛАВЛЯ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математики в 3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Путешествие  по зимнему лесу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рок закрепление.</w:t>
      </w:r>
    </w:p>
    <w:p>
      <w:pPr>
        <w:pStyle w:val="Normal"/>
        <w:jc w:val="center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360" w:hanging="0"/>
        <w:jc w:val="right"/>
        <w:rPr/>
      </w:pPr>
      <w:r>
        <w:rPr>
          <w:b/>
          <w:sz w:val="40"/>
          <w:szCs w:val="40"/>
        </w:rPr>
        <w:t>Учитель:</w:t>
      </w:r>
      <w:r>
        <w:rPr>
          <w:sz w:val="40"/>
          <w:szCs w:val="40"/>
        </w:rPr>
        <w:t xml:space="preserve"> ХОРТ В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Путешествие  по зимнему лесу» Урок закреп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МК</w:t>
      </w:r>
      <w:r>
        <w:rPr>
          <w:sz w:val="28"/>
          <w:szCs w:val="28"/>
        </w:rPr>
        <w:t xml:space="preserve">: Школа России </w:t>
      </w:r>
    </w:p>
    <w:p>
      <w:pPr>
        <w:pStyle w:val="Normal"/>
        <w:rPr/>
      </w:pPr>
      <w:r>
        <w:rPr>
          <w:b/>
          <w:sz w:val="28"/>
          <w:szCs w:val="28"/>
        </w:rPr>
        <w:t>Учебный предмет</w:t>
      </w:r>
      <w:r>
        <w:rPr>
          <w:sz w:val="28"/>
          <w:szCs w:val="28"/>
        </w:rPr>
        <w:t xml:space="preserve">: Математик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ы учебника:</w:t>
      </w:r>
      <w:r>
        <w:rPr>
          <w:sz w:val="28"/>
          <w:szCs w:val="28"/>
        </w:rPr>
        <w:t xml:space="preserve"> учебник 3 класса (часть 1) М.И.Моро. Бантовой М.А., Волковой С.И. , Бельтюковой Г.В. Степановой С. В.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 знание  таблиц  умножения  и  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умение решать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вычислительны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 мышление, внимание 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ть дружеские чувства, чувство взаимовыручки, стремление придти на помощь люд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Совершенствовать вычислительные навыки и умение решать примеры и задачи, , учить навыкам самоконтроля и работать самостоятельно; усвоение полученных знаний, умений и навыков при делении и умножении, развитие умения переносить навыки в сходные и новые усло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наблюдательность и умение рассуждать; развивать математические способности , логическое мышление, внимание и интерес к предмету через иг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интерес к уроку, воспитывать навыки самоконтроля и самопроверки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систематизация и обобщение знаний и способов деятельности. </w:t>
        <w:br/>
        <w:t>Форма урока: урок –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чебные материалы:</w:t>
      </w:r>
      <w:r>
        <w:rPr>
          <w:sz w:val="28"/>
          <w:szCs w:val="28"/>
        </w:rPr>
        <w:t xml:space="preserve"> учебник 3 класса (часть 1) М.И.Моро, рабочие тетради; карточки с математическими заданиями (№1, №2, №3), карточки с д/з ( дифференцированное задание); опорные схемы; карточки с числами и буквами; геометрические фигуры; фонограмма, карти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рок разработан в форме игры-путешеств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были использованы следующие методы обучения: словесный, наглядный, практически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ормы обучения: коллективная, самостоятельная, индивидуальн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урока использовались разноуровневые задания, самоконтроль и самооценка знаний учащихся. А так же:  отрабатывались вычислительные навыки умножения и деления чисел;  решения задач, уравнений; - развиваются внимание, память, логическое мышление;  воспитывается интерес к математике,  прививается умение работать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( план )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общение темы и целей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стный сч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абота по теме урока. Актуализация опорных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крепление опорных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Итог урока. Рефлек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Орг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«Доброе утр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поиграем в игру «Доброе утро»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кажу слова «Доброе утро…» и назову кого-то из нашего класса. Те, кого я назову, помашут мне рукой – значит, вы услышали меня и отвечаете на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обу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 всем девоч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 всем мальчи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е утро всем тем, у кого хорошее настроен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 всем , кто сегодня будет стараться хорошо работать на уро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 всем гос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умано кем-то просто и муд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встрече здороваться: «Доброе утро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е утро солнцу и птиц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е утро улыбчивым лиц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ждый становится добрым, доверчив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брое утро длится до веч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Устный счё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давайте поработаем с  нашими  дневничками настроения. Отметьте , пожалуйста , в своих дневниках с каким настроением вы пришли сегодня в школу. Встаньте те ребята, у которых кружочек красного цвета? оранжевого? и т.д. (подсчитываем баллы) Ну, что ж не плохо. Я вижу , что вы пришли в школу с хорошим настроением. Я желаю , чтобы доброе и солнечное настроение сопровождало вас  в течение всего урока и к концу урока  ,чтобы оно стало ещё луч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у нас не совсем обычный урок. Он волшебный и сказочный. Мы отправляемся в путешествие на  волшебной тройке лошадей. Но чтобы прокатиться на этой тройке , вам нужно потрудиться.  Для этого надо устно , быстро и правильно  решить  при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. Сообщение темы и целей урока.(поворачиваю примеры обратной стороной и читаем тему.)</w:t>
      </w:r>
    </w:p>
    <w:p>
      <w:pPr>
        <w:pStyle w:val="Normal"/>
        <w:rPr/>
      </w:pPr>
      <w:r>
        <w:rPr>
          <w:sz w:val="28"/>
          <w:szCs w:val="28"/>
        </w:rPr>
        <w:t>ВЫЧИСЛЯТЬ И РЕ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мы повторим таблицу умножения , решение уравнений ,  будем отрабатывать умение  решать задачи . К путешествию готовы ? C собой в помощники возьмём внимательных , старательных и ….   дружных  ребят, так как на пути будут встречаться преграды. Ведь мы проделаем  большой путь по зимнему лесу. Отправляемся! (звучит музыка «Три белых коня»).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ервая станция: « Снежная поляна»</w:t>
      </w:r>
      <w:r>
        <w:rPr>
          <w:sz w:val="28"/>
          <w:szCs w:val="28"/>
        </w:rPr>
        <w:t xml:space="preserve">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с вами очутились на снежной поляне. Поляне ,  на которой царит тишина и спокойствие  . Но., что я слышу (прикладываю руку к уху ) ? Это завывание ветра .Оно  нарастает и усиливается . Ребята, много снежинок мчится нам на встречу. Что это ?(залетает вьюг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колёс у мен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рылата и 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че всех пост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вищу из сви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ту ,на лету, на л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землю, весь лес за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я ? Ребята!(вью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акой вы представляете себе вьюгу ? (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ьюга-это сильный ветер несёт хлопья снега, и, свистя и завывая , крутит его в воздухе, деревья и кусты наклоняются до земли . В такой холод даже птицы замерзают в воздухе и падают на зем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ьюга не замела  нас , попробуем её успоко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ьюга:</w:t>
      </w:r>
      <w:r>
        <w:rPr>
          <w:sz w:val="28"/>
          <w:szCs w:val="28"/>
        </w:rPr>
        <w:t xml:space="preserve"> А успокоюсь я только тогда ,когда вы , ребята, справитесь с моими волшебными заданиями . Давайте  поиграем в игру « Лови снежинку» . Но снежинки не простые, а на обратной стороне записаны уравнения, которые нужно решить. (Вьюга достаёт из сумки снежинки ,на которых , записаны уравнения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давайте вьюге покажем как вы умеете решать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+39=100             х .9=72              х:4= 28</w:t>
      </w:r>
    </w:p>
    <w:p>
      <w:pPr>
        <w:pStyle w:val="Normal"/>
        <w:jc w:val="both"/>
        <w:rPr/>
      </w:pPr>
      <w:r>
        <w:rPr>
          <w:sz w:val="28"/>
          <w:szCs w:val="28"/>
        </w:rPr>
        <w:t>I уравнение у доски , II уравнение-комментируем, III уравнение –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у кого такой ответ получился как у        ?(хлопают в ладоши).Верно. У кого такой ответ как у        ? (хлопают в ладоши). Молодцы!. У кого такой ответ как у     ? (хлопают в ладоши) . Молодцы, ребята .( Вьюга хвалит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ьюга: Ну что ж, я вижу , что здесь собрались знающие, смекалистые , активные ребя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V   ФИЗКУЛЬТМИНУТКА.</w:t>
      </w:r>
      <w:r>
        <w:rPr>
          <w:sz w:val="28"/>
          <w:szCs w:val="28"/>
        </w:rPr>
        <w:t xml:space="preserve">  Звучит музыка «Снег кружится», дети выполняют под неё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я по зимнему царству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ли немножко</w:t>
        <w:br/>
        <w:t>Сейчас отдохнём и обратно в доро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танцуют под музы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станция: «Волшебные ёло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вашего танца вьюга успокоилась и мы можем продолжать наше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ьюга: Я открываю вам дорогу в царство зимы. До свидания, ребята!(вьюга ухо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  отправляемся в путь!(Звучит музы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вами приехали на следующую станцию «Волшебные ёлочки».Посмотрите , какие они в тихую и безветренную погоду. Они выровнялись , повеселели , почти готовы к наступающему празднику , даже шары повесил кто-то . Кто это мог быть? А шары посмотрите , какие красивые и разноцветные , но они не простые , они с заданием. Давайте посмотрим , что на них написано. Юлечка., иди сними шарик , который тебе понравился . Решить выражения. (1-выражение решаем у доски,   , 2-самостоятельно, , 3-самостоятельно.Проверяем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-(19+9):7=                (100-73):3х7=           50:10х8-32=(выражения записаны на доске и закры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 , ребята ., с заданием справились .Теперь ёлочкам нечего бояться непогоды. .Мне , кажется они стали ещё кр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с вами отправляемся дальше .(звучит музыка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станция: «Снеговик-почтовик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й , а кто это нас встречает ? Да это же </w:t>
      </w:r>
      <w:r>
        <w:rPr>
          <w:b/>
          <w:sz w:val="28"/>
          <w:szCs w:val="28"/>
        </w:rPr>
        <w:t>СНЕГОВИК-ПОЧТОВИК</w:t>
      </w:r>
      <w:r>
        <w:rPr>
          <w:sz w:val="28"/>
          <w:szCs w:val="28"/>
        </w:rPr>
        <w:t>, в руке он держит письмо. Ребята, кто такой Снеговик мы знаем! А вот почему почтовик? (потому что он разносит почту). А посмотрите на самого снеговика . Из каких геометрических фигур он состоит? (   ответы )  Но прочесть письмо вы сможете только тогда , когда найдёте периметр нашего конверта. Ребята, что такое периметр ?(   )Как найти периметр прямоугольника.? (      ). Решают задачу. Теперь мы можем  прочитать, что написано в письме. «Дорогие ребята, поздравляю вас с наступающим новым годом. Мне у вас очень нравится и для таких замечательных  ребят как вы я приготовил новогодние подарки ,но вручу я их вам после того , как вы решите мою задачу. Послание снеговика, ребята , лежит у вас на столе .  (читаем, разбираем, решаем) Прочитайте задач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ке технологии дети сделали 10 красных фонариков и 6 –жёлтых. Из них собрали гирлянды, по 8 фонариков в каждой гирлянде. Сколько получилось гирлянд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ём говорится в задаче? Сколько красных фонариков сделали дети?(10) Сколько жёлтых? (6)Как собирали гирлянды?(по 8 фонариков). Соберите гирлянды.(решают самостоятельно). Сколько получилось гирлянд?(2) Как узнали?(10+6=16) (16:8=2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цы, с задачей справились. Дорогие, ребята, вы очень понравились Снеговику и он захотел на память о себе подарить вам маленьких Снеговичков. Но они не простые, здесь лежит запи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те примеры, расположив ответы в порядке возрастания, и узнайте, какое слово зашифрова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х2=            А                         4х7=              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х5=            Н                          4х1=             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х4=            А                          4х8=           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х6=            И                          4х9=           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х3=            Д                          4х10=         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нет. Долгожданный подарок от снегов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возвращаемся, ребята, из царства зимы в родную школу №4.(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кажу : ни дать ,ни взя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оценка нынче «5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озьмём дневнички настроения и отметим , с каким настроением мы заканчиваем урок. Встаньте те ребята , у которых кружочек красного цвета ,оранжевого  и т. д. (подсчёт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>Я рада,ребята, что вы закончили урок с хорошим настроением , все хорошо трудились на уроке. Но особенно мне хотелось бы поблагодарить за работу на уроке  ……..(дете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ём итог нашего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Я сегодня вспомнил…………….(</w:t>
      </w:r>
      <w:r>
        <w:rPr>
          <w:sz w:val="28"/>
          <w:szCs w:val="28"/>
        </w:rPr>
        <w:t>как находить неизвестное слагаемое, множитель, делимое, как вычислять периметр, решать составные задач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.Я сегодня понял……………….(</w:t>
      </w:r>
      <w:r>
        <w:rPr>
          <w:sz w:val="28"/>
          <w:szCs w:val="28"/>
        </w:rPr>
        <w:t>что надо быть дружными. Дружба в делах-помощн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у нас в классе сегодня гости –учителя. Давайте поздравим их с наступающим Новым годом . (поздравления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аем Вам крепкого здоровья, счастья, радости, тепла, уюта в доме, хороших учеников, успехов в работе, всех благ Вам.(все хлопают в ладош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сполняют (под музыку)песню и вручают гостям новогодние подарки ,снеж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гости, возьмите, пожалуйста, на наборном полотне кружочек того цвета, который вам хочется сейчас взять и опустите в конв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онч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ик 3 класса (часть 2) Моро М.И., Бантовой М.А., Волковой С.И., </w:t>
      </w:r>
    </w:p>
    <w:p>
      <w:pPr>
        <w:pStyle w:val="Normal"/>
        <w:jc w:val="both"/>
        <w:rPr/>
      </w:pPr>
      <w:r>
        <w:rPr>
          <w:sz w:val="28"/>
          <w:szCs w:val="28"/>
        </w:rPr>
        <w:t>Бельтюковой Г.В, Степановой С.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лектронное пособие (диск) «Математика поурочные планы3-4 классы» по программе «Школа России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урочные разработки по математике к УМК М.И.Моро и др., О.И.Дмитрие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ду на урок в начальную школу. Математика. Книга для учителя. - М.: Первое сентябр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1:13:00Z</dcterms:created>
  <dc:creator>User</dc:creator>
  <dc:description/>
  <cp:keywords/>
  <dc:language>en-US</dc:language>
  <cp:lastModifiedBy>User</cp:lastModifiedBy>
  <dcterms:modified xsi:type="dcterms:W3CDTF">2005-12-04T22:23:00Z</dcterms:modified>
  <cp:revision>10</cp:revision>
  <dc:subject/>
  <dc:title/>
</cp:coreProperties>
</file>