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зка: Пряничный дом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Жили-были брат и сестра. Звали их Ваня и Маша. Однажды Ваня и Маша взяли лукошки и пошли в дальний лес за речкой собирать ягоды.</w:t>
      </w:r>
    </w:p>
    <w:p>
      <w:pPr>
        <w:pStyle w:val="Normal"/>
        <w:rPr/>
      </w:pPr>
      <w:r>
        <w:rPr>
          <w:bCs/>
          <w:sz w:val="20"/>
          <w:szCs w:val="20"/>
        </w:rPr>
        <w:t>Ходили Маша с Ваней по лесу, ходили да заблудились. А лес густой, темный, деревья корнями переплетаются. Шли они шли - вышли на полянку. На полянке стоит пряничная избушка. Стены у нее из пряников, крыша из леденцов. Поставили Маша и Ваня лукошки с ягодами под елку и побежали к избушке. Отломили от нее по прянику и только потянулись за леденцами - вдруг кто-то как заревет в пряничной избушке:</w:t>
        <w:br/>
        <w:t>- Кто мою избушку ломает? Испугались Ваня и Маша, побросали все пряники и побА в той избушке жил медведь. Выскочил он из избушки из пряничной избушки да как бросится за ними. Бежит, рычит:</w:t>
        <w:br/>
        <w:t>- Все равно догоню!ежали в лес.   Слышат Ваня и Маша, медведь топает уже совсем близко. Добежали до орехового куста и говорят: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bCs/>
          <w:sz w:val="20"/>
          <w:szCs w:val="20"/>
        </w:rPr>
        <w:t>- Ореховый куст, спрячь нас! За нами медведь гонится!</w:t>
      </w:r>
    </w:p>
    <w:p>
      <w:pPr>
        <w:pStyle w:val="Normal"/>
        <w:rPr/>
      </w:pPr>
      <w:r>
        <w:rPr>
          <w:bCs/>
          <w:sz w:val="20"/>
          <w:szCs w:val="20"/>
        </w:rPr>
        <w:t>- Садитесь под мои ветки, - говорит ореховый куст. - Я вас прикрою.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bCs/>
          <w:sz w:val="20"/>
          <w:szCs w:val="20"/>
        </w:rPr>
        <w:t>Сели Маша и Ваня под ореховый куст. Прикрыл их куст ветками - медведь и пробежал мимо.</w:t>
      </w:r>
    </w:p>
    <w:p>
      <w:pPr>
        <w:pStyle w:val="Normal"/>
        <w:rPr/>
      </w:pPr>
      <w:r>
        <w:rPr>
          <w:bCs/>
          <w:sz w:val="20"/>
          <w:szCs w:val="20"/>
        </w:rPr>
        <w:t>- А теперь, - сказал куст, - идите вон по той тропинке. А на дорогу нарвите моих орешков. Они вкусные! 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bCs/>
          <w:sz w:val="20"/>
          <w:szCs w:val="20"/>
        </w:rPr>
        <w:t>Нарвали Маша и Ваня орешков и пошли дальше.</w:t>
      </w:r>
    </w:p>
    <w:p>
      <w:pPr>
        <w:pStyle w:val="Normal"/>
        <w:rPr/>
      </w:pPr>
      <w:r>
        <w:rPr>
          <w:bCs/>
          <w:sz w:val="20"/>
          <w:szCs w:val="20"/>
        </w:rPr>
        <w:t>Увидал их медведь и опять побежал за ними. Слышат Маша и Ваня, догоняет их медведь. Куда спрятаться? Смотрят - нора, а из нее лисичка выглядывает.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bCs/>
          <w:sz w:val="20"/>
          <w:szCs w:val="20"/>
        </w:rPr>
        <w:t>- Лисичка, спрячь нас скорее! - закричали дети. - За нами медведь гонится!</w:t>
      </w:r>
    </w:p>
    <w:p>
      <w:pPr>
        <w:pStyle w:val="Style15"/>
        <w:rPr>
          <w:sz w:val="20"/>
          <w:szCs w:val="20"/>
        </w:rPr>
      </w:pPr>
      <w:r>
        <w:rPr>
          <w:bCs/>
          <w:sz w:val="20"/>
          <w:szCs w:val="20"/>
        </w:rPr>
        <w:t>- Медведь гонится? - Ну, полезайте в мою нору, - сказала лисичка</w:t>
      </w:r>
    </w:p>
    <w:p>
      <w:pPr>
        <w:pStyle w:val="Normal"/>
        <w:rPr/>
      </w:pPr>
      <w:r>
        <w:rPr>
          <w:bCs/>
          <w:sz w:val="20"/>
          <w:szCs w:val="20"/>
        </w:rPr>
        <w:t>Залезли Маша и Ваня в лисичкину нору и притаились. Медведь не увидел их и пробежал мимо.  - А теперь, - сказала лисичка, - вылезайте, я вам другую дорогу покажу.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bCs/>
          <w:sz w:val="20"/>
          <w:szCs w:val="20"/>
        </w:rPr>
        <w:t>Показала лисичка Ване с Машей дорогу к речке.</w:t>
      </w:r>
    </w:p>
    <w:p>
      <w:pPr>
        <w:pStyle w:val="Style15"/>
        <w:rPr>
          <w:sz w:val="20"/>
          <w:szCs w:val="20"/>
        </w:rPr>
      </w:pPr>
      <w:r>
        <w:rPr>
          <w:bCs/>
          <w:sz w:val="20"/>
          <w:szCs w:val="20"/>
        </w:rPr>
        <w:t>- Спасибо тебе, лисичка, - сказали Ваня и Маша. - Возьми эти орешки, они очень вкусные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Пошли Ваня с Машей дальше. А медведь увидел их, зарычал и опять кинулся вдогонку.  Добежали Ваня с Машей до речки и не знают, как скорей через речку перебраться. Медведь вот-вот их догони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Плывут по речке две уточки.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bCs/>
          <w:sz w:val="20"/>
          <w:szCs w:val="20"/>
        </w:rPr>
        <w:t>- Уточки, уточки, - закричали Ваня и Маша, - перевезите нас на другой берег. За нами медведь гонится!</w:t>
      </w:r>
    </w:p>
    <w:p>
      <w:pPr>
        <w:pStyle w:val="Style15"/>
        <w:rPr>
          <w:sz w:val="20"/>
          <w:szCs w:val="20"/>
        </w:rPr>
      </w:pPr>
      <w:r>
        <w:rPr>
          <w:bCs/>
          <w:sz w:val="20"/>
          <w:szCs w:val="20"/>
        </w:rPr>
        <w:t>- Садитесь на нас, - сказали уточки, - мы вас перевезем.</w:t>
      </w:r>
    </w:p>
    <w:p>
      <w:pPr>
        <w:pStyle w:val="Normal"/>
        <w:rPr/>
      </w:pPr>
      <w:r>
        <w:rPr>
          <w:bCs/>
          <w:sz w:val="20"/>
          <w:szCs w:val="20"/>
        </w:rPr>
        <w:t>И Ваня с Машей переплыли речку.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bCs/>
          <w:sz w:val="20"/>
          <w:szCs w:val="20"/>
        </w:rPr>
        <w:t>- Спасибо вам, уточки, вы спасли нас, - сказали Маша и Ваня. - Вот вам орешки, они очень вкусные.</w:t>
      </w:r>
    </w:p>
    <w:p>
      <w:pPr>
        <w:pStyle w:val="Normal"/>
        <w:rPr/>
      </w:pPr>
      <w:r>
        <w:rPr>
          <w:bCs/>
          <w:sz w:val="20"/>
          <w:szCs w:val="20"/>
        </w:rPr>
        <w:t>А медведь добежал до речки, увидел, что Маша с Ваней уже на другом берегу да деревня недалеко, и закричал: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bCs/>
          <w:sz w:val="20"/>
          <w:szCs w:val="20"/>
        </w:rPr>
        <w:t>- Больше не ходите к моей избушке за пряниками.</w:t>
      </w:r>
    </w:p>
    <w:p>
      <w:pPr>
        <w:pStyle w:val="Normal"/>
        <w:rPr/>
      </w:pPr>
      <w:r>
        <w:rPr>
          <w:bCs/>
          <w:sz w:val="20"/>
          <w:szCs w:val="20"/>
        </w:rPr>
        <w:t>Видят Ваня и Маша, что медведь уже не гонится за ними. Остановились и говорят: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bCs/>
          <w:sz w:val="20"/>
          <w:szCs w:val="20"/>
        </w:rPr>
        <w:t>- Прости нас медведь, что мы твою избушку ломали. Мы только хотели попробовать пряников и леденцов. Мы и не знали, что ты живешь в пряничном домике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 Ну ладно, - сказал медведь, - раз вы прощение просите, так и быть - приходите ко мне в гости. Только больше не ломайте  мою избушку! А пряников я вам  и так испеку.</w:t>
      </w:r>
    </w:p>
    <w:sectPr>
      <w:type w:val="nextPage"/>
      <w:pgSz w:w="11906" w:h="16838"/>
      <w:pgMar w:left="180" w:right="38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7:10:00Z</dcterms:created>
  <dc:creator>Admin</dc:creator>
  <dc:description/>
  <cp:keywords/>
  <dc:language>en-US</dc:language>
  <cp:lastModifiedBy>Admin</cp:lastModifiedBy>
  <dcterms:modified xsi:type="dcterms:W3CDTF">2013-01-13T17:18:00Z</dcterms:modified>
  <cp:revision>1</cp:revision>
  <dc:subject/>
  <dc:title>Сказка: Пряничный домик</dc:title>
</cp:coreProperties>
</file>