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логопед Н.А. Мелькина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ррекция тяжёлого нарушения речи через выразительное (художественное) чтение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ство – это летний ветер,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рус неба и хрустальный звон зимы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ство – это значит дети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и – это значит мы!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. Рождественский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ей, которые не любят, когда им читают, не бывает. Главное как преподносить им тот или иной литературный материал, ведь дети очень хорошие критики. Чтение вслух – важнейшее средство воспитания, построения взаимоотношений ребёнка и взрослого. Условно можно выделить основные виды чтения: опосредованное (чтение ребёнку вслух), самостоятельное (чтение без помощи взрослого) и чтение- творчество (творческое знакомство с произведением). Выразительное чтение – задача не из лёгких, текст нужно обыгрывать, создавать голосом образы героев. Такое чтение отличается от самостоятельного чтения взрослого – упоительного путешествия в страну литературных образов, проходящих в тишине и спокойствии, детям свойственно отвлекаться. Взрослому нужно быть готовым реагировать на внезапно возникающие по ходу текста вопросы, комментарии, а также проявления своего отношения к прочитанному, как плачь, смех, протест против изложенного в тексте хода событий. Сказка для ребён</w:t>
      </w:r>
      <w:r>
        <w:rPr>
          <w:sz w:val="28"/>
          <w:szCs w:val="28"/>
        </w:rPr>
        <w:t>ка- это</w:t>
      </w:r>
      <w:r>
        <w:rPr>
          <w:rFonts w:cs="Times New Roman" w:ascii="Times New Roman" w:hAnsi="Times New Roman"/>
          <w:sz w:val="28"/>
          <w:szCs w:val="28"/>
        </w:rPr>
        <w:t xml:space="preserve"> как сознательное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к и подсознательное средство обучения социально-нравственным правилам жизни. Сказка несёт в себе колоссальную информационную составляющую, передаваемую из поколения в поколени</w:t>
      </w:r>
      <w:r>
        <w:rPr>
          <w:sz w:val="28"/>
          <w:szCs w:val="28"/>
        </w:rPr>
        <w:t xml:space="preserve">е, </w:t>
      </w:r>
      <w:r>
        <w:rPr>
          <w:rFonts w:cs="Times New Roman" w:ascii="Times New Roman" w:hAnsi="Times New Roman"/>
          <w:sz w:val="28"/>
          <w:szCs w:val="28"/>
        </w:rPr>
        <w:t xml:space="preserve">помогает развивать у детей способность к сопереживанию, к пониманию внутреннего мира другого живого существа, умение глубоко проникнуть в этот внутренний мир и готовность адаптировать свое восприятие к восприятию другого человека (способность к эмпатии). Сказка, также учит определять эмоциональное состояния на основе мимических реакций, жестов и поступков. Взрослые это объект детского подражания, но </w:t>
      </w:r>
      <w:r>
        <w:rPr>
          <w:rStyle w:val="1"/>
          <w:rFonts w:cs="Times New Roman" w:ascii="Times New Roman" w:hAnsi="Times New Roman"/>
          <w:sz w:val="28"/>
          <w:szCs w:val="28"/>
        </w:rPr>
        <w:t>обычно</w:t>
      </w:r>
      <w:r>
        <w:rPr>
          <w:rStyle w:val="1"/>
          <w:rFonts w:cs="TimesNewRomanPSMT;Times New Roman" w:ascii="TimesNewRomanPSMT;Times New Roman" w:hAnsi="TimesNewRomanPSMT;Times New Roman"/>
          <w:sz w:val="28"/>
          <w:szCs w:val="28"/>
        </w:rPr>
        <w:t xml:space="preserve"> в жизни мы сами стремимся к тому, чтобы сначала поняли нас. Большинство людей слушает не с намерением понять, а с намерением ответи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NewRomanPSMT;Times New Roman" w:ascii="TimesNewRomanPSMT;Times New Roman" w:hAnsi="TimesNewRomanPSMT;Times New Roman"/>
          <w:sz w:val="28"/>
          <w:szCs w:val="28"/>
        </w:rPr>
        <w:t>По оценкам экспертов в области общения, через слова передается около 10 % информации; 30 % передается через интонацию и 60 % – через язык мимики и жес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ыразительное чтение</w:t>
      </w:r>
      <w:r>
        <w:rPr>
          <w:rFonts w:cs="Times New Roman" w:ascii="Times New Roman" w:hAnsi="Times New Roman"/>
          <w:sz w:val="28"/>
          <w:szCs w:val="28"/>
        </w:rPr>
        <w:t xml:space="preserve"> оказывает большое влияние на развитие речи, когнитивных функций, позитивное отношение к миру, прививает любовь к книге. Начиная читать детям, важно помнить, что мы готовим его к самостоятельному чтению, в основе которого лежит восприятие письменной речи. Яркое и интонационно-выразительное  чтение готовит детей к тому, что они сами будут учиться строить и интонационно оформлять фразу. Чем интересней и содержательнее вы преподносите литературное произведение, тем быстрее дети научатся самостоятельному чтению и произношению звуков речи, а в дальнейшем и становлению орфографии. Вот почему не стоит прекращать дарить дополнительные счастливые минуты живого чтения вслух даже детям старшего дошкольного возрас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 детей 3-4-х летнего возраста, когда обычно они поступают в логопедическую группу,  наблюдается резкое усиление потребности в общении. В ходе обследования специалисты устанавливают уровень речевой и познавательной активности детей, развитие которых и является одним из приоритетных направлений в младшем дошкольном возрасте. В формировании у них связной речи выступает тесная ассоциация речевого и умственного развития, развития мышления, восприятия, внимания и наблюдательности. Чтобы связно рассказать о чём-нибудь, нужно ясно представлять себе объект рассказа, уметь анализировать, отбирать основные свойства и качества, устанавливать причинно-следственные, временные и другие отношения между предметами и явлениями, понимать оттенки речи. Слушание и последующий творческий разбор  литературного произведения и есть процесс непринуждённого его запоминания и непроизвольного усвоения. В этом важную роль играет использование устного народного творчества: как малые формы фольклора – потешки, пословицы, поговорки, загадки, которые не только без усилий запоминаются, но и поясняют всё малышу лучше скучных поучений, так и более крупные – сказки. Сказка учит ярким и сильным человеческим чувствам. Ребёнок не только сопереживает происходящие в сказке события, но и отождествляет себя с её героями. Поэтому важно обращать внимание на то, к чему стремятся персонажи и как достигают поставленных целей. В работе с детьми важно использовать специально адаптированные литературные произведения. В исходном виде произведения устного народного творчества бывают грубыми  и жестокими. При отборе литературных произведений необходимо помнить и о коммуникативных навыках детей. На разных этапах обучения одни и те же произведения могут использоваться с разными целями: либо для развития восприятия речи, либо для развития невербальных способностей (языка поз, жестов и т.д.), либо для развития речевой коммуник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начение фольклора трудно переоценить. Постигая выразительность устного народного творчества, дети учатся применять в своей речи доступные им языковые средства: эпитеты, сравнения, метафоры и т.д. Кроме того,  развиваются творческие способности детей. В старшем возрасте дети уже сами стремятся придумать сказку или загадку, а в младшем возрасте, практически с первых дней обучения, можно использовать потешки. Ценность их в том, что слово можно соединить с действием ребёнка (кинестетической модальностью). Содержание многих потешек очень динамично, богато глаголами. Их легко можно инсценировать даже тогда, когда дети не владеют ещё активной речью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е формы устного народного творчества.</w:t>
      </w:r>
      <w:r>
        <w:rPr>
          <w:rFonts w:cs="Times New Roman" w:ascii="Times New Roman" w:hAnsi="Times New Roman"/>
          <w:sz w:val="28"/>
          <w:szCs w:val="28"/>
        </w:rPr>
        <w:t xml:space="preserve">  Произведения фольклора, в том числе и потешки, построены на множестве повторов: повторяются отдельные слова, словосочетания, предложения и даже четверостишия. А это способствует запоминанию слов, а затем и активному употреблению. Непроизвольно запоминая потешки, дети усваивают и грамматическое оформление словосочетаний. Потешки часто строятся из простых по звуко-слоговому составу слов, которые заменяют собой более сложные с номинативным значением. Чаще всего простые слова, употребляемые в потешках, являются словоформой с уменьшительно-ласкательным значением слова (например, название кота даётся в трёх вариантах: котя, котенька, коток), широко представлены слова, обозначающие действия. Это обстоятельство имеет большое значение как для усвоения, так и для употребления этих слов детьми в речевой коммуникации, обеспечивая построение побудительной речи сначала в форме однословного обращения, а затем и в форме предложения. В произведениях устного народного творчества часто употребляются эпитеты. Многократно прослушивая их, дети непроизвольно запоминают словосочетания и одновременно усваивают не только их смысловое значение, но и правила согласования слов в той или иной грамматической форме. </w:t>
      </w:r>
      <w:r>
        <w:rPr>
          <w:rFonts w:cs="Times New Roman" w:ascii="Times New Roman" w:hAnsi="Times New Roman"/>
          <w:i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 серенькая кошечка, масляна головушка, белые гуси, коза рогатая, берёза белая и т.д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тешках можно встретить большое количество диалогической и обращённой речи.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имер:  </w:t>
      </w:r>
      <w:r>
        <w:rPr>
          <w:rFonts w:cs="Times New Roman" w:ascii="Times New Roman" w:hAnsi="Times New Roman"/>
          <w:sz w:val="28"/>
          <w:szCs w:val="28"/>
        </w:rPr>
        <w:t xml:space="preserve">- Водичка, водичка, умой моё личико!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иалог:   - </w:t>
      </w:r>
      <w:r>
        <w:rPr>
          <w:rFonts w:cs="Times New Roman" w:ascii="Times New Roman" w:hAnsi="Times New Roman"/>
          <w:sz w:val="28"/>
          <w:szCs w:val="28"/>
        </w:rPr>
        <w:t>Зайка, зайка, серый хвост, где ты был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Косил овёс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изведения устного народного творчества встречаются и количественные числительные, которые, как правило, употребляются в числовом ряду от 1 до 5.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имер:  </w:t>
      </w: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л зайчик погулять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ольклорные произведения можно использовать также с целью выделения ударных слогов. Для этих упражнений целесообразно выбирать такие потешки, в которых имеются повторы слогов. Они способствуют развитию фонематического слуха, воспитанию чувства ритма и рифмы.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Чики-чики-чикалочки –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ма едет на палочк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тешки, также используются с целью описания предмета. Их можно брать как образец для подражания при обучении детей составлению описательных рассказов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Как у котика усы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дивительной красы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ли: </w:t>
      </w:r>
      <w:r>
        <w:rPr>
          <w:rFonts w:cs="Times New Roman" w:ascii="Times New Roman" w:hAnsi="Times New Roman"/>
          <w:sz w:val="28"/>
          <w:szCs w:val="28"/>
        </w:rPr>
        <w:t>Петушок, петушо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олотой гребешок…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потешки широко используются с целью развития мелкой моторики пальцев рук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Этот пальчик в лес пошёл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то пальчик гриб нашёл,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детей с тяжёлыми нарушениями речи отмечаются затруднения в играх, которые проявляются в неумении пользоваться предметами заменителями (например, использовать карандаш вместо градусника, обруч вместо домика). Потешки позволяют подвести детей к употреблению в игре предметов заменителей («Этот пальчик- дедушка» и т. д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образной ре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ет развивать у детей  внимание к слову и его значению, формировать умения быстро выбирать из своего словарного запаса наиболее точное, подходящее слово, чувствовать оттенки в значении сло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минувших периодах истории мы можем судим по сохранившимся до наших дней рукописям. В языке отразились многие явления жизни людей. Мы используем слова и выражения, которые порождены давно ушедшими в прошлое обычаями. Они живые свидетели прошлого. Знание их обогащает ум ребёнка, даёт возможность лучше постигнуть язык, более сознательно им пользоваться. В такой работе незаменимыми помощниками выступают пословицы, поговорки, фразеологизмы.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разеологизмы </w:t>
      </w:r>
      <w:r>
        <w:rPr>
          <w:rFonts w:cs="Times New Roman" w:ascii="Times New Roman" w:hAnsi="Times New Roman"/>
          <w:sz w:val="28"/>
          <w:szCs w:val="28"/>
        </w:rPr>
        <w:t xml:space="preserve">- это очень меткие и образные постоянные сравнения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Трудолюбив, как пчела</w:t>
      </w:r>
      <w:r>
        <w:rPr>
          <w:rFonts w:cs="Times New Roman" w:ascii="Times New Roman" w:hAnsi="Times New Roman"/>
          <w:sz w:val="28"/>
          <w:szCs w:val="28"/>
        </w:rPr>
        <w:t xml:space="preserve">». 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i/>
          <w:sz w:val="28"/>
          <w:szCs w:val="28"/>
        </w:rPr>
        <w:t>Молчалив, будто язык проглотил</w:t>
      </w:r>
      <w:r>
        <w:rPr>
          <w:rFonts w:cs="Times New Roman" w:ascii="Times New Roman" w:hAnsi="Times New Roman"/>
          <w:sz w:val="28"/>
          <w:szCs w:val="28"/>
        </w:rPr>
        <w:t xml:space="preserve">». Работая над закреплением звуков речи, необходимо одновременно активизировать словарный запас ребёнка, в этом успешно помогают фразеологизмы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Если идёт сильный дождь, проливной дождь, ливень, мы, скажем… (</w:t>
      </w:r>
      <w:r>
        <w:rPr>
          <w:rFonts w:cs="Times New Roman" w:ascii="Times New Roman" w:hAnsi="Times New Roman"/>
          <w:i/>
          <w:sz w:val="28"/>
          <w:szCs w:val="28"/>
        </w:rPr>
        <w:t>льёт как из ведра</w:t>
      </w:r>
      <w:r>
        <w:rPr>
          <w:rFonts w:cs="Times New Roman" w:ascii="Times New Roman" w:hAnsi="Times New Roman"/>
          <w:sz w:val="28"/>
          <w:szCs w:val="28"/>
        </w:rPr>
        <w:t xml:space="preserve">).   Фразеологизмы, в которых упоминаются животные, охотно запоминаются детьми и активно используются в активной речи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голоден  как волк, хитёр как лиса, труслив как заяц, нем как рыба; работать как  лошадь, медвежья услуга, ворон считать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реплять в игровой форме основные цвета и их оттенки можно, через использование фразеологизмов с упоминанием цвета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белым-бело, голубая мечта, позеленел от злости, тоска зелёная, красная девица, красное слово, чернее ночи и т.д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ти учатся понимать оттенки слов, если использовать в беседе с ними выражения, содержащие количественную меру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один в поле не воин,  два сапога пара, третий лишний и т.д.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ушедшими в прошлое обычаями связано множество слов и крылатых выражений, которые позволяют с особенной тонкостью приобщать детей к истокам русского народного творчества, способствуют развитию мышления и речи.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ть баклуш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ить баклуши – бездельничать. А что такое баклуши? Это чурбачки липового дерева, которые кололи в качестве заготовок для мастера-ложкаря.  Работа эта считалась пустячной, поэтому она и стала образом не дела, а бездель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Или:                                    Мастер на все ру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 может всё смастерить, может сделать всё, что его просят: машину починить, сделать какую-нибудь самодельную игрушку, приготовить обе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ногие дети с трудом овладевают словами с переносным значением и поэтому неправильно воспринимают скрытый смысл словосочетаний, включающих такие слова. Доступная детскому восприятию мнемотехника помогает преподносить пословицу в </w:t>
      </w:r>
      <w:r>
        <w:rPr>
          <w:rFonts w:cs="Times New Roman" w:ascii="Times New Roman" w:hAnsi="Times New Roman"/>
          <w:b/>
          <w:sz w:val="28"/>
          <w:szCs w:val="28"/>
        </w:rPr>
        <w:t>«зашифрованном »</w:t>
      </w:r>
      <w:r>
        <w:rPr>
          <w:rFonts w:cs="Times New Roman" w:ascii="Times New Roman" w:hAnsi="Times New Roman"/>
          <w:sz w:val="28"/>
          <w:szCs w:val="28"/>
        </w:rPr>
        <w:t xml:space="preserve"> рисунке, а это уже не просто незнакомые и непонятные фразы, а речевой материал, подкреплённый стимульной иллюстрацией. В дальнейшем целесообразно использовать художественные изображения пословиц или поговорок в буквальном смысле, как если бы «художник» не понял переносного значения выражения. Такая работа выступает в первую очередь как игра со словом, она способствует успешному формированию лексико-семантической подсистемой языка у детей с тяжёлыми нарушениями речи. Если подобные упражнения проводить систематически, в соответствии с возрастом и индивидуальными особенностями, то в результате,  возможно расширить словарный запас детей, познакомить их с новыми словами и закрепить их в реч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орческое чтение и игра в театр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атрализованная игра, с одной стороны, это вид деятельности, а с другой – это средство развития. Театрализованная игра определяется как драматизация   </w:t>
      </w:r>
      <w:r>
        <w:rPr>
          <w:rFonts w:cs="Times New Roman" w:ascii="Times New Roman" w:hAnsi="Times New Roman"/>
          <w:i/>
          <w:sz w:val="28"/>
          <w:szCs w:val="28"/>
        </w:rPr>
        <w:t>(Л.С. Выготски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раматизацию можно использовать как для запоминания литературных произведений, так и для развития всех компонентов речи. Театрализованные игры в коррекционно-развивающей работе можно использовать раньше, чем сюжетно-ролевые, поскольку в ходе драматизации ребёнку не обязательно обладать точными представлениями, которые необходимы для сюжетно-ролевой иг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ая творческая работа позволяет незаметно для детей вести лексическую работу, обогащать и активизировать словарный запас, развивать просодическую сторону речи (мелодико-интонационную и тембро-ритмическую окраску речи), развивать воображение, память, мышление, воспитывать звуковую культуру речи, развивать связную речь, а также формировать опыт социально-нравственных навык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биться этого можно разными способами: можно оформить мизансцену, логопед может накинуть на плечи русский платок, можно приглушить свет, включить светильник. Такие детали создают определённый эмоциональный настрой на слушание и восприятие сказки. Сказка не читается, а рассказывается неторопливо, напевно, с интонациями загадочности, удивлениями чудесами, с типичными для сказок повторами и приговариванием: </w:t>
      </w:r>
      <w:r>
        <w:rPr>
          <w:rFonts w:cs="Times New Roman" w:ascii="Times New Roman" w:hAnsi="Times New Roman"/>
          <w:i/>
          <w:sz w:val="28"/>
          <w:szCs w:val="28"/>
        </w:rPr>
        <w:t>«живут-поживают», «а тем временем»</w:t>
      </w:r>
      <w:r>
        <w:rPr>
          <w:rFonts w:cs="Times New Roman" w:ascii="Times New Roman" w:hAnsi="Times New Roman"/>
          <w:sz w:val="28"/>
          <w:szCs w:val="28"/>
        </w:rPr>
        <w:t xml:space="preserve"> и т.д. Только после этого возможен переход к самой драматизации (театрализованной игре). Так, например, для настольного театра на начальных этапах обучения используются реалистичные резиновые и мягкие игрушки определённого размера, которые ребёнок может удерживать. Затем в работу вводятся театральные игрушки: пальчиковые куклы, куклы бибабо. Перед тем как перейти от действия с игрушками к действиям с их плоскостными заменителями, дети играют в настольные игры с опосредованными изображениями фигур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гда дети надевают маски, важно</w:t>
      </w:r>
      <w:r>
        <w:rPr>
          <w:rFonts w:cs="Times New Roman" w:ascii="Times New Roman" w:hAnsi="Times New Roman"/>
          <w:sz w:val="28"/>
          <w:szCs w:val="28"/>
        </w:rPr>
        <w:t xml:space="preserve">, чтобы они могли увидеть себя в зеркале, проиграть перед началом игры различные эмоциональные состояния, соотнося их с движениями и действиями животных (героев). Для того чтобы ребёнку было легче удерживать роль на шею можно повесить плоскостное изображение героя, к которому он мог в любое время обратится, наклонив голову. Через театрализованные игры возможно осуществлять обучение  детей технической стороне деятельности, формировать базовую психологическую подготовку, которая позволяет детям наиболее полно воспринимать картину мира, опосредовать переход образов- впечатлений в осознаваемые представления. К таким структурам в первую очередь относятся способность к замещению, моделированию, к вербальному (коммуникативному) и невербальному (язык поз, жестов, мимики, движений) общению, произвольность восприятия и памяти, эмпатические чувства. В театрализованной игре моделируются социальные отношения, возможные ситуации (в том числе и проблемные), отражающие общение с людьми и природой, положение ребёнка в семье, в кругу сверстников и взрослых.  Индивидуальная театрализованная игра позволяет реализовать личностные коррекционно-развивающие задачи, помогает выявить и активизировать творческие способности каждого ребёнка, способствует развитию его познавательной, моторной, речевой и эмоциональной сфе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зультате дети получают представления, которые затем закрепляются в реальной жизни, и усваивают социальный опыт, преодолевая, например,  негативные формы поведения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ыразительное чтение</w:t>
      </w:r>
      <w:r>
        <w:rPr>
          <w:rFonts w:cs="Times New Roman" w:ascii="Times New Roman" w:hAnsi="Times New Roman"/>
          <w:sz w:val="28"/>
          <w:szCs w:val="28"/>
        </w:rPr>
        <w:t xml:space="preserve"> в коррекционно-развивающей работе с детьми, имеющими тяжёлые нарушения речи, наиболее эффективно осуществлять с использованием устного народного творчества в следующих направлениях: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всех компонентов речи с широким использованием всех видов фольклора, в которых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; 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одико-интонационной и тембро - ритмической окраски речи. В русском фольклоре сочетаются слово, музыкальный ритм, напевность, интонация;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к слову, любовь к родному языку и гордость за его богатство;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ознавательного интереса через знакомство с предметами, которые содержат в себе накопленные веками тончайшие наблюдения за характерными особенностями времён года, погодными изменениями, поведением птиц, насекомых, растений и животных.  Эти наблюдения непосредственно связаны с трудом и различными сторонами общественной жизни человека;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оображения и мышления через обучение отгадыванию загадок, чтение и анализ пословиц  и поговорок. Н.В. Гоголь писал о русских пословицах так: </w:t>
      </w:r>
      <w:r>
        <w:rPr>
          <w:rFonts w:cs="Times New Roman" w:ascii="Times New Roman" w:hAnsi="Times New Roman"/>
          <w:i/>
          <w:sz w:val="28"/>
          <w:szCs w:val="28"/>
        </w:rPr>
        <w:t>«Наши пословицы значительнее пословиц всех других народов… В них отразилось много свойств наших; в них всё есть: издёвка, насмешка, попрёк, - словом, всё шевелящееся и задирающее за живое… .Все великие люди от Пушкина до Суворова и Петра, благоговели перед нашими пословицами»;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когнитивных функций и личностной культуры ребёнка в целом через фольклорные праздники, слушание народных песен, которые может проводить и воспитатель, и музыкальный руководитель;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ациональным изобразительным искусством (декоративная роспись расцвечивает пребывание ребёнка в детском саду новыми красками);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ориентировки в пространстве: реальном – на основе предметной и предметно-игровой деятельности, отражённом в различных знаках – с предметами заменителями (игрушками, графическими изображениями) в  ходе игровой деятельности, условным или символическим моделировании ситуации;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 посредствам управления различными куклами (пальчиковыми, бибабо), переодевания и действий с воображаемыми предметами;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учение принятию роли: восприятие собственного тела, освоение действий с различными игрушками, освоение отдельных действий в рамках образа с помощью переодевания, взаимодействие персонажей в режиссерских играх и играх - драматизациях;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сихомоторики (кинестетической модальности), обуславливающей точность выполнения задуманного действия;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онно - потребностной сферы детей,  во-первых, через изменение положения ребёнка в системе взаимоотношений с окружающим миром, во-вторых, через овладение им культурой, отражённой в художественных произведениях (литературных, музыкальных, изобразительных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ыбор методов взаимодействия с ребёнком определяется уровнем его развития, длительностью удержания внимания, степенью моторного и речевого развития, коммуникативных способ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          </w:t>
      </w: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1524000" cy="203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рудолюбив – как пчела.</w:t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2032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лков бояться – в лес не ходи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</w:t>
      </w: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1524000" cy="203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стер на все ру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 </w:t>
      </w: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203200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ибной дожд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20320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чешь есть калачи – не сиди на печи.</w:t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203200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юбишь кататься  - люби и саночки возить.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203200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2032000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1524000" cy="203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drawing>
          <wp:inline distT="0" distB="0" distL="0" distR="0">
            <wp:extent cx="20320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иль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19:00Z</dcterms:created>
  <dc:creator>Сергей</dc:creator>
  <dc:description/>
  <cp:keywords/>
  <dc:language>en-US</dc:language>
  <cp:lastModifiedBy>Пользователь Windows</cp:lastModifiedBy>
  <cp:lastPrinted>2010-04-11T19:44:00Z</cp:lastPrinted>
  <dcterms:modified xsi:type="dcterms:W3CDTF">2013-03-11T18:17:00Z</dcterms:modified>
  <cp:revision>4</cp:revision>
  <dc:subject/>
  <dc:title/>
</cp:coreProperties>
</file>