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b/>
          <w:sz w:val="32"/>
          <w:szCs w:val="32"/>
          <w:lang w:val="tt-RU"/>
        </w:rPr>
        <w:t>Аңлатма язу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Б,В сыйныфында татар теленнән эш программасы түбәндәге дәүләт документларына нигезләнеп язылды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1. Программа: “ Рус телле балаларга татар телен һәм әдәбиятын коммуникатив технология нигезендә укыту программасы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1-11нче сыйныфлар)”   Казан, Татарстан китап нәшрияты, 2011 е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“Татарстан теленнән гомуми белем бирүнең дәүләт стандарты” Казан, 2008 нче ел, Татарстан Республикасы Мәгариф һәм Фән министрлыг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Дәреслек:Р.З.Хәйдарова ,Р.Л.Малафеева ,   “Татар теле.  3 нче сыйныф” Казан, 2009 е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Программа буенча 168 сәгать,  35 уку  атнасы булу сәбәпле эш программасында 175 сәгать, татар теле дәресенә атнага 3 сәгатьтән - 105 сәгать,  әдәби уку  атнага  2 сәгатьтән - 70 сәгать туры килә. 7 сәгать  “Күңелле җәй, ямьле җәй” темасына өстәлде: татар теле дәресенә – 5сәгать, әдәби уку дәресенә – 2 сәгать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Татарстан Республикасы Конституциясенең “Татарстан Республикасы халыклары турында”гы  законы нигезендә татар һәм рус телләре - тигез хокуклы дәүләт телләре. Рус телендә сөйләшүче балаларга татар теле Мәгариф министрлыгында расланган махсус программа буенча укытыла.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3 сыйныфның татар теле шушы программага нигезләнеп төзелгән. Телгә өйрәтүдә коммуникатив методка өстенлек бирелә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Татар теленә өйрәтүнең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Танып белү максаты</w:t>
      </w:r>
      <w:r>
        <w:rPr>
          <w:rFonts w:cs="Times New Roman" w:ascii="Times New Roman" w:hAnsi="Times New Roman"/>
          <w:sz w:val="28"/>
          <w:szCs w:val="28"/>
          <w:lang w:val="tt-RU"/>
        </w:rPr>
        <w:t>: татар исемнәрен, Татарстанның табигатен, җирлеген, тпонимикасын дөрес әйтә белү, аларның семантикасы белән кызыксындыру, балалар фольклоры, татар халык авыз иҗаты, әдәбият-сәнгать вәкилләре белән беренчел танышу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Үстерү  максаты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логик фикерләүне, сәбәп-нәтиҗә бәйләнешләрен табуны, индуктив, дедуктив фикерләүне үстерү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Тәрбияви максат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лаларның рухи дөньяларын баету, аларны татар халкының мәдәнияте һәм сәнгате белән таныштыру, төрле милләт вәкилләре арасында дуслык һәм хөрмәт хисе тәрбияләүгә юнәлтелә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Белем бирү</w:t>
      </w:r>
      <w:r>
        <w:rPr>
          <w:rFonts w:cs="Times New Roman" w:ascii="Times New Roman" w:hAnsi="Times New Roman"/>
          <w:sz w:val="28"/>
          <w:szCs w:val="28"/>
          <w:lang w:val="tt-RU"/>
        </w:rPr>
        <w:t>: сөйләм эшчәнлегенең барлык төрләрен дә аралашуда куллану, грамматик категорияне тану, аеру, аңлау, тәрҗемә итү, аларны аралашу максатында мөстәкыйль куллану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b/>
          <w:bCs/>
          <w:sz w:val="28"/>
          <w:szCs w:val="28"/>
          <w:lang w:val="tt-RU"/>
        </w:rPr>
        <w:t>Бурычлар</w:t>
      </w:r>
      <w:r>
        <w:rPr>
          <w:sz w:val="28"/>
          <w:szCs w:val="28"/>
          <w:lang w:val="tt-RU"/>
        </w:rPr>
        <w:t xml:space="preserve">: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 xml:space="preserve">- өйрәнелгән материалга нигезләнгән татар сөйләмен укытучыдан яки башка укучылардан ишетеп аңлау;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- диалогик, монологик сөйләм күнекмәләрен формалаштыру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 xml:space="preserve">- текстларны сәнгатьле итеп, аңлап укый белү күнекмәләрен булдыру;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 xml:space="preserve">- татар телендәге сөйләмне фонетик, лексик, грамматик  яктан дөрес төзергә күнектерү;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Максатларга ирешү өчен,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укучыларда татар сөйләмен тыңлап аңлау күнекмәләрен булдыру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диалогик һәм монологик сөйләм күнекмәләрен үстерү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өрле жанрдагы татар текстларын аңлап укуга өйрәтү; дөрес язу һәм язма сөйләм күнекмәләрен булдыру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теленең фонетик, орфоэпик, лексик, грамматик нигезләрен һәм үзенчәлекле тел күренешләрен гамәли үзләштерү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укучыларның акыл хезмәте күнекмәләрен булдыру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 сөйләм этикеты үрнәкләрен кулланып, әңгәмә корырга, фикер йөртергә, хәбәр итәргә күнектерү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дөньясына караган милли традицияләр, ризыклар, бәйрәмнәр, уеннар, халык авыз иҗаты үрнәкләре белән таныштыру һәм татар әдәбияты, сәнгате, мәдәнияте турында мәгълүмат җиткерү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оммуникатив нигездә татар теленә өйрәтү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гомумдидакти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ринципларга (фәннилек, аңлылык, аңлаешлылык, системалылык, эзлеклелек, күрсәтмәлелек, белемне ныклы үзләштерү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);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психологи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ринципларга ( мотивация булдыру, укучыларның шәхси-психологик үзенчәлекләрен исәпкә алу)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лингвометоди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ринципларга ( коммуникативлык, комплекслылык, укытуны телдән алып бару, телгә өйрәтүне гамәли эшчәнлеккә юнәлтү, тел һәм сөйләм күренешләрен сайлау һәм өйрәтүгә функциональ якын килү, тел күренешләрен концентрик рәвештә урнаштыру һәм этапларын өйрәтү, лексик-грамматик материалны синтаксик нигездә үзләштерү, укучыларның ана теле үзенчәлекләрен исәпкә алу) таянып оештырыл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Укыту  эшчәнлеген оештыру гадидән катлаулыга таба юнәлтелә, 2 нче сыйныфта өйрәнелгән  грамматик материалны системалаштыру, ныгыту, тирәнәйтү бурычы күздә тотыла, укыту балаларның шәхси - психологик үзенчәлекләрен исәпкә алып оештырыла;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 xml:space="preserve">Уңышка ирешү өчен тел дәресләрен уку дәресләре белән тыгыз алып бару отышлы. Татар теле дәресләрендә өйрәнгән грамматик структуралар уку дәресләрендә сөйләмдә ныгытыла, лексик материал активлаштырыла.      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 xml:space="preserve">Грамматик категорияләр белән таныштырганда  рус теле белән янәшә куеп (сопостовительная грамматика ) аңлатыла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lang w:val="tt-RU"/>
        </w:rPr>
        <w:t xml:space="preserve">                                                                             </w:t>
      </w:r>
      <w:r>
        <w:rPr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 xml:space="preserve">Программаның эчтәлеге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</w:t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78"/>
        <w:gridCol w:w="1417"/>
        <w:gridCol w:w="1276"/>
        <w:gridCol w:w="8998"/>
      </w:tblGrid>
      <w:tr>
        <w:trPr>
          <w:trHeight w:val="17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Тема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грам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мада сәгат</w:t>
            </w:r>
            <w:r>
              <w:rPr>
                <w:sz w:val="28"/>
                <w:szCs w:val="28"/>
              </w:rPr>
              <w:t>ь 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ш программасында сәгат</w:t>
            </w:r>
            <w:r>
              <w:rPr>
                <w:sz w:val="28"/>
                <w:szCs w:val="28"/>
              </w:rPr>
              <w:t>ь саны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мага караган т</w:t>
            </w:r>
            <w:r>
              <w:rPr>
                <w:sz w:val="32"/>
                <w:szCs w:val="32"/>
                <w:lang w:val="tt-RU"/>
              </w:rPr>
              <w:t>ө</w:t>
            </w:r>
            <w:r>
              <w:rPr>
                <w:sz w:val="32"/>
                <w:szCs w:val="32"/>
              </w:rPr>
              <w:t>п т</w:t>
            </w:r>
            <w:r>
              <w:rPr>
                <w:sz w:val="32"/>
                <w:szCs w:val="32"/>
                <w:lang w:val="tt-RU"/>
              </w:rPr>
              <w:t>өшенчәләр</w:t>
            </w:r>
          </w:p>
        </w:tc>
      </w:tr>
      <w:tr>
        <w:trPr>
          <w:trHeight w:val="6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уку елы котлы булсын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Авазлар һәм хәрефләр, ике аваз белд. хәрефләр,калын һәм нечкә сузыклар, тат.теленә хас сузыклар,янәшә килгән тартыклар,тамыр һәм кушымча, ясалма сүзләр, алынма сүзләр. </w:t>
            </w:r>
          </w:p>
        </w:tc>
      </w:tr>
      <w:tr>
        <w:trPr>
          <w:trHeight w:val="57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шханәд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ем,ялгызлык һәм уртаклык исемнәр, ясалышы,чы/че ясагыч кушымчалары,  ясалма,кушма,парлы,тезмә исемнәр,исемнәрнең сан,килеш,тартым белән төрләнеше.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өндәлек реж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млы исемнәрнең килешләрдә төрләнеше</w:t>
            </w:r>
          </w:p>
        </w:tc>
      </w:tr>
      <w:tr>
        <w:trPr>
          <w:trHeight w:val="41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 әти- әниләргә булышабы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Казан шәһәре, киемнәр кибете,...урамында,...шәһәрендә төзелмәләре,зат алмашлыкларының сан,килеш белән төрләнеше,һәр, һәркем,барлык, барысы билгеләү алмашлыклары,сыйфат төшенчәсе. </w:t>
            </w:r>
          </w:p>
        </w:tc>
      </w:tr>
      <w:tr>
        <w:trPr>
          <w:trHeight w:val="2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ган якка кыш кил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фатның ясалышы, лы/-ле, -сыз/-сез сыйфат ясагыч кушымчалар, синоним,антоним сыйфатлар, боерык фигыль, хикәя фигыль.</w:t>
            </w:r>
          </w:p>
        </w:tc>
      </w:tr>
      <w:tr>
        <w:trPr>
          <w:trHeight w:val="20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 шәһәрдә (авылда) яшибе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әзерге,билгеле үткән заман хикәя фигыльләрнең барлыкта, юклыкта зат-сан белән төрләнеше,инфинитив,”инфинитив+ярата”төзелмәсе,фигыльләрнең ясалышы, рәвеш, аннан соң рәвеше</w:t>
            </w:r>
          </w:p>
        </w:tc>
      </w:tr>
      <w:tr>
        <w:trPr>
          <w:trHeight w:val="20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7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дәпле булыйк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лгесез үткән заман хикәя фигыльләрнең барлыкта, юклыкта, зат-сан белән төрләнеше,инфинитив,”инф.+кирәк,мөмкин,ярый,ярамый”,”инф.+ярата”төзел-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се,фигыльләрнең ясалышы, рәвеш, аннан соң рәвеше</w:t>
            </w:r>
          </w:p>
        </w:tc>
      </w:tr>
      <w:tr>
        <w:trPr>
          <w:trHeight w:val="2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8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чкенә дусларыбы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н,сан төркемчәләре, ясалышы, бәйлек һәм бәйлек сүзләр, янында,алдында,астында,артында,өстендә,эчендә,бер ягында,башында бәйлек сүзләре, турында,кебек,саен,бирле бәйлекләре.</w:t>
            </w:r>
          </w:p>
        </w:tc>
      </w:tr>
      <w:tr>
        <w:trPr>
          <w:trHeight w:val="2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үңелле җәй, ямьле җә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8+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+5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ркәгечләр,чөнки,шуңа күрә, ләкин теркәгечләре,кисәкчәләр, әле,инде кисәкчәләре,җөмлә,җөмлә төрләре,хикәя һәм сорау җөмләләр, мы/ме кушымчалы сорау җөмләләр,җөмләнең баш һәм иярчен кисәкләре, ия белән хәбәр арасында сызык, җыйнак һәм җәенке җөмләләр,җөмләдә сүзләр тәртибе,җөмләләргә сорау кую.</w:t>
            </w:r>
          </w:p>
        </w:tc>
      </w:tr>
      <w:tr>
        <w:trPr>
          <w:trHeight w:val="2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арлыг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5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Татар теле һәм әдәбияты  укытучысы Вәлиева Айсылу Нурхада  кызының  татар теленнән 2012-2013 нче уку елына 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            </w:t>
      </w:r>
      <w:r>
        <w:rPr>
          <w:b/>
          <w:sz w:val="28"/>
          <w:szCs w:val="28"/>
          <w:lang w:val="tt-RU"/>
        </w:rPr>
        <w:t>Календар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-тематик план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“ </w:t>
      </w:r>
      <w:r>
        <w:rPr>
          <w:sz w:val="28"/>
          <w:szCs w:val="28"/>
          <w:lang w:val="tt-RU"/>
        </w:rPr>
        <w:t xml:space="preserve">Рус телле балаларга татар телен һәм әдәбиятын коммуникатив технология нигезендә укыту программасы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(1-11нче сыйныфлар)” нигезендә төзелде. Казан, Татарстан китап нәшрияты, 2011 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18"/>
        <w:gridCol w:w="1091"/>
        <w:gridCol w:w="1418"/>
        <w:gridCol w:w="1134"/>
        <w:gridCol w:w="1276"/>
        <w:gridCol w:w="1275"/>
        <w:gridCol w:w="3972"/>
      </w:tblGrid>
      <w:tr>
        <w:trPr>
          <w:trHeight w:val="51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едм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ны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Барлык сәгатьләр саны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Атнага сәгать-ләр саны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ь эшләр саны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лекнең авторы, елы</w:t>
            </w:r>
          </w:p>
        </w:tc>
      </w:tr>
      <w:tr>
        <w:trPr>
          <w:trHeight w:val="7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. э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лек дикт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зло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tt-RU"/>
              </w:rPr>
              <w:t>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үчереп яз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  </w:t>
            </w: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</w:t>
            </w:r>
            <w:r>
              <w:rPr>
                <w:sz w:val="28"/>
                <w:szCs w:val="28"/>
                <w:lang w:val="tt-RU"/>
              </w:rPr>
              <w:t>1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    </w:t>
            </w: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 </w:t>
            </w: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 </w:t>
            </w: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 </w:t>
            </w: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</w:t>
            </w:r>
            <w:r>
              <w:rPr>
                <w:sz w:val="28"/>
                <w:szCs w:val="28"/>
                <w:lang w:val="tt-RU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Р. З.Хәйдәро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Татар теле һәм уку китабы”, 2009ел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</w:t>
      </w:r>
      <w:r>
        <w:rPr>
          <w:sz w:val="28"/>
          <w:szCs w:val="28"/>
          <w:lang w:val="tt-RU"/>
        </w:rPr>
        <w:t>2012-2013 нче  уку елына методик тема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45"/>
        <w:gridCol w:w="3010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һәр темас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әктәп темас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ытучының темасы</w:t>
            </w:r>
          </w:p>
        </w:tc>
      </w:tr>
      <w:tr>
        <w:trPr>
          <w:trHeight w:val="185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Федера</w:t>
            </w:r>
            <w:r>
              <w:rPr>
                <w:sz w:val="28"/>
                <w:szCs w:val="28"/>
              </w:rPr>
              <w:t>ль</w:t>
            </w:r>
            <w:r>
              <w:rPr>
                <w:sz w:val="28"/>
                <w:szCs w:val="28"/>
                <w:lang w:val="tt-RU"/>
              </w:rPr>
              <w:t xml:space="preserve"> дәүләт гомуми белем бирү стандартын кертү шартларында педагогик кадрларның компетентлыгын, һөнәри үсешен күтәрү максатыннан, гомуми белем бирү учре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tt-RU"/>
              </w:rPr>
              <w:t>дениесендә методик эшчәнлекне оештыр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ңа стандартлар кертү  шартларында, электрон белем бирү ресурслары аша, коммуникатив компетентлы, гомуми белем стандартларын камилләштергән шәхес формалаштыру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Татар теле һәм әдәбияты дәресләрендә уен формаларын куллану</w:t>
            </w:r>
          </w:p>
        </w:tc>
      </w:tr>
      <w:tr>
        <w:trPr>
          <w:trHeight w:val="709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tt-RU"/>
        </w:rPr>
        <w:t>КИЛЕШЕНДЕ                                                                                      КАРАЛДЫ</w:t>
      </w:r>
    </w:p>
    <w:p>
      <w:pPr>
        <w:pStyle w:val="Normal"/>
        <w:rPr/>
      </w:pPr>
      <w:r>
        <w:rPr>
          <w:sz w:val="28"/>
          <w:szCs w:val="28"/>
          <w:lang w:val="tt-RU"/>
        </w:rPr>
        <w:t>Директор урынбасары                                                                         МБ утырышы беркетмәсе</w:t>
      </w:r>
    </w:p>
    <w:p>
      <w:pPr>
        <w:pStyle w:val="Normal"/>
        <w:rPr/>
      </w:pPr>
      <w:r>
        <w:rPr>
          <w:sz w:val="28"/>
          <w:szCs w:val="28"/>
          <w:lang w:val="tt-RU"/>
        </w:rPr>
        <w:t>_________Закирова Н.А.                                                                    № 1   28 нче    август   2012 ел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28.08.20112                                                                                            МБ җитәкчесе________ Баянова Г.М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tt-RU"/>
        </w:rPr>
        <w:t>Календарь пл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"/>
        <w:gridCol w:w="24"/>
        <w:gridCol w:w="121"/>
        <w:gridCol w:w="3139"/>
        <w:gridCol w:w="141"/>
        <w:gridCol w:w="103"/>
        <w:gridCol w:w="37"/>
        <w:gridCol w:w="427"/>
        <w:gridCol w:w="118"/>
        <w:gridCol w:w="13"/>
        <w:gridCol w:w="840"/>
        <w:gridCol w:w="21"/>
        <w:gridCol w:w="18"/>
        <w:gridCol w:w="15"/>
        <w:gridCol w:w="823"/>
        <w:gridCol w:w="2409"/>
        <w:gridCol w:w="2692"/>
        <w:gridCol w:w="2409"/>
        <w:gridCol w:w="1369"/>
      </w:tblGrid>
      <w:tr>
        <w:trPr>
          <w:trHeight w:val="76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32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Өйрәнелә торган бүлек, уку материалының темасы</w:t>
            </w:r>
          </w:p>
        </w:tc>
        <w:tc>
          <w:tcPr>
            <w:tcW w:w="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әг-ат</w:t>
            </w: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са-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8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Үткәрү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Вакы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өтелгән нәтиҗәләр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нтроль төре</w:t>
            </w:r>
          </w:p>
        </w:tc>
      </w:tr>
      <w:tr>
        <w:trPr>
          <w:trHeight w:val="80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хсус белем һәм  күнекмәлә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Гомумкүнекмә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лә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һәм уку эшчәнлеге ысуллары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6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гр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Фак-ти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еле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үнекмә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15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Яңа уку елы котлы булсын (12 сәг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</w:r>
          </w:p>
        </w:tc>
      </w:tr>
      <w:tr>
        <w:trPr>
          <w:trHeight w:val="1354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Авазлар һәм хәрефләр</w:t>
            </w:r>
            <w:r>
              <w:rPr>
                <w:color w:val="FF0000"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фавитны бел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лектәге сүзлекчәдән сүзләрне таба бел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ныфташларның фамилияләрен алфавит тәртибендә яз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39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теленә генә хас авазла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теленә генә хас авазларны әйтә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ләрдән татар теленә генә хас авазларны таб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ләрдәге сүзләрне  дөрес ук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447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алын һәм нечкә сузыклар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Калын һәм нечкә сузыкларны танып белү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лын һәм нечкә сузыкларны белдерә торган хәрефләрне дөрес яз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311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телендә сингармонизм законы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Сузык һәм тартык авазлар авазларны танып белү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Алынган белемнәрне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вазлар таблицасы белән эшли бел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</w:tr>
      <w:tr>
        <w:trPr>
          <w:trHeight w:val="1983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,е,ю хәрефләр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(йа/йә,йу/йү) дифтонгларының дөрес әйтелеше һәм язылышын аңлау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Дифтонглар белән сүзләр төзи бел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Өйрәнгән грамма- тик структурлар- ны бәйләнешле сөйләмдә  файда- лану күнекмәлә-рен булдыру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885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ереш контроль эш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Алдагы сыйныфта үтелгән грамматик материалны искә төшер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Үтелгән кагыйдәләрне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тур язуны камилләштер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реш контроль эш</w:t>
            </w:r>
          </w:p>
        </w:tc>
      </w:tr>
      <w:tr>
        <w:trPr>
          <w:trHeight w:val="1340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7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О,ө хәрефләре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, ө хәрефләренең беренче иҗектә генә язылуын искә төшер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ынган белемнәрне мөстәкыйль куллан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</w:tr>
      <w:tr>
        <w:trPr>
          <w:trHeight w:val="529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нәшә килгән ике бертөрле тартык булган сүзләр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нәшә килгән ике бертөрле тартык булган сүзләрне дөрес әйтергә өйрәт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ләрне куллана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арточка-лар белән эш</w:t>
            </w:r>
          </w:p>
        </w:tc>
      </w:tr>
      <w:tr>
        <w:trPr>
          <w:trHeight w:val="1319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Ә, ө, ү сузыклары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теленә хас авазларны таный, аера, дөрес яза һәм әйтә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ләр төзүдә кул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теле өчен генә хас авазларны дөрес  әйтү өстендә системалы эшлә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мыр һәм кушымч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нең тамырын, кушымчасын аера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Алган белемнәрне мөстәкыйль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 эшл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579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мыр һәм ясалма сүзлә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Сүзлек диктанты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“</w:t>
            </w:r>
            <w:r>
              <w:rPr>
                <w:b/>
                <w:sz w:val="28"/>
                <w:szCs w:val="28"/>
                <w:lang w:val="tt-RU"/>
              </w:rPr>
              <w:t>Белем бәйрәме”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ктив үзләштерелгән лексик берәмлекләрне дөрес язу күнекмәләрен ныгыт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-е хәрефләрен дөрес язу күнекмәләрен ныгыт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үзлек диктанты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Белем бәйрәме</w:t>
            </w:r>
          </w:p>
        </w:tc>
      </w:tr>
      <w:tr>
        <w:trPr>
          <w:trHeight w:val="1121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Алынма сүзләр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Алынма сүзләрне танып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Алган белемнәрне мөстәкыйль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 эшл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32" w:hRule="atLeast"/>
        </w:trPr>
        <w:tc>
          <w:tcPr>
            <w:tcW w:w="15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Ашханәдә  (12 сәг.)</w:t>
            </w:r>
          </w:p>
        </w:tc>
      </w:tr>
      <w:tr>
        <w:trPr>
          <w:trHeight w:val="1336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3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Исем. Уртаклык һәм ялгызлык исемнәр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Исемнең гомуми төшенчәсен аңла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Ялгызлык һәм уртаклык исемнәрне аера бел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Ялгызлык һәм уртаклык исемнәрне дөрес яза бел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тур язу күнекмәләр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46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емнәрнең ясалышы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Исемнәрнең төрле ысуллар белән ясалышын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ынган белемнәрне мөстәкыйль куллан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рнәк белән куллана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салма исемнә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ем ясагыч кушымчаларын танып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ем ясагыч кушымчаларын кулланып сүзләр ясый бел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салма сүзләр кулланып җөмләләр төз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92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lang w:val="tt-RU"/>
              </w:rPr>
              <w:t>–</w:t>
            </w:r>
            <w:r>
              <w:rPr>
                <w:sz w:val="28"/>
                <w:szCs w:val="28"/>
                <w:lang w:val="tt-RU"/>
              </w:rPr>
              <w:t>чы/-че исем ясагыч кушымчалар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–</w:t>
            </w:r>
            <w:r>
              <w:rPr>
                <w:sz w:val="28"/>
                <w:szCs w:val="28"/>
                <w:lang w:val="tt-RU"/>
              </w:rPr>
              <w:t>чы/-че исем ясагыч кушымчаларын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–</w:t>
            </w:r>
            <w:r>
              <w:rPr>
                <w:sz w:val="28"/>
                <w:szCs w:val="28"/>
                <w:lang w:val="tt-RU"/>
              </w:rPr>
              <w:t>чы/-че исем ясагыч кушымчаларын кулланып сүзләр төз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өнәр исемнәрен яса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-лар белән эш</w:t>
            </w:r>
          </w:p>
        </w:tc>
      </w:tr>
      <w:tr>
        <w:trPr>
          <w:trHeight w:val="489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Диктант “Мәктәптә”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эшли белү күнекмәләре камилләштер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эшли бел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иктант “Мәктәп-тә”</w:t>
            </w:r>
          </w:p>
        </w:tc>
      </w:tr>
      <w:tr>
        <w:trPr>
          <w:trHeight w:val="295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8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Кушма исемнәр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Яңа лексик берәмлекләр үзләштер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шма сүзләр белән җөмләләр төз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арны сөйләмдә кулла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арлы исемнә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Яңа лексик берәмлекләр үзләштер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Парлы сүзләр белән җөмләләр төз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арны сөйләмдә кулла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-лар белән эш</w:t>
            </w:r>
          </w:p>
        </w:tc>
      </w:tr>
      <w:tr>
        <w:trPr>
          <w:trHeight w:val="273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змә исемнә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Яңа лексик берәмлекләр үзләштер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Тезмә сүзләр белән җөмләләр төз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арны сөйләмдә кулла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1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емнәрнең берлек һәм күплек саннары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үплек сан кушымчаларын аера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үплек сан кушымчаларын дөрес ялга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өрес яза белү күнекмәләр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2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семнәрнең килеш белән төрләнеш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Килеш кушымчаларының дөрес язылышын аңлау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леш кушымчаларын дөрес ялга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өрес яза белү күнекмәләр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-лар белән эш</w:t>
            </w:r>
          </w:p>
        </w:tc>
      </w:tr>
      <w:tr>
        <w:trPr>
          <w:trHeight w:val="399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3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>Контроль эш “Ашханәдә”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1 чиректә өйрәнелгән лексик-грамматик материалның үзләштерелү дәрәҗәсен тикшерү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Алган белем һәм күнекмәләрне  гамәлдә дөрес куллан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агыйдәләрне аңлап куллану күнекмәләрен формалаштыру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ь эш “Ашханә-дә”</w:t>
            </w:r>
          </w:p>
        </w:tc>
      </w:tr>
      <w:tr>
        <w:trPr>
          <w:trHeight w:val="1284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семнәрнең тартым белән төрләнеш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 өстендә эш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 w:eastAsia="en-US"/>
              </w:rPr>
              <w:t>Тартым кушымчаларының ялгану тәртибен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 w:eastAsia="en-US"/>
              </w:rPr>
              <w:t>Тартым</w:t>
            </w:r>
            <w:r>
              <w:rPr>
                <w:sz w:val="28"/>
                <w:szCs w:val="28"/>
                <w:lang w:val="tt-RU"/>
              </w:rPr>
              <w:t xml:space="preserve"> кушымчаларын дөрес ялга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өйләмдә куллана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15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өндәлек режим (9 сәг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1996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5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ртымлы исемнәрнең килеш белән төрләнеш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леш кушымчаларын сүзтезмәләрдә һәм җөмләләрдә дөрес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җемә итә белү күнекмәсен ныгы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43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6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[к],[п] тартыкларына тәмамланган исемнәрнең берлек санда тартым белән төрләнеш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[к][п]  тартыкларына тәмамланган исемнәрнең берлек санда тартым белән төрләндер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лын һәм нечкә әйтелешле [к][п]  авазларын аер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тур язуны камилләштер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-лар белән эш</w:t>
            </w:r>
          </w:p>
        </w:tc>
      </w:tr>
      <w:tr>
        <w:trPr>
          <w:trHeight w:val="1475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7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емнең иялек килешендә төрләнеш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Исемнәрне иялек килешендә куллану күнекмәләрен камилләштерү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дөрес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ләрне аңлап кабул итү күнекмәләрен формалаштыр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763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8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>Диктант “Шәһәрдә</w:t>
            </w:r>
            <w:r>
              <w:rPr>
                <w:sz w:val="28"/>
                <w:szCs w:val="28"/>
                <w:lang w:val="tt-RU"/>
              </w:rPr>
              <w:t>”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 xml:space="preserve"> </w:t>
            </w:r>
            <w:r>
              <w:rPr>
                <w:szCs w:val="28"/>
                <w:lang w:val="tt-RU"/>
              </w:rPr>
              <w:t>Өйрәнелгән лексик, грамматик материалның үзләштерелү дәрәҗәсен тикшер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ган белемнәрне мөстәкый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ләр белән эшл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иктант “Шәһәр-дә”</w:t>
            </w:r>
          </w:p>
        </w:tc>
      </w:tr>
      <w:tr>
        <w:trPr>
          <w:trHeight w:val="1076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9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емнең юнәлеш  килешендә төрләнеш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Хаталар  өстендә эш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зма эшләргә анализ ясау , типик һәм индивидуль хаталарны ачыклау, хаталарны төзәтү өстендә эшлә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-га,-гә,-ка,-кә кушымчаларын дөрес ялгый бел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шымчаларны дөрес кулла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семнең төшем  килешендә төрләнеш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мне? Нәрсәне? сорауларына җавап бир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ы/-не кушымчаларын дөрес ялгый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лемнәрне сөйләмдә кулла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475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1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семнең чыгыш  килешендә төрләнеш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леш кушымчаларының дөрес язылышын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леш кушымчаларын дөрес ялга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лек дәфтәрләре, дәреслек белән эшләү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99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2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Исемнең урын-вакыт   килешендә төрләнеше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илеш кушымчаларының дөрес язылыш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леш кушымчаларын дөрес ялга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өрес яза белү күнекмәләр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63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3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семнәрнең килеш белән төрләнешен ныгыт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үчереп яз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 “</w:t>
            </w:r>
            <w:r>
              <w:rPr>
                <w:b/>
                <w:sz w:val="28"/>
                <w:szCs w:val="28"/>
                <w:lang w:val="tt-RU"/>
              </w:rPr>
              <w:t>Бүген ял көне”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өнәр исемнәрен ясый бел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өнәр исемнәрен ясый белү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җемә итү күнекмәсен ныгы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Күчереп язу “Бүген ял көне”.</w:t>
            </w:r>
          </w:p>
        </w:tc>
      </w:tr>
      <w:tr>
        <w:trPr>
          <w:trHeight w:val="24" w:hRule="atLeast"/>
        </w:trPr>
        <w:tc>
          <w:tcPr>
            <w:tcW w:w="138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ез әти- әниләргә булышабыз (12 сәг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86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4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32"/>
                <w:szCs w:val="32"/>
                <w:lang w:val="tt-RU"/>
              </w:rPr>
              <w:t>Казан шәһәре, киемнәр кибете” төзелмәсе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сүз тәртибен, исемнәрнең берлек, күплек санын кабатлау. Хаталарны таный, төзәтә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артым аффиксларын куллану.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зма эштә куллан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тур язу күнекмәләр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996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5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“</w:t>
            </w:r>
            <w:r>
              <w:rPr>
                <w:sz w:val="32"/>
                <w:szCs w:val="32"/>
                <w:lang w:val="tt-RU"/>
              </w:rPr>
              <w:t>...урамында,”, “...шәһәрендә” төзелмәс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ында,-ендә кышымчаларының ялгану очракларын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ында,-ендә кышымчаларының ялгану очракларын кулланып җөмләләр төзи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йрәнгән лексиканы кулла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-лар белән эш</w:t>
            </w:r>
          </w:p>
        </w:tc>
      </w:tr>
      <w:tr>
        <w:trPr>
          <w:trHeight w:val="1492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36 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т алмашлыкларының берлек һәм күплек саннары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т алмашлыкларын аера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т алмашлыкларын җөмләдә дөрес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Зат алмашлыкларын дөрес файдалана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7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т алмашлыкларының берлек санда юнәлеш килешендә төрләнеш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үзлек диктанты “Безнең гаилә”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ерлек сандагы зат алмашлыкларын юнәлеш килешендә   куллана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рнәк буенча мисаллар эшлә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хшатып эшли белү күнекмәләре булдыр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Сүзлек диктанты “Безнең гаилә”</w:t>
            </w:r>
            <w:r>
              <w:rPr>
                <w:lang w:val="tt-RU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8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Зат алмашлыкларының берлек-күплек санда иялек  килешендә төрләнеше.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Берлек-күплек сандагы зат алмашлыкларын иялек  килешендә   куллана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рнәк буенча мисаллар эшлә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хшатып эшли белү күнекмәләре булдыр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151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т алмашлыкларының берлек-күплек санда төшем   килешендә төрләнеш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рлек-күплек сандагы зат алмашлыкларын төшем  килешендә   куллана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леш кушымчаларын сүзтезмәләрдә һәм җөмләләрдә дөрес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шчәнлеккә үзбәя бирү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0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т алмашлыкларының берлек-күплек санда чыгыш һәм урын-вакыт   килешендә төрләнеш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рлек-күплек сандагы зат алмашлыкларын урын-вакыт  килешендә   куллана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леш кушымчаларын сүзтезмәләрдә һәм җөмләләрдә дөрес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092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1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л алмашлыгының килешләрдә төрләнеш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Ул алмашлыгын килешләрдә төрләндер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тезмәләр төзи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йрәнгән лексиканы кулла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39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2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әр, һәркем билгеләү алмашлыклары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Һәр, һәркем алмашлыклары белән җөмләләр төзи белү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әр, һәркем алмашлыкларын  җөмләләр төзүдә куллана  бел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кулла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3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арлык,барысы билгеләү алмашлыклары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Барлык, барысы алмашлыклары белән җөмләләр төзи белү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Барлык, барысы алмашлыкларын  җөмләләр төзүдә куллана  белү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92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4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Күчереп язу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“ </w:t>
            </w:r>
            <w:r>
              <w:rPr>
                <w:b/>
                <w:sz w:val="28"/>
                <w:szCs w:val="28"/>
                <w:lang w:val="tt-RU"/>
              </w:rPr>
              <w:t>Дусла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рнәк буенча күчереп яз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фтәргә дөрес я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тур язу күнекмәләр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үчереп язу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Дуслар</w:t>
            </w:r>
          </w:p>
        </w:tc>
      </w:tr>
      <w:tr>
        <w:trPr>
          <w:trHeight w:val="33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5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Сыйфат турында белгәннәрне искә төшерү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ларны җөмләләрдә куллан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не дөрес төз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15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>Туган якка кыш килде (12 сәг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28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6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онтроль  эш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“</w:t>
            </w:r>
            <w:r>
              <w:rPr>
                <w:b/>
                <w:sz w:val="28"/>
                <w:szCs w:val="28"/>
                <w:lang w:val="tt-RU"/>
              </w:rPr>
              <w:t>Без әти-әниләргә булышабыз”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ләштерелгән белемнәрне күрсәт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Дәфтәрдә чиста, пөхтә эшләү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лемнәрне системалаштыр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ь  эш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Без әти-әниләргә булыша-быз”.</w:t>
            </w:r>
          </w:p>
        </w:tc>
      </w:tr>
      <w:tr>
        <w:trPr>
          <w:trHeight w:val="399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7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ның ясалышы. Хаталар өстендә эш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 ясагыч кушымчалары белән таныш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 ясагыч кушымчаларын  яңа сүзләр ясауда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аңлап кабул ит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97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8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лы/ -ле, -сыз/-сез сыйфат ясагыч кушымчала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лы/ -ле, -сыз/-сез сыйфат ясагыч кушымчасы ярдәмендә исемнән сыйфат яс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тезмәләр төзи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өшенчә кагыйдә, закончалыкларны аңлап кабул итү күнекмәләр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353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9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ноним сыйфатлар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ноним сыйфатларны танып бел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ноним сыйфатларны җөмләләрдә куллан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Җөмләне дөрес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өз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0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тоним сыйфатлар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тоним сыйфатларны танып бел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тоним сыйфатларны җөмләләрдә куллан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өйләмдә кулла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610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1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ның гади дәрәҗәс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инди? соравына җавап биргән сүзләрне тан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ларны аера белү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Русчадан татарчага дөрес тәрҗемә итә белү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аңлап кабул ит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-лар белән эш</w:t>
            </w:r>
          </w:p>
        </w:tc>
      </w:tr>
      <w:tr>
        <w:trPr>
          <w:trHeight w:val="561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2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ның чагыштыру дәрәҗәс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рак,-рәк кушымчаларын дөрес ялг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ыйфатны чагыштыру  дәрәҗәсендә куллана белү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өйләмдә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аңлап кабул ит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683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3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ның артыклык  дәрәҗәс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ик, иң кисәкчәләрен кулланып артыклык дәрәҗәсен яс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ыйфатны артыклык  дәрәҗәсендә куллана белү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ның артыклык  дәрәҗәсен җөмләдә кулла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1386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4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ның кимлек  дәрәҗәс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.-гылт,-гелт, -сыл,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сел ярдәмендә кимлек дәрәҗәсендә- ге сыйфатлар яс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ыйфатны кимлек  дәрәҗәсендә куллана белү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фатның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млек  дәрә- җәсен җөмлә- дә кулла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47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5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оерык фигыльнең 2зат берлек-күплек сан форма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фигыльнең башлангыч формасын таба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оерык фигыльне җөмләләрдә дөрес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лек белән эш итә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1420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6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Хикәя фигыль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фигыльнең мәгънәсе, сораулары, заман формалары белән таныш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фигыльне кулланып җөмләләр төзи белү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җемә итә белү күнекмәсен ныгы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707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7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Диктант “Урманда”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ган белемнәрне искә төшер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агыйдәләрне куллану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 эшл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иктант “Урман-да”</w:t>
            </w:r>
          </w:p>
        </w:tc>
      </w:tr>
      <w:tr>
        <w:trPr>
          <w:trHeight w:val="226" w:hRule="atLeast"/>
        </w:trPr>
        <w:tc>
          <w:tcPr>
            <w:tcW w:w="15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ез шәһәрдә ( авылда) яшибез.  (9 сәг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413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8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Хәзерге заман хикәя фигыль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Хаталар өстендә эш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ман кушымчаларын танып таба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фигыльнең заман кушымчаларын кулланып җөмләләр төзи белү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аңлап кабул итү күнекмәсен камилләштер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139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9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Хәзерге заман хикәя фигыльнең барлык-юклык формасы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Хәзерге заман хикәя фигыльнең барлык-юклык формасын белү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Фигыльләрне җөмләдә дөрес куллана белү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җемә итә белү күнекмәсен ныгыт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0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зерге заман хикәя фигыльнең барлыкта зат-сан белән төрләнеш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зерге заман хикәя фигыльнең барлык формасында зат-сан белән төрләнешне 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гыльнең  хәзерге заман формасын кулланып җөмләләр төз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.з.х.ф.не зат-сан белән барлыкта  төрләндерә белә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232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1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зерге заман хикәя фигыльнең юклыкта зат-сан белән төрләнеш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зерге заман хикәя фигыльнең юклык формасында зат-сан белән төрләнешне 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гыльнең  хәзерге заман формасын кулланып җөмләләр төз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аңлап кабул итү күнекмәсен камилләштер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64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2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Изло</w:t>
            </w:r>
            <w:r>
              <w:rPr>
                <w:b/>
                <w:sz w:val="28"/>
                <w:szCs w:val="28"/>
              </w:rPr>
              <w:t>ж</w:t>
            </w:r>
            <w:r>
              <w:rPr>
                <w:b/>
                <w:sz w:val="28"/>
                <w:szCs w:val="28"/>
                <w:lang w:val="tt-RU"/>
              </w:rPr>
              <w:t>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”</w:t>
            </w:r>
            <w:r>
              <w:rPr>
                <w:b/>
                <w:sz w:val="28"/>
                <w:szCs w:val="28"/>
                <w:lang w:val="tt-RU"/>
              </w:rPr>
              <w:t xml:space="preserve">Татарстан – минем республикам “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 төзү күнекмәләрен ныгыт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Сүз тәртибен дөрес кулланып җөмләләр төзи бел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ң мөһим фикерне аерып чыгара белү күнекмәләр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зло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tt-RU"/>
              </w:rPr>
              <w:t>е-ни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lang w:val="tt-RU"/>
              </w:rPr>
              <w:t>”</w:t>
            </w:r>
            <w:r>
              <w:rPr>
                <w:lang w:val="tt-RU"/>
              </w:rPr>
              <w:t>Татарстан – минем  респуб -ликам “</w:t>
            </w:r>
          </w:p>
        </w:tc>
      </w:tr>
      <w:tr>
        <w:trPr>
          <w:trHeight w:val="89" w:hRule="atLeast"/>
        </w:trPr>
        <w:tc>
          <w:tcPr>
            <w:tcW w:w="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81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3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ткән заман хикәя фигы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Хаталар  өстендә эш.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-ды,-де,-ты,-те кушымчаларын искә төшерү. Хаталарны тан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Кушымчаларны дөрес куя белү. Хаталарны төзәт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тур язу күнекмәләр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- лар белән эш</w:t>
            </w:r>
          </w:p>
        </w:tc>
      </w:tr>
      <w:tr>
        <w:trPr>
          <w:trHeight w:val="24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4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Билгеле үткән  заман  хикәя фигыльнең юклык-барлык формасы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илгеле үткән заман хикәя фигыльнең кушымчаларын танып таба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илгеле үткән заман хикәя фигыльне җөмлә төзүдә куллан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аңлап кабул итү күнекмәсен камилләштер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5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илгеле үткән  заман  хикәя фигыльнең барлыкта зат-сан белән төрләнеше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фигыльнең билгеле үткән заман кушымча- ларының дөрес ялгану тәртибен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илгеле үткән заман хикәя фигыльне җөмлә төзүдә куллан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ны дөрес төзи белүне формалаштыр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267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6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илгеле үткән  заман  хикәя фигыльнең юклыкта зат-сан белән төрләнеше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фигыльнең билгеле үткән заман кушымчалары-ның дөрес ялгану тәртибен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илгеле үткән заман хикәя фигыльне җөмлә төзүдә куллан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ны дөрес төзи белүне формалаштыр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26" w:hRule="atLeast"/>
        </w:trPr>
        <w:tc>
          <w:tcPr>
            <w:tcW w:w="15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Әдәпле булыйк ! (10 сәг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1360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7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илгесез үткән  заман  хикәя фигыльнең барлыкта зат-сан белән төрләнеше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илгесез үткән заман хикәя фигыльләрне таный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ган/-гән ,-кан/-кән кушымчаларын ялгый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гыльләрне куллану күнекмәләрен тирәнәйт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707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8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илгесез үткән  заман  хикәя фигыльнең юклыкта зат-сан белән төрләнеше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илгесез үткән заман хикәя фигыльнең барлык һәм юклык формасын таный 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илгесез үткән заман хикәя фигыльнең барлык һәм юклык формасын куллана  белү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гыльләрне куллану күнекмәләрен тирәнәйт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398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9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нфинити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үзлек диктанты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” </w:t>
            </w:r>
            <w:r>
              <w:rPr>
                <w:b/>
                <w:sz w:val="28"/>
                <w:szCs w:val="28"/>
                <w:lang w:val="tt-RU"/>
              </w:rPr>
              <w:t>Әдәпле булыйк</w:t>
            </w:r>
            <w:r>
              <w:rPr>
                <w:sz w:val="28"/>
                <w:szCs w:val="28"/>
                <w:lang w:val="tt-RU"/>
              </w:rPr>
              <w:t>”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гыльләрнең ”уйнарга + яра- там" кострук- циясе белән таныштыр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амәлдә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рнәк буенча эшлә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лек диктант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”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lang w:val="tt-RU"/>
              </w:rPr>
              <w:t>Әдәпле булыйк”</w:t>
            </w:r>
          </w:p>
        </w:tc>
      </w:tr>
      <w:tr>
        <w:trPr>
          <w:trHeight w:val="311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0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Инфинитив+кирә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(түгел), мөмкин(түгел), ярый, ярамый, кирәкми” төзелмәләре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Хаталар өстендә эш.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нфинитив +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рәк(түгел), мөмкин(түгел), ярый, ярамый, кирәкми” төзелмәләрен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нфинитив+кирә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(түгел), мөмкин(түгел), ярый, ярамый, кирәкми” төзелмәләрен җөмләдә дөрес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ган белемнәрне куллана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47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1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Инфинитив+ярата” төзелмәс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гыльләргә –ырга/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ергә/-арга, -рга/-ргә кушымчаларын дөрес ялгый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йнарга ярата, шуарга ярата, төзелмәләре белән җөмләләр төзи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рнәк буенча эшл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-лар белән эш</w:t>
            </w:r>
          </w:p>
        </w:tc>
      </w:tr>
      <w:tr>
        <w:trPr>
          <w:trHeight w:val="896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2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гыльләрнең ясалышы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</w:t>
            </w:r>
            <w:r>
              <w:rPr>
                <w:sz w:val="28"/>
                <w:szCs w:val="28"/>
                <w:lang w:val="tt-RU"/>
              </w:rPr>
              <w:t>Фигыльләрнең ясалышын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Алган белемнәрне мөстәкыйль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рнәк буенча эшл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47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3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әвеш.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әвешләрне таный, аера, сорау ку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Сүз тәртибен дөрес кулланып җөмләләр төзи бел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 фикереңне, рәвешләр кулл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ып, әйтә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89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4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әвеш төркемчәләре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tt-RU"/>
              </w:rPr>
            </w:pPr>
            <w:r>
              <w:rPr>
                <w:b/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әвеш мәгънә төркемчәләрен аера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989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5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нан соң рәвеше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tt-RU"/>
              </w:rPr>
            </w:pPr>
            <w:r>
              <w:rPr>
                <w:b/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нан соң  рәвешен танып таба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нан соң  рәвешен җөмләдә куллана  белү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ган белемнәрне куллана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1128" w:hRule="atLeas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76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>Контрол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b/>
                <w:sz w:val="28"/>
                <w:szCs w:val="28"/>
                <w:lang w:val="tt-RU"/>
              </w:rPr>
              <w:t xml:space="preserve"> эш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 “</w:t>
            </w:r>
            <w:r>
              <w:rPr>
                <w:b/>
                <w:sz w:val="28"/>
                <w:szCs w:val="28"/>
                <w:lang w:val="tt-RU"/>
              </w:rPr>
              <w:t>Әдәп төбе  - матур гадәт”</w:t>
            </w:r>
            <w:r>
              <w:rPr>
                <w:szCs w:val="28"/>
                <w:lang w:val="tt-RU"/>
              </w:rPr>
              <w:t xml:space="preserve"> 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 xml:space="preserve">  </w:t>
            </w:r>
            <w:r>
              <w:rPr>
                <w:szCs w:val="28"/>
                <w:lang w:val="tt-RU"/>
              </w:rPr>
              <w:t xml:space="preserve">Өйрәнелгән лексик, грамматик материалның үзләштерелү дәрәҗәсен тикшерү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Алган белемнәрне мөстәкыйль куллана белү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агыйдәләр белән эшли белү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Контрол</w:t>
            </w:r>
            <w:r>
              <w:rPr>
                <w:szCs w:val="28"/>
              </w:rPr>
              <w:t>ь</w:t>
            </w:r>
            <w:r>
              <w:rPr>
                <w:szCs w:val="28"/>
                <w:lang w:val="tt-RU"/>
              </w:rPr>
              <w:t xml:space="preserve"> эш “Әдәп төбе  - матур гадәт”</w:t>
            </w:r>
          </w:p>
        </w:tc>
      </w:tr>
      <w:tr>
        <w:trPr>
          <w:trHeight w:val="243" w:hRule="atLeast"/>
        </w:trPr>
        <w:tc>
          <w:tcPr>
            <w:tcW w:w="15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ечкенә дусларыбыз  (12 сәг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44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7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ан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Хаталар өстендә эш.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Сан турында гомуми мәг</w:t>
            </w:r>
            <w:r>
              <w:rPr>
                <w:sz w:val="28"/>
                <w:szCs w:val="28"/>
              </w:rPr>
              <w:t>ълүмат белән таныш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анны саналмышлары белән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рнәк буенча эшл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99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8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ан төркемчәләре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ан төркемчәләрен аера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ан төркемчәләрен кулланып җөмләләр төз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аңлап кабул итү күнекмәсен камилләштер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9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къдар саннар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къдар саннарын танып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 xml:space="preserve">Ничә? соравына җавап бирүдә саннар белән җавап бирә белү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 җөмләләр интонациясе  өстендә эшлә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65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0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тип саннар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әртип саннарын танып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 xml:space="preserve">Ничәнче? соравына җавап бирүдә саннар белән җавап бирә белү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 җөмләләр интонациясе  өстендә эшлә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62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1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ыю саннар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ыю саннарының ясалышын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 xml:space="preserve">1-10га кадәр һәм </w:t>
            </w:r>
            <w:r>
              <w:rPr>
                <w:spacing w:val="-2"/>
                <w:sz w:val="28"/>
                <w:szCs w:val="28"/>
                <w:lang w:val="tt-RU" w:eastAsia="en-US"/>
              </w:rPr>
              <w:t>дистә саннарның дөрес әйтелешен һәм язылышын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lang w:val="tt-RU" w:eastAsia="en-US"/>
              </w:rPr>
            </w:pPr>
            <w:r>
              <w:rPr>
                <w:spacing w:val="-2"/>
                <w:sz w:val="28"/>
                <w:szCs w:val="28"/>
                <w:lang w:val="tt-RU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45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аннарның ясалыш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аннарның  ясалышын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Алган белемнәрне мөстәкыйль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рнәк буенча эшл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-лар белән эш</w:t>
            </w:r>
          </w:p>
        </w:tc>
      </w:tr>
      <w:tr>
        <w:trPr>
          <w:trHeight w:val="353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83.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әйлек һәм бәйлек сүзләр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Бәйлек һәм бәйлек сүзләр турында гомуми мәгълүмат белән таныш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 төзүдә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не искә төшереп  кабул итү күнекмәсен камилләштер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654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84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нында, алдында, астында, артында, өстендә бәйлек сүзләр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нында, алдында, астында, артында, өстендә бәйлек сүзләрен таба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нында, алдында, астында, артында, өстендә бәйлек сүзләрен җөмлә төзүдә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әйлек сүзләрен сөйләмдә  куллана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24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5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Эчендә, бер ягында, башында бәйлек сүзләре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чендә, бер ягында, башында бәйлек сүзләрен таба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.... +  эчендә,бер ягында, башында бәйлек сүзләрен җөмлә төзүдә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ексик-грамматик  нормаларның кулланышын үзләштер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989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6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рында бәйлег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>Сүзлек диктанты “Кечкенә дусларыбыз”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рында бәйлеге кулланылышын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рында бәйлеге белән җөмләләр төзи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сүз тәртибен сакла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лек диктан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lang w:val="tt-RU"/>
              </w:rPr>
              <w:t>“</w:t>
            </w:r>
            <w:r>
              <w:rPr>
                <w:lang w:val="tt-RU"/>
              </w:rPr>
              <w:t>Кечкенә дуслары-быз”</w:t>
            </w:r>
          </w:p>
        </w:tc>
      </w:tr>
      <w:tr>
        <w:trPr>
          <w:trHeight w:val="955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87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Кебек (шикелле)  бәйлеге.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бек бәйлеге белән җөмләләр төз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төзүдә 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ебек бәйлеген үтелә торган темага бәйле рәвештә куллана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86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8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аен, бирле бәйлекләре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аен, бирле бәйлекләренең кулланылышын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Саен, бирле бәйлекләре белән җөмләләр төзи бел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сүз тәртибен сакла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41" w:hRule="atLeast"/>
        </w:trPr>
        <w:tc>
          <w:tcPr>
            <w:tcW w:w="15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Күңелле җәй, ямьле җәй! (17 сәг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26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89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ркәгечләр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ркәгечләрне куллану үзенчәлекләрен аңла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теркәгечләрне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ркәгечләр белән  җөмләләр төз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1111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90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Чөнки, шуңа күрә теркәгечләр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Чөнки, шуңа күрә теркәгечләренең кулланышын аңла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теркәгечләрне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ркәгечләр белән  җөмләләр төз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503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1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әкин теркәгеч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Ләкин теркәгечләренең кулланышын аңла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теркәгечләрне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Теркәгечләр белән  җөмләләр төз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30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2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сәкчә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сәкчәләрнең язылышын аңла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сәкчәләрне җөмлә төзүдз кул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сүз тәртибен сакла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97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3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ле, инде кисәкчәләре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tt-RU"/>
              </w:rPr>
            </w:pPr>
            <w:r>
              <w:rPr>
                <w:color w:val="FF0000"/>
                <w:sz w:val="28"/>
                <w:szCs w:val="28"/>
                <w:lang w:val="tt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ле, инде кисәкчәләренең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лланышын аңла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ле, инде кисәкчәләрен  җөмләдә куллан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сүз тәртибен  сакла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17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94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Диктант “Май ае”</w:t>
            </w:r>
          </w:p>
          <w:p>
            <w:pPr>
              <w:pStyle w:val="Normal"/>
              <w:tabs>
                <w:tab w:val="clear" w:pos="708"/>
                <w:tab w:val="left" w:pos="937" w:leader="none"/>
              </w:tabs>
              <w:rPr>
                <w:b/>
                <w:b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ab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Өйрәнелгән лек -сик, грамматик материалның үз- ләштерелү дәрә- җәсен тикшер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ган белемнәрне мөстәкый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ләр белән эшл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Диктант “Май ае”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szCs w:val="28"/>
                <w:lang w:val="tt-RU"/>
              </w:rPr>
              <w:tab/>
            </w:r>
          </w:p>
        </w:tc>
      </w:tr>
      <w:tr>
        <w:trPr>
          <w:trHeight w:val="1302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95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. Аның төрләре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 төзи, төрләрен аера белү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, сорау, боерык җөмләләр төзи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Җөмләләрне дөрес төзи белүне форма- лаштыр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95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6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һәм сорау җөмләлә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һәм сорау җөмләләрнең аермасын бел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һәм сорау җөмләләр төзи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сүз тәртибен сакла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 -лар белән эш.</w:t>
            </w:r>
          </w:p>
        </w:tc>
      </w:tr>
      <w:tr>
        <w:trPr>
          <w:trHeight w:val="286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7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мы,-ме кушымчалы сорау җөмләләр 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ларны аңлый, ишетә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ларга тулы җавап бир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га тулы җавап бир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8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онтроль э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 “</w:t>
            </w:r>
            <w:r>
              <w:rPr>
                <w:b/>
                <w:sz w:val="28"/>
                <w:szCs w:val="28"/>
                <w:lang w:val="tt-RU"/>
              </w:rPr>
              <w:t>Күңелле җәй, ямьле җәй”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tt-RU"/>
              </w:rPr>
              <w:t xml:space="preserve">  </w:t>
            </w:r>
            <w:r>
              <w:rPr>
                <w:sz w:val="28"/>
                <w:szCs w:val="28"/>
                <w:lang w:val="tt-RU"/>
              </w:rPr>
              <w:t xml:space="preserve">Өйрәнелгән лексик, грамматик материалның үзләштерелү дәрәҗәсен тикшерү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Алган белемнәрне мөстәкыйль куллана белү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агыйдәләр белән эшли белү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Контроль эш “Күңел- ле җәй, ямьле җәй”</w:t>
            </w:r>
          </w:p>
        </w:tc>
      </w:tr>
      <w:tr>
        <w:trPr>
          <w:trHeight w:val="24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9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Җөмләнең баш кисәкләре. Хаталар өстендә эш.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нең баш кисәкләрен аера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Алган белемнәрне мөстәкыйль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өрес яза белү күнекмәләр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031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0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нең иярчен кисәкләре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нең иярчен кисәкләрен аера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Алган белемнәрне мөстәкыйль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өрес яза белү күнекмәләр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96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tt-RU"/>
              </w:rPr>
              <w:t>101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Аергыч.</w:t>
            </w:r>
          </w:p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аергычны   аера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Алган белемнәрне мөстәкыйль куллана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 эшли бел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-лар белән эш</w:t>
            </w:r>
          </w:p>
        </w:tc>
      </w:tr>
      <w:tr>
        <w:trPr>
          <w:trHeight w:val="1163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2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я белән хәбәр арасында сызык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я белән хәбәр арасында сызык</w:t>
            </w:r>
            <w:r>
              <w:rPr>
                <w:sz w:val="28"/>
                <w:szCs w:val="28"/>
              </w:rPr>
              <w:t xml:space="preserve"> кую очраклары </w:t>
            </w:r>
            <w:r>
              <w:rPr>
                <w:sz w:val="28"/>
                <w:szCs w:val="28"/>
                <w:lang w:val="tt-RU"/>
              </w:rPr>
              <w:t>белән таныш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Ия белән хәбәр арасында сызык булган җөмләләрне аера, таный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өмләдә тыныш билгеләрен  дөрес кулла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95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3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ыйнак һәм җәенке җөмләләр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ыйнак һәм җәенке җөмләләр төз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ыйнак һәм җәенке җөмләләр төзи бел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тур язуны камилләштер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976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4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Җөмләдә сүз тәртибе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Җөмләдәге сүзләргә сораулар ку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ларга дөрес җавап бир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 эшли белү осталыкларын булдыр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105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Җөмләгә сораулар кую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Cs w:val="28"/>
                <w:lang w:val="tt-RU"/>
              </w:rPr>
              <w:t>Җөмләдәге сүзләргә сораулар кую, җөмләгә сорау куя белү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ларга дөрес җавап бир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орау җөмлә- ләрне аңлап уңай, кире җавап бирү күнекмәләре булдыру   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точка-лар белән э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07:00Z</dcterms:created>
  <dc:creator>User</dc:creator>
  <dc:description/>
  <cp:keywords/>
  <dc:language>en-US</dc:language>
  <cp:lastModifiedBy>User</cp:lastModifiedBy>
  <dcterms:modified xsi:type="dcterms:W3CDTF">2013-03-11T18:16:00Z</dcterms:modified>
  <cp:revision>1</cp:revision>
  <dc:subject/>
  <dc:title>Аңлатма язуы</dc:title>
</cp:coreProperties>
</file>