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 по химии 9 класс за 2 четверт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вариан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Выберите один правильный ответ из предложенных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vertAlign w:val="subscript"/>
        </w:rPr>
        <w:t xml:space="preserve"> .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В атомах элементов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руппы главной   подгруппы на последнем энергетическом уровне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 электрон;                                             Б) 2 электрона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3 электрона;                                            Г) 4 электрон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реди элементов есть металл, оксиды и гидроксиды которого проявляют амфотерный характер. Это элемент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 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 xml:space="preserve">                         Б) </w:t>
      </w:r>
      <w:r>
        <w:rPr>
          <w:rFonts w:cs="Times New Roman" w:ascii="Times New Roman" w:hAnsi="Times New Roman"/>
          <w:lang w:val="en-US"/>
        </w:rPr>
        <w:t>Mg</w:t>
      </w:r>
      <w:r>
        <w:rPr>
          <w:rFonts w:cs="Times New Roman" w:ascii="Times New Roman" w:hAnsi="Times New Roman"/>
        </w:rPr>
        <w:t xml:space="preserve">                   В) </w:t>
      </w:r>
      <w:r>
        <w:rPr>
          <w:rFonts w:cs="Times New Roman" w:ascii="Times New Roman" w:hAnsi="Times New Roman"/>
          <w:lang w:val="en-US"/>
        </w:rPr>
        <w:t>Ca</w:t>
      </w:r>
      <w:r>
        <w:rPr>
          <w:rFonts w:cs="Times New Roman" w:ascii="Times New Roman" w:hAnsi="Times New Roman"/>
        </w:rPr>
        <w:t xml:space="preserve">                      Г) </w:t>
      </w:r>
      <w:r>
        <w:rPr>
          <w:rFonts w:cs="Times New Roman" w:ascii="Times New Roman" w:hAnsi="Times New Roman"/>
          <w:lang w:val="en-US"/>
        </w:rPr>
        <w:t>Sr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vertAlign w:val="subscript"/>
        </w:rPr>
        <w:t xml:space="preserve"> .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В химических реакциях  металл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руппы главной   подгруппы: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</w:rPr>
        <w:t xml:space="preserve">А) окислители,        Б) восстановители,         В) окислители и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восстановител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b/>
          <w:vertAlign w:val="subscript"/>
        </w:rPr>
        <w:t xml:space="preserve">. </w:t>
      </w:r>
      <w:r>
        <w:rPr>
          <w:rFonts w:cs="Times New Roman" w:ascii="Times New Roman" w:hAnsi="Times New Roman"/>
        </w:rPr>
        <w:t xml:space="preserve">По сравнению со щелочными металлами  металл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руппы главной   подгруппы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олее химически активные;           Б) менее активные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вной активно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  <w:t xml:space="preserve"> Атомную кристаллическую решетку имеет                                                                                                                                                 А) железо                                          Б) оксид углерода (IV)                                                                                                                                  В) оксид кремния (IV)                    Г) водород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Во фразе «зубная паста с фтором» речь идет о:                                                                                                               А) химическом элементе;                          Б) простом веществе;                                                                                                                               В) атомах фтора;                                         Г) молекулах фтора.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  Атому неметалла с наибольшим радиусом соответствует электронная конфигурация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     1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p</w:t>
      </w:r>
      <w:r>
        <w:rPr>
          <w:rFonts w:cs="Times New Roman" w:ascii="Times New Roman" w:hAnsi="Times New Roman"/>
          <w:vertAlign w:val="super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>3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3p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    1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p</w:t>
      </w:r>
      <w:r>
        <w:rPr>
          <w:rFonts w:cs="Times New Roman" w:ascii="Times New Roman" w:hAnsi="Times New Roman"/>
          <w:vertAlign w:val="super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     1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p</w:t>
      </w:r>
      <w:r>
        <w:rPr>
          <w:rFonts w:cs="Times New Roman" w:ascii="Times New Roman" w:hAnsi="Times New Roman"/>
          <w:vertAlign w:val="super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>3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3p</w:t>
      </w:r>
      <w:r>
        <w:rPr>
          <w:rFonts w:cs="Times New Roman" w:ascii="Times New Roman" w:hAnsi="Times New Roman"/>
          <w:vertAlign w:val="super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)    1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p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Степень диссоциации уксусной кислоты в растворе уменьшится при                                                                                                    А) нагревании раствора                                  Б) разбавлении раствора                                                                                                  В) введении в раствор сильной кислоты      Г) добавлении в раствор хлорида натрия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>9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Веществом молекулярного строения является                                                                                           А) хлорид натрия                                        Б) графит                                                                                                                                                      В) оксид углерода (IV))                             Г) оксид калия     </w:t>
      </w:r>
    </w:p>
    <w:p>
      <w:pPr>
        <w:pStyle w:val="Style18"/>
        <w:spacing w:before="28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Style w:val="StrongEmphasis"/>
          <w:sz w:val="22"/>
          <w:szCs w:val="22"/>
        </w:rPr>
        <w:t xml:space="preserve">10. </w:t>
      </w:r>
      <w:r>
        <w:rPr>
          <w:sz w:val="22"/>
          <w:szCs w:val="22"/>
        </w:rPr>
        <w:t xml:space="preserve"> Схеме превращения  N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→    N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оответствует уравнение реакции                                А)  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3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2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 xml:space="preserve">3;                                  </w:t>
      </w:r>
      <w:r>
        <w:rPr>
          <w:sz w:val="22"/>
          <w:szCs w:val="22"/>
        </w:rPr>
        <w:t xml:space="preserve"> Б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;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В) 4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5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→ 4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6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;        Г)  4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→ 2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6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.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Контрольная работа  по химии 9 класс за 2 четвер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вариан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Выберите один правильный ответ из предложенных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vertAlign w:val="subscript"/>
        </w:rPr>
        <w:t xml:space="preserve">. </w:t>
      </w:r>
      <w:r>
        <w:rPr>
          <w:rFonts w:cs="Times New Roman" w:ascii="Times New Roman" w:hAnsi="Times New Roman"/>
        </w:rPr>
        <w:t xml:space="preserve">В атомах элементов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группы главной   подгруппы на последнем энергетическом уровне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 электрон;                                             Б) 2 электрона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3 электрона;                                            Г) 4 электрон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Среди элементов есть металл, оксиды и гидроксиды которого проявляют амфотерный характер. Это элемент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</w:rPr>
        <w:t xml:space="preserve">                         Б) </w:t>
      </w:r>
      <w:r>
        <w:rPr>
          <w:rFonts w:cs="Times New Roman" w:ascii="Times New Roman" w:hAnsi="Times New Roman"/>
          <w:lang w:val="en-US"/>
        </w:rPr>
        <w:t>In</w:t>
      </w:r>
      <w:r>
        <w:rPr>
          <w:rFonts w:cs="Times New Roman" w:ascii="Times New Roman" w:hAnsi="Times New Roman"/>
        </w:rPr>
        <w:t xml:space="preserve">                   В) </w:t>
      </w:r>
      <w:r>
        <w:rPr>
          <w:rFonts w:cs="Times New Roman" w:ascii="Times New Roman" w:hAnsi="Times New Roman"/>
          <w:lang w:val="en-US"/>
        </w:rPr>
        <w:t>Tl</w:t>
      </w:r>
      <w:r>
        <w:rPr>
          <w:rFonts w:cs="Times New Roman" w:ascii="Times New Roman" w:hAnsi="Times New Roman"/>
        </w:rPr>
        <w:t xml:space="preserve">                      Г) </w:t>
      </w:r>
      <w:r>
        <w:rPr>
          <w:rFonts w:cs="Times New Roman" w:ascii="Times New Roman" w:hAnsi="Times New Roman"/>
          <w:lang w:val="en-US"/>
        </w:rPr>
        <w:t>B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vertAlign w:val="subscript"/>
        </w:rPr>
        <w:t xml:space="preserve">. </w:t>
      </w:r>
      <w:r>
        <w:rPr>
          <w:rFonts w:cs="Times New Roman" w:ascii="Times New Roman" w:hAnsi="Times New Roman"/>
        </w:rPr>
        <w:t xml:space="preserve">В химических реакциях  металл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группы главной   подгруппы: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</w:rPr>
        <w:t xml:space="preserve">А) окислители,        Б) восстановители,         В) окислители и                    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восстановител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vertAlign w:val="subscript"/>
        </w:rPr>
        <w:t xml:space="preserve"> . </w:t>
      </w:r>
      <w:r>
        <w:rPr>
          <w:rFonts w:cs="Times New Roman" w:ascii="Times New Roman" w:hAnsi="Times New Roman"/>
        </w:rPr>
        <w:t xml:space="preserve">По сравнению со щелочноземельными металлами  металл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группы главной   подгруппы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олее химически активные;           Б) менее активные;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) равной активност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 Какой из металлов при взаимодействии с кислородом образует пероксид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Li</w:t>
      </w:r>
      <w:r>
        <w:rPr>
          <w:rFonts w:cs="Times New Roman" w:ascii="Times New Roman" w:hAnsi="Times New Roman"/>
        </w:rPr>
        <w:t xml:space="preserve">  ;       Б) Са ;       В) </w:t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;     С) </w:t>
      </w:r>
      <w:r>
        <w:rPr>
          <w:rFonts w:cs="Times New Roman" w:ascii="Times New Roman" w:hAnsi="Times New Roman"/>
          <w:lang w:val="en-US"/>
        </w:rPr>
        <w:t>M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Веществом молекулярного строения является                                                                                           А) хлорид натрия                                        Б) графит                                                                                                                                                      В) оксид углерода (IV))                             Г) оксид калия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Для разделения несмешивающихся жидкостей используют:                                                                А) делительную воронку;                           Б) обычную воронку;                                                                                                                                     В) ступку и пестик;                                        Г) круглодонную колбу и холодильник.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 Атому неметалла с наибольшим радиусом соответствует электронная конфигурация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     1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p</w:t>
      </w:r>
      <w:r>
        <w:rPr>
          <w:rFonts w:cs="Times New Roman" w:ascii="Times New Roman" w:hAnsi="Times New Roman"/>
          <w:vertAlign w:val="super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>3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3p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    1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p</w:t>
      </w:r>
      <w:r>
        <w:rPr>
          <w:rFonts w:cs="Times New Roman" w:ascii="Times New Roman" w:hAnsi="Times New Roman"/>
          <w:vertAlign w:val="super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     1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p</w:t>
      </w:r>
      <w:r>
        <w:rPr>
          <w:rFonts w:cs="Times New Roman" w:ascii="Times New Roman" w:hAnsi="Times New Roman"/>
          <w:vertAlign w:val="superscript"/>
          <w:lang w:val="en-US"/>
        </w:rPr>
        <w:t>6</w:t>
      </w:r>
      <w:r>
        <w:rPr>
          <w:rFonts w:cs="Times New Roman" w:ascii="Times New Roman" w:hAnsi="Times New Roman"/>
          <w:lang w:val="en-US"/>
        </w:rPr>
        <w:t>3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3p</w:t>
      </w:r>
      <w:r>
        <w:rPr>
          <w:rFonts w:cs="Times New Roman" w:ascii="Times New Roman" w:hAnsi="Times New Roman"/>
          <w:vertAlign w:val="super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)    1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2p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9</w:t>
      </w:r>
      <w:r>
        <w:rPr>
          <w:rFonts w:cs="Times New Roman" w:ascii="Times New Roman" w:hAnsi="Times New Roman"/>
        </w:rPr>
        <w:t xml:space="preserve">. Атомную кристаллическую решетку имеет                                                                                                                                                 А) железо                                          Б) оксид углерода (IV)                                                                                                                                  В) оксид кремния (IV)                    Г) водород     </w:t>
      </w:r>
    </w:p>
    <w:p>
      <w:pPr>
        <w:pStyle w:val="Style18"/>
        <w:spacing w:before="28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10.</w:t>
      </w:r>
      <w:r>
        <w:rPr>
          <w:sz w:val="22"/>
          <w:szCs w:val="22"/>
        </w:rPr>
        <w:t xml:space="preserve"> Схеме превращения  N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→    N</w:t>
      </w:r>
      <w:r>
        <w:rPr>
          <w:sz w:val="22"/>
          <w:szCs w:val="22"/>
          <w:vertAlign w:val="superscript"/>
        </w:rPr>
        <w:t>+2</w:t>
      </w:r>
      <w:r>
        <w:rPr>
          <w:sz w:val="22"/>
          <w:szCs w:val="22"/>
        </w:rPr>
        <w:t xml:space="preserve"> соответствует уравнение реакции                                 А)   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3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2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Б)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 2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В) 4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5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→ 4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6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                                                                                       Г)  4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→ 2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6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          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ы на мониторинговую работу в 9 классе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ариант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-Б, 2- А, 3- Б, 4-Б, 5- В, 6 – А, 7 – В, 8- В, 9- В, 10-Г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ариант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-А, 2- А, 3-Б, 4-А, 5- В, 6- В, 7-А, 8- В, 9-В, 10 –Б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9:00Z</dcterms:created>
  <dc:creator>Дом</dc:creator>
  <dc:description/>
  <cp:keywords/>
  <dc:language>en-US</dc:language>
  <cp:lastModifiedBy>Venom</cp:lastModifiedBy>
  <dcterms:modified xsi:type="dcterms:W3CDTF">2012-12-18T15:44:00Z</dcterms:modified>
  <cp:revision>4</cp:revision>
  <dc:subject/>
  <dc:title>Мониторинговая работа  по химии 9 класс за 1 четверть</dc:title>
</cp:coreProperties>
</file>