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онспект подгруппового логопедического занятия в старшей группе детского сада для детей с ОНР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одоление нарушений слоговой структуры слова у  детей старшего дошкольного возраста с ОНР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ЕМА: «Транспорт».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0705" cy="114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Учитель-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Близнюк Светла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МБДОУ д/с «Тополё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. Новобатайск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 – образователь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Систематизация представлений о транспорте. Активизация  и актуализация словаря по теме «Транспорт».</w:t>
      </w:r>
      <w:r>
        <w:rPr>
          <w:i/>
          <w:sz w:val="28"/>
          <w:szCs w:val="28"/>
        </w:rPr>
        <w:t xml:space="preserve"> (машина, автобус, троллейбус, трамвай, метро, остановка, самолёт, теплоход, поезд, самосвал, корабль, такси, вертолёт, грузовик, экскаватор, трактор,  руль, пассажир, шофёр, водитель, кабина, кузов, колесо, руль; перевозить, ездить, останавливаться, сигналить, плыть, лететь, везти, управлять, тормозить, ехать, доставлять, грузовой, пассажирский, специальный, дорожный, железнодорожный, водный, воздушный, подземный, наземный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ние фонематических представлений – выделение звука в начале и конце слова, выделение звука на фон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вершенствование звукового анализа слова из трёх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вершенствование навыков слогового анализа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Формирование слоговой структуры  слов различных 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овершенствование грамматического строя речи (образование формы множественного числа существитель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богащение экспрессивной речи сложными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овершенствование синтаксической стороны речи (сложные пред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ставление рассказов – описаний  о транспорте по заранее составленному плану. Развитие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развив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витие зрительного внимания и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чевого слуха и фонематическ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ртикуляционной, тонкой и обще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ординации речи с дви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 – 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трудничества, взаимопонимания, доброжелательности, самостоятельности, ответственности, иници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рограф, магнитная доска, детали грузовой машины, рабочая тетрадь, контейнер с карандашами, иллюстрации видов транспорта, карточки со схемами слогов, пособие «Весёлый поезд», магнитофон, влажные салфетки, ватные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улицу вблизи детского сада, рассматривание транспорта, который по ней движется, беседа о транспорте, его назначении, правилах поведения на улице. Разучивание упражнения «Машины», «Мчится поезд», «На шоссе». Чтение загадок, скороговорок рассказов о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«Найди место» </w:t>
      </w:r>
      <w:r>
        <w:rPr>
          <w:sz w:val="28"/>
          <w:szCs w:val="28"/>
          <w:u w:val="single"/>
        </w:rPr>
        <w:t>Систематизация представлений о транспорте. Активизация  и актуализация словаря по теме «Транспорт». Развитие зрительного внимания, восприятия, мышления.</w:t>
      </w:r>
    </w:p>
    <w:p>
      <w:pPr>
        <w:pStyle w:val="Normal"/>
        <w:rPr/>
      </w:pPr>
      <w:r>
        <w:rPr>
          <w:i/>
          <w:sz w:val="28"/>
          <w:szCs w:val="28"/>
        </w:rPr>
        <w:t>На коврографе изображены небо, море, железная дорога и шоссе, идущее вдоль моря. На столе логопед раскладывает изображения транспорта, снабжённые липуч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: Выберите по одной картинке, найдите ей место на игровом поле и составьте предложение о том, где едет ваш транспорт и по чему. Используйте в своём предложении слово </w:t>
      </w:r>
      <w:r>
        <w:rPr>
          <w:i/>
          <w:sz w:val="28"/>
          <w:szCs w:val="28"/>
          <w:u w:val="single"/>
        </w:rPr>
        <w:t>потому что</w:t>
      </w:r>
      <w:r>
        <w:rPr>
          <w:sz w:val="28"/>
          <w:szCs w:val="28"/>
        </w:rPr>
        <w:t xml:space="preserve"> и слова, отвечающие на вопрос КАК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сажирский самолёт летит высоко в небе, потому что это воздушный транспор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зовой корабль плывёт в море, потому что это водный транспор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сажирский поезд несётся по рельсам, потому что это железнодорожный транспор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ковая машина едет по шоссе, потому что  это дорожный или наземный транспор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сколько слогов в слове машина? Назовите 1 слог, 2 слог, 3 слог, какой слог ударный? Прохлопайте слово </w:t>
      </w:r>
      <w:r>
        <w:rPr>
          <w:b/>
          <w:i/>
          <w:sz w:val="28"/>
          <w:szCs w:val="28"/>
          <w:u w:val="single"/>
        </w:rPr>
        <w:t>ма-ШИ-на</w:t>
      </w:r>
      <w:r>
        <w:rPr>
          <w:sz w:val="28"/>
          <w:szCs w:val="28"/>
        </w:rPr>
        <w:t xml:space="preserve"> выделяя ударный сл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гра «Цепочка»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я по теме «Транспорт».</w:t>
      </w:r>
      <w:r>
        <w:rPr>
          <w:sz w:val="28"/>
          <w:szCs w:val="28"/>
          <w:u w:val="single"/>
        </w:rPr>
        <w:t xml:space="preserve"> Совершенствование фонематических представлений – выделение звука в начале и конце слова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 приглашает детей пройти к стол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ать возле стульчиков. На столе перед детьми лежат картинки (лодка, автобус, самолёт, троллейбус)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Как вы догадались, сегодня мы продолжим разговор о транспорте. Посмотрите на картинки, произнесите названия транспорта, изображённого на них; выделите первый и последний звуки в этих словах. С какого звука начинается и каким заканчивается название транспорта на твоей картинке?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-й ребёнок</w:t>
      </w:r>
      <w:r>
        <w:rPr>
          <w:sz w:val="28"/>
          <w:szCs w:val="28"/>
        </w:rPr>
        <w:t xml:space="preserve">: слово </w:t>
      </w:r>
      <w:r>
        <w:rPr>
          <w:i/>
          <w:sz w:val="28"/>
          <w:szCs w:val="28"/>
        </w:rPr>
        <w:t>лодка</w:t>
      </w:r>
      <w:r>
        <w:rPr>
          <w:sz w:val="28"/>
          <w:szCs w:val="28"/>
        </w:rPr>
        <w:t xml:space="preserve"> начинается со звука [л], а заканчивается звуком [а]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верно, садись. Название какого транспорта начинается со зву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ребёнок:</w:t>
      </w:r>
      <w:r>
        <w:rPr>
          <w:sz w:val="28"/>
          <w:szCs w:val="28"/>
        </w:rPr>
        <w:t xml:space="preserve"> это слово </w:t>
      </w:r>
      <w:r>
        <w:rPr>
          <w:i/>
          <w:sz w:val="28"/>
          <w:szCs w:val="28"/>
        </w:rPr>
        <w:t>автобус.</w:t>
      </w:r>
      <w:r>
        <w:rPr>
          <w:sz w:val="28"/>
          <w:szCs w:val="28"/>
        </w:rPr>
        <w:t xml:space="preserve"> Он у меня на картин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верно, каким звуком заканчивается слово автобу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ребёнок:</w:t>
      </w:r>
      <w:r>
        <w:rPr>
          <w:sz w:val="28"/>
          <w:szCs w:val="28"/>
        </w:rPr>
        <w:t xml:space="preserve"> слово автобус заканчивается звуком [с]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чья картинка будет следующей в цепочке и почем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 xml:space="preserve">: следующей будет моя картинка, потому что слово самолёт начинается со звука [с], которым заканчивается слово автобус. Слово самолёт заканчивается на звук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: (к 4му ребёнку) может ли твоё слово продолжить цепочку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-й ребёнок</w:t>
      </w:r>
      <w:r>
        <w:rPr>
          <w:sz w:val="28"/>
          <w:szCs w:val="28"/>
        </w:rPr>
        <w:t>: да, слово троллейбус начинается со звука [т]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хорошо, а каким звуком заканчивается слово троллейбу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слово троллейбус заканчивается звуком [с]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вот вы и составили цепочку слов, правильно выделили первые и последние звуки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Игра «Четвёртый лишний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вершенствование фонематических представлений (выделение звука на фоне слов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ещё раз посмотрите на картинки, произнесите их названия, послушайте, как они звуч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одка, автобус, самолёт, троллейбу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определите лишнее слово и объясните своё реш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лишнее слово лодка, потому что в нём нет звука [с], а в словах самолёт, троллейбус, автобус этот звук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правильно (раздать детям светофорчики) и маленькие модели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 место звука [с] в слове троллейбус (дети моделью машин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ют место звука в слове)</w:t>
      </w:r>
    </w:p>
    <w:tbl>
      <w:tblPr>
        <w:tblW w:w="2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81"/>
      </w:tblGrid>
      <w:tr>
        <w:trPr>
          <w:trHeight w:val="8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  <w:p>
            <w:pPr>
              <w:pStyle w:val="Normal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правильно. Теперь покажите место этого звука в слове самолёт.</w:t>
      </w:r>
    </w:p>
    <w:tbl>
      <w:tblPr>
        <w:tblW w:w="2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81"/>
      </w:tblGrid>
      <w:tr>
        <w:trPr>
          <w:trHeight w:val="8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  <w:p>
            <w:pPr>
              <w:pStyle w:val="Normal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отлично. И наконец, отметьте место звука[с] в слове авто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81"/>
      </w:tblGrid>
      <w:tr>
        <w:trPr>
          <w:trHeight w:val="8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  <w:p>
            <w:pPr>
              <w:pStyle w:val="Normal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чудесно. Вы выполнили задание. (логопед убирает картинки, светофоры и модели машин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 Работа в тетради №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тие тонкой моторики. Развитие зрительного внимания и восприятия. Профилактика нарушений письменной речи. Совершенствование звукового анализа слова из трёх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раздаёт детям тетради, ставит контейнер с карандаш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осмотрите на левую страницу. Что вы видите? (Это паровоз и легковая машин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Послушайте мою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ым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ви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ья бегают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о поезд, у него есть свисток, вагоны бегут друг за другом, а из трубы у паровоза идёт дым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дома вы  раскрасите паровоз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еперь посмотрите, что у вас нарисовано справа (труба и д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Прочитайте слово, которое написано внизу страницы. (ДЫМ)(Выложить слово на коврографе и далее схему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букв в этом слове? (3 бук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колько звуков? (3 зву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ислите их по порядку. ([д], [ы],  [м] )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выложим схему этого слова. Каким кружком вы обозначите первый звук и почему? (Первый звук [д]  мы обозначим синим кружком, потому что он согласный. Выкладываем синий кружок. Второй звук [ы] мы обозначим красным кружком, потому что он гласный. Выкладываем красный кружок. Последний звук [м] мы обозначим синим кружком, потому что он согласный. Выкладываем синий кружок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Закрасьте схему слова ДЫМ у вас в тет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Сколько согласных звуков в слове ДЫМ? (в этом слове 2 согласных зву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колько гласных звуков в этом слове? (1 гласный зв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слогов в этом слове (1 сло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помещает под схему слова 1 жёлтый квадра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Запомните: сколько в слове гласных звуков, столько и слог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5.Игра: «Весёлый поезд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Совершенствование навыков слогового анализа слов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следующая игра называется «Весёлый поез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идите, что на каждом поезде 1,2, 3 или 4 окошка, которые обозначают количество слогов в словах названиях транспорта, мимо которого будет проезжать наш поезд. Вам необходимо расставить транспорт  возле поездов по количеству слогов и объяснить.(кран, автобус, мотоцикл, велосипед, самолёт, троллейбус, грузовик, трактор, вертолёт, экскаватор, лодка, катер, метро, поезд, такси). Дети выполняют задание с объяс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 – отхлопывая слоги в ладоши, 2 – отстукивание по столу, 3 - рука под подбородком, 4 – рука на локте, отмашка руки влево – вправ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: Замечательно! Вы великолепно справились с этим зад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Упражнение «Будь внимательным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тие зрительного восприятия, внимания,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вновь привлекает внимание детей к изобра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Посмотрите ещё раз на транспорт возле ваших поездов. Назовите грузовой транспорт. (грузовик, поезд, ка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перечислите названия пассажирского транспорта. (самолёт, такси, поезд, троллейбус, вертолёт, автобус, велосипед, катер, ло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ую машину вы не назвали сейча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кскава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 какому виду транспорта его можно отнес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специальный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какой ещё транспорт можно отнести к специальному? (снегоуборочная машина, подъёмный кран, каток, бульдозер, поливальная машина). Правильно,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Игра «Один – много». </w:t>
      </w:r>
      <w:r>
        <w:rPr>
          <w:sz w:val="28"/>
          <w:szCs w:val="28"/>
          <w:u w:val="single"/>
        </w:rPr>
        <w:t xml:space="preserve"> Совершенствование грамматического строя речи ( образование формы множественного числа существительных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теперь игра «Один – много». Я называю транспорт, который у вас на картинке, а вы по очереди называете много таких маши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н - краны, автобус - автобусы, мотоцикл – мотоциклы, велосипед – велосипеды, самолёт – самолёты, троллейбус – троллейбусы, грузовик –грузовики, </w:t>
      </w:r>
      <w:r>
        <w:rPr>
          <w:sz w:val="28"/>
          <w:szCs w:val="28"/>
          <w:u w:val="single"/>
        </w:rPr>
        <w:t>трактор – трактора,</w:t>
      </w:r>
      <w:r>
        <w:rPr>
          <w:sz w:val="28"/>
          <w:szCs w:val="28"/>
        </w:rPr>
        <w:t xml:space="preserve"> вертолёт – вертолёты, экскаватор – экскаваторы, лодка – лодки, </w:t>
      </w:r>
      <w:r>
        <w:rPr>
          <w:sz w:val="28"/>
          <w:szCs w:val="28"/>
          <w:u w:val="single"/>
        </w:rPr>
        <w:t>катер – катер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ро – метро</w:t>
      </w:r>
      <w:r>
        <w:rPr>
          <w:sz w:val="28"/>
          <w:szCs w:val="28"/>
        </w:rPr>
        <w:t xml:space="preserve">, поезд – поезда, </w:t>
      </w:r>
      <w:r>
        <w:rPr>
          <w:sz w:val="28"/>
          <w:szCs w:val="28"/>
          <w:u w:val="single"/>
        </w:rPr>
        <w:t>такси - такс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, слова метро и такси не изменяются, запомните э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я предлагаю вам  прокатиться на автомобиле, но сначала надо завести мот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Упражнение «Моторчик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звитие артикуляционной моторики, подготовка артикуляционного аппарата к формированию правильной артикуляции звука [р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редлагает детям протереть руки влажными салфетками, а потом сделать упражнение «Моторчик» с помощью ватных палочек. Упражнение выполняется 3-4 раза. Затем дети произносят слоги дра, дры, дрэ, дро, дру, др,др,др,др. мы с вами завели мотор нашей машины, а теперь можно и прокатиться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Подвижная игра «Я еду - еду».  </w:t>
      </w:r>
      <w:r>
        <w:rPr>
          <w:sz w:val="28"/>
          <w:szCs w:val="28"/>
          <w:u w:val="single"/>
        </w:rPr>
        <w:t>Координация речи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Логопед предлагает детям пройти на ковёр, сесть на мяч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Я еду-еду-еду, я руль кручу-круч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зёт меня машина, везёт меня машина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уда, куда хоч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)Теперь быстрей мы едем, мотор стучит сильн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щё быстрей поехали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щё-ещё быстр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)Свернули мы направо, а впереди канав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ас трясёт-трясёт…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едем мы вперё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4)На тормоз мы нажали, и вот уже стоим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деть машины стали…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громче всех гуди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)Я еду-еду-еду, я руль кручу-кручу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зёт меня машина, везёт меня машина…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да, куда хоч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ля игры понадобятся бубны или колечки от пирамидки, свис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 – покачивание ребёнка на мяче (малыш крутит руль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 – малыш пружинит на мяч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 – малыш подпрыгивает на мяч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 – останавливаемся, малыш сигналит – дует в дудочк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 - ребёнок покачивается на мя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Упражнение с мячом «Сложные слова»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огащение экспрессивной речи сложными словами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Логопед берёт в руки мяч и предлагает детям встать в круг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 русском языке очень много сложных слов. Они образованы их двух слов. Например, слово молоковоз образовано из слов молоко и возить. Сейчас я буду бросать вам мяч и называть два слова, из которых вы должны образовать сложное слово, название транспорта. Какое название транспорта можно образовать из слов мусор и собирать?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28"/>
          <w:szCs w:val="28"/>
        </w:rPr>
        <w:t>1-й ребёнок:</w:t>
      </w:r>
      <w:r>
        <w:rPr>
          <w:sz w:val="28"/>
          <w:szCs w:val="28"/>
        </w:rPr>
        <w:t xml:space="preserve"> мусоросборник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акое название транспорта можно образовать из слов контейнер и возить? </w:t>
      </w:r>
    </w:p>
    <w:p>
      <w:pPr>
        <w:pStyle w:val="Normal"/>
        <w:rPr/>
      </w:pPr>
      <w:r>
        <w:rPr>
          <w:b/>
          <w:sz w:val="28"/>
          <w:szCs w:val="28"/>
        </w:rPr>
        <w:t>2-й ребёнок:</w:t>
      </w:r>
      <w:r>
        <w:rPr>
          <w:sz w:val="28"/>
          <w:szCs w:val="28"/>
        </w:rPr>
        <w:t xml:space="preserve"> контейнеровоз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 : Какое название транспорта можно образовать из слов автомобиль и воз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й ребёнок: </w:t>
      </w:r>
      <w:r>
        <w:rPr>
          <w:sz w:val="28"/>
          <w:szCs w:val="28"/>
        </w:rPr>
        <w:t>автовоз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 : Какое название транспорта можно образовать из слов бетон и мешать?</w:t>
      </w:r>
    </w:p>
    <w:p>
      <w:pPr>
        <w:pStyle w:val="Normal"/>
        <w:rPr/>
      </w:pPr>
      <w:r>
        <w:rPr>
          <w:b/>
          <w:sz w:val="28"/>
          <w:szCs w:val="28"/>
        </w:rPr>
        <w:t>4-й ребёнок:</w:t>
      </w:r>
      <w:r>
        <w:rPr>
          <w:sz w:val="28"/>
          <w:szCs w:val="28"/>
        </w:rPr>
        <w:t xml:space="preserve"> бетономешал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теперь поиграем в новую</w:t>
      </w:r>
      <w:r>
        <w:rPr>
          <w:b/>
          <w:sz w:val="28"/>
          <w:szCs w:val="28"/>
        </w:rPr>
        <w:t xml:space="preserve"> игру «Что делает».</w:t>
      </w:r>
      <w:r>
        <w:rPr>
          <w:sz w:val="28"/>
          <w:szCs w:val="28"/>
        </w:rPr>
        <w:t xml:space="preserve"> Я буду бросать мяч и называть транспорт, а вы будете ловить мяч и говорить, что этот транспорт делает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Автобус.</w:t>
      </w:r>
    </w:p>
    <w:p>
      <w:pPr>
        <w:pStyle w:val="Normal"/>
        <w:rPr/>
      </w:pPr>
      <w:r>
        <w:rPr>
          <w:b/>
          <w:sz w:val="28"/>
          <w:szCs w:val="28"/>
        </w:rPr>
        <w:t>1-й ребёнок</w:t>
      </w:r>
      <w:r>
        <w:rPr>
          <w:sz w:val="28"/>
          <w:szCs w:val="28"/>
        </w:rPr>
        <w:t>: перевозит пассажиров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усоросборн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ребёнок: </w:t>
      </w:r>
      <w:r>
        <w:rPr>
          <w:sz w:val="28"/>
          <w:szCs w:val="28"/>
        </w:rPr>
        <w:t>вывозит мусор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снегоуборочная машина.</w:t>
      </w:r>
    </w:p>
    <w:p>
      <w:pPr>
        <w:pStyle w:val="Normal"/>
        <w:rPr/>
      </w:pPr>
      <w:r>
        <w:rPr>
          <w:b/>
          <w:sz w:val="28"/>
          <w:szCs w:val="28"/>
        </w:rPr>
        <w:t>3-й ребёнок</w:t>
      </w:r>
      <w:r>
        <w:rPr>
          <w:sz w:val="28"/>
          <w:szCs w:val="28"/>
        </w:rPr>
        <w:t>: очищает проезжую часть от снег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гусеничный трактор.</w:t>
      </w:r>
    </w:p>
    <w:p>
      <w:pPr>
        <w:pStyle w:val="Normal"/>
        <w:rPr/>
      </w:pPr>
      <w:r>
        <w:rPr>
          <w:b/>
          <w:sz w:val="28"/>
          <w:szCs w:val="28"/>
        </w:rPr>
        <w:t>4-ребёнок:</w:t>
      </w:r>
      <w:r>
        <w:rPr>
          <w:sz w:val="28"/>
          <w:szCs w:val="28"/>
        </w:rPr>
        <w:t xml:space="preserve"> пашет и боронит землю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замечательно, это было труд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Упражнение «Что лишнее» </w:t>
      </w:r>
      <w:r>
        <w:rPr>
          <w:sz w:val="28"/>
          <w:szCs w:val="28"/>
          <w:u w:val="single"/>
        </w:rPr>
        <w:t>Развитие речевого слуха. Совершенствование синтаксической стороны речи (сложные предложения)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я перечисляю название транспорта, а вы определяете, что лишнее и даёте объяснение.</w:t>
      </w:r>
    </w:p>
    <w:p>
      <w:pPr>
        <w:pStyle w:val="Normal"/>
        <w:rPr/>
      </w:pPr>
      <w:r>
        <w:rPr>
          <w:sz w:val="28"/>
          <w:szCs w:val="28"/>
        </w:rPr>
        <w:t xml:space="preserve">1.Легковая машина, </w:t>
      </w:r>
      <w:r>
        <w:rPr>
          <w:sz w:val="28"/>
          <w:szCs w:val="28"/>
          <w:u w:val="single"/>
        </w:rPr>
        <w:t xml:space="preserve">самосвал, </w:t>
      </w:r>
      <w:r>
        <w:rPr>
          <w:sz w:val="28"/>
          <w:szCs w:val="28"/>
        </w:rPr>
        <w:t>автобус, троллей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шний самосвал, так как это грузовой транспорт, а легковая машина, автобус и троллейбус – пассажирский транспорт)</w:t>
      </w:r>
    </w:p>
    <w:p>
      <w:pPr>
        <w:pStyle w:val="Normal"/>
        <w:rPr/>
      </w:pPr>
      <w:r>
        <w:rPr>
          <w:sz w:val="28"/>
          <w:szCs w:val="28"/>
        </w:rPr>
        <w:t xml:space="preserve">2.Бульдозер, </w:t>
      </w:r>
      <w:r>
        <w:rPr>
          <w:sz w:val="28"/>
          <w:szCs w:val="28"/>
          <w:u w:val="single"/>
        </w:rPr>
        <w:t xml:space="preserve">такси, </w:t>
      </w:r>
      <w:r>
        <w:rPr>
          <w:sz w:val="28"/>
          <w:szCs w:val="28"/>
        </w:rPr>
        <w:t>экскаватор, подъёмный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шнее такси, так как это пассажирский транспорт, а экскаватор, подъёмный кран и бульдозер это специальная строительная техника)</w:t>
      </w:r>
    </w:p>
    <w:p>
      <w:pPr>
        <w:pStyle w:val="Normal"/>
        <w:rPr/>
      </w:pPr>
      <w:r>
        <w:rPr>
          <w:sz w:val="28"/>
          <w:szCs w:val="28"/>
        </w:rPr>
        <w:t xml:space="preserve">3.Поезд, трамвай, троллейбус, </w:t>
      </w:r>
      <w:r>
        <w:rPr>
          <w:sz w:val="28"/>
          <w:szCs w:val="28"/>
          <w:u w:val="single"/>
        </w:rPr>
        <w:t>автобус</w:t>
      </w:r>
      <w:r>
        <w:rPr>
          <w:sz w:val="28"/>
          <w:szCs w:val="28"/>
        </w:rPr>
        <w:t xml:space="preserve"> (автобус не электрический транспорт)</w:t>
      </w:r>
    </w:p>
    <w:p>
      <w:pPr>
        <w:pStyle w:val="Normal"/>
        <w:rPr/>
      </w:pPr>
      <w:r>
        <w:rPr>
          <w:sz w:val="28"/>
          <w:szCs w:val="28"/>
        </w:rPr>
        <w:t xml:space="preserve">4.Лодка, пароход, </w:t>
      </w:r>
      <w:r>
        <w:rPr>
          <w:sz w:val="28"/>
          <w:szCs w:val="28"/>
          <w:u w:val="single"/>
        </w:rPr>
        <w:t>самолёт</w:t>
      </w:r>
      <w:r>
        <w:rPr>
          <w:sz w:val="28"/>
          <w:szCs w:val="28"/>
        </w:rPr>
        <w:t>, катер. (самолёт не водный транспорт)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2. Составление рассказов – описаний  о транспорте по заранее составленному плану. </w:t>
      </w:r>
      <w:r>
        <w:rPr>
          <w:sz w:val="28"/>
          <w:szCs w:val="28"/>
          <w:u w:val="single"/>
        </w:rPr>
        <w:t>Развитие связной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 к нам в гости пришёл Старик Хоттабыч (появляется кукольный персонаж). Единственный транспорт, который знает Старик Хоттабыч, - это ковёр – самолёт. Давайте познакомим нашего гостя с назначением современных видов транспорта.</w:t>
      </w:r>
    </w:p>
    <w:p>
      <w:pPr>
        <w:pStyle w:val="Normal"/>
        <w:rPr/>
      </w:pPr>
      <w:r>
        <w:rPr>
          <w:sz w:val="28"/>
          <w:szCs w:val="28"/>
        </w:rPr>
        <w:t>Логопед предлагает детям сесть на ковёр и раздаёт им предметные картинки с изображением транспорт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составьте рассказы о транспорте по нашему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их частей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приводится в дви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движется этот транспо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я чего используется?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6. Кто управляет этим видом транспорта?</w:t>
        <w:tab/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1. Это «Скорая Помощь». Чтение всех стихотворений с отстукиванием ритма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ашине красный крест, в ней совсем немного мест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орогу ей дают, скорой помощью зовут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-то заболел – 03 быстро номер набери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«Скорая помощь»- это специальный транспорт. У этой машины есть кабина, колёса, руль. В движение приводится при помощи бензина. Это наземный транспорт, он движется по земле. Скорую вызывают по телефону -03, когда кто-то сильно заболел. Управляет этим транспортом водитель или шофёр, а рядом обязательно находится медсестра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2.Это самосвал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валом я зовусь: сам я сваливаю груз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гружать меня не надо – все такой машине рады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вал – грузовой дорожный транспорт. Это сильная, мощная машина. У самосвала большая кабина, кузов и колёса. Это наземный транспорт, в движение приводится при помощи солярки. Самосвал может работать на стройке и привозить песок, камни, землю. Управляет самосвалом – шофёр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3.Это теплоход.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ходик голубой дружит с синею волной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причала он отплыл, в рейсе две недели был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ход гудок даёт, вот он к пристани идёт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Теплоход состоит из огромного корпуса, внутри которого размещаются каюты, а также рестораны, бассейны и даже концертные залы. Теплоход – судно, приводимое в движение тепловой машиной. Движется этот транспорт по воде, это водный транспорт. Теплоход используют для перевозки пассажиров  в те места, куда нельзя добраться другим транспортом. Управляет теплоходом капитан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4. Это вертолёт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ожарный, и военный, милицейский, грузовой.</w:t>
      </w:r>
    </w:p>
    <w:p>
      <w:pPr>
        <w:pStyle w:val="Normal"/>
        <w:tabs>
          <w:tab w:val="clear" w:pos="708"/>
          <w:tab w:val="left" w:pos="55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оможет непременно, позывной услышав твой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>Вертолёт состоит из кабины, двух винтов – на хвосте вертолёта и сверху. В движение приводится при помощи топлива.  Вертолёт движется в воздухе, это воздушный транспорт. Он может приземлиться в любом месте, где есть ровная площадка, так как вертолёты способны к вертикальному взлёту и посадке, зависанию в воздухе и даже к полёту «задом». Применяются  вертолёты в армии, в милиции, в спасательных работах,  при тушении пожаров, для борьбы с вредителями на полях. Управляет вертолётом пилот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3. Окончание занятия.</w:t>
      </w:r>
      <w:r>
        <w:rPr>
          <w:sz w:val="28"/>
          <w:szCs w:val="28"/>
        </w:rPr>
        <w:t xml:space="preserve"> Оценка работы детей. Дети перечисляют задания, которые они выполняли, и оценивают работу друг друга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раскрасить паровоз, выполнять упражнения «Танк стреляет», «Пулемёт строчит», «Заводим мотоцикл», «Машина буксует», выполнить задание по лексико – грамматической теме «Транспор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ки гос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15:00Z</dcterms:created>
  <dc:creator>Светлана</dc:creator>
  <dc:description/>
  <cp:keywords/>
  <dc:language>en-US</dc:language>
  <cp:lastModifiedBy>Customer</cp:lastModifiedBy>
  <cp:lastPrinted>2009-01-11T12:32:00Z</cp:lastPrinted>
  <dcterms:modified xsi:type="dcterms:W3CDTF">2013-03-09T19:26:00Z</dcterms:modified>
  <cp:revision>58</cp:revision>
  <dc:subject/>
  <dc:title/>
</cp:coreProperties>
</file>