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аше имя и фамилия ___________________________________________________</w:t>
      </w:r>
    </w:p>
    <w:p>
      <w:pPr>
        <w:pStyle w:val="Normal"/>
        <w:ind w:left="-540" w:firstLine="5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540" w:firstLine="5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икторина  </w:t>
      </w:r>
    </w:p>
    <w:p>
      <w:pPr>
        <w:pStyle w:val="Normal"/>
        <w:ind w:left="-540" w:firstLine="5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 повести Эдуарда Успенского </w:t>
      </w:r>
    </w:p>
    <w:p>
      <w:pPr>
        <w:pStyle w:val="Normal"/>
        <w:ind w:left="-540" w:firstLine="5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Дядя Фёдор, пёс и кот»</w:t>
      </w:r>
    </w:p>
    <w:p>
      <w:pPr>
        <w:pStyle w:val="Normal"/>
        <w:ind w:left="-540" w:firstLine="5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540"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Чтобы правильно ответить на вопросы викторины, прочитайте сами или вместе с родителями повесть Эдуарда Успенского «Дядя Фёдор, пёс и кот» или посмотрите мультфильмы «Трое из Простоквашино». «Каникулы в Простоквашино», «Зима в Простоквашино»)</w:t>
      </w:r>
    </w:p>
    <w:p>
      <w:pPr>
        <w:pStyle w:val="Normal"/>
        <w:ind w:left="-540"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/>
      </w:pPr>
      <w:r>
        <w:rPr>
          <w:rFonts w:cs="Arial" w:ascii="Arial" w:hAnsi="Arial"/>
        </w:rPr>
        <w:t xml:space="preserve">1.  Как звали маму и папу дяди Фёдора? 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/>
      </w:pPr>
      <w:r>
        <w:rPr>
          <w:rFonts w:cs="Arial" w:ascii="Arial" w:hAnsi="Arial"/>
        </w:rPr>
        <w:t xml:space="preserve">2. Почему главного героя звали </w:t>
      </w:r>
      <w:r>
        <w:rPr>
          <w:rFonts w:cs="Arial" w:ascii="Arial" w:hAnsi="Arial"/>
          <w:i/>
          <w:u w:val="single"/>
        </w:rPr>
        <w:t xml:space="preserve">дядя </w:t>
      </w:r>
      <w:r>
        <w:rPr>
          <w:rFonts w:cs="Arial" w:ascii="Arial" w:hAnsi="Arial"/>
        </w:rPr>
        <w:t xml:space="preserve">Фёдор? 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Что закрывала картина, висящая на стене, в городской квартире дяди Фёдора? 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/>
      </w:pPr>
      <w:r>
        <w:rPr>
          <w:rFonts w:cs="Arial" w:ascii="Arial" w:hAnsi="Arial"/>
        </w:rPr>
        <w:t xml:space="preserve">4. Почему дядя Фёдор ушёл из дома в деревню? 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Как называется  деревня, в которой жили дядя Фёдор, пёс и кот?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/>
      </w:pPr>
      <w:r>
        <w:rPr>
          <w:rFonts w:cs="Arial" w:ascii="Arial" w:hAnsi="Arial"/>
        </w:rPr>
        <w:t>6. Как звали кота и кто придумал ему такую «фамилию»?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 Как звали пса? __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 О каком герое эти строчки?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А навстречу им какой-то дядя бежит. Румяный такой, в шапке. Лет пятидесяти с хвостиком. (Это не дядя с хвостиком, а возраст у него с хвостиком. Значит, ему пятьдесят лет и ещё чуть-чуть.)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 Кем работал Печкин? ____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Как, по мнению кота, нужно есть бутерброд? 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/>
      </w:pPr>
      <w:r>
        <w:rPr>
          <w:rFonts w:cs="Arial" w:ascii="Arial" w:hAnsi="Arial"/>
        </w:rPr>
        <w:t xml:space="preserve">11. Какой журнал решил выписывать дядя Федор? 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. Что за птичка стала жить вместе с главными героями? Как её назвали и почему?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/>
      </w:pPr>
      <w:r>
        <w:rPr>
          <w:rFonts w:cs="Arial" w:ascii="Arial" w:hAnsi="Arial"/>
        </w:rPr>
        <w:t xml:space="preserve">13. Однажды пёс Шарик отправился на охоту, но упал в реку. Кто вытащил его из реки и отнес домой? 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4. Назовите любимое занятие пса. ___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5. Кот очень любил молоко и решил завести корову. Как он её назвал и в честь кого?  _______________________________________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6.  У коровы родился телёнок. Герои стали думать, как его назвать  и решили «Давайте мы вот как сделаем. Пусть каждый имя придумает и на бумажке напишет. Какую бумажку мы из шапки вытащим, так телёнка и назовём.» Какое имя написал на бумажке дядя Фёдор (_______________), пёс (_________________), кот (_____________)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назвали телёнка _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/>
      </w:pPr>
      <w:r>
        <w:rPr>
          <w:rFonts w:cs="Arial" w:ascii="Arial" w:hAnsi="Arial"/>
        </w:rPr>
        <w:t>17. «Уважаемый дядя Фёдор (мальчик)!</w:t>
      </w:r>
    </w:p>
    <w:p>
      <w:pPr>
        <w:pStyle w:val="Normal"/>
        <w:ind w:left="-720" w:firstLine="540"/>
        <w:jc w:val="both"/>
        <w:rPr/>
      </w:pPr>
      <w:r>
        <w:rPr>
          <w:rFonts w:cs="Arial" w:ascii="Arial" w:hAnsi="Arial"/>
        </w:rPr>
        <w:t>Ты просил прислать трактор не совсем настоящий и не совсем игрушечный и чтоб он весёлый был. Посылаем тебе такой. Самый весёлый на заводе. Это опытная модель.»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ишите название этой модели трактора и как это название расшифровали герои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/>
      </w:pPr>
      <w:r>
        <w:rPr>
          <w:rFonts w:cs="Arial" w:ascii="Arial" w:hAnsi="Arial"/>
        </w:rPr>
        <w:t>18. Назовите топливо, которым заправлял свой трактор Дядя Фёдор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ind w:left="-72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9. Сколько деревень с названием Простоквашино насчитали мама и папа дяди Фёдора? 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/>
      </w:pPr>
      <w:r>
        <w:rPr>
          <w:rFonts w:cs="Arial" w:ascii="Arial" w:hAnsi="Arial"/>
        </w:rPr>
        <w:t>20. В каком по счёту письме родители дяди Фёдора получили информацию о своём сыне?  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/>
      </w:pPr>
      <w:r>
        <w:rPr>
          <w:rFonts w:cs="Arial" w:ascii="Arial" w:hAnsi="Arial"/>
        </w:rPr>
        <w:t>21. Какое вещественное доказательство вложил Печкин в письмо для родителей дяди Фёдора?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2. Какой подарок просил Печкин у родителей дяди Фёдора за помощь в поиске сына? ___________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 какой получил? __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3. Что купил пёс вместо валенок? _________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4. Как звали тётю дяди Фёдора?_______________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/>
      </w:pPr>
      <w:r>
        <w:rPr>
          <w:rFonts w:cs="Arial" w:ascii="Arial" w:hAnsi="Arial"/>
        </w:rPr>
        <w:t>25. Кто написал повесть «Дядя Фёдор, пёс и кот»? _______________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баллов _____________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ы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  <w:gridCol w:w="244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ьный отв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балл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мма, Дим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му что был очень серьёзным и самостоятельны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ыр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у не разрешили оставить дома ко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токваши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роскин, дядя Фёдо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и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ки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альоно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басой на язы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рзилк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лчонок Хватайка. Он всё хват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бёр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хот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рка, в честь бабушк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врюша, Чайник, Стремительный. Гаврюш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ль инженера Тяпки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укты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двадцать второ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говиц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осипед и штаны. Лотерейные билеты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мара Алексеев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дуард Николаевич Успен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ое количество баллов - 32</w:t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8:51:00Z</dcterms:created>
  <dc:creator>Владелец</dc:creator>
  <dc:description/>
  <cp:keywords/>
  <dc:language>en-US</dc:language>
  <cp:lastModifiedBy>Владелец</cp:lastModifiedBy>
  <cp:lastPrinted>2013-02-28T23:54:00Z</cp:lastPrinted>
  <dcterms:modified xsi:type="dcterms:W3CDTF">2013-03-11T17:45:00Z</dcterms:modified>
  <cp:revision>4</cp:revision>
  <dc:subject/>
  <dc:title>ВОПРОСЫ ВИКТОРИНЫ</dc:title>
</cp:coreProperties>
</file>