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Муниципальное Бюджетное Дошкольное Образовательное Учреждение Центр Развития Детский Сад «СКАЗКА»          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72"/>
          <w:szCs w:val="72"/>
        </w:rPr>
      </w:pPr>
      <w:r>
        <w:rPr>
          <w:rFonts w:cs="Microsoft Sans Serif" w:ascii="Microsoft Sans Serif" w:hAnsi="Microsoft Sans Serif"/>
          <w:sz w:val="72"/>
          <w:szCs w:val="72"/>
        </w:rPr>
        <w:t>Конспект занятия</w:t>
      </w:r>
    </w:p>
    <w:p>
      <w:pPr>
        <w:pStyle w:val="Normal"/>
        <w:rPr>
          <w:sz w:val="56"/>
          <w:szCs w:val="56"/>
        </w:rPr>
      </w:pPr>
      <w:r>
        <w:rPr>
          <w:rFonts w:cs="Microsoft Sans Serif" w:ascii="Microsoft Sans Serif" w:hAnsi="Microsoft Sans Serif"/>
          <w:sz w:val="56"/>
          <w:szCs w:val="56"/>
        </w:rPr>
        <w:t>« Путешествие с Капелькой»</w:t>
      </w:r>
      <w:r>
        <w:rPr>
          <w:sz w:val="56"/>
          <w:szCs w:val="56"/>
        </w:rPr>
        <w:t xml:space="preserve">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Составила: Косенкова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Оксана Владимировна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44"/>
          <w:szCs w:val="44"/>
        </w:rPr>
        <w:t>г.Черногорск 2013г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 xml:space="preserve">Тема « Путешествие с капелькой»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Развивать познавательный интерес ребенка в процессе экспериментирования с вод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Познание:  </w:t>
      </w:r>
      <w:r>
        <w:rPr>
          <w:sz w:val="32"/>
          <w:szCs w:val="32"/>
        </w:rPr>
        <w:t>Научить находить воду в окружающем мире, проводить несложные опыты с водой. Закрепить свойства воды в процессе исследовательской деятельности. Воспитывать бережное отношение к воде. Развивать любознательность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Коммуникация:</w:t>
      </w:r>
      <w:r>
        <w:rPr>
          <w:sz w:val="32"/>
          <w:szCs w:val="32"/>
        </w:rPr>
        <w:t xml:space="preserve"> Расширять и активизировать словарь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доровье:</w:t>
      </w:r>
      <w:r>
        <w:rPr>
          <w:sz w:val="32"/>
          <w:szCs w:val="32"/>
        </w:rPr>
        <w:t xml:space="preserve">  Дать понятие значимости воды в жизни челове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оциализация:</w:t>
      </w:r>
      <w:r>
        <w:rPr>
          <w:sz w:val="32"/>
          <w:szCs w:val="32"/>
        </w:rPr>
        <w:t xml:space="preserve"> Формировать партнерские взаимоотношения у детей в процессе исследовательской деятельности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 xml:space="preserve">Оборудование: </w:t>
      </w:r>
      <w:r>
        <w:rPr>
          <w:sz w:val="32"/>
          <w:szCs w:val="32"/>
        </w:rPr>
        <w:t>Капелька,5 эмблем капелек,ноутбук,8 штук медальонов с изображением названий лабораторий,2 баночки разного размера,тарелка,4стакана с водой, 5 цветных полосок, кружка с апельсиновым соком, трубочки, соль, сахар,4 баночки с водой, гуашь, кисточки, шарики, схема свойства вод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едварительная работа: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ссматривание иллюстраций о воде, отгадывание загадок по теме, чтение художественной литературы, проведение опыта с водой превращение воды в лед. Наблюдение за таянием льда двумя способ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Ход занятия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sz w:val="32"/>
          <w:szCs w:val="32"/>
        </w:rPr>
        <w:t>( Звучит аудиозапись журчание ручья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Ребята, послушайте и определите, что это за звук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Это звуки воды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Действительно , это журчит руч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Ребята, а к нам пришла еще одна гостья. Кто это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 Капельк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 Правильно , это маленькая Капелька. Она пришла сегодня к нам,  чтоб узнать;  кто она такая, где она живет, какими свойствами облад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 вопросы  ответить, ребята сама Капелька не может. Ждёт она не дождется, когда мы ей  поможем. Ребята, поможем нашей гостье ответить на интересующие ее вопрос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но Капельке сказали что её сестрички живут у нас в группе. Это правда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ети:    </w:t>
      </w:r>
      <w:r>
        <w:rPr>
          <w:sz w:val="32"/>
          <w:szCs w:val="32"/>
        </w:rPr>
        <w:t>Д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 Давайте поможем Капельке воды найти её сестриче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тешествие – поиск капелек воды по групп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 Капелькой ходят по группе, и дети показывают ей, где можно повстречать воду. На каждом объекте, где находим воду, приклеиваем знак капельки. После чего дети объясняют, для чего нужна вода в каждом из найденных объектов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В уголке природы: </w:t>
      </w:r>
      <w:r>
        <w:rPr>
          <w:sz w:val="32"/>
          <w:szCs w:val="32"/>
        </w:rPr>
        <w:t>лейка с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тениям нужна вода. Они живые и без воды они погибнут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В туалетной комнат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да нужна чтобы мыть руки и лицо, игрушки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На столе чайник с вод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питья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Около мойк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да нужна для мытья посуды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Аквариум с рыбк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ыбкам и растениям нужна вода, без воды рыбки погибну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Капелька, теперь ты знаешь, где можешь найти своих сестричек у нас в группе. Но твои сестрички живут не только здесь. Но и на улице. И сейчас ребята тебе подскажут. Где ты можешь ещё их повстр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длагаю детям и Капельки  пройти к столу, где стоит ноутбук. Показ слайдов с изображением лужи, реки, моря, ручья, океана, снега, града, инея, озера. Дети перечисляют  водоем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Вот видишь Капелька. Как много мест на земле, где можно встретить тебя и твоих сестричек. Значит, Капелька -  это частичка чег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 xml:space="preserve"> Вод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 Ребята, а кому нужна в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и перечисляют на экране ноутбука появляются слайды с изображением  - деревьев, животных, птиц, насекомых , челове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 Ребята, а для чего человеку нужна в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и отвечают. Ответы  детей появляются на экран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Конечно же, вода необходима всему живому, без воды не было бы жизни на Земле. Вода – это основа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едлагаю поиграть и игру с Капелькой  « Что может делать вод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игрой задаю вопрос – Как вы думаете, ребята, что может делать в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и передают Капельку друг другу и говорят что может делать 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ежать, течь, литься, бушевать, журчать, капать, стоять, волновать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 После того как Капелька оказалась у меня в руках.  На закрепление предлагаю детям вспомнить что может делать вода с помощью жестов 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Ребята, нашу Капельку интересует ещё один вопрос, какими свойствами она обладает. И чтобы узнать ответ на этот воп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ейчас мы все вместе отправимся в мини – лаборатории, и как настоящие ученые будем проводить опыты. У нас 4 лаборатории и у каждой есть свое название Снежинка, Облачко, Сосулька, Ту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ждой лаборатории будем работать по 2 человека для этого выберите кому какой медальон нравится с изображением снежинки, тучки, сосульки и облачка и объединитесь парами, на каждом медальоне нарисовано кто в какой лаборатории будет работа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Сейчас я предлагаю пройти в лабораторию Снежинка – посмотрите на свои медальоны кто у нас будет сейчас работать в этой лаборатории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Практическ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экспериментируют под руководством воспитател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жинка:    « Какой формы вод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зять узкую баночку  и наполнить её водой. Перелить эту воду в широкую баночку. А теперь разлить воду в тарелочку. Она растеклась лужицей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 вода не имеет форму и принимает ту форму в чём она находит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2 баночки разного размера, тарелка, в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чка:    « Какого цвета вод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зять стакан с водой и 5 разных цветных полосок, поочереди опускать  и сравнивать цвет полоски с цветом воды а стакане. С какой полоской совпал цвет воды? ( ни с одно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 чистая вода не имеет цвет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стакан с водой, 5 цветных полос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улька:      « Какого вкуса и запаха вод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ети пробуют, нюхают воду и апельсиновый сок, высказывают своё мнение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 у воды нет вкуса и запах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стакан с водой, кружка с апельсиновым соком, соломинк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чко:         « Вода – растворител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азмешать в воде сахар, соль – попробовать на вку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изменилось? ( вода стала сладкая, солена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что случилось с веществами которые вы положили в воду?  ( они растворились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  вода растворяет веществ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 2 стакана воды, соль, сахар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32"/>
          <w:szCs w:val="32"/>
        </w:rPr>
        <w:t>Ребята , у нас есть ещё одна волшебная лаборатория.(- на столе стоят 4 баночки с водой , на крышечках нанесена гуашь цветная. путем встряхивания баночек вода превращается из прозрачной в цветную воду  красную, желтую, синею, зелен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очнить у детей что вода не имеет цвета, но приобретает цвет, если в неё добавить  краску вода окрасится в тот цв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Итог занятия: </w:t>
      </w:r>
      <w:r>
        <w:rPr>
          <w:sz w:val="32"/>
          <w:szCs w:val="32"/>
        </w:rPr>
        <w:t xml:space="preserve"> Ну вот, Капелька мы  тебе показали и рассказали какими свойствами обладает вода и где ты можешь встретить своих сестричек. Ребята . а вы запомнили эти свойства? Давайте ещё раз вспомним, что же вы узн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На доску вывешивается карточка – схема со свойствами во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да не имеет фор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Вода не имеет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да не имеет запаха и вку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да – растворител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Релаксация:   </w:t>
      </w:r>
      <w:r>
        <w:rPr>
          <w:sz w:val="32"/>
          <w:szCs w:val="32"/>
        </w:rPr>
        <w:t>Вот наше путешествие закончилось. Вам понравилось? Что вам понравилось? Чем мы с вами занималис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А теперь я предлагаю вам сестричек капельки нарисуйте свое настроение от занятия. Какое оно у вас? ( веселое или грустно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на надувных шариках рисуют гуашью  настрое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  <w:b/>
          <w:b/>
          <w:i/>
          <w:i/>
          <w:sz w:val="72"/>
          <w:szCs w:val="72"/>
        </w:rPr>
      </w:pPr>
      <w:r>
        <w:rPr>
          <w:rFonts w:cs="Calibri"/>
          <w:b/>
          <w:i/>
          <w:sz w:val="72"/>
          <w:szCs w:val="72"/>
        </w:rPr>
        <w:t xml:space="preserve">    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4:00Z</dcterms:created>
  <dc:creator>оксана</dc:creator>
  <dc:description/>
  <cp:keywords/>
  <dc:language>en-US</dc:language>
  <cp:lastModifiedBy>оксана</cp:lastModifiedBy>
  <dcterms:modified xsi:type="dcterms:W3CDTF">2013-03-11T12:47:00Z</dcterms:modified>
  <cp:revision>4</cp:revision>
  <dc:subject/>
  <dc:title/>
</cp:coreProperties>
</file>