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ррекционная работа с детьми с нарушением зрения.</w:t>
      </w:r>
      <w:r>
        <w:rPr>
          <w:rFonts w:eastAsia="Times New Roman" w:cs="Arial" w:ascii="Arial" w:hAnsi="Arial"/>
          <w:color w:val="666666"/>
          <w:sz w:val="18"/>
          <w:szCs w:val="18"/>
          <w:lang w:eastAsia="ru-RU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ционная работа строится как многоуровневая система, обеспечивающая целостный, комплексный, дифференцированный, регулируемый процесс управления всем ходом психофизического развития и восстановления зрения на основе стимуляции всех потенциальных возможностей детей с нарушением зр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фичность коррекционной работы с детьми дошкольного возраста состоит: во взаимосвязи и взаимодействии коррекционной работы со всеми видами детской деятельности; всестороннем воздействии содержания, методов, приемов и средств коррекции на психику ребенка; в компенсаторном развитии средствами деятельности (игры, труда, занятий и т.д.); в интеграции ребенка в общество зрячих на основе  сложившихся у него социально-адаптивных форм общения и поведения.</w:t>
        <w:br/>
        <w:t xml:space="preserve">Каждый ребенок нуждается в индивидуальном подходе, а именно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обия и материалы должны учитывать нарушения зрительного анализатора ребенка,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еменные ограничения,  упражнения и игры соответствуют диагнозу и возрасту детей, создание необходимых условий для каждого ребенк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комендации для проведения общеобразовательных занятий с детьми, имеющими нарушения зр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нятии рассаживать детей в соответствии с окклюзией: со сходящимся косоглазием – в сторону заклеенного глаза, с расходящимся косоглазием – в сторону, противоположную заклеенному глаз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упповое помещение и учебная зона должны быть достаточно освещены (допускается сочетание естественного и искусственного света), используется дополнительное освещение над доской, на столах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ей следует сажать так, чтобы свет падал слева. Для ребенка-левши рекомендуется иметь индивидуальное освещение с правой стороны при работе на стол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ей с расходящимся косоглазием и низкой остротой зрения посадить ближе к демонстрируемому материалу, со сходящимся косоглазием – дальш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 с низкой остротой зрения могут подойти к рассматриваемой картине, предмету чтобы иметь возможность лучше рассмотреть их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нятии использовать наглядный материал: реальные предметы, окружающие ребенка в повседневной жизни; игрушки – с четко выраженными характерными признаками предмета; изображения простые, без лишних деталей, с четким контуром, контрастные по отношению к фону, без бликов; демонстрационный материал красного, желтого, оранжевого и зеленого цвета, плоскостной и объемный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р демонстрационного материала, игрушек, предметов – 15-20 см.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р раздаточного материала – 5 см., 3 см.,2 см. – в зависимости от остроты зр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ационный материал предъявлять для рассматривания неподвижно, чтобы дети могли сосредоточить взор, для детей со сходящимся косоглазием – на  подставке, с расходящимся – на столе. Занятие строить так, чтобы работа зрительного анализатора чередовалась с работой других анализаторов.</w:t>
        <w:br/>
        <w:t>На занятии необходима физминутка и пауза для проведения гимнастики для глаз. В начале занятия по изодеятельности, конструированию и ручному труду проводить гимнастику для пальцев и кистей рук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/>
      </w:pPr>
      <w:r>
        <w:rPr/>
        <w:t>Рекомендуемые зрительные нагрузки для лечения амблиопии и косоглазия у детей.</w:t>
      </w:r>
    </w:p>
    <w:tbl>
      <w:tblPr>
        <w:tblW w:w="11122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1263"/>
        <w:gridCol w:w="1742"/>
        <w:gridCol w:w="1372"/>
        <w:gridCol w:w="1334"/>
        <w:gridCol w:w="1347"/>
        <w:gridCol w:w="1214"/>
        <w:gridCol w:w="835"/>
      </w:tblGrid>
      <w:tr>
        <w:trPr/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105" w:right="105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строта зрения  3-4 года</w:t>
            </w:r>
          </w:p>
        </w:tc>
        <w:tc>
          <w:tcPr>
            <w:tcW w:w="6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строта зрения 5-7 лет</w:t>
            </w:r>
          </w:p>
        </w:tc>
      </w:tr>
      <w:tr>
        <w:trPr/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01 – 0,3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4 - !,0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01                                 0,3</w:t>
            </w:r>
          </w:p>
        </w:tc>
        <w:tc>
          <w:tcPr>
            <w:tcW w:w="33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4                                          1,0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рительная нагрузк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1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2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4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6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7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Характер зрения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учитываетс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учитывается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учитываетс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Монокулярно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Монокулярно-альтернирующе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дновременное.</w:t>
            </w:r>
          </w:p>
        </w:tc>
        <w:tc>
          <w:tcPr>
            <w:tcW w:w="2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дновременно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инокуляр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устойчивое.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Фиксаци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учитываетс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учитывается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центральна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стойчивая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Центральн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 нецентральна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устойчива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нтральная</w:t>
            </w:r>
          </w:p>
        </w:tc>
        <w:tc>
          <w:tcPr>
            <w:tcW w:w="2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нтральная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арактер учебно-наглядных пособий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в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зме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форм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ранжевы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расны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еленый и их оттенки Больше 2 с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знообразна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знообразный Меньше 2 с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ъемная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Желтый,  красный, зеленый и их оттенки До 2 с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знообразная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3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знообразный Разнообраз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ъемная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5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5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ремя проведени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тро, полдень, вечер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тро, полдень, вечер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тро и вечер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лдень и близко к полудню</w:t>
            </w:r>
          </w:p>
        </w:tc>
        <w:tc>
          <w:tcPr>
            <w:tcW w:w="33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любое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личество занятий в день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-3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-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должи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(мин)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арактер упражнений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При сходящемся косоглазии При расходящеес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косоглазии при отсутствии косоглазия                     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 расслабление конверген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 уси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ккомодации Занятия с привлечением всех анализаторов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 расслабление конверген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 уси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ккомодации Занятия с привлечением всех анализаторов, игрушки стереоскопического тип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 локализацию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 расслабление конвергенции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 усиление Аккомодации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 стерео приборах</w:t>
            </w:r>
          </w:p>
        </w:tc>
      </w:tr>
      <w:tr>
        <w:trPr/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ид косоглази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учитывается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учитываетс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ходящееся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сходящееся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>
          <w:rFonts w:ascii="Arial" w:hAnsi="Arial" w:eastAsia="Times New Roman" w:cs="Arial"/>
          <w:color w:val="666666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>
          <w:rFonts w:ascii="Arial" w:hAnsi="Arial" w:eastAsia="Times New Roman" w:cs="Arial"/>
          <w:color w:val="666666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ru-RU"/>
        </w:rPr>
        <w:t> 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666666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ые нагрузки для детей 2 – 4 лет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ая нагрузка N 1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леопти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br/>
        <w:t>1.Работа  с предметными картинками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атривание, описание, нахождение новых картинок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хождение одинаковых картинок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хождение нескольких одинаковых картинок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уппировка изображений по цвету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уппировка изображений по назначению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бота с геометрическими фигурами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уппировка по цвету без учета формы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уппировка по форме без учета цвет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бота с цветной мозаикой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ртировка по цвету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кладывание простейших узоров по образцу, затем без образц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Работа с пирамидками.</w:t>
        <w:br/>
        <w:t>5. Обведение контуров предметов, нарисованных ярким фломастеро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ая нагрузка N 2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ходящееся косоглази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атривание калейдоскопа с направлением тубуса в даль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монокулярным фильмоскопом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магнитным конструктором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ртировка геометрических фигур по цвету, форме, величин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кладывание узора из цветных палочек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низывание колец, счетных палочек, катушек, пуговиц на леск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девание лески в модель иглы на расстояни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 с мячом: подбрасывание вверх, перебрасывание друг друг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ведение контурных очертаний предметов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ая нагрузка N 2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сходящееся косоглази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калейдоскопом – направление тубуса вниз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атривание картинок через диаскоп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ртировка геометрических фигур по цвету, форм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мозаикой средних размеров: сортировка, выкладывание узор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низывание колец, счетных палочек, катушек, пуговиц на леск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кладывание узора из цветных палочек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девание лески в модель игры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ведение контур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 с мячом: отбивание о пол, прокатывание по пол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а «Птички и автомобили», «Птички» - расходящееся косоглази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: «Поймай рыбку», «Найди свой цвет», «Чего не стало?»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ая нагрузка N 6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ля детей с расходящимся косоглазием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щая продолжительность 10 -15 минут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жнения те же, что и нагрузке N 5, только взор должен быть направлен вниз ( без подставки)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ение целого из частей – кубик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резание фигур, их деталей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а « Набрось колечко», «Поймай рыбку»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а «Удочка».  Хождение по гимнастическому бревну с направлением взора вниз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ая нагрузка N 7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ля развития одновременного и бинокулярного зрения, положение глаз правильное. Величина объектов – маленькая. Время проведения – любое. Количество занятий в день 3-4 раза. Направление взора зависит от вида косоглаз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рисовка через прозрачную бумаг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книжками – раскраскам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разными картинкам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ые разнообразные настольные игры, требующие рассмотрения мелких деталей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ртировка бусинок, бисера, геометрических фигур по  цвету, форме, величине. Составление из них узоров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низывание бус, бисера, колечек, пуговиц на леск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 на совмещение контура, силуэта с предметом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ение целого из частей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итье по картон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ьцебросы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 с мозаикой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льные игры «Набрось кольцо», «Поймай рыбку»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нуровк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исовка узоров через прозрачную бумагу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ая нагрузка N 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витие стереоскопического зр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адень кольцо», привязанное на ниточке, на конусы, елочки, стержн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жнения с кольцебросами. Набрасывание колец на стержень или различные фигуры: слон, заяц, гусь и т.д. с расстояния 2- 2,5 метр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ые нагрузки для детей 5 – 7 лет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ая нагрузка N 3, N 4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атривание предметных картинок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ртировка предметов по цвету, форме, величине, назначению: геометрические фигуры, сортировка предметных картинок по цвету, форме, назначению, сортировка природного материала по цвету, форме, нахождение одинаковых плодов, игры «Найди такую же картинку», «Найди пару»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а в лото с крупными картинкам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а в домино с яркими крупными картинкам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низывание колец, счетных косточек, катушек и др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кладывание узора из цветных палочек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утывание лабиринтов ( линии выполнены разным цветом – 2 этап – ориентировка на  цвет)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ведение изображений по контур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кладывание узора из магнитной мозаик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 с мячом: подбрасывание вверх, перебрасывание друг другу, прокатывание в ворота.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ая нагрузка N 5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ходящееся косоглази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атривание в калейдоскоп, монокулярный фильмоскоп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низывание колечек, бусинок, пуговиц на леск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девание нитки, лески, проволоки в модель иглы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итье по картон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нуровк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ведение шаблонов по контуру, штриховк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 в лото, домино на подставк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крашивание картинок, укрепленных на доск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атривание картинок, уменьшая и увеличивая расстояние до них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атривание картинок на вращающемся диск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гнитная мозаика ( на подставке)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единение точек на бумаге в клетк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атривание далеких и высоких предметов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ведение 4-х клеточек в тетрад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сование орнамента – бордюр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рисовка узоров через прозрачную бумаг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катывание мяча в ворота, подбрасывание вверх, перекидывание друг другу, забрасывание в обруч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ьцебросы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утывание лабиринтов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ание присосок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дминтон, волейбол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ание мячей, мешочков, снежков в цель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 на совмещение контура и предмет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ая нагрузка N 6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сходящееся косоглази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мелкой мозаикой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ртировка бусинок, бисера и др. по цвету, форме, величине, выкладывание из них узоров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низывание бусинок, пуговиц на леск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нуровк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ведение изображений по контур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триховка и раскрашивание шаблон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рисовка изображений через кальк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атривание в калейдоскоп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утывание лабиринта (2 этап)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кладывание узора из цветных палочек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атривание предметов, их описани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ение целого из частей – кубик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тание мяча по полу, забрасывание его в лунку, корзину, отбивание об пол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резание фигур, их деталей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а: «Набрось кольцо», «Поймай рыбку»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 в лото, домино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а «Удочка»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ождение по гимнастическому бревну с направлением взора вниз.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ая нагрузка N 7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витие одновременного и бинокулярного зр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ртировка бусинок, бисера, геометрических фигур по цвету, форме, величине. Составление из них узоров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низывание бус, бисера, колечек, пуговиц на леск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 на совмещение контура, силуэта с предметом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ение целого из частей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итье по картон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ьцебросы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 с мозаикой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льные игры: «Набрось кольцо», «Поймай рыбку»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нуровк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рисовка узоров через прозрачную бумагу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книжками – раскраскам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разрезными картинкам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льные игры, требующие рассматривания мелких деталей.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рительная нагрузка N 8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витие стереоскопического зр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адень кольцо», привязанное на ниточке, на конусы, елочки, стержн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абрось кольцо на конусы, елочки, стержни»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жнения с кольцебросами. Набрасывание колец на стержень или различные фигуры: слон, заяц, гусь и т.д. с расстояния 2 – 2,5 метр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466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sc1">
    <w:name w:val="fsc1"/>
    <w:basedOn w:val="Style13"/>
    <w:qFormat/>
    <w:rPr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4:50:00Z</dcterms:created>
  <dc:creator>Дима</dc:creator>
  <dc:description/>
  <cp:keywords/>
  <dc:language>en-US</dc:language>
  <cp:lastModifiedBy>я</cp:lastModifiedBy>
  <dcterms:modified xsi:type="dcterms:W3CDTF">2013-03-11T13:54:00Z</dcterms:modified>
  <cp:revision>3</cp:revision>
  <dc:subject/>
  <dc:title>Документация тифлопедагога МДОУ Детский сад комбинированного вида №240 «Ручеек». Характеристика зрительных нагрузок</dc:title>
</cp:coreProperties>
</file>