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Знаний –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НГ «ПОЛОНЕЗ» </w:t>
      </w:r>
    </w:p>
    <w:p>
      <w:pPr>
        <w:pStyle w:val="Normal"/>
        <w:rPr/>
      </w:pPr>
      <w:r>
        <w:rPr>
          <w:sz w:val="28"/>
          <w:szCs w:val="28"/>
        </w:rPr>
        <w:t>Н - Добрый день, уче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 - Добрый день,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 - Добрый день, учителя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сти вы пришли не зря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ь сегодня  в школе  праздник</w:t>
      </w:r>
    </w:p>
    <w:p>
      <w:pPr>
        <w:pStyle w:val="Normal"/>
        <w:rPr/>
      </w:pP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 xml:space="preserve">  Праздник первого сентяб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  - Двери распахнула наша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ходите, рады мы учени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лотая осень вас встречает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дорогу к знаниям открывает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 - Учёба, здравствуй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а, здравствуй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дём за знаниями в по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ьный  праздник!</w:t>
      </w:r>
    </w:p>
    <w:p>
      <w:pPr>
        <w:pStyle w:val="Normal"/>
        <w:rPr/>
      </w:pP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 xml:space="preserve">  Встречаем мы  учебн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 - Сегодня в школе настежь 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ахнута с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нуло лето, в школы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агает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 - А на школьном солнечном двор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ело сегодня  детвор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 звучит знакомый школьный вальс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линейку приглашает вас!</w:t>
      </w:r>
    </w:p>
    <w:p>
      <w:pPr>
        <w:pStyle w:val="Normal"/>
        <w:rPr/>
      </w:pPr>
      <w:r>
        <w:rPr>
          <w:b/>
          <w:sz w:val="28"/>
          <w:szCs w:val="28"/>
        </w:rPr>
        <w:t>ФНГ</w:t>
      </w:r>
      <w:r>
        <w:rPr>
          <w:sz w:val="28"/>
          <w:szCs w:val="28"/>
        </w:rPr>
        <w:t xml:space="preserve"> (Громч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– Ну, кажется все в сборе, и мы можем нач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– Нет, мы забыли о самом  главном, а о ком – отгадайт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зади остался сад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ззаботные д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оро первые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ни получат в дневники.  Кто же 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первокласс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- Они сегодня гордо ш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сенней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ишь посмотрит кто на ни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азу залю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 Конечно, же, наши ненаглядные первоклассники.</w:t>
      </w:r>
    </w:p>
    <w:p>
      <w:pPr>
        <w:pStyle w:val="Normal"/>
        <w:rPr/>
      </w:pPr>
      <w:r>
        <w:rPr>
          <w:sz w:val="28"/>
          <w:szCs w:val="28"/>
        </w:rPr>
        <w:t>- Давайте встретим их громкими и дружными аплодисмен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НГ  «Первокласс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- Наша школьная семья пополняетс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оклашки дружно в школу сбег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воклассники вст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ыходят первоклассники со своими воспита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тают по обе стороны сцен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</wp:posOffset>
                </wp:positionV>
                <wp:extent cx="1485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1pt;margin-top:17.1pt;width:116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74370</wp:posOffset>
                </wp:positionV>
                <wp:extent cx="914400" cy="4572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3.1pt" to="80.95pt,8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74370</wp:posOffset>
                </wp:positionV>
                <wp:extent cx="800100" cy="4572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3.1pt" to="251.95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sz w:val="28"/>
          <w:szCs w:val="28"/>
        </w:rPr>
        <w:t>Г -  Вот теперь все на месте и  Торжественную линейку «День Знаний – 2007» просим считать открыт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НГ «ГИМ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 - Слово для приветствия предоставляется директору школы Раисе Николаевне Дурницы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НГ</w:t>
      </w:r>
      <w:r>
        <w:rPr>
          <w:sz w:val="28"/>
          <w:szCs w:val="28"/>
        </w:rPr>
        <w:t xml:space="preserve"> (награждение) </w:t>
      </w:r>
      <w:r>
        <w:rPr>
          <w:b/>
          <w:sz w:val="28"/>
          <w:szCs w:val="28"/>
        </w:rPr>
        <w:t>фанфар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- Поздравить всех с праздником я приглашаю начальника отдела  по информационной политике, рекламе и связям с общественностью Солину Валерию Герман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 -  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 -  Сегодня-праздник для всех ребят, </w:t>
      </w:r>
    </w:p>
    <w:p>
      <w:pPr>
        <w:pStyle w:val="Normal"/>
        <w:rPr/>
      </w:pPr>
      <w:r>
        <w:rPr>
          <w:sz w:val="28"/>
          <w:szCs w:val="28"/>
        </w:rPr>
        <w:t>Н -   для тех, кто любит общение,</w:t>
      </w:r>
    </w:p>
    <w:p>
      <w:pPr>
        <w:pStyle w:val="Normal"/>
        <w:rPr/>
      </w:pPr>
      <w:r>
        <w:rPr>
          <w:sz w:val="28"/>
          <w:szCs w:val="28"/>
        </w:rPr>
        <w:t>Г -   кто любит спорт и движение,</w:t>
      </w:r>
    </w:p>
    <w:p>
      <w:pPr>
        <w:pStyle w:val="Normal"/>
        <w:rPr/>
      </w:pPr>
      <w:r>
        <w:rPr>
          <w:sz w:val="28"/>
          <w:szCs w:val="28"/>
        </w:rPr>
        <w:t>Н -   одним словом для тех, кто любит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 - Лишь нашим малышам ещё только предстоит узнать все таинства школьной жизни. И мы  обязательно  им в этом помож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- Провожают своих питомцев воспитатели Авдюкова Людмила Викторовна и Никифорова Оксана Валерьевна.</w:t>
      </w:r>
    </w:p>
    <w:p>
      <w:pPr>
        <w:pStyle w:val="Normal"/>
        <w:rPr/>
      </w:pPr>
      <w:r>
        <w:rPr>
          <w:sz w:val="28"/>
          <w:szCs w:val="28"/>
        </w:rPr>
        <w:t xml:space="preserve">Г - Сегодня по традиции они вверяют их судьбы первым учителям Соловьевой Оксане Анатольевне и Калоше Татьяне Юрьев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йте смену!!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- В этом учебном году наша школа пополнилась двадцатью восемью уче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  -  Вот они у нас какие   нарядные, важные и очень сильно волнуются, ведь им предстоит сейчас перед нами выступить. (стихи чит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 -  По традиции  ответное слово предоставляется самым опытным, старшим  из учеников – одиннацатикласс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(Ответное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 давно сложившейся традиции в этот день мы отдаем память тем, кто дал нам возможность жить и трудиться под мирным небом, нашим односельчанам, которые не вернулись с самой  кровопролитной войны. Предлагается возложить цветы к обелиску. Прошу по одному человеку от класса пройти на центральную аллею для возложения цветов. Право возглавить колонну предоставляется старшеклассникам – ученикам 11 класса. Остальным можно поздравить и преподнести цветы учителям и гостям нашего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 -  Ну, а сейчас наступает долгожданный момент, когда мы услышим первый школьный звонок. (вставка театр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вста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наступает торжественный ми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инуту вним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мри уче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ейчас он раздастся, ваш первый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ас пригласит на первый урок!!!</w:t>
      </w:r>
    </w:p>
    <w:p>
      <w:pPr>
        <w:pStyle w:val="Normal"/>
        <w:rPr/>
      </w:pPr>
      <w:r>
        <w:rPr>
          <w:sz w:val="28"/>
          <w:szCs w:val="28"/>
        </w:rPr>
        <w:t>Г - Право подать школьный звонок предоставляется Гаеву Максиму ученику 11Б класса и Мелеховой Анастасии ученице 2Б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ъявление)</w:t>
      </w:r>
    </w:p>
    <w:p>
      <w:pPr>
        <w:pStyle w:val="Normal"/>
        <w:rPr/>
      </w:pPr>
      <w:r>
        <w:rPr>
          <w:sz w:val="28"/>
          <w:szCs w:val="28"/>
        </w:rPr>
        <w:t>Старшеклассники, вам сегодня предоставляется  почетное право – проводить первоклассников в  школу, на их первый урок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-  В добрый путь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Г -    В добрый час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 -    Здравствуй, школа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месте.   Встречай нас!!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20:00Z</dcterms:created>
  <dc:creator>бик</dc:creator>
  <dc:description/>
  <cp:keywords/>
  <dc:language>en-US</dc:language>
  <cp:lastModifiedBy>бик</cp:lastModifiedBy>
  <dcterms:modified xsi:type="dcterms:W3CDTF">2007-08-31T10:15:00Z</dcterms:modified>
  <cp:revision>10</cp:revision>
  <dc:subject/>
  <dc:title> Ответное слово 11 класса</dc:title>
</cp:coreProperties>
</file>