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– важнейший учебный предмет, способствующий нравственному воспитанию учащихся, их интеллектуальному и духовному развитию, приобщающий школьников к богатствам русской и мировой литературы, предполагающий развитие их речи, овладение культурой, умениями и навыками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Цели обучения и  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имеет важнейшее значение в формировании духовно богатой, гармонически развитой личности с высокими нравственными идеалами и эстетическими потребностями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осударственному образовательному стандарту, изуч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ели изучения литературы могут быть достигну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обращении к художественным произведениям, к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рые давно и всенародно признаны классическими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чки зрения их художественного качества и стали 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янием отечественной и мировой литературы. Сле</w:t>
        <w:softHyphen/>
        <w:t xml:space="preserve">довательно, цель литературного образования в школ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 в том, чтобы познакомить учащихся с класс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скими образцами мировой словесной культуры, об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ющими высокими художественными достоинствами, выражающими жизненную правду, общечеловечес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еалы, воспитывающими высокие нравственные чувства у читателей.</w:t>
      </w:r>
    </w:p>
    <w:p>
      <w:pPr>
        <w:pStyle w:val="Normal"/>
        <w:shd w:fill="FFFFFF" w:val="clear"/>
        <w:ind w:left="5" w:right="1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текста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удная задача. То же мо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азать и о правильном чтении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«Счастлив учитель, которому удается легко и с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дно перейти с учениками от простого чтения к чтению сознательному и вдумчивому, а отсюда — к изучению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ализу образцов художественной литературы без по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 того наслаждения, которое дает человеку искусств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. Я. Марша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говорил: «Литературе так же нужны талантливые читател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и талантливые писатели. Именно на них, на этих 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антливых, чутких, обладающих творческим воображе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м читателей, и рассчитывает автор, когда напрягает вс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ои душевные силы в поисках верного образа, вер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ворота действий, верного сл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удожник-автор берет на себя только часть работы. Остальное должен дополнить своим воображением х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жник-читатель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ики постепенно осознают не только роль книг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изни писателя, но и роль диалога автора с читателе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дежду на понимание читателями главного смысл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деталей текста художественного произведения.</w:t>
      </w:r>
    </w:p>
    <w:p>
      <w:pPr>
        <w:pStyle w:val="Normal"/>
        <w:shd w:fill="FFFFFF" w:val="clear"/>
        <w:spacing w:before="10" w:after="0"/>
        <w:ind w:left="5" w:right="14" w:firstLine="715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ъектом изучения литературы в 7 классе являются произве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 искусства слова, в первую очередь тексты произве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й русской литературы и некоторые тексты зарубежной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ная  идея  предлагаемой программы под редакцией В.Я.Коровиной -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учение литературы от фольклора к древнерусск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42105</wp:posOffset>
                </wp:positionH>
                <wp:positionV relativeFrom="paragraph">
                  <wp:posOffset>10033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7.9pt" to="326.15pt,1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 xml:space="preserve">литературе, от нее к русской литературе 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веков). </w:t>
      </w:r>
    </w:p>
    <w:p>
      <w:pPr>
        <w:pStyle w:val="Normal"/>
        <w:shd w:fill="FFFFFF" w:val="clear"/>
        <w:spacing w:before="10" w:after="0"/>
        <w:ind w:left="5" w:right="1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ограмма курса 7 класса включает в себя произведения русской и зарубежной литературы, под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нимающие вечные проблемы (добро, зло, жестокость и сострадание, великодушие, прекрасное в природе и ч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ловеческой жизни, роль и значение книги в жизни писа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теля и читателя и т. д.). В ней также затронута одна из ведущих проблем – это </w:t>
      </w: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color w:val="000000"/>
          <w:spacing w:val="3"/>
          <w:w w:val="102"/>
          <w:sz w:val="28"/>
          <w:szCs w:val="28"/>
        </w:rPr>
        <w:t xml:space="preserve">труда писателя, его позиция, изображение человека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как важнейшая проблема литературы (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 классе — внимание </w:t>
      </w:r>
      <w:r>
        <w:rPr>
          <w:rFonts w:cs="Times New Roman" w:ascii="Times New Roman" w:hAnsi="Times New Roman"/>
          <w:iCs/>
          <w:color w:val="000000"/>
          <w:w w:val="102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ниге; в 6 классе — художественное произведение и </w:t>
      </w: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>автор, характеры героев).</w:t>
      </w:r>
    </w:p>
    <w:p>
      <w:pPr>
        <w:pStyle w:val="Normal"/>
        <w:shd w:fill="FFFFFF" w:val="clear"/>
        <w:ind w:left="29" w:right="24" w:firstLine="691"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Художественные тексты в учебнике-хрестомати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и данной программы сопровождаются рисунками, поэтому необходимо при работе  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 xml:space="preserve"> над художественным текстом обращать внимание на иллюстрации. В учебнике литературы для 7 класса ученик может найти «Справочный раздел», в котором представлены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сведения о русских ху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дожниках и композиторах, справочные материалы по теории литературы. </w:t>
      </w:r>
    </w:p>
    <w:p>
      <w:pPr>
        <w:pStyle w:val="Normal"/>
        <w:shd w:fill="FFFFFF" w:val="clear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w w:val="102"/>
          <w:sz w:val="28"/>
          <w:szCs w:val="28"/>
        </w:rPr>
        <w:t xml:space="preserve">Принцип концентризма, осуществляемый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 xml:space="preserve"> программой под редакцией В.Я.Коровиной, предполагает последовательное воз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вращение к определенным авторам и даже иногда к од</w:t>
      </w:r>
      <w:r>
        <w:rPr>
          <w:rFonts w:cs="Times New Roman" w:ascii="Times New Roman" w:hAnsi="Times New Roman"/>
          <w:bCs/>
          <w:color w:val="000000"/>
          <w:spacing w:val="-4"/>
          <w:w w:val="101"/>
          <w:sz w:val="28"/>
          <w:szCs w:val="28"/>
        </w:rPr>
        <w:t>ному и тому же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произведению.  Несомненно,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на каждом этапе перед школьниками ставятся различные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задачи изучения текста: познакомить с писателем и его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лучшими произведениями или углубить первоначальное впечатление от прочитанного, раскрыть подтекст, услож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нить анализ, раскрыть образ автора (например, по</w:t>
        <w:softHyphen/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знакомиться с отрывком из «Оды на день восшестви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на Всероссийский престол ея Величества государыни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Императрицы Елисаветы Петровны 1747 года» Ломоно</w:t>
        <w:softHyphen/>
      </w:r>
      <w:r>
        <w:rPr>
          <w:rFonts w:cs="Times New Roman" w:ascii="Times New Roman" w:hAnsi="Times New Roman"/>
          <w:color w:val="000000"/>
          <w:spacing w:val="4"/>
          <w:w w:val="101"/>
          <w:sz w:val="28"/>
          <w:szCs w:val="28"/>
        </w:rPr>
        <w:t xml:space="preserve">сова в 7 классе и изучить оду в 9; обозначить штрихи 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 xml:space="preserve">к портретам на основе рассказа учителя, подготовленных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ообщений учащихся и их выразительного чтения сти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хотворений Ахматовой, Цветаевой, Твардовского, Забо</w:t>
        <w:softHyphen/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лоцкого и других поэтов в 9 классе, пробудить интерес </w:t>
      </w:r>
      <w:r>
        <w:rPr>
          <w:rFonts w:cs="Times New Roman" w:ascii="Times New Roman" w:hAnsi="Times New Roman"/>
          <w:color w:val="000000"/>
          <w:spacing w:val="11"/>
          <w:w w:val="101"/>
          <w:sz w:val="28"/>
          <w:szCs w:val="28"/>
        </w:rPr>
        <w:t xml:space="preserve">к личности поэта, а затем изучить их творчество в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11 классе).</w:t>
      </w:r>
    </w:p>
    <w:p>
      <w:pPr>
        <w:pStyle w:val="Normal"/>
        <w:shd w:fill="FFFFFF" w:val="clear"/>
        <w:ind w:left="14" w:right="5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знаков правильного понимания текста является выразительность чтения учащими</w:t>
        <w:softHyphen/>
        <w:t>ся. Именно поэтому формирование навыков вырази</w:t>
        <w:softHyphen/>
        <w:t>тельного чтения должно проводиться в проду</w:t>
        <w:softHyphen/>
        <w:t>манной системе: от осмысления содержания и прочте</w:t>
        <w:softHyphen/>
        <w:t>ния строфы к выразительному чтению стихотворения в целом, от упражнений на уроках к конкурсному чте</w:t>
        <w:softHyphen/>
        <w:t>нию. Именно поэто</w:t>
        <w:softHyphen/>
        <w:t>му в учебники-хрестоматии включены рубрики о художе</w:t>
        <w:softHyphen/>
        <w:t>ственном чтении, содержащие рекомендации известных актеров и воспоминания о чтении произведе</w:t>
        <w:softHyphen/>
        <w:t xml:space="preserve">ний русскими писателями-классик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(А. С. Пушкин, Н. В. Гоголь, М. Горький, В. В. Маяков</w:t>
        <w:softHyphen/>
        <w:t xml:space="preserve">ский, С. А. Есенин, А. Т. Твардовский и др.). </w:t>
      </w:r>
    </w:p>
    <w:p>
      <w:pPr>
        <w:pStyle w:val="Normal"/>
        <w:shd w:fill="FFFFFF" w:val="clear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важ</w:t>
        <w:softHyphen/>
        <w:t>но обратить на совершенствование речи уча</w:t>
        <w:softHyphen/>
        <w:t>щихся, систематически развивать речь школьников (работы по разви</w:t>
        <w:softHyphen/>
        <w:t>тию речи: словарная работа, различные виды переска</w:t>
        <w:softHyphen/>
        <w:t>за, устные и письменные сочин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отзывы, доклад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иалоги, творческие работы (создание сказок, былин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хотворений, очерков, рассказов и пр.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учебник-хрестоматию 7 класса включен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ециальные рубрики, обращающие внимание учащих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работу со словом («Совершенствуем устную речь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удьте внимательны к слову» и т. п.). </w:t>
      </w:r>
    </w:p>
    <w:p>
      <w:pPr>
        <w:pStyle w:val="Normal"/>
        <w:shd w:fill="FFFFFF" w:val="clear"/>
        <w:ind w:left="10" w:right="19"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и внеклассного чтения имеют целью не только расширение круга чтения, удовлетворен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ч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ательских интересов учащихся, но и форм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 школьников читательской самостоятельности на ос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 перенесения в сферу самостоятельного чтения оп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х литературных знаний, читательских умений и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ков.</w:t>
      </w:r>
    </w:p>
    <w:p>
      <w:pPr>
        <w:pStyle w:val="Normal"/>
        <w:shd w:fill="FFFFFF" w:val="clear"/>
        <w:ind w:left="29" w:right="24" w:firstLine="691"/>
        <w:jc w:val="both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рабочая программа разработана на основе следующих нормативных документов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"Об образовании"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ых образовательных стандартов начального общего, основного общего и среднего (полного) общего образования (приложение к приказу Минобразования России  от 05.03.2004 г. № 1089)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 (приложение к приказу Минобразования России  от 09.03.2004 г. № 1312)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ых учреждений «Литература» под редакцией В.Я. Коровиной. - М.: Просвещение 2009. </w:t>
      </w:r>
    </w:p>
    <w:p>
      <w:pPr>
        <w:pStyle w:val="Normal"/>
        <w:shd w:fill="FFFFFF" w:val="clear"/>
        <w:ind w:left="29" w:right="24" w:firstLine="6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9" w:right="2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еализуется в учебном комплексе под редакцией В.Я.Коровиной </w:t>
      </w:r>
      <w:r>
        <w:rPr>
          <w:rFonts w:cs="Times New Roman" w:ascii="Times New Roman" w:hAnsi="Times New Roman"/>
          <w:sz w:val="28"/>
          <w:szCs w:val="28"/>
        </w:rPr>
        <w:t>(данная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).</w:t>
      </w:r>
    </w:p>
    <w:p>
      <w:pPr>
        <w:pStyle w:val="Normal"/>
        <w:shd w:fill="FFFFFF" w:val="clear"/>
        <w:ind w:left="29" w:right="2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Литература. 7 класс, Учебник для общеобразовательных учреждений. В 2-х частях/ авт.-сост. В.Я.Коровина.- Москва: Просвещение, 20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МК под редакцией В.Я.Коровиной на изучение литературы в 7 классе от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68 часа (102 часа) </w:t>
      </w:r>
      <w:r>
        <w:rPr>
          <w:rFonts w:cs="Times New Roman" w:ascii="Times New Roman" w:hAnsi="Times New Roman"/>
          <w:sz w:val="28"/>
          <w:szCs w:val="28"/>
        </w:rPr>
        <w:t xml:space="preserve"> из расчета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ч в неделю, при этом на уроки развития речи  -  </w:t>
      </w:r>
      <w:r>
        <w:rPr>
          <w:rFonts w:cs="Times New Roman" w:ascii="Times New Roman" w:hAnsi="Times New Roman"/>
          <w:b/>
          <w:sz w:val="28"/>
          <w:szCs w:val="28"/>
        </w:rPr>
        <w:t>11 (16) часов</w:t>
      </w:r>
      <w:r>
        <w:rPr>
          <w:rFonts w:cs="Times New Roman" w:ascii="Times New Roman" w:hAnsi="Times New Roman"/>
          <w:sz w:val="28"/>
          <w:szCs w:val="28"/>
        </w:rPr>
        <w:t xml:space="preserve">, на уроки внеклассного чтения – </w:t>
      </w:r>
      <w:r>
        <w:rPr>
          <w:rFonts w:cs="Times New Roman" w:ascii="Times New Roman" w:hAnsi="Times New Roman"/>
          <w:b/>
          <w:sz w:val="28"/>
          <w:szCs w:val="28"/>
        </w:rPr>
        <w:t>13 (19)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right="-130" w:hanging="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по литературе  по УМК под редакцией В.Я.Коровиной  (7 класс)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ление к нравственному и эстетическому идеалу</w:t>
      </w:r>
    </w:p>
    <w:p>
      <w:pPr>
        <w:pStyle w:val="Normal"/>
        <w:shd w:fill="FFFFFF" w:val="clear"/>
        <w:spacing w:before="8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Устное народное творчество</w:t>
      </w:r>
    </w:p>
    <w:p>
      <w:pPr>
        <w:pStyle w:val="Normal"/>
        <w:shd w:fill="FFFFFF" w:val="clear"/>
        <w:spacing w:before="77" w:after="0"/>
        <w:ind w:left="5" w:right="10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редания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этическая автобиография народ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Воцаре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8"/>
          <w:szCs w:val="28"/>
        </w:rPr>
        <w:t>Ивана Грозного», «Сороки-Ведьмы», «Петр и плотник».</w:t>
      </w:r>
    </w:p>
    <w:p>
      <w:pPr>
        <w:pStyle w:val="Normal"/>
        <w:shd w:fill="FFFFFF" w:val="clear"/>
        <w:spacing w:before="5" w:after="0"/>
        <w:ind w:lef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Вольг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Микула Селянинович».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опл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щ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былине нравственных свойств русского наро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славление мирного труда. Микула — носитель лучш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ловеческих качеств (трудолюбие, мастерство, чув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ственного достоинства, доброта, щедрость, физи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ая сила).</w:t>
      </w:r>
    </w:p>
    <w:p>
      <w:pPr>
        <w:pStyle w:val="Normal"/>
        <w:shd w:fill="FFFFFF" w:val="clear"/>
        <w:spacing w:before="5" w:after="0"/>
        <w:ind w:right="1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Для внеклас</w:t>
        <w:softHyphen/>
        <w:t xml:space="preserve">сного чтения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«Илья Муромец и Сол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й-разбойник». </w:t>
      </w:r>
      <w:r>
        <w:rPr>
          <w:rFonts w:cs="Times New Roman" w:ascii="Times New Roman" w:hAnsi="Times New Roman"/>
          <w:color w:val="000000"/>
          <w:sz w:val="28"/>
          <w:szCs w:val="28"/>
        </w:rPr>
        <w:t>Бескорыстное служение Родине и на</w:t>
        <w:softHyphen/>
        <w:t xml:space="preserve">роду, мужество, справедливость, чувство собств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оинства — основные черты характера Ильи Муром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а. (Изучается одна былина по выбору.) 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Садко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воеобразие </w:t>
      </w:r>
      <w:r>
        <w:rPr>
          <w:rFonts w:cs="Times New Roman" w:ascii="Times New Roman" w:hAnsi="Times New Roman"/>
          <w:color w:val="000000"/>
          <w:sz w:val="28"/>
          <w:szCs w:val="28"/>
        </w:rPr>
        <w:t>былины. Поэтичность. Тематическое различие Киевс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 и Новгородского циклов былин. Своеобразие были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стиха. Собирание былин. Собиратели. (Для са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ятельного чтения.)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«Калевала»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рело-финский мифологический эпос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ображение жизни народа, его национальных трад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й, обычаев, трудовых будней и праздников. Кузнец Ильмаринен и ведьма Лоухи как представители свет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много миров карело-финских эпических песен (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еклассного чтения).</w:t>
      </w:r>
    </w:p>
    <w:p>
      <w:pPr>
        <w:pStyle w:val="Normal"/>
        <w:shd w:fill="FFFFFF" w:val="clear"/>
        <w:ind w:left="10" w:right="2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Предание (развитие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авлений). Гипербола (развитие представлений). Былин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уны. Мифологический эпос (начальные представления).</w:t>
      </w:r>
    </w:p>
    <w:p>
      <w:pPr>
        <w:pStyle w:val="Normal"/>
        <w:shd w:fill="FFFFFF" w:val="clear"/>
        <w:spacing w:before="48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родная мудрость пос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иц и поговорок. Выражение в них духа народного язы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ники пословиц. Собиратели пословиц. Метк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чность языка. Краткость и выразительность. Прям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носный смысл пословиц. Пословицы народов м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. Сходство и различия пословиц разных стран мира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дну тему (эпитеты, сравнения, метафоры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еория литературы. Героический эпос, афо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before="72" w:after="0"/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«По</w:t>
        <w:softHyphen/>
        <w:t xml:space="preserve">весть о Петре и Февронии Муромских».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Нравствен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веты Древней Руси. Внимание к личности, гим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юбви и верности.</w:t>
      </w:r>
    </w:p>
    <w:p>
      <w:pPr>
        <w:pStyle w:val="Normal"/>
        <w:shd w:fill="FFFFFF" w:val="clear"/>
        <w:ind w:left="10" w:right="2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еория литературы. Поучение (начальные пред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вления).</w:t>
      </w:r>
    </w:p>
    <w:p>
      <w:pPr>
        <w:pStyle w:val="Normal"/>
        <w:shd w:fill="FFFFFF" w:val="clear"/>
        <w:ind w:left="10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ирование традиции уважительного отношения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ниге.</w:t>
      </w:r>
    </w:p>
    <w:p>
      <w:pPr>
        <w:pStyle w:val="Normal"/>
        <w:shd w:fill="FFFFFF" w:val="clear"/>
        <w:ind w:left="14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Летопис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shd w:fill="FFFFFF" w:val="clear"/>
        <w:spacing w:before="422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before="72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 ученом и поэте.</w:t>
      </w:r>
    </w:p>
    <w:p>
      <w:pPr>
        <w:pStyle w:val="Normal"/>
        <w:shd w:fill="FFFFFF" w:val="clear"/>
        <w:ind w:left="1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«К статуе Петра Великого», «Ода на день во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шествия на Всероссийский престол ея Величест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ва государыни Императрицы Елисаветы Петров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747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(отрывок). Уверенность Ломоносова в буд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ем русской науки и ее творцов. Патриотизм. Призыв </w:t>
      </w:r>
      <w:r>
        <w:rPr>
          <w:rFonts w:cs="Times New Roman" w:ascii="Times New Roman" w:hAnsi="Times New Roman"/>
          <w:color w:val="000000"/>
          <w:sz w:val="28"/>
          <w:szCs w:val="28"/>
        </w:rPr>
        <w:t>к миру. Признание труда, деяний на благо Родины ва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йшей чертой гражданина.</w:t>
      </w:r>
    </w:p>
    <w:p>
      <w:pPr>
        <w:pStyle w:val="Normal"/>
        <w:shd w:fill="FFFFFF" w:val="clear"/>
        <w:ind w:left="19" w:right="1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Теория литературы. Ода (начальные предст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Река времен в своем стремленьи...», «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птичку...», «Признание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мышления о смысле ж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, о судьбе. Утверждение необходимости свобод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тва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века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исателе.</w:t>
      </w:r>
    </w:p>
    <w:p>
      <w:pPr>
        <w:pStyle w:val="Normal"/>
        <w:shd w:fill="FFFFFF" w:val="clear"/>
        <w:spacing w:before="43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Полтава» («Полтавский бой»), «Медный всадник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«Песнь о в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щем Олеге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ес Пушкина к истории России. М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ство в изображении Полтавской битвы, просл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ар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Авторское отношение к героям. Летопис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точник «Песни о вещем Олеге». Особенности композ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и. Своеобразие языка. Смысл сопоставления Олег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лхва. Художественное воспроизведение быта и нравов </w:t>
      </w:r>
      <w:r>
        <w:rPr>
          <w:rFonts w:cs="Times New Roman" w:ascii="Times New Roman" w:hAnsi="Times New Roman"/>
          <w:color w:val="000000"/>
          <w:sz w:val="28"/>
          <w:szCs w:val="28"/>
        </w:rPr>
        <w:t>Древней Руси.</w:t>
      </w:r>
    </w:p>
    <w:p>
      <w:pPr>
        <w:pStyle w:val="Normal"/>
        <w:shd w:fill="FFFFFF" w:val="clear"/>
        <w:ind w:right="1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Баллада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shd w:fill="FFFFFF" w:val="clear"/>
        <w:spacing w:before="14" w:after="0"/>
        <w:ind w:right="14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(сцена в Чудовом монастыре)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 летописца как образ древнерусского писателя. М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лог Пимена: размышления о труде летописца как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равственном подвиге. Истина как цель летописного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ствования и как завет будущим поколениям.</w:t>
      </w:r>
    </w:p>
    <w:p>
      <w:pPr>
        <w:pStyle w:val="Normal"/>
        <w:shd w:fill="FFFFFF" w:val="clear"/>
        <w:ind w:right="19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8"/>
          <w:szCs w:val="28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Изображение «мален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го человека», его положения в обществе. Пробуждение человеческого достоинства и чувства протеста. Траги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ое и гуманистическое в повести.</w:t>
      </w:r>
    </w:p>
    <w:p>
      <w:pPr>
        <w:pStyle w:val="Normal"/>
        <w:shd w:fill="FFFFFF" w:val="clear"/>
        <w:ind w:right="2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Повесть (развитие пр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лений).</w:t>
      </w:r>
    </w:p>
    <w:p>
      <w:pPr>
        <w:pStyle w:val="Normal"/>
        <w:shd w:fill="FFFFFF" w:val="clear"/>
        <w:spacing w:before="101" w:after="0"/>
        <w:ind w:right="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shd w:fill="FFFFFF" w:val="clear"/>
        <w:spacing w:before="48" w:after="0"/>
        <w:ind w:right="2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Песня про царя Ивана Васильевича, молод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причника и удалого купца Калашникова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ма о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торическом прошлом Руси. Картины бы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ека, 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начение для понимания характеров и идеи поэм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мысл столкновения Калашникова с Кирибеевичем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ваном Грозным. Защита Калашниковым челове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оинства, его готовность стоять за правду до конца.</w:t>
      </w:r>
    </w:p>
    <w:p>
      <w:pPr>
        <w:pStyle w:val="Normal"/>
        <w:shd w:fill="FFFFFF" w:val="clear"/>
        <w:ind w:left="34" w:right="312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сюжета поэмы. Авторское отношение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ажаемому. Связь поэмы с произведениями уст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 народного творчества. Оценка героев с позиций н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да. Образы гусляров. Язык и стих поэмы.</w:t>
      </w:r>
    </w:p>
    <w:p>
      <w:pPr>
        <w:pStyle w:val="Normal"/>
        <w:ind w:firstLine="68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«Когда волнуется желтеющая нива...», «Молит</w:t>
        <w:softHyphen/>
        <w:t>ва», «Ангел»</w:t>
      </w:r>
    </w:p>
    <w:p>
      <w:pPr>
        <w:pStyle w:val="Normal"/>
        <w:shd w:fill="FFFFFF" w:val="clear"/>
        <w:spacing w:before="230" w:after="0"/>
        <w:ind w:left="125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хотворение «Ангел» как воспоминание об иде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л, связанное с красотой природы и ее проявл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олитва» («В минуту жизни трудную...») — готовн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инуться навстречу знакомым гармоничным звук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мволизирующим ожидаемое счастье на земле.</w:t>
      </w:r>
    </w:p>
    <w:p>
      <w:pPr>
        <w:pStyle w:val="Normal"/>
        <w:shd w:fill="FFFFFF" w:val="clear"/>
        <w:ind w:left="120" w:right="2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ия литературы. Фольклоризм литератур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азвитие представлений).</w:t>
      </w:r>
    </w:p>
    <w:p>
      <w:pPr>
        <w:pStyle w:val="Normal"/>
        <w:shd w:fill="FFFFFF" w:val="clear"/>
        <w:spacing w:before="149" w:after="0"/>
        <w:ind w:left="106" w:right="38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ткий рассказ о пи</w:t>
        <w:softHyphen/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сателе .</w:t>
      </w:r>
    </w:p>
    <w:p>
      <w:pPr>
        <w:pStyle w:val="Normal"/>
        <w:shd w:fill="FFFFFF" w:val="clear"/>
        <w:spacing w:before="38" w:after="0"/>
        <w:ind w:left="91" w:right="38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лавление боевого товарищ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а, осуждение предательства. Героизм и самоотве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ность Тараса и его товарищей-запорожцев в борьб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 освобождение родной земли. Противопост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апа Андрию, смысл этого противопоставления. Па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иотический пафос повести.</w:t>
      </w:r>
    </w:p>
    <w:p>
      <w:pPr>
        <w:pStyle w:val="Normal"/>
        <w:shd w:fill="FFFFFF" w:val="clear"/>
        <w:ind w:left="91" w:right="58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обенности изображения людей и природы в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сти.</w:t>
      </w:r>
    </w:p>
    <w:p>
      <w:pPr>
        <w:pStyle w:val="Normal"/>
        <w:shd w:fill="FFFFFF" w:val="clear"/>
        <w:spacing w:before="34" w:after="0"/>
        <w:ind w:left="82" w:right="67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Историческая и фолькл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ая основа произведения. Роды литературы: эпос (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тие понятия).</w:t>
      </w:r>
    </w:p>
    <w:p>
      <w:pPr>
        <w:pStyle w:val="Normal"/>
        <w:shd w:fill="FFFFFF" w:val="clear"/>
        <w:spacing w:before="10" w:after="0"/>
        <w:ind w:left="408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тературный герой (развитие понятия).</w:t>
      </w:r>
    </w:p>
    <w:p>
      <w:pPr>
        <w:pStyle w:val="Normal"/>
        <w:shd w:fill="FFFFFF" w:val="clear"/>
        <w:spacing w:before="120" w:after="0"/>
        <w:ind w:left="58" w:right="82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shd w:fill="FFFFFF" w:val="clear"/>
        <w:spacing w:before="38" w:after="0"/>
        <w:ind w:left="48" w:right="86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Бирюк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ображение быта крестьян, авторское о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а.</w:t>
      </w:r>
    </w:p>
    <w:p>
      <w:pPr>
        <w:pStyle w:val="Normal"/>
        <w:shd w:fill="FFFFFF" w:val="clear"/>
        <w:spacing w:before="24" w:after="0"/>
        <w:ind w:left="24" w:right="96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гене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 богатстве и красоте русского языка. Родной язык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Близнецы», «Два богача»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равственность и человеческие взаимоотношения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Стихотворения в прозе.</w:t>
      </w:r>
    </w:p>
    <w:p>
      <w:pPr>
        <w:pStyle w:val="Normal"/>
        <w:shd w:fill="FFFFFF" w:val="clear"/>
        <w:spacing w:before="96" w:after="0"/>
        <w:ind w:left="19" w:right="115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ателе.</w:t>
      </w:r>
    </w:p>
    <w:p>
      <w:pPr>
        <w:pStyle w:val="Normal"/>
        <w:ind w:firstLine="68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«Княгиня Трубецкая»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ческая основа поэмы. Величие духа русских женщин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правившихся вслед за осужденными мужьями в С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рь. Художественные особенности исторических поэ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красова.</w:t>
      </w:r>
    </w:p>
    <w:p>
      <w:pPr>
        <w:pStyle w:val="Normal"/>
        <w:shd w:fill="FFFFFF" w:val="clear"/>
        <w:ind w:left="197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 поэ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 за судьбу народа. Своеобразие некрасовской муз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Для чтения и обсуждения.)</w:t>
      </w:r>
    </w:p>
    <w:p>
      <w:pPr>
        <w:pStyle w:val="Normal"/>
        <w:shd w:fill="FFFFFF" w:val="clear"/>
        <w:ind w:left="182" w:right="3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еория литературы. Поэма (развитие понятия)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рехсложные размеры стиха (развитие понятия).</w:t>
      </w:r>
    </w:p>
    <w:p>
      <w:pPr>
        <w:pStyle w:val="Normal"/>
        <w:shd w:fill="FFFFFF" w:val="clear"/>
        <w:spacing w:before="62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о поэте.</w:t>
      </w:r>
    </w:p>
    <w:p>
      <w:pPr>
        <w:pStyle w:val="Normal"/>
        <w:shd w:fill="FFFFFF" w:val="clear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Василий Шибанов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«М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хайло Репнин»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едение исторического кол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16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Смех сквозь слезы, или «Уроки Щедрина»</w:t>
      </w:r>
    </w:p>
    <w:p>
      <w:pPr>
        <w:pStyle w:val="Normal"/>
        <w:shd w:fill="FFFFFF" w:val="clear"/>
        <w:spacing w:before="10" w:after="0"/>
        <w:ind w:left="134" w:right="7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тк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сказ о писателе.</w:t>
      </w:r>
    </w:p>
    <w:p>
      <w:pPr>
        <w:pStyle w:val="Normal"/>
        <w:shd w:fill="FFFFFF" w:val="clear"/>
        <w:spacing w:before="14" w:after="0"/>
        <w:ind w:left="110" w:right="7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Повесть о том, как один мужик двух генерал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прокормил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равственные пороки общества. Параз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зм генералов, трудолюбие и сметливость мужик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уждение покорности мужика. Сатира в «Повести...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самостоятельного чтения.</w:t>
      </w:r>
    </w:p>
    <w:p>
      <w:pPr>
        <w:pStyle w:val="Normal"/>
        <w:shd w:fill="FFFFFF" w:val="clear"/>
        <w:ind w:left="101" w:right="1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Гротеск (начальные п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).</w:t>
      </w:r>
    </w:p>
    <w:p>
      <w:pPr>
        <w:pStyle w:val="Normal"/>
        <w:shd w:fill="FFFFFF" w:val="clear"/>
        <w:spacing w:before="168" w:after="0"/>
        <w:ind w:left="82"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shd w:fill="FFFFFF" w:val="clear"/>
        <w:spacing w:before="43" w:after="0"/>
        <w:ind w:left="67" w:right="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лавы из повести: «Классы», «Наталь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вишна», «Матап» и др. Взаимоотношения дете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зрослых. Проявления чувств героя, беспощадность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ебе, анализ собственных поступков.</w:t>
      </w:r>
    </w:p>
    <w:p>
      <w:pPr>
        <w:pStyle w:val="Normal"/>
        <w:shd w:fill="FFFFFF" w:val="clear"/>
        <w:ind w:left="53" w:right="1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Теория литературы. Автобиографическое ху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before="120" w:after="0"/>
        <w:ind w:left="38" w:right="1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.</w:t>
      </w:r>
    </w:p>
    <w:p>
      <w:pPr>
        <w:pStyle w:val="Normal"/>
        <w:shd w:fill="FFFFFF" w:val="clear"/>
        <w:spacing w:before="38" w:after="0"/>
        <w:ind w:left="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Цифры»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детей в семье. Герой расск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: сложность взаимопонимания детей и взрослых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Лапт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шевное богатство простого крестьянина.</w:t>
      </w:r>
    </w:p>
    <w:p>
      <w:pPr>
        <w:pStyle w:val="Normal"/>
        <w:shd w:fill="FFFFFF" w:val="clear"/>
        <w:spacing w:before="163" w:after="0"/>
        <w:ind w:left="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мешное и грустное рядом, или «Уроки Чехова»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«Хамелеон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вая картина нравов. Осмеяние т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ости и угодничества. Смысл названия рассказа. «Гов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ящие фамилии» как средство юмористической хар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истики.</w:t>
      </w:r>
    </w:p>
    <w:p>
      <w:pPr>
        <w:pStyle w:val="Normal"/>
        <w:shd w:fill="FFFFFF" w:val="clear"/>
        <w:ind w:left="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ногогранность к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101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еория литературы. Сатира и юмор как форм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мического (развитие представлений).</w:t>
      </w:r>
    </w:p>
    <w:p>
      <w:pPr>
        <w:pStyle w:val="Normal"/>
        <w:shd w:fill="FFFFFF" w:val="clear"/>
        <w:spacing w:before="211" w:after="0"/>
        <w:ind w:left="127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«Край ты мой, родимый край!»</w:t>
      </w:r>
    </w:p>
    <w:p>
      <w:pPr>
        <w:pStyle w:val="Normal"/>
        <w:shd w:fill="FFFFFF" w:val="clear"/>
        <w:spacing w:before="82" w:after="0"/>
        <w:ind w:left="10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 о р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.</w:t>
      </w:r>
    </w:p>
    <w:p>
      <w:pPr>
        <w:pStyle w:val="Normal"/>
        <w:shd w:fill="FFFFFF" w:val="clear"/>
        <w:ind w:left="86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«Край ты мой, родимый край...», «Благ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вест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этическое изображение родной природы и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жение авторского настроения, миросозерцания.</w:t>
      </w:r>
    </w:p>
    <w:p>
      <w:pPr>
        <w:pStyle w:val="Normal"/>
        <w:shd w:fill="FFFFFF" w:val="clear"/>
        <w:spacing w:before="298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before="77" w:after="0"/>
        <w:ind w:left="44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Максим Горький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left="101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Детство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втобиографический характер пове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ображение «свинцовых мерзостей жизни». Дед Каш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ин. «Яркое, здоровое, творческое в русской жизни» </w:t>
      </w:r>
      <w:r>
        <w:rPr>
          <w:rFonts w:cs="Times New Roman" w:ascii="Times New Roman" w:hAnsi="Times New Roman"/>
          <w:color w:val="000000"/>
          <w:sz w:val="28"/>
          <w:szCs w:val="28"/>
        </w:rPr>
        <w:t>(Алеша, бабушка, Цыганок, Хорошее Дело). Изображ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 быта и характеров. Вера в творческие силы народа.</w:t>
      </w:r>
    </w:p>
    <w:p>
      <w:pPr>
        <w:pStyle w:val="Normal"/>
        <w:shd w:fill="FFFFFF" w:val="clear"/>
        <w:ind w:left="4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«Легенда о Данко»).</w:t>
      </w:r>
    </w:p>
    <w:p>
      <w:pPr>
        <w:pStyle w:val="Normal"/>
        <w:shd w:fill="FFFFFF" w:val="clear"/>
        <w:ind w:left="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Теория литературы. Понятие о теме и ид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изведения (начальные представления). Портрет ка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редство характеристики героя.</w:t>
      </w:r>
    </w:p>
    <w:p>
      <w:pPr>
        <w:pStyle w:val="Normal"/>
        <w:shd w:fill="FFFFFF" w:val="clear"/>
        <w:spacing w:before="130" w:after="0"/>
        <w:ind w:right="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исателе.</w:t>
      </w:r>
    </w:p>
    <w:p>
      <w:pPr>
        <w:pStyle w:val="Normal"/>
        <w:shd w:fill="FFFFFF" w:val="clear"/>
        <w:spacing w:before="10" w:after="0"/>
        <w:ind w:right="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«Необычайное приключение, бывшее с Владим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сли автора о 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 поэзии в жизни человека и общества. Своеобраз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right="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а взгляд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р: безразличие, бессердечие мещанина и гуманиз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брота, сострадание лирического героя стихотво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Теория литературы. Лирический герой (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альные представления). Обогащение знаний о ритм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фме. Тоническое стихосложение (начальны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я)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Леонид Николаевич Андрее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ателе.</w:t>
      </w:r>
    </w:p>
    <w:p>
      <w:pPr>
        <w:pStyle w:val="Normal"/>
        <w:shd w:fill="FFFFFF" w:val="clear"/>
        <w:spacing w:before="24" w:after="0"/>
        <w:ind w:right="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Кусак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увство сострадания к братьям нашим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spacing w:before="250" w:after="0"/>
        <w:ind w:left="34" w:right="10"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сателе.</w:t>
      </w:r>
    </w:p>
    <w:p>
      <w:pPr>
        <w:pStyle w:val="Normal"/>
        <w:shd w:fill="FFFFFF" w:val="clear"/>
        <w:spacing w:before="24" w:after="0"/>
        <w:ind w:left="14" w:right="19"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Юшка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юбовь и ненависть окружающих героя людей. Юш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 — незаметный герой с большим сердцем. Осоз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 необходимости сострадания и уважения к челов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. Неповторимость и ценность каждой человече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ности.</w:t>
      </w:r>
    </w:p>
    <w:p>
      <w:pPr>
        <w:pStyle w:val="Normal"/>
        <w:shd w:fill="FFFFFF" w:val="clear"/>
        <w:spacing w:before="19" w:after="0"/>
        <w:ind w:left="19" w:right="29"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 как нра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енное содержание человеческой жизни. Идеи доб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ты, взаимопонимания, жизни для других. Свое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ие языка прозы Платонова (для самостоятель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ения).</w:t>
      </w:r>
    </w:p>
    <w:p>
      <w:pPr>
        <w:pStyle w:val="Normal"/>
        <w:shd w:fill="FFFFFF" w:val="clear"/>
        <w:spacing w:before="250" w:after="0"/>
        <w:ind w:left="19" w:right="29"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ртины пр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ды, преображенные поэтическим зрением Паст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ка. Сравнения и метафоры в художественном мир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эта.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На дорогах войны</w:t>
      </w:r>
    </w:p>
    <w:p>
      <w:pPr>
        <w:pStyle w:val="Normal"/>
        <w:shd w:fill="FFFFFF" w:val="clear"/>
        <w:spacing w:before="86" w:after="0"/>
        <w:ind w:right="4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рвью с поэтом — участником Великой Отечес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нной войны. Героизм, патриотизм, самоотверж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ь, трудности и радости грозных лет войны в стих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. Ахматовой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. Симонова, А. Твардовского, А. Суркова, Н. Тихо</w:t>
        <w:softHyphen/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но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др. Ритмы и образы военной лирики.</w:t>
      </w:r>
    </w:p>
    <w:p>
      <w:pPr>
        <w:pStyle w:val="Normal"/>
        <w:shd w:fill="FFFFFF" w:val="clear"/>
        <w:ind w:left="5" w:right="4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Публицистика. Интервь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 жанр публицистики (начальные представления).</w:t>
      </w:r>
    </w:p>
    <w:p>
      <w:pPr>
        <w:pStyle w:val="Normal"/>
        <w:shd w:fill="FFFFFF" w:val="clear"/>
        <w:spacing w:before="235" w:after="0"/>
        <w:ind w:left="5" w:right="38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 писателе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чем плачут лошади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стетические и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о-экологические проблемы, поднятые в р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азе.</w:t>
      </w:r>
    </w:p>
    <w:p>
      <w:pPr>
        <w:pStyle w:val="Normal"/>
        <w:shd w:fill="FFFFFF" w:val="clear"/>
        <w:spacing w:before="5" w:after="0"/>
        <w:ind w:left="341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еория литературы. Литературные традиции.</w:t>
      </w:r>
    </w:p>
    <w:p>
      <w:pPr>
        <w:pStyle w:val="Normal"/>
        <w:shd w:fill="FFFFFF" w:val="clear"/>
        <w:spacing w:before="14" w:after="0"/>
        <w:ind w:right="2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е.</w:t>
      </w:r>
    </w:p>
    <w:p>
      <w:pPr>
        <w:pStyle w:val="Normal"/>
        <w:shd w:fill="FFFFFF" w:val="clear"/>
        <w:ind w:right="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Кукла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«Живое пламя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ла внутр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й, духовной красоты человека. Протест против рав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ушия, бездуховности, безразличного отношения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. Взаимосвязь природы и человека.</w:t>
      </w:r>
    </w:p>
    <w:p>
      <w:pPr>
        <w:pStyle w:val="Normal"/>
        <w:shd w:fill="FFFFFF" w:val="clear"/>
        <w:spacing w:before="101" w:after="0"/>
        <w:ind w:left="10" w:right="2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кий рассказ о пис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.</w:t>
      </w:r>
    </w:p>
    <w:p>
      <w:pPr>
        <w:pStyle w:val="Normal"/>
        <w:shd w:fill="FFFFFF" w:val="clear"/>
        <w:ind w:left="1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ихое утро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заимоотношения детей, взаимоп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ощь, взаимовыручка. Особенности характера ге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бственного доброго поступка.</w:t>
      </w:r>
    </w:p>
    <w:p>
      <w:pPr>
        <w:pStyle w:val="Normal"/>
        <w:shd w:fill="FFFFFF" w:val="clear"/>
        <w:spacing w:before="182" w:after="0"/>
        <w:ind w:left="14"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4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Тихая моя Родина»</w:t>
      </w:r>
    </w:p>
    <w:p>
      <w:pPr>
        <w:pStyle w:val="Normal"/>
        <w:shd w:fill="FFFFFF" w:val="clear"/>
        <w:spacing w:before="77" w:after="0"/>
        <w:ind w:left="14" w:right="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хотворения о Родине, родной природе, собств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и п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да. Выражение душевных настроений, состояний чел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ка через описание картин природы. Общее и индивид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льное в восприятии родной природы русскими поэтами.</w:t>
      </w:r>
    </w:p>
    <w:p>
      <w:pPr>
        <w:pStyle w:val="Normal"/>
        <w:shd w:fill="FFFFFF" w:val="clear"/>
        <w:spacing w:before="106" w:after="0"/>
        <w:ind w:left="19" w:right="1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ткий ра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аз о поэте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макуш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лета...», «На дне моей жизни...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мышления поэ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 взаимосвязи человека и природы, о неразделим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удьбы человека и народа.</w:t>
      </w:r>
    </w:p>
    <w:p>
      <w:pPr>
        <w:pStyle w:val="Normal"/>
        <w:shd w:fill="FFFFFF" w:val="clear"/>
        <w:ind w:left="14" w:right="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Теория литературы. Лирический герой (разв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е понятия).</w:t>
      </w:r>
    </w:p>
    <w:p>
      <w:pPr>
        <w:pStyle w:val="Normal"/>
        <w:shd w:fill="FFFFFF" w:val="clear"/>
        <w:spacing w:before="96" w:after="0"/>
        <w:ind w:left="355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Дмитрий  Сергеевич Лихачев.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>«Земля родная»</w:t>
      </w:r>
    </w:p>
    <w:p>
      <w:pPr>
        <w:pStyle w:val="Normal"/>
        <w:shd w:fill="FFFFFF" w:val="clear"/>
        <w:ind w:left="2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Теория литературы. Публицистика (развит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тавлений). Мемуары как публицистический жанр </w:t>
      </w:r>
      <w:r>
        <w:rPr>
          <w:rFonts w:cs="Times New Roman" w:ascii="Times New Roman" w:hAnsi="Times New Roman"/>
          <w:color w:val="000000"/>
          <w:sz w:val="28"/>
          <w:szCs w:val="28"/>
        </w:rPr>
        <w:t>(начальные представления).</w:t>
      </w:r>
    </w:p>
    <w:p>
      <w:pPr>
        <w:pStyle w:val="Normal"/>
        <w:shd w:fill="FFFFFF" w:val="clear"/>
        <w:spacing w:before="202" w:after="0"/>
        <w:ind w:left="1344" w:right="9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исатели улыбаются,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или Смех Михаила Зощенко</w:t>
      </w:r>
    </w:p>
    <w:p>
      <w:pPr>
        <w:pStyle w:val="Normal"/>
        <w:shd w:fill="FFFFFF" w:val="clear"/>
        <w:ind w:left="15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М. Зощенко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Беда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мешное и грустное в рассказах писател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. Вертинский.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Доченьки»;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. Гофф.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Русско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поле»;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ические размышления о жизни, быстро текущем в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ни. Светлая грусть переживаний.</w:t>
      </w:r>
    </w:p>
    <w:p>
      <w:pPr>
        <w:pStyle w:val="Normal"/>
        <w:shd w:fill="FFFFFF" w:val="clear"/>
        <w:spacing w:before="245" w:after="0"/>
        <w:ind w:left="931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83"/>
          <w:sz w:val="28"/>
          <w:szCs w:val="28"/>
        </w:rPr>
        <w:t>Из литературы народов России</w:t>
      </w:r>
    </w:p>
    <w:p>
      <w:pPr>
        <w:pStyle w:val="Normal"/>
        <w:shd w:fill="FFFFFF" w:val="clear"/>
        <w:spacing w:before="19" w:after="0"/>
        <w:ind w:left="134" w:right="3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сул Гамзат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о дагестанск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эте.</w:t>
      </w:r>
    </w:p>
    <w:p>
      <w:pPr>
        <w:pStyle w:val="Normal"/>
        <w:shd w:fill="FFFFFF" w:val="clear"/>
        <w:spacing w:before="38" w:after="0"/>
        <w:ind w:left="110" w:right="4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Опять за спиною родная земля...», «Я внов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пришел сюда и сам не верю...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из цикла «Восьм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«О моей Родине».</w:t>
      </w:r>
    </w:p>
    <w:p>
      <w:pPr>
        <w:pStyle w:val="Normal"/>
        <w:shd w:fill="FFFFFF" w:val="clear"/>
        <w:ind w:left="96" w:right="58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звращение к истокам, основам жизни. Осмысл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 зрелости собственного возраста, зрелости общ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ва, дружеского расположения к окружающим люд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ных национальностей. Особенности художествен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разности дагестанского поэта.</w:t>
      </w:r>
    </w:p>
    <w:p>
      <w:pPr>
        <w:pStyle w:val="Normal"/>
        <w:shd w:fill="FFFFFF" w:val="clear"/>
        <w:spacing w:before="302" w:after="0"/>
        <w:ind w:left="18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з зарубежной литературы</w:t>
      </w:r>
    </w:p>
    <w:p>
      <w:pPr>
        <w:pStyle w:val="Normal"/>
        <w:shd w:fill="FFFFFF" w:val="clear"/>
        <w:spacing w:before="19" w:after="0"/>
        <w:ind w:left="4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оберт Берн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обенности творчества.</w:t>
      </w:r>
    </w:p>
    <w:p>
      <w:pPr>
        <w:pStyle w:val="Normal"/>
        <w:shd w:fill="FFFFFF" w:val="clear"/>
        <w:ind w:left="77" w:right="8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ставления народа о сп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before="130" w:after="0"/>
        <w:ind w:left="48" w:right="10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«Ты кончил жизни путь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герой!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 герою, павшему в борьбе за свободу 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ны.</w:t>
      </w:r>
    </w:p>
    <w:p>
      <w:pPr>
        <w:pStyle w:val="Normal"/>
        <w:shd w:fill="FFFFFF" w:val="clear"/>
        <w:spacing w:before="139" w:after="0"/>
        <w:ind w:left="38" w:right="1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Японские хокк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трехстишия). Изображение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на, нарисованная одним-двумя штрихами.</w:t>
      </w:r>
    </w:p>
    <w:p>
      <w:pPr>
        <w:pStyle w:val="Normal"/>
        <w:shd w:fill="FFFFFF" w:val="clear"/>
        <w:ind w:left="38" w:right="11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Теория литературы. Особенности жанра хокк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хайку).</w:t>
      </w:r>
    </w:p>
    <w:p>
      <w:pPr>
        <w:pStyle w:val="Normal"/>
        <w:shd w:fill="FFFFFF" w:val="clear"/>
        <w:spacing w:before="139" w:after="0"/>
        <w:ind w:left="24" w:right="13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«Дары волхвов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ла любви и предан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. Жертвенность во имя любви. Смешное и возвыш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е в рассказе.</w:t>
      </w:r>
    </w:p>
    <w:p>
      <w:pPr>
        <w:pStyle w:val="Normal"/>
        <w:shd w:fill="FFFFFF" w:val="clear"/>
        <w:spacing w:before="130" w:after="0"/>
        <w:ind w:left="3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«Каникулы».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стические рассказы Рея Брэдбери как выраж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стремления уберечь людей от зла и опасности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емле. Мечта о чудесной победе добра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Основные виды устных и письменных работ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(5—9 классы)</w:t>
      </w:r>
    </w:p>
    <w:p>
      <w:pPr>
        <w:pStyle w:val="Normal"/>
        <w:shd w:fill="FFFFFF" w:val="clear"/>
        <w:spacing w:before="67" w:after="0"/>
        <w:ind w:right="1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тно: правильное, беглое и выразительное чт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лух художественных и учебных текстов, в том числ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ение наизусть.</w:t>
      </w:r>
    </w:p>
    <w:p>
      <w:pPr>
        <w:pStyle w:val="Normal"/>
        <w:shd w:fill="FFFFFF" w:val="clear"/>
        <w:ind w:right="1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ный пересказ — подробный, выборочный, сжат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или краткий) от другого лица, художественный (с м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мальным использованием художественных особен</w:t>
        <w:softHyphen/>
        <w:t xml:space="preserve">ностей текста) — небольшого отрывка, главы повест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ссказа, сказки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ернутый ответ на вопрос, рассказ о литерату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м герое, характеристика героя или героев (в том чи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 групповая, сравнительная Отзыв на самостоятельно прочитанное произвед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е, просмотре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льм, телепередачу, иллюстрацию. Подг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вка сообщений, доклада, интервью на лите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рную тему; диалога литературных героев (вообража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ых, на основе прочитанного).</w:t>
      </w:r>
    </w:p>
    <w:p>
      <w:pPr>
        <w:pStyle w:val="Normal"/>
        <w:shd w:fill="FFFFFF" w:val="clear"/>
        <w:ind w:right="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бодное владение монологической и диалоги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й речью в объеме изучаемых в этих классах произв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ний (в процессе беседы, интервью, сообщений, до</w:t>
        <w:softHyphen/>
        <w:t>кладов и пр.).</w:t>
      </w:r>
    </w:p>
    <w:p>
      <w:pPr>
        <w:pStyle w:val="Normal"/>
        <w:shd w:fill="FFFFFF" w:val="clear"/>
        <w:ind w:right="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ование словарей (орфографических, орф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пических, литературных, энциклопедических, мифо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ических, словарей имен и т. д.), каталогов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исьменно: развернутый ответ на вопрос в связ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изучаемым художественным произведением, сочин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-миниатюра, сочинение на литературную и свобод</w:t>
        <w:softHyphen/>
        <w:t xml:space="preserve">ную тему небольшого объема в соответствии с чте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изучением литературы в 5—9 классах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е рассказа-характеристики одного из героев или группы героев (групповая характеристика), двух г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ев (сравнительная характеристика).</w:t>
      </w:r>
    </w:p>
    <w:p>
      <w:pPr>
        <w:pStyle w:val="Normal"/>
        <w:shd w:fill="FFFFFF" w:val="clear"/>
        <w:ind w:right="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здание небольшого отзыва на самостоятельно прочитанную книгу, картину, художественное чт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фильм, спектакль.</w:t>
      </w:r>
    </w:p>
    <w:p>
      <w:pPr>
        <w:pStyle w:val="Normal"/>
        <w:shd w:fill="FFFFFF" w:val="clear"/>
        <w:ind w:right="1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лана будущего сочинения, доклада (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ого и сложного).</w:t>
      </w:r>
    </w:p>
    <w:p>
      <w:pPr>
        <w:pStyle w:val="Normal"/>
        <w:shd w:fill="FFFFFF" w:val="clear"/>
        <w:ind w:right="1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здание оригинального произведения (поучения, наставления, сказки, былины, частушки, рассказа, с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творения)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вободное владение письменной речью в объе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рса литературы, изучаемого школьниками в 7 классе.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оизведения для заучивания наизусть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right="22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ылины: Вольга и Микула Селянинович. Садко (отрывок по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выбору учащихся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ловицы и поговорки (на выбор).</w:t>
      </w:r>
    </w:p>
    <w:p>
      <w:pPr>
        <w:pStyle w:val="Normal"/>
        <w:shd w:fill="FFFFFF" w:val="clear"/>
        <w:ind w:left="4" w:right="14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. Ломоносов. Ода на день восшествия на Всерос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ийский престол ея Величества государыни Императрицы </w:t>
      </w:r>
      <w:r>
        <w:rPr>
          <w:rFonts w:cs="Times New Roman" w:ascii="Times New Roman" w:hAnsi="Times New Roman"/>
          <w:color w:val="000000"/>
          <w:sz w:val="28"/>
          <w:szCs w:val="28"/>
        </w:rPr>
        <w:t>Елисаветы Петровны 1747 года (отрывок)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left="4" w:firstLine="8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</w:t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. Пушкин. Медный всадник (отрывок). Песнь о вещем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леге. Борис Годунов (отрывок по выбору учащихся).</w:t>
      </w:r>
    </w:p>
    <w:p>
      <w:pPr>
        <w:pStyle w:val="Normal"/>
        <w:shd w:fill="FFFFFF" w:val="clear"/>
        <w:ind w:right="4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. Ю. Лермонтов. Песня про царя Ивана Васильевич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олодого опричника и удалого купца Калашникова (фрагмен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 выбору). Молитва. «Когда волнуется желтеющая нива...». Ангел (по выбору учащихся).</w:t>
      </w:r>
    </w:p>
    <w:p>
      <w:pPr>
        <w:pStyle w:val="Normal"/>
        <w:shd w:fill="FFFFFF" w:val="clear"/>
        <w:ind w:left="302" w:firstLine="5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. В. Гоголь. Тарас Бульба (речь о товариществе).</w:t>
      </w:r>
    </w:p>
    <w:p>
      <w:pPr>
        <w:pStyle w:val="Normal"/>
        <w:shd w:fill="FFFFFF" w:val="clear"/>
        <w:spacing w:before="4" w:after="0"/>
        <w:ind w:left="306" w:firstLine="5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.С.Тургенев. Русский язык.</w:t>
      </w:r>
    </w:p>
    <w:p>
      <w:pPr>
        <w:pStyle w:val="Normal"/>
        <w:shd w:fill="FFFFFF" w:val="clear"/>
        <w:ind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. А. Некрасов. Русские женщины (отрывок по выбору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учащихся)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left="4" w:firstLine="8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 Жуковский. Приход весны. А. К. То л стой. «Кра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ы мой, родимый край...» или Благовест. И. А. Бунин. Родина</w:t>
        <w:br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(на выбор).</w:t>
      </w:r>
    </w:p>
    <w:p>
      <w:pPr>
        <w:pStyle w:val="Normal"/>
        <w:shd w:fill="FFFFFF" w:val="clear"/>
        <w:ind w:left="18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В. Маяковский. Необычайное приключение, бывше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 Владимиром Маяковским летом на даче. Хорошее отнош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е к лошадям (на выбор).</w:t>
      </w:r>
    </w:p>
    <w:p>
      <w:pPr>
        <w:pStyle w:val="Normal"/>
        <w:shd w:fill="FFFFFF" w:val="clear"/>
        <w:ind w:left="14" w:right="11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 «Великая Отечественная война»: 1—2 стихот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ния по выбору учащихся (К.М.Симонов. «Ты помнишь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леша, дороги Смоленщины...», Е. М. Винокуров. Москвичи).</w:t>
      </w:r>
    </w:p>
    <w:p>
      <w:pPr>
        <w:pStyle w:val="Normal"/>
        <w:shd w:fill="FFFFFF" w:val="clear"/>
        <w:ind w:left="18" w:firstLine="8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.А.Есенин. «Топи да болота...». Н.А.Заболоцкий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Я воспитан природой суровой...». Н. М. Рубцов. «Тихая мо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одина...» (на выбор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.Т.Твардовский. «Снега потемнеют синие...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программу введены изменения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повести Н.В.Гоголя «Тарас Бульба» вместо 3 часов отводится 7 часов, так как данное произведение является одним из важных в литературе 19 ве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внеклассного чтения планируется проводить  по пособию «Вокруг тебя – мир», так как  произведения, включённые в данное пособие, поднимают проблемы, актуальные во все времена. Это Проблемы, связанные с теми, кто не участвует в военном конфликте; это размышления над тем, что представляют собой последствия вооруженного конфликта для мирных люде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 региональный компонент, представленный произведениями мордовских писателей и поэтов. Через чтение произведений, беседы, рассказы об авторах, познакомить учащихся с лучшими произведениями мордовской литературы, приобщить учащихся к духовным ценностям мордовского народа через литературу родного края; пробудить уважение к малой Родин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роизведения предлагается учащимся для самостоятельного из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 (7 класс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603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класс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едение. Читайте не торопя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ное народное творчеств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ревнерусск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домашнее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едения русских писателей 18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изведения русских писателей 19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д./ 1 кл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изведения русских писателей 20 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д./ 1кл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Из литературы  народов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Зарубежная литерату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тогов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е за 7 класс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художественного произведения.</w:t>
      </w:r>
    </w:p>
    <w:p>
      <w:pPr>
        <w:pStyle w:val="Normal"/>
        <w:numPr>
          <w:ilvl w:val="0"/>
          <w:numId w:val="10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9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мпозиции изученного произведения.</w:t>
      </w:r>
    </w:p>
    <w:p>
      <w:pPr>
        <w:pStyle w:val="Normal"/>
        <w:numPr>
          <w:ilvl w:val="0"/>
          <w:numId w:val="9"/>
        </w:numPr>
        <w:ind w:left="720" w:firstLine="90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еоретические понятия, предусмотренные программой, и их соотношение: роды литературы (эпос, лирика и драма) и жанры всех трёх родов. Иметь представление о богатстве и многообразии жанров и знать наиболее распространенные жанры, иметь представление о подвижности связей и истории жанр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3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 изучаемом произведении эпизоды, важные для характеристик действующих лиц.</w:t>
      </w:r>
    </w:p>
    <w:p>
      <w:pPr>
        <w:pStyle w:val="Normal"/>
        <w:numPr>
          <w:ilvl w:val="0"/>
          <w:numId w:val="11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тексте идейно-художественную роль элементов сюжета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эпические и лирические произведения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устно или письменно эпическое произведение или отрывок из него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эпического произведения или отрывка из эпического произведения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тзыв о самостоятельно прочитанном произведении.</w:t>
      </w:r>
    </w:p>
    <w:p>
      <w:pPr>
        <w:pStyle w:val="Normal"/>
        <w:numPr>
          <w:ilvl w:val="0"/>
          <w:numId w:val="8"/>
        </w:numPr>
        <w:ind w:left="72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 аппаратом хрестоматии и прочитанных книг.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Литература и средства обуч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Литература. 7 класс»/ Авт.-составитель В.Я.Коровина. -  М.: Просвещение, 200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Литература. Программы общеобразовательных учреждений. 5-11 классы(базовый уровень), 10-11 классы (профильный уровень) под ред.В.Я.Коровиной». – М.:Просвещение,200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ремина О.А. Поурочное планирование по лит-ре. 7 кл.: к учебнику-хрестоматии «Лит-ра. 7 кл.: Учеб.-хрестоматия для общеобразоват. учреж-дений. В 2 ч. / авт.-сост. В.Я.Коровина и др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Поурочные разработки по литературе 7 класс. Программы Т.Ф.Курдюмовой и В.Я.Коровиний»/  Авт.-составитель И.В.Золотарёва, Н.В.Егорова. – М: Вако, 2009.5) Лит-ра. 7 кл.: Поурочные планы. (по учебнику В.Я.Коровиной)/ Сост. Скоркина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«Читаем, думаем, спорим…: Дидакт. материалы по лит.: 7 кл.»/ Автор-составитель В.Я.Коровина. – М.: Просвещение, 2001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роков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ГО: 68 час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ВИТИЕ РЕЧИ: 11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НЕКЛАССНОЕ ЧТЕНИЕ: 13 ча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31"/>
        <w:gridCol w:w="1866"/>
        <w:gridCol w:w="1598"/>
        <w:gridCol w:w="1732"/>
        <w:gridCol w:w="1732"/>
      </w:tblGrid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(к/д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0/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2/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1/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0/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(3/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уроков литературы составлено на основе программы литературного образования под ред. В.Я.Коровин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тература. 7 класс»/ Авт.-составитель В.Я.Коровина. -  М.: Просвещение, 200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а. Программы общеобразовательных учреждений. 5-11 классы(базовый уровень), 10-11 классы (профильный уровень) под ред.В.Я.Коровиной». – М.:Просвещение,200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обия «Поурочные разработки по литературе 7 класс. Программы Т.Ф.Курдюмовой и В.Я.Коровиной»/  Авт.-составитель И.В.Золотарёва, Н.В.Егорова. – М: Вако, 200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ем, думаем, спорим. 7 класс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АЛЕНДАРНО - ТЕМАТИЧЕСКОЕ  ПЛАНИРОВАНИЕ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600"/>
        <w:gridCol w:w="1353"/>
        <w:gridCol w:w="24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, основные виды деятельности учителя и учащихся</w:t>
            </w:r>
          </w:p>
        </w:tc>
      </w:tr>
      <w:tr>
        <w:trPr>
          <w:trHeight w:val="160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 (1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 Об умении читать. Изображение человека как важнейшая идейно-нравственная проблем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книгам, прочитанным летом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зы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ниге, прочитанной лет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 (4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 Предания как поэтическая автобиография народа. Исторические события в предан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былине. Циклы былин.  «Вольга и Микула Селянинович». Прославление мирного тр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былины «Садк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ое изуч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ический эпос в мировой культуре. Карело-финский эпос «Калевал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 по текст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8"/>
                <w:szCs w:val="28"/>
              </w:rPr>
              <w:t xml:space="preserve">Пословицы и поговорки. Пословицы народов мира. Собиратели пословиц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2"/>
                <w:sz w:val="28"/>
                <w:szCs w:val="28"/>
              </w:rPr>
              <w:t>(д/задание: рассказ по пословице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8"/>
                <w:szCs w:val="28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лья Муромец и Соловей-разбойник». Черты характера Ильи Муромца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компонент: фольклор мордовского народ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ндивидуальные задания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изусть отрывок из былин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 (3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ерусская литература. Поучение как жанр древнерусской литературы. «Поучение» Владимира Мономах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идеалы и заветы в Древней Руси. «Повесть о Петре и Февронии Муромских» (гимн любви и верности; высокий нравственный облик главной героини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работа по составлению план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чинению по произведениям УНТ или ДРЛ (Народная мудрость в произведениях УНТ. Художественные особенности былин. Что воспевает народ в героическом эпосе? Мое отношение к героям…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 -1, д/сочинение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VIII века (2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М.В.Ломоносов. Слово 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оэте и ученом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«Ода на ден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восшествия на Всероссийски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стол ея Величества госу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рыни Императрицы Елисавет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етровны 1747 года» (мысли автора о Родине, русской науке, её творцах).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  <w:szCs w:val="28"/>
              </w:rPr>
              <w:t>(д/задание: чтение наизуст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Г. Р.Державин. «Река 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ен в своем стремленьи...»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На птичку...», «Признание» (философские размышления о смысле жизни и свободе творчества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(32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. Пушкин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Слово о поэте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нтерес Пушкина к истори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оссии.  Поэма «Полтава» (отрывок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ство в изображении Полтавской битвы, прославление мужества и отваги русских солдат. Петр I и Карл XII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/задание: Что вас особенно поразило в описании Полтавского боя? Сравните описание Петра первого и Карла двенадцатого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А. С. Пушкин. «Медный всад</w:t>
              <w:softHyphen/>
              <w:t>ник» (отрывок).  Выражение чувства любви к Р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лавление деяний Петра I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/задание: выучить отрывок из «Песнь о вещем Олеге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. С. Пушкин. «Песнь о вещем Олеге» и ее летописный 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ик. Понятие о балла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сопоставления Олега и волхва. Художественное воспроизведение быта и нравов Древней Рус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чтение наизус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А. С. Пушкин - драматург. «Борис Годунов»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раз летописца Пимена.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чение труда летописца в и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ии культуры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8"/>
                <w:szCs w:val="28"/>
              </w:rPr>
              <w:t>(д/задание: прочитать «станционный смотритель; письменная работа «Характер Пимена в моём представлении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нсценированное чтени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А. С. Пушкин. «Станционный смотритель»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зображение «маленького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ловек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положение в обществе. Призыв к уважению человеческого достоинства. Гуманизм пове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дготовка к домашнему сочинению-рассуждению «Кто виноват в трагедии Самсона Вырина?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 д/сочи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. Ю. Лермонтов. «Когда в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уется желтеющая нива...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лема гармонии человека и природы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«Молитва», «Ангел»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д/задание: выучить наизусть, подготовиться к вн.чте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чтение наизус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 по пособию «Вокруг тебя -  мир» или по «Повестям Белкина» А.С.Пушкин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М. Ю.Лермонто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Песня про царя Ивана Васильевича, молодого оприч</w:t>
              <w:softHyphen/>
              <w:t>ника и удалого купца Калаш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ва». Историческая основа произведен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ы быта XVI века и их роль в понимании характеров и идеи поэм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/задание: выучить наизусть отрывок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беседа, комментированное чтение, тест по содержани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я…» : фольклор и литература, характеры главных героев. Конфликт в произведен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ксту, чтение наизус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равственный поединок Ка</w:t>
              <w:softHyphen/>
              <w:t xml:space="preserve">лашников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ирибеевичем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купца Калашникова и Кирибеевич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д/ сочи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Как работал Н.В.Гого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Н. В. Гоголь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Тарас Бульба». Исто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кая основ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е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оссоздание колорита эпохи; атмосфера детства героев; Тарас в начале повести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 по текст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ь как образ Родины в повести Н.В.Гоголя «Тарас Бульб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атрио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кий пафос пове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р-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чтение наизуст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мысл противопоставл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стала и Андр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п и Андрий в бурсе, братья среди запорожцев, предательство и смерть Андрия, подвиги Остап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(сравнительный анализ), проблемные вопрос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равственный облик Тараса Бульбы и его товар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й-запорожцев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оизм, самоотверженность, верность боевому товариществу и подвигам во имя родной земли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ечь Тарас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(семинар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Художественные особенности повест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аль. Пейзаж. Гипербола. Язык повести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чёт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чёт по повести Н.В.Гоголя «Тарас Бульб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ёт; РР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чинение п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ести Н. В. Гоголя «Тарас Бу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к/сочи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Мистическая повесть Н.В.Гоголя «Вий».  Дерзновение Хомы  Бру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И. С. Тургенев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Цикл рассказ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«Записки охотника» и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уманистический пафо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ирюк» как произведение о бесправных и обездоленных. Лесник и его дочь. Нравственные проблемы рассказ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/задание: выучить наизусть «Русский язык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 по текст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. С. Тургенев. Стихотвор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 прозе.  Особенности жанра.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Русский язык»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«Близнецы». «Два богача»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критерии нравственности в стихотворениях в проз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чтение, анализ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неклассное чтение по пособию «Вокруг тебя – мир», 2 раздел; сборник «Записки охотник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Н. А. Некрасов. Слово о поэте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Русские женщины»: «К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иня Трубецка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ая основа поэмы. Величие духа русской женщины. Анализ эпизода «Встреча княгини Трубецкой с губернатором Иркутска»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чтение, анализ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неклассного чтен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. А. Некрасов. «Размышл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 парадного подъезда».  Боль поэта за судьбу народа. Образ Род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ля самостоятельного изучения: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 К. Толстой.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  <w:t xml:space="preserve"> Истор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баллады «Ва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лий Шибанов» и «Михайло Р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8"/>
                <w:szCs w:val="28"/>
              </w:rPr>
              <w:t>(д/задание: по произведениям А.К.Толстого; прочитать сказку М.Е.Салтыкова-Щедрина «Повесть о том, как …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 Е. Салтыков-Щедрин и его сказ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весть о том, как один мужик двух генералов прокормил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атирическое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о гротеске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работа с текст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. Е. Салтыков-Щедрин. «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ий помещик» и другие сказк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тира на социальные и нравственные пороки обществ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>(д/задание: написать сказку на школьную тему в духе Щедрина)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, урок-иг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Л. Н.Толстой. Слово о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ле. «Детство» (главы).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иографический характер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е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ть взаимоотношений детей и взрослы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лавный герой повест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. Н. Толстого «Детство». Его чувства, поступки и духов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и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Чехов. «Хамелеон». Живая картина нравов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Средства создания комического в рассказе Чехова «Хамелеон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ва лица России в рассказе А.П. Чехова «Злоумышленник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зыв  о рассказ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Урок внеклассного чтения. Смех и слёзы в рассказах А.П. Чехо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ение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й ты мой, родимый край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 о родной природе. В.А.Жуковский «Приход весны». А.К.Толстой «Край ты мой, родимый край…», «Благовест». И.А.Бунин «Родина»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р-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-конце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( 20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А.Бунин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Цифры»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И. А. Бунин. Слово о пис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ле. «Цифры». Сложность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понимания детей и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ых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И. А. Бунин. «Лапти»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сбор материалов к сочинени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М. Горький «Детство». Изображение «свинцовых мерзостей жизн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Горький. Слово о писателе. «Детство». Автобиографический характер повести. Изображение «свинцовых мерзостей жизни». Дед Каширин. Изображение быта и характер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работа с текст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М. Горький «Яркое, здоровое, творческое в русской жизни»: бабушка, Цыганок, Хорошее дел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а в творческие силы народ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, работа с текст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учение анализу эпизода из повести М. Горького «Детств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ртрет как средство характеристики геро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очинение-отзыв о повести М.Горького «Детство» (или сочинение «Золотая пора детства»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к/сочи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Легенда о Данко» из рассказа М. Горького «Старуха Изе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гиль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виг во имя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тический характер легенд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Л. Н. Андреев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«Кусака». Сострада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бессердечие как критерии нрав</w:t>
              <w:softHyphen/>
              <w:t>ственност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Чувство сострадания к братьям нашим меньшим 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8"/>
                <w:szCs w:val="28"/>
              </w:rPr>
              <w:t>(д/задание: см.вопрос №5 на стр.99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.В.Маяковский. «Необычайное приключение...». О роли поэзии в жизни человека и общества. 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уманистический смысл  стихотворения. «Хорошее отношение к лошадям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комментированное чтение, 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неклассного чтения. А.П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Платонов. «В прекрасном и яростном мире». Труд как основа нравств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Вечные нравственные ц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 по пособию «Вокруг тебя -  мир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А. П. Платонов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«Юшка». Друзья и в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и главного геро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воеобразие прозы А.П.Платонова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дготовка к д/сочинению «Нужны ли в жизни сочувствие и сострадание?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 д/сочи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.Л. Пастернак «Июль», «Никого не будет в доме…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картин природы в лирике Пастерна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А. Т. Твардовск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Снега потемнеют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е...», «Июль — макушка 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а...», «На дне моей жизни...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ософские проблемы в лирике Твардовского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анализ стихотвор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неклассного чтения. Час мужества (интервью с поэтом – участником В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и радости грозных лет войны в стихотворениях А.Ахматовой, К.Симонова, А.Твардовского, А.Суркова, Н.Тихоно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Ф.А. Абрамов. «О чём плачут лошади». Эстетические и нравственные проблемы рассказ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комментированное чтение, переск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Е. И. Носов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«Кукла»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ротест против равнодушия, безразличного отношения к 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кружающему</w:t>
            </w:r>
            <w:r>
              <w:rPr>
                <w:color w:val="000000"/>
                <w:spacing w:val="-1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Нрав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енные проблемы расска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амостоятельное изучение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Е. И.Носов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Живое пламя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Ю. П. Казако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«Тихое утро». Геро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каза и их поступ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комментированное чтение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Д. С.Лихачев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Земля родная» (главы) как 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ховное напутствие молодеж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комментированное чтение, беседа, переск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М. М. Зощенко. Слово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ателе. «Беда». Смешное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грустное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ссказах писате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комментированное чтение,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хая моя Родина…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ихи поэт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века о Родин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одной природе, восприят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кружающего мира (В. Брюсов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. Сологуб, С. Есенин, Н. Руб</w:t>
              <w:softHyphen/>
              <w:t>ц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гиональный компонент: стихотворения мордовских поэтов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 века. А. Вертинск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Доченьки»; И. Гофф. «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ское пол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-1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-конце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народов России (1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асул Гамзатов. «Опять за спиною родная земля…», «О моей Родин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 – 5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Р. Бернс «Честная бедность», представления о справедливости и честност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ж.Г. Байрон «Ты кончил жизни путь, герой…», прославление подвига во имя свободы Родин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, работа по группа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Японские хокку. Особенности жан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обсужд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равственные проблемы в произведениях зарубежных писателей. О.Генри «Дары волхвов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обсужд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. Д. Брэдбери «Каникулы». Мечта о победе доб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обсужд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н.чтение. Выявление уровня литературного развития учащихся. Задание на лет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чтение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12:00Z</dcterms:created>
  <dc:creator>Windows XP™</dc:creator>
  <dc:description/>
  <cp:keywords/>
  <dc:language>en-US</dc:language>
  <cp:lastModifiedBy>вовчик</cp:lastModifiedBy>
  <cp:lastPrinted>2012-10-15T19:40:00Z</cp:lastPrinted>
  <dcterms:modified xsi:type="dcterms:W3CDTF">2012-10-15T15:53:00Z</dcterms:modified>
  <cp:revision>34</cp:revision>
  <dc:subject/>
  <dc:title/>
</cp:coreProperties>
</file>