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tab/>
        <w:tab/>
        <w:tab/>
      </w:r>
      <w:r>
        <w:rPr>
          <w:b/>
          <w:sz w:val="32"/>
          <w:szCs w:val="32"/>
        </w:rPr>
        <w:t>День побед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  <w:tab/>
      </w:r>
      <w:r>
        <w:rPr>
          <w:sz w:val="28"/>
          <w:szCs w:val="28"/>
        </w:rPr>
        <w:t>расширение знаний о государственных праздниках и историческом наследии нашей страны; закрепление представления о празднике Дне победы; формирование патриотических чувств у детей.</w:t>
      </w:r>
    </w:p>
    <w:p>
      <w:pPr>
        <w:pStyle w:val="Normal"/>
        <w:ind w:left="1416" w:hanging="1416"/>
        <w:rPr/>
      </w:pPr>
      <w:r>
        <w:rPr>
          <w:b/>
          <w:sz w:val="28"/>
          <w:szCs w:val="28"/>
        </w:rPr>
        <w:t xml:space="preserve">Задачи:  </w:t>
        <w:tab/>
        <w:t>-</w:t>
      </w:r>
      <w:r>
        <w:rPr>
          <w:sz w:val="28"/>
          <w:szCs w:val="28"/>
        </w:rPr>
        <w:t>воспитывать уважение к защитникам Отечества, памяти павших бойцов, ветеранам ВОВ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чувства гордости за свой народ, его боевые заслуги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развивать духовно- нравственный и интеллектуальный потенциал художественно-эстетическими средствами, музыкальной культур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  </w:t>
      </w:r>
      <w:r>
        <w:rPr>
          <w:sz w:val="28"/>
          <w:szCs w:val="28"/>
        </w:rPr>
        <w:t>на центральной стене изображение вечного огня, салют (звёзды разные по величине), ромашки белые и жёлтые, свеча, государственный флаг России, фото со знаменем Росс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материал. </w:t>
      </w:r>
      <w:r>
        <w:rPr>
          <w:sz w:val="28"/>
          <w:szCs w:val="28"/>
        </w:rPr>
        <w:t xml:space="preserve"> Песня «Победа придёт» муз. и сл. М.В. Сидоровой, музыкально-хореографическая  композиция «Дети солнца», «Священная война» муз. Александрова, стихотворение «Слово о знамени», «Катюша» муз. Блантера, «Вечный огонь» муз.Филиппенко,   «Реквием» Моцарт, музыкально-хореографическая  композиция « Птицы белые»,  «Вальс Победы» муз. В.Б.Исаева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</w:r>
      <w:r>
        <w:rPr>
          <w:b/>
          <w:sz w:val="28"/>
          <w:szCs w:val="28"/>
        </w:rPr>
        <w:t>Ход празд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ходят в зал, выполняют упражнение с цве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хореографическая композиция «Дети солнц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раиваются в полукруг.</w:t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День победы – праздник вс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ховой оркестр играет мар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нь победы -  праздник се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их прадедов и де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Даже тех, кто не видал войны</w:t>
      </w:r>
      <w:r>
        <w:rPr>
          <w:b/>
          <w:sz w:val="28"/>
          <w:szCs w:val="28"/>
        </w:rPr>
        <w:t xml:space="preserve"> -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Ведь её крылом задет был каж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дравляем с Днём победы мы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Этот день для всей планеты важ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Уже давно закончилась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а несла лишь горести и беды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Сегодня отмечает вс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ликий, славный праздник – День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Победа так была нам всем ну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 звонко птицы в вышине за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 могла смеяться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вели цветы и травы зелен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Как много жизней унесла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 этом свято помнят вете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праздник надевают орд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дь День Победы – праздник самый главны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сня «Победа придёт», слова и музыка М.В. Сидоровой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  <w:tab/>
        <w:tab/>
      </w:r>
      <w:r>
        <w:rPr>
          <w:sz w:val="28"/>
          <w:szCs w:val="28"/>
        </w:rPr>
        <w:t>22 июня 1941 года, границу нашей Родины нарушили вражеские самолёты.  Они стали сбрасывать бомбы  на сёла и города. Так на нашу землю пришла война, страшнее которой не было до сих 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</w:t>
        <w:tab/>
        <w:tab/>
      </w:r>
      <w:r>
        <w:rPr>
          <w:sz w:val="28"/>
          <w:szCs w:val="28"/>
        </w:rPr>
        <w:t>Летней ночью на рас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мирно спал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итлер дал войскам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слал солдат немец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тив русских, против н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Вставай,  народ!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Услышав клич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фронт солдаты Родины у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важно шли солдаты в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каждый город и за нас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Хотели отомстить ско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стариков, за женщин, за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Священная война» муз. А.Александрова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  <w:tab/>
        <w:tab/>
      </w:r>
      <w:r>
        <w:rPr>
          <w:sz w:val="28"/>
          <w:szCs w:val="28"/>
        </w:rPr>
        <w:t>Вставай, страна огромная! Вставай на смертный бой! Эта музыка, эти слова были знакомы во время войны каждому человеку. Эта песня была призывом к борьбе с врагом. О войне было сложено много пословиц и поговорок. Знаете ли вы их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ло иди в бой, Родина за т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ужно за мир стоять – войне не быв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датское дело – воевать хорошо и умел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сский солдат не знает прегра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андира приказ – Родины нак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за правое дело дерётся, у того двойная сила берёт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уг за друга стой – и выиграешь 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за правое дело стоит, тот всегда победит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    </w:t>
        <w:tab/>
        <w:t>Ребята, а помните вы учили в младшей группе стихотворение  про флаж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рит на солнышке фла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будто я его зажё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аком флаге можно сказать, будто он горит, как огонё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 флаге России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  <w:tab/>
        <w:tab/>
      </w:r>
      <w:r>
        <w:rPr>
          <w:sz w:val="28"/>
          <w:szCs w:val="28"/>
        </w:rPr>
        <w:t>У слова флаг есть синоним. Кто знает, какое слово можно употребить вместо слова «Флаг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   </w:t>
      </w:r>
      <w:r>
        <w:rPr>
          <w:sz w:val="28"/>
          <w:szCs w:val="28"/>
        </w:rPr>
        <w:t>Знамя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  <w:tab/>
        <w:tab/>
      </w:r>
      <w:r>
        <w:rPr>
          <w:sz w:val="28"/>
          <w:szCs w:val="28"/>
        </w:rPr>
        <w:t>Слово «флаг» появилось в России во времена Петра  первого. Слово «знамя» намного старше. Оно торжественное, и знамя обязательно большое. Флаг может быть маленьким, а знамя – нет. Под знаменем сражались воины в бою. Случалось, что люди отдавали свои жизни, чтобы спасти знамя, не позволить захватить врагам его. В битве водружение знамени  над вражеским станом означало победу. Красная полоса на нашем  государственном флаге напоминает нам о знамени победы, о людях, погибших на войне. Послушайте стихотв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. « Слово о знамени». 31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   </w:t>
      </w:r>
      <w:r>
        <w:rPr>
          <w:sz w:val="28"/>
          <w:szCs w:val="28"/>
        </w:rPr>
        <w:t>Трудно найти слова, достойные их подвига, Жить им вечно – в благодарной памяти народа, в цветах, весенней зелени берёзок, первых шагах детей той земли, которую они отстояли. Но воевали не только мужчины, воевали и женщины. Женщина и война – оба эти слова женского рода, но они не совместимы – женщина и вой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мир приходит женщина, чтоб свечу зажеч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мир приходит женщина, чтоб очаг сбереч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мир приходит женщина, чтоб любимой бы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мир приходит женщина, чтоб детей роди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ир приходит женщина, чтоб цветком цве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мир приходит женщина, чтобы мир спасти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  <w:tab/>
        <w:tab/>
      </w:r>
      <w:r>
        <w:rPr>
          <w:sz w:val="28"/>
          <w:szCs w:val="28"/>
        </w:rPr>
        <w:t xml:space="preserve">О женщинах пишут стихи, во время войны женским именем назвали орудие, женщинам посвящали песни и называли их имен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. </w:t>
      </w:r>
      <w:r>
        <w:rPr>
          <w:sz w:val="28"/>
          <w:szCs w:val="28"/>
        </w:rPr>
        <w:t xml:space="preserve">   Ну, а эту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в России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а празднике 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асто вспоминают.</w:t>
      </w:r>
    </w:p>
    <w:p>
      <w:pPr>
        <w:pStyle w:val="Normal"/>
        <w:rPr/>
      </w:pPr>
      <w:r>
        <w:rPr>
          <w:b/>
          <w:sz w:val="28"/>
          <w:szCs w:val="28"/>
        </w:rPr>
        <w:br/>
        <w:t>Ребёнок.</w:t>
        <w:tab/>
      </w:r>
      <w:r>
        <w:rPr>
          <w:sz w:val="28"/>
          <w:szCs w:val="28"/>
        </w:rPr>
        <w:t>Её бойцы в окопах напевал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 честь её орудие на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</w:r>
      <w:r>
        <w:rPr>
          <w:sz w:val="28"/>
          <w:szCs w:val="28"/>
        </w:rPr>
        <w:t>Знают эту песню и Миша и Таню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вайте- ка  споём любимую « Катюшу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атюша» поют и взрослые и д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ёнок. </w:t>
        <w:tab/>
        <w:tab/>
      </w:r>
      <w:r>
        <w:rPr>
          <w:sz w:val="28"/>
          <w:szCs w:val="28"/>
        </w:rPr>
        <w:t>Труден был путь к Поб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сток был смертельный 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просчитались фаши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сломлен народ вой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с рёвом рвались танки в 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истели снаряды, рак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угали расправой мирных людей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льзя нам вовек позабыть об этом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  <w:tab/>
        <w:tab/>
      </w:r>
      <w:r>
        <w:rPr>
          <w:sz w:val="28"/>
          <w:szCs w:val="28"/>
        </w:rPr>
        <w:t xml:space="preserve">Ребята, давайте минутой молчания почтим память всех героев, павших за мир и счастье на зем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минуту встаньте, 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память всех не пришедших с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Реквием.  Моцар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 </w:t>
      </w:r>
      <w:r>
        <w:rPr>
          <w:sz w:val="28"/>
          <w:szCs w:val="28"/>
        </w:rPr>
        <w:t>Выносит свечу.</w:t>
        <w:tab/>
        <w:tab/>
        <w:t>Горит дрожащая све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дунь на память сгор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 ты, волшебный огон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 чём бы нам поведать м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дети, на горящую свечу. На что похож огонёк пламен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вечают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  <w:tab/>
        <w:tab/>
      </w:r>
      <w:r>
        <w:rPr>
          <w:sz w:val="28"/>
          <w:szCs w:val="28"/>
        </w:rPr>
        <w:t>Где вы могли смотреть на пламя и думать о чём-то таинственном, важ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вечают.</w:t>
      </w:r>
    </w:p>
    <w:p>
      <w:pPr>
        <w:pStyle w:val="Normal"/>
        <w:rPr/>
      </w:pPr>
      <w:r>
        <w:rPr>
          <w:b/>
          <w:sz w:val="28"/>
          <w:szCs w:val="28"/>
        </w:rPr>
        <w:t>Вед.</w:t>
        <w:tab/>
        <w:tab/>
      </w:r>
      <w:r>
        <w:rPr>
          <w:sz w:val="28"/>
          <w:szCs w:val="28"/>
        </w:rPr>
        <w:t>Но есть огонь, который вызывает у людей особые чувства и воспоминания. Это огонь на могиле Неизвестного Солдата. Много таких могил на нашей земле. В них похоронены солдаты.</w:t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И мы приходим с яркими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уда, где наш солдат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ечный огонь, как памят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сегда озаряет грани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Вечный огонь» муз. Филиппенко.</w:t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Солнце Родины любимой озаряет всё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злетает белокрылый голубь мира с наш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лети, лети по свету, голубь наш, из края в к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ово мира и привета всем народам пере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р герои отстояли, помнить их мы покл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летая в синей дали, к обелиску опуст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взрывы не закрыли небо чёрной пеле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убок наш белокрылый, облети весь шар зе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о-хореографическая композиция «Птицы белы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 </w:t>
      </w:r>
      <w:r>
        <w:rPr>
          <w:sz w:val="28"/>
          <w:szCs w:val="28"/>
        </w:rPr>
        <w:t>Но наступил долгожданный день победы. Мы победили. 9 мая стал всенародным Днём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  <w:t xml:space="preserve"> </w:t>
      </w:r>
      <w:r>
        <w:rPr>
          <w:sz w:val="28"/>
          <w:szCs w:val="28"/>
        </w:rPr>
        <w:t>Поздравляем всех с побе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вным и весенним д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зыка пусть не смол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льс Победы всех зовё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льс Победы» муз. Ис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Мы вас помним, солд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усть известны не все и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войны той жестокой раск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умолкнут во все врем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. </w:t>
        <w:tab/>
        <w:tab/>
        <w:t>Слава в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</w:r>
      <w:r>
        <w:rPr>
          <w:sz w:val="28"/>
          <w:szCs w:val="28"/>
        </w:rPr>
        <w:tab/>
        <w:t>Чашу страданья,  испив всю до 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из жизни ушли молод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в памяти нашей во все вре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станетесь вечно жив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.</w:t>
        <w:tab/>
        <w:tab/>
        <w:t>Слава в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  <w:tab/>
        <w:tab/>
      </w:r>
      <w:r>
        <w:rPr>
          <w:sz w:val="28"/>
          <w:szCs w:val="28"/>
        </w:rPr>
        <w:t>Вы в бронзе и в камне заст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возь время,  взирая на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жизнью своей заплатил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За то, что</w:t>
      </w:r>
      <w:r>
        <w:rPr>
          <w:b/>
          <w:sz w:val="28"/>
          <w:szCs w:val="28"/>
        </w:rPr>
        <w:t xml:space="preserve"> б мы жили сей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.</w:t>
        <w:tab/>
        <w:tab/>
        <w:t>Слава в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.</w:t>
        <w:tab/>
      </w:r>
      <w:r>
        <w:rPr>
          <w:sz w:val="28"/>
          <w:szCs w:val="28"/>
        </w:rPr>
        <w:t>А сейчас мы пойдём к городскому вечному огню и возложим цветы  погибшим солд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1:00Z</dcterms:created>
  <dc:creator>дом</dc:creator>
  <dc:description/>
  <cp:keywords/>
  <dc:language>en-US</dc:language>
  <cp:lastModifiedBy>Пользователь</cp:lastModifiedBy>
  <cp:lastPrinted>2012-04-09T21:47:00Z</cp:lastPrinted>
  <dcterms:modified xsi:type="dcterms:W3CDTF">2013-03-12T07:28:00Z</dcterms:modified>
  <cp:revision>16</cp:revision>
  <dc:subject/>
  <dc:title>Русские культурные традиции и нравственно-патриотическое воспитание дошкольника</dc:title>
</cp:coreProperties>
</file>