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Аналитическая справ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зитивная динамика учебных достижений обучающихс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Учить детей языку – это значит учить их жизни. Но в качестве учителя жизни русский язык совсем не так прост, как кажется на первый взгляд.</w:t>
      </w:r>
    </w:p>
    <w:p>
      <w:pPr>
        <w:pStyle w:val="Normal"/>
        <w:pBdr>
          <w:left w:val="single" w:sz="8" w:space="0" w:color="C0C0C0"/>
        </w:pBdr>
        <w:spacing w:before="280" w:after="284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учение родному языку решает важнейшую задачу – помочь ученикам лучше овладеть языком, совершенствовать речевые умения. Это важно для каждого подростка вне зависимости от его завтрашней профессиональной судьбы, потому что успех в речевом развитии определяет результативность в усвоении других школьных предметов, а в дальнейшем вузовских дисциплин; создает предпосылки для активного и осмысленного участия в общественной и будущей жизни. Вооружает школьников столь необходимыми  навыками речевого поведения, культурой речевого общ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общая учащихся к миру лирики, провожу на уроках минутки «пробы пера». Учащиеся пробуют писать стихи, которые помещают на страницах школьной компьютерной газеты.</w:t>
      </w:r>
      <w:r>
        <w:rPr/>
        <w:t xml:space="preserve"> </w:t>
      </w:r>
      <w:r>
        <w:rPr>
          <w:sz w:val="28"/>
          <w:szCs w:val="28"/>
        </w:rPr>
        <w:t>Пусть еще не совсем в рифму, не так умело, но это их творчество.</w:t>
      </w:r>
      <w:r>
        <w:rPr/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стремлюсь, чтобы мои ученики были успешными не только в учебной деятельности, но и  в жизни. В связи с этим создаю необходимые условия для развития компетентностей: познавательных, коммуникативных, рефлексивных. Организуя учебный процесс, беру во внимание индивидуальные особенности каждого ученика, чтобы каждый ученик был включен в деятельность, осваивая свои знания, овладевал общими умен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меть понятно объясня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меть понимать устный и письменный текс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меть ясно и понятно излагать текст письм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итию рефлексивных компетенций способствует  организация самостоятельной учебной деятельности учащихся. Они учатся ставить цели, планировать, предвидеть  и оценивать свои действия. Создаю ситуации, когда школьники самостоятельно работают с различными источниками, готовят выступления, доклады, создают презентации. Обеспечивая самостоятельность работы учащихся, создаю атмосферу свободы выражения мыс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ктивизировать самостоятельную работу учащихся, ориентировать  на проверку и системное повторение основных разделов курса русского языка и успешность сдачи единого государственного экзамена, позволяет работа с различными типами тестовых заданий. С помощью тестов проверяется уровень сформированности языковой, лингвистической и коммуникативной компетенций. В качестве государственного экзамена при итоговой аттестации учащиеся выбирают русский язык 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  <w:u w:val="single"/>
        </w:rPr>
        <w:t>Формальные показатели  результатов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тоговой аттестации учащихся 11 – го класса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за 2008-2010 уч.год.</w:t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ий язы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6300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75pt;height:251.35pt" filled="f" o:ole="">
            <v:imagedata r:id="rId3" o:title=""/>
          </v:shape>
          <o:OLEObject Type="Embed" ProgID="" ShapeID="ole_rId2" DrawAspect="Content" ObjectID="_72539898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rPr>
          <w:b/>
          <w:b/>
          <w:sz w:val="28"/>
        </w:rPr>
      </w:pPr>
      <w:r>
        <w:rPr/>
        <w:object w:dxaOrig="5475" w:dyaOrig="36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3.75pt;height:182.25pt" filled="f" o:ole="">
            <v:imagedata r:id="rId5" o:title=""/>
          </v:shape>
          <o:OLEObject Type="Embed" ProgID="" ShapeID="ole_rId4" DrawAspect="Content" ObjectID="_339359768" r:id="rId4"/>
        </w:objec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вое моих выпускников окончили школу с серебряной медалью. Из 25 учащихся моего класса в 2005-06 уч.году 14 окончили школу на «4» и «5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озитивные результаты внеурочной деятельности  обучающихся по учебным предме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повышения культурного уровня, развития индивидуальных лингвистических интересов и склонностей, познавательных способностей, творческих возможностей школьников, направлен факультативный курс «Речеведение», который я вед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Образование не заканчивается в рамках урока, оно продолжается и                        во внеурочной деятельности, именно здесь учащиеся более полно раскрывают свои способности, приобретают навыки самообразования. Поэтому я стремлюсь сделать этот процесс познавательным, тем самым, создавая условия для проявления и развития творческих способностей школьников. С этой целью я провожу недели гуманитарных наук, интеллектуальные игры, часы знаний, конкурсы, олимпиады. Результатом проводимой работы были достижения учащихся в городских предметных олимпиадах:</w:t>
      </w:r>
    </w:p>
    <w:tbl>
      <w:tblPr>
        <w:tblW w:w="67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17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ind w:left="60" w:hanging="0"/>
              <w:rPr>
                <w:sz w:val="28"/>
              </w:rPr>
            </w:pPr>
            <w:r>
              <w:rPr>
                <w:sz w:val="28"/>
              </w:rPr>
              <w:t xml:space="preserve">Литература 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 кл. Смехульская Ж. – 2 м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 кл Павлович Юля -1 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ботая с одаренными детьми, я привлекаю их к занятиям в научно-исследовательско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 участии в городской научно-практической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ференции школьников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052"/>
        <w:gridCol w:w="2889"/>
        <w:gridCol w:w="1397"/>
        <w:gridCol w:w="1023"/>
      </w:tblGrid>
      <w:tr>
        <w:trPr>
          <w:trHeight w:val="54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ласс, </w:t>
            </w:r>
          </w:p>
          <w:p>
            <w:pPr>
              <w:pStyle w:val="Normal"/>
              <w:jc w:val="center"/>
              <w:rPr/>
            </w:pPr>
            <w:r>
              <w:rPr/>
              <w:t>фамилия учащегос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ма рабо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м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нятое место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 класс: Смехульская Ж., Юзефович Ю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Анализ стихотворения Сергея Есенина «Собака»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терату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"/>
        <w:gridCol w:w="342"/>
        <w:gridCol w:w="1528"/>
        <w:gridCol w:w="663"/>
        <w:gridCol w:w="3086"/>
        <w:gridCol w:w="6"/>
        <w:gridCol w:w="1380"/>
        <w:gridCol w:w="11"/>
        <w:gridCol w:w="1915"/>
        <w:gridCol w:w="429"/>
        <w:gridCol w:w="108"/>
      </w:tblGrid>
      <w:tr>
        <w:trPr/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 класс:</w:t>
            </w:r>
          </w:p>
          <w:p>
            <w:pPr>
              <w:pStyle w:val="Normal"/>
              <w:rPr/>
            </w:pPr>
            <w:r>
              <w:rPr/>
              <w:t xml:space="preserve">Марченко В., Виноградова Н.,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Творчество Николая Рубцова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тератур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ласс, </w:t>
            </w:r>
          </w:p>
          <w:p>
            <w:pPr>
              <w:pStyle w:val="Normal"/>
              <w:jc w:val="center"/>
              <w:rPr/>
            </w:pPr>
            <w:r>
              <w:rPr/>
              <w:t>фамилия учащегося</w:t>
            </w:r>
          </w:p>
        </w:tc>
        <w:tc>
          <w:tcPr>
            <w:tcW w:w="37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ма работы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/>
            </w:pPr>
            <w:r>
              <w:rPr/>
              <w:t>Предмет</w:t>
            </w:r>
          </w:p>
        </w:tc>
        <w:tc>
          <w:tcPr>
            <w:tcW w:w="23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/>
            </w:pPr>
            <w:r>
              <w:rPr/>
              <w:t>Занятое мест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/>
            </w:pPr>
            <w:r>
              <w:rPr/>
              <w:t>Талаева Юля</w:t>
            </w:r>
          </w:p>
        </w:tc>
        <w:tc>
          <w:tcPr>
            <w:tcW w:w="375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/>
            </w:pPr>
            <w:r>
              <w:rPr/>
              <w:t>Жизнь и творчество В.И.Сергеев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/>
            </w:pPr>
            <w:r>
              <w:rPr/>
              <w:t>Литература</w:t>
            </w:r>
          </w:p>
        </w:tc>
        <w:tc>
          <w:tcPr>
            <w:tcW w:w="23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зитивные результаты деятельности учителя по выполнению функций классного руководител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екрет успеха классного руководителя - в его успешности. Ведь каждый ученик - это личность, которая способна сохранить и развить в себе нравственные ценности своей семьи, общества и человечества и использовать их в своей повседневной жизни, демонстрируя это своим поведением, общением, своей жизнь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изучения индивидуально-психологических особенностей учеников, изучения ученического коллектива  провожу различные диагностики. Это помогло мне выявить ценностные ориентации в становлении и развитии коллектива, в планировании работы с классом. Поэтому свою работу строю на взаимном доверии, ориентируясь на запросы детей. Вместе с ребятами простраиваем  дальнейшую деятельность в достижении намеченных целей. Для развития самоуправления в классе избран был актив, каждый ученик нес ответственность за порученное дело. В конце четверти актив класса проводит отчет о проделанной работе, что способствует выработке умению дать оценку  происходящему действию, наметить дальнейшие пути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раюсь подбирать и проводить классные часы и беседы, которые заставляют задуматься, стимулируют интерес и творческое начало в человеке, учат прекрасному, формируют личностные качества, высокую духовность школьника, уважительное отношение. Проведены следующие классные часы:</w:t>
      </w:r>
    </w:p>
    <w:tbl>
      <w:tblPr>
        <w:tblW w:w="9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2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классного час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Цел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 последнего дыхания»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триотическое воспитание, знакомство с творчеством советских поэтов, погибших на фронт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р вокруг нас»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спитание любви к родной природ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едине с осенью»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спитание любви к прекрасному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мая прекрасная из женщин- женщина с ребенком на руках»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спитание уважения к матери, женщин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е помнится, никто не позабыт»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спитание уважения к защитникам Отечеств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в ответе за тех, кого приручили»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спитание любви и доброго отношения к домашним животным.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Именно такие мероприятия дают увидеть в ребенке то, что в последующем станет его характеристикой, его сутью. Особое внимание уделяю формированию нравственных качеств личности, которое было ориентировано на духовное развитие учащихся, знакомлю ребят с примерами положительных идеалов, являющихся интеллектуальной гордостью нации. Так совместно с учащимися провели серию классных часов «Выдающиеся имена России» (Л.Толстой, В.Суриков, П.И.Чайковский, А.И.Солженицын). Прививая любовь к прекрасному, вместе с учащимися ходили на вечера, проводимые музыкальной школой, посещали спектакли местного театр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акие мероприятия воспитывают свое адекватное восприятие художественных ценностей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2010-11 учебном году организовала коллективную поездку в г.Красноярск в парк флоры и фауны «Роев руче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ормируя потребность учащихся участвовать в коллективных и творческих делах,  вместе с ребятами проводили открыты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47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День Учител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Судьба декабристов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Новогодний шабаш нечистой силы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Здравствуй, осень золотая!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«День знаний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«Есть жизнь без наркотиков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«История романс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мый мониторинг позволил мне выявлять уровень воспитанности учеников, их отношение к учебе, к труду, к  товарищам, к искусству, к физической культуре, к обществен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ли участие в смотре художественной самодеятельности «Уходил на войну сибиряк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уществлять индивидуальный подход к детям помогает  мне привлечение родителей класса к совместному с учащимися время провождению. Я постоянно простраиваю работу с ними, привлекаю их к организации и проведению внеклассных мероприятий, где они играют не последнюю роль. Так совместно с родителями в конце  учебного года мы проводим праздник «Прощай 5(6) класс!» Родители охотно отзываются на мои просьбы, всегда помогают в моих начинаниях, оказывают посильную помощь и  в ремонте кабин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 своими  учениками летом 2005года мы выезжали в летний лагерь «Выживания в экстремальных условиях» на красноярское водохранилище. Там учащиеся жили самостоятельной жизнью, находясь в условиях самообслуживания, проявили свою самостоятельность, жили большой дружной семьей. Ребята не только отдыхали, но и общались в неформальной обстановке. Такие мероприятия помогают лучше узнать друг д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u w:val="single"/>
        </w:rPr>
        <w:t>Достижения учащихся на городских конкурсах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6278" w:type="dxa"/>
        <w:jc w:val="left"/>
        <w:tblInd w:w="4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2311"/>
      </w:tblGrid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ое место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игон», конкурс боевого лист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00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«Зарниц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нкурс боевого лист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«Единый край- единая Росс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онкурс знатоков ОБЖ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Использование современных образовательных технологий в процессе обучения предмету и в воспитательн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 2003уч.года я работаю в составе творческой группы учителей нашей школы по внедрению инновационной технологии «Индивидуально- ориентированная система обучения». В своей работе  использую все формы уроков по ИОСО: лекция, лабораторные занятия, комбинированный урок, а также урок-зачет, урок-тренаж, урок-практикум. Систематическая работа в этом направлении позволяет сформировать у ребят умение сравнивать, обобщать, рассуждать, выявлять главные мысли в материале каждого урока. Большое внимание уделяю при объяснении нового материала построению схем на понимание. Также применяю организационно-деятельностные схемы, они позволяют ученику увидеть целостность урока, делают процесс организации работы на уроке легче, позволяют ученику понять цели и задачи урока, инициируют ученика к деятельности. Мною разработаны блоки сх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творчеству Л.Н.Толстого «Война и мир», Ф.М.Достоевского «Преступление и наказание» и по отдельным произведениям литературы.        На своих занятиях использую работу в парах, группах. При такой работе дети учатся говорить друг с другом, слушать друг друга, находить общее решение, поэтому проходит страх оказаться неуспешным и снижается уровень тревожности. При совместной работе происходит взаимообучение, развитие коммуникативных нав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ожу уроки, внеклассные мероприятия с использованием информационно-коммуникационных технол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ною разработан и создан медиаресурс для  создания  презентаций на уроках литературы, который используется учителями-предметни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тая над развитием письменной речи, вела элективный курс  «Теория и практика сочинений различных жанров». Этот помогает ученикам правильно научиться излагать свои мысли письменно. Работа над сочинениями  воспитывает вдумчивого, грамотного читателя, развивает чуткость к языку, образное мышление, творческое воображение. Это помогает школьникам при сдаче государственного экзамена по русскому языку и литера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учебный процесс ввожу развлекательные, познавательные, игровые моменты, тем самым, создавая условия для проявления и развития творческих способностей школьников. Несколько моих учеников пишут стихи, которые помещают в школьной компьютерной газ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бщение и распространение собственного педагогического опыта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ясь тьютором, я осуществляю работу с учащимися по успешной подготовке к единому государственному экзамену. Выступаю на школьных и городских методобъединениях, делюсь с коллегами опытом своей работы. Проводила с учителями города консультационную работу по теме «Подготовка учащихся к итоговой аттестации в форме ЕГЭ по русскому языку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работаю в составе творческой группы учителей нашей школы по внедрению инновационной технологии «Индивидуально- ориентированная система обучения». Давала открытые уроки для учителей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тавила педагогам города мастер-класс с использованием ИКТ на уроке русского языка  по теме «Правописание приставок»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ляю контрольно-измерительные материалы для итоговой аттестации в 9 и 11 клас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хожу в состав школьной команды по управлению и внедрению ИКТ в процессе жизнедеятельности школ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астие в профессиональных конкурсах, проектах, работа в профессиональном объединении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6 год семинар КК ИПК РО на базе МОУ СОШ №5 демонстрация урока по теме «Двойная роль букв е,ё,ю,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07 год-  г. Красноярск, семинар «Опыт реализации проекта ИСО как ресурс информации современной российской школы», участни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7 год- г. Красноярск, конференция «День открытых дверей» по результатам продвижения проекта «Информатизация системы образования (ИСО) в Красноярском крае», участник (выступление на круглом стол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07 год- Приоритетный национальный проект «Образование», участник (в портале краевой образовательной сети </w:t>
      </w:r>
      <w:hyperlink r:id="rId6">
        <w:r>
          <w:rPr>
            <w:rStyle w:val="InternetLink"/>
          </w:rPr>
          <w:t>www.kpao.ru</w:t>
        </w:r>
      </w:hyperlink>
      <w:r>
        <w:rPr>
          <w:sz w:val="28"/>
          <w:szCs w:val="28"/>
        </w:rPr>
        <w:t xml:space="preserve">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07 год- г. Боготол, методическое объединение, выступление «Способы деятельности учителя по реализации учебного предмета «Литература Красноярского края».  </w:t>
      </w:r>
    </w:p>
    <w:p>
      <w:pPr>
        <w:pStyle w:val="Normal"/>
        <w:rPr/>
      </w:pPr>
      <w:r>
        <w:rPr>
          <w:sz w:val="28"/>
          <w:szCs w:val="28"/>
        </w:rPr>
        <w:t>2007 год – Разработка проекта и его защита «</w:t>
      </w:r>
      <w:r>
        <w:rPr>
          <w:bCs/>
          <w:sz w:val="28"/>
          <w:szCs w:val="28"/>
        </w:rPr>
        <w:t>Авторская песня- явление ХХ ве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8 год – городской семинар на базе школы, демонстрация урока по теме «Условное наклонение глагол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08 год Красноярск, семинар «Сетевые» методисты, сообщества учителей русского языка и литературы», участник. </w:t>
      </w:r>
    </w:p>
    <w:p>
      <w:pPr>
        <w:pStyle w:val="Normal"/>
        <w:jc w:val="both"/>
        <w:rPr/>
      </w:pPr>
      <w:r>
        <w:rPr>
          <w:sz w:val="28"/>
          <w:szCs w:val="28"/>
        </w:rPr>
        <w:t>2007–2010год. Боготол, руководитель городского методического объединения учителей русского языка и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се это способствовало проектированию своей педагогической деятельности, выстраиванию более грамотного учебного  процесса, закрепить профессиональные навыки и умения, повысить качество обучения учащих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www.kpao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01:25:00Z</dcterms:created>
  <dc:creator>Макарова</dc:creator>
  <dc:description/>
  <cp:keywords/>
  <dc:language>en-US</dc:language>
  <cp:lastModifiedBy>User</cp:lastModifiedBy>
  <dcterms:modified xsi:type="dcterms:W3CDTF">2013-03-12T16:10:00Z</dcterms:modified>
  <cp:revision>5</cp:revision>
  <dc:subject/>
  <dc:title/>
</cp:coreProperties>
</file>