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Государственное Бюджетное Дошкольное Образовательное Учреждение</w:t>
      </w:r>
    </w:p>
    <w:p>
      <w:pPr>
        <w:pStyle w:val="Normal"/>
        <w:rPr/>
      </w:pPr>
      <w:r>
        <w:rPr/>
        <w:t>Детский сад № 33 комбинированного вида Москов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арий интегрированного спортивного развлечения  с использованием устного народного фолькл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«БОГАТЫР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технологии: двигательная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гровая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узыкально-художеств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Щекодина Наталья Серге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уководитель физического воспитания.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анкт-Петербург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Развитие у детей интереса к занятиям спорт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Осуществление взаимосвязи физической культуры с народными традициям, с устным фолькл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Формирование устойчивых двигательных навыков и умений, развитие физических качеств (быстроты, ловкости, силы, выносливости, гибкос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Укрепление духовного состояния и физического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Развитие любознательности; довести до сознания своих воспитанников, что они являются носителями народн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рибуты: по 3 кегли и 1-й «лошадке» на команду, канат, 2 шлема, 2 щита, 2 меча, 2 обруча или 2 «трусов для двоих», 2 деревянные ложки, 2 яй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формление: зал оформлен в русском народном стиле. Дети с мечами, в шлемах богатырских, одеты в рубахи, подпоясаны кушаками, «воевода» - ребенок в красной накидке, ведущие – в русском народном костюме, жюри – в кокошни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оле у жюри – молодильные  яблоки или каравай (главный приз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: 2 команды по 7 человек, ведущие, члены жюри – 2-3 чел, Баба Я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развле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песню «Богатырская наша сила…» в зал входят 2 дружины в богатырских одеж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й, вы, красны деви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обры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аем вас на игры богатыр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йтесь скорей, гости добры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те, г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лости прос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Добрый день, гости дорогие. Наши мальчики уже подросли и стали сильными, смелыми. Ну, чем не богатыри? Предлагаю сегодня устроить богатырское состязание – пусть мальчики покажут нам свою ловкость, силу и удаль молодецкую. В некотором царстве, в некотором государстве, во русской земле увидите игрища славных дружин. Станем-ка, богатыри насупротив друг друга да представимся перед состязанием серьёзным. Сегодня на спортивной площадке участвуют 2 друж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</w:t>
      </w:r>
    </w:p>
    <w:p>
      <w:pPr>
        <w:pStyle w:val="Normal"/>
        <w:rPr/>
      </w:pPr>
      <w:r>
        <w:rPr/>
        <w:t xml:space="preserve">Как во славном городе, да Петербург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тском саде ….. и 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во старших групп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и, были, не туж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физкультуру все ход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славных молодц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расавцы нету сл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ие коман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м не жалеть ладоней и поддерживать наши друж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ие жю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ить наше состязание предлагаю самым мудрым Василисам-Премуд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решила как-то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Василиса издать такой указ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главному судье соревнований - заведующ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Василиса: чит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удалы добры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йтесь-ка в дружины славны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жите свою силушку богатырскую да удаль молодецку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абавьте-ка вы нас рукою твердою да глазом зорк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еред началом испытания повелеваю клятву произнес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, произносят клятву, повторяя слова за княж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я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щаем бороться в бою честн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а в беде не брос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не посрамим земли русск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Васили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еселые забав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дут весь народ смеш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придется вам скуч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ремя игрища на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, богатыри, вниман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ем состязан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Какой же богатырь без коня? Сейчас мы посмотрим, как наши молодцы умеют держаться в сед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держать богатыр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иг вскочили на кон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преграды на пу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непросто обой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 лихо проскак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арьеры не сби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ки прыгают на хопах или на «лошадках» между кег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 участнику дают "лошадку" (палку с головой лошад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А сейчас мы должны убедиться в том, что вы и, правда богаты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 надеть шлем, взять меч и щит и сказать: «Я богатырь» </w:t>
      </w:r>
    </w:p>
    <w:p>
      <w:pPr>
        <w:pStyle w:val="Normal"/>
        <w:rPr/>
      </w:pPr>
      <w:r>
        <w:rPr/>
        <w:t xml:space="preserve">1-й ведущий. А сейчас мы проверим вашу силу - богатырск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тяни канат (без капитана-воевод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с вое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ование по армрестлин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расавицы деви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ь большие мастер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наши богатыри отдыхают, наши девицы - красавицы потешат их весёлыми частуш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у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Вот бревно, а вот ме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ходите, мужи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т, кого мешком собь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т победный балл возьм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й подуш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ряя по сопернику подушкой, надо столкнуть его с бревна. За каждую победу жюри присуждает победный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Издавна богатыри сражались с нечистой силой. А вы можете вспомнить кто это такие? (ответы детей). Всех Елен Прекрасных на Руси заточили они в своих темницах. Надо их выру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реграды покорили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атыри все в путь пуст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тревожная музы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вы, не тут-то был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ем все вдруг закружил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мей Горыныч трёхголов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стречался на пу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спасенья не ищ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хголовый Змей Горыны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 втроем в обру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змеюку одол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 овраг большой свалил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же наземь повалил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издал последний вздо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и сразу же издох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 радости та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ут молодцы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тревожная музы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вот одна бед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Кощей, да нет яйц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делать, как тут бы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м смерть его добыть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и время не теря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и смерть его иск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м находиться смерть Кощеева? (ответы дет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еси яйцо в лож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Кощея одол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ы пустились в пу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руг болото на пу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ехать, не прой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абушка Я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анила вас с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гает Бабка-Ежка с се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ижная игра с сетью «Ловишк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ют обе команды. Итог – Баба Яга никого не поймала, а дети ее саму запутали се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 Я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-о-ой, сдаю-ю-юся, помоги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бабусю отпуст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я сделаю для вас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ь путь в темницы покажу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роникнуть к нечистым силам в темницы, надо пройти болото, перепрыгнуть через горы, пролезть через тонн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задание. Заключительная эстаф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йти по кочкам, перепрыгнуть барьер, пролезть в тонн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Ну, молодцы богатыри! Показали свою молодецкую удаль, да богатырскую силу. Освободили матушку Русь от злой нечисти и отпустили всех Елены Прекрас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кончились страдан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большие испытань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 победою жела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ут витязи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вит их народ чест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расавицы девицы </w:t>
      </w:r>
    </w:p>
    <w:p>
      <w:pPr>
        <w:pStyle w:val="Normal"/>
        <w:rPr/>
      </w:pPr>
      <w:r>
        <w:rPr/>
        <w:t xml:space="preserve">Петь большие мастериц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встречают у вор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водят хоро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т русский народный та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одятся итоги соревнования «БОГАТЫРСКИЕ ИГРИЩ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Васили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дравляю вас, ребя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лужили вы наград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шний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райся запомн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ердце его сохр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ильный, ты смелы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раг веролом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ится к тебе подо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ть еще в жиз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е де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тебя че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обой не зва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мело ступа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отове копь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ись за любим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частье сво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ки награждаются грамотой и молодильными ябло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фото на пам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настал момент прощан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краткой наша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м вам до свидань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счастливых новых встреч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9:00Z</dcterms:created>
  <dc:creator>Алла</dc:creator>
  <dc:description/>
  <cp:keywords/>
  <dc:language>en-US</dc:language>
  <cp:lastModifiedBy>Алла</cp:lastModifiedBy>
  <cp:lastPrinted>2013-03-12T11:41:00Z</cp:lastPrinted>
  <dcterms:modified xsi:type="dcterms:W3CDTF">2013-03-12T08:42:00Z</dcterms:modified>
  <cp:revision>9</cp:revision>
  <dc:subject/>
  <dc:title>«БОГАТЫРИ» </dc:title>
</cp:coreProperties>
</file>