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composition was written by Sosnina Varvara.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Perm region Lysva school №2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Russia and the worl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I am  proud of the fact  I live in Russia. When I was a little girl I used to repeat happily that I was Russian. My country seemed to be a great kingdom which was full of love of my parents and friends. The cleverer I became the more I understood that this world is not so simple. And Russia is only a part of this big world.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 xml:space="preserve">Russia... What do you feel if you hear this word? It is so difficult to describe this feeling because it is a mixture of happiness and pride, on the one hand, and pain and desperation, on the other hand.  Firstly, I enjoy the fact that my fatherland </w:t>
      </w:r>
      <w:r>
        <w:rPr>
          <w:sz w:val="32"/>
          <w:szCs w:val="32"/>
          <w:lang w:val="en-GB"/>
        </w:rPr>
        <w:t xml:space="preserve">occupies one-seventh of the earth's surface. Secondly, it is rich in natural resources.  Thirdly, our culture abounds in names which are famous all over the world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Well, Russia is the largest and richest country of talented people. But why do I feel this pain realising that I live here? I am almost a grown-up but I can't still understand why the people of such a great country can be so poor and unprotected? Let's take my mum for example. I can only say she is a German teacher and you understand what my family can afford. When I think about our teachers and doctors I feel sorry and I am sure it is a shame for my country where the gap between the rich and the poor is so huge.</w:t>
      </w:r>
    </w:p>
    <w:p>
      <w:pPr>
        <w:pStyle w:val="Normal"/>
        <w:rPr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 xml:space="preserve">   </w:t>
      </w:r>
      <w:r>
        <w:rPr>
          <w:sz w:val="32"/>
          <w:szCs w:val="32"/>
          <w:lang w:val="en-GB"/>
        </w:rPr>
        <w:t>In conclusion I'd like to say we can't choose our birthplace but if I could I would choose Russia kissed by G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43:00Z</dcterms:created>
  <dc:creator/>
  <dc:description/>
  <cp:keywords/>
  <dc:language>en-US</dc:language>
  <cp:lastModifiedBy>Sana</cp:lastModifiedBy>
  <dcterms:modified xsi:type="dcterms:W3CDTF">2013-03-12T14:37:00Z</dcterms:modified>
  <cp:revision>3</cp:revision>
  <dc:subject/>
  <dc:title/>
</cp:coreProperties>
</file>