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здоровья с Котом Тимофе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ля детей среднего дошкольного возрас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оровье – одна из главных ценностей в жизни. Каждый ребёнок хочет быть сильным, бодрым, энергичным: бегать, не уставая, кататься на велосипеде, плавать, играть с ребятами во дворе, не боле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охое самочувствие, болезни являются причинами отставания в росте, неудач на занятиях, в играх, в спор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оровый образ жизни не занимает пока первое место в иерархии потребностей и ценностей человека в нашем обществе, но если мы научим детей с самого раннего возраста ценить, беречь и укреплять своё здоровье, если мы будем личным примером демонстрировать здоровый образ жизни, то можно надеяться, что будущее поколение будет более здоровым и развитым не только физически, но и личностно, интеллектуально, духов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здорового ребёнка, здорового духовно и физичес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ормировать у дошкольников основы здорового образа жизни и осознанное выполнение элементарных правил здоровьесбере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Создать условия </w:t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ля повышения двигательной актив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3. Формировать интерес к занятиям физическо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оздавать условия для активизации положительных эмо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убики, шнур, дуга, корригирующие коврики. Мяч, массажные коврики, обруч для подлез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помещения.</w:t>
      </w:r>
    </w:p>
    <w:p>
      <w:pPr>
        <w:pStyle w:val="Normal"/>
        <w:jc w:val="both"/>
        <w:rPr/>
      </w:pPr>
      <w:r>
        <w:rPr>
          <w:sz w:val="28"/>
          <w:szCs w:val="28"/>
        </w:rPr>
        <w:t>Подготовка: красочное объявление-реклама о проведении Дня здоровья, приготовление призов, подар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о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 входом в группу выложена полоса препятствий. Воспитатель приглашает детей пройти через нее, сопровождая все движения рифмованные строкам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4792"/>
        <w:gridCol w:w="4989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нце вышло из-за тучк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ротянем к солнцу ручки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януться до игрушки, подвешенной в проеме двери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ечным погожим дне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ы с друзьями в лес иде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 собой несем корз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хорошая тропинка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шагивание через кубики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по мостику пройдем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 за что не упадем!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приставным шагом по шнуру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шка в норку убежал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а мышку не догнала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зание под дугу.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шагают по дорожк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ие и большие ножки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по корригирующим коврикам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юрпризный момент</w:t>
      </w:r>
      <w:r>
        <w:rPr>
          <w:sz w:val="28"/>
          <w:szCs w:val="28"/>
        </w:rPr>
        <w:t>: появление кота Тимофея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Ребятки, посмотрите, кто к нам пришел с вами в гос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к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: А зовут кота Тимофей. Он хочет побыть немного с нами, поиграть. Ребятки, а он какой веселый или грустны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Веселый!</w:t>
      </w:r>
    </w:p>
    <w:p>
      <w:pPr>
        <w:pStyle w:val="Normal"/>
        <w:jc w:val="both"/>
        <w:rPr/>
      </w:pPr>
      <w:r>
        <w:rPr>
          <w:sz w:val="28"/>
          <w:szCs w:val="28"/>
        </w:rPr>
        <w:t>Педагог: Да, он веселый, радостный. Вы хотите с ним поиграть? Кот умеет играть с носиками и вас научит сейчас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ливающие дыхательные игровые упражнения «Поиграем с носиком»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89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рганизационный момент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йди и покажи свой носи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ходи ко мне, дружок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адись скорей в круж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ик ты быстрей найд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 ребятам покажи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удобно рассаживаются и показывают свой носик взрослому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сновная часть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моги носику собраться на прогулку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о носик очищать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гулку собирать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ребенок берет свой носовой платок или салфетку и тщательно очищает свой нос самостоятельно или с помощью взрослого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Носик гуляет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тик свой ты закрыва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с носиком гуляй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ить детям крепко закрыть рот, чтобы он не мешал гулять и хорошо дышать носику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Носик балуется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т так носик – баловник!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шалить у нас привык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дохе ребенок оказывает сопротивление воздуху, надавливая большим и указательным пальцем на крылья носа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Носик нюхает приятный запах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ше-тише не спеш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оматом подыши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 делает 10 вдохов-выдохов через правую и левую ноздрю, поочередно закрывая их указательным пальцем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Носик поет песенку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рошо гулять в сад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ет нос: “Ба-бо-бу”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ыдохе малыш постукивает по крыльям указательным пальцем по крыльям носа и поет “Ба-бо-бу”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Погреем носик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о носик нам погреть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 немного потереть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 располагает на переносице указательные пальцы и выполняет ими движение к крыльям носа, затем вверх и обратно. Таким образом, делается как бы растирание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Заключительный этап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сик возвращается домо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улялся носик мо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щается домой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убирают платки и салфетки, показывают, что их носик вернулся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Педагог: Коту Тимофею понравилось, как мы играли с нашими носиками. Молодцы! А теперь давайте поиграем с нашими пальчиками. Прячьте их ко мне в доми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гимнастика «Спрячь свой пальч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активизация положительных эмо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выставляет руки вперед, ладонью вниз. Дети ставят свой пальчик под ладонь:</w:t>
      </w:r>
    </w:p>
    <w:p>
      <w:pPr>
        <w:pStyle w:val="Normal"/>
        <w:jc w:val="both"/>
        <w:rPr/>
      </w:pPr>
      <w:r>
        <w:rPr>
          <w:sz w:val="28"/>
          <w:szCs w:val="28"/>
        </w:rPr>
        <w:t>- Мама, папа, есть хочу!</w:t>
      </w:r>
    </w:p>
    <w:p>
      <w:pPr>
        <w:pStyle w:val="Normal"/>
        <w:jc w:val="both"/>
        <w:rPr/>
      </w:pPr>
      <w:r>
        <w:rPr>
          <w:sz w:val="28"/>
          <w:szCs w:val="28"/>
        </w:rPr>
        <w:t>- Хлеба с маслом не хоч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онфетку - АМ!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спитатель сжимает ладонь, пытаясь поймать пальчики детей. Дети должны успеть убрать пальчик. </w:t>
      </w:r>
    </w:p>
    <w:p>
      <w:pPr>
        <w:pStyle w:val="Normal"/>
        <w:jc w:val="both"/>
        <w:rPr/>
      </w:pPr>
      <w:r>
        <w:rPr>
          <w:sz w:val="28"/>
          <w:szCs w:val="28"/>
        </w:rPr>
        <w:t>- Никому не дам! (Проиграть 2-3 раза).</w:t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енняя гимнастика «Путешествие в сказку к коту Тимофею».</w:t>
        <w:tab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6420"/>
        <w:gridCol w:w="3361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е слов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детей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</w:t>
            </w:r>
          </w:p>
          <w:p>
            <w:pPr>
              <w:pStyle w:val="Normal"/>
              <w:tabs>
                <w:tab w:val="clear" w:pos="708"/>
                <w:tab w:val="left" w:pos="808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 тропинке босиком в сказку мы к Коту идем!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8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ычная ходьба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 ножки поднимаем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чки все переступаем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с высоким подниманием коленей.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и к солнцу поднимаем, на носочках мы шагаем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на носках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йка утром рано встал, к Колобку он поскака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дорожке прыг-прыг! Кто к зарядке не привык?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на двух ногах с продвижением вперед.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т лиса идет по лесу. Кто там скачет интересно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ответить на вопрос тянет лисонька свой нос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итация движений лисы.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лесу медведь идет, этот мишка ищет мед. Он голодный, невеселый. Где живут лесные пчелы?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на внешней стороне стоп.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колобком мы убежим, себя в обиду не дадим!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обычный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месте по лесу идем, не спешим, не отстае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т выходим мы на луг. Тысяча цветов вокруг!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, восстановление дыхания.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ыхательная гимнастика «Оса»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общеразвивающих упражнений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у тяну к плечу, шею я размять хоч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тороны разок-другой покачаем головой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клоны головы в стороны. 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 теперь мы с тобой  повращаем голово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орот и оборот, а потом наоборот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щения головой в одну и в другую стороны.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нимаем руки вверх, плавно опускаем вниз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ва тянем их наверх. Ну, дружочек, не ленись!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имание и опускание рук через стороны.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ороты влево - вправо, вот для Котика заба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стена, а там окно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ы туловища вправо, влево.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седаем быстро, ловко. Здесь  уже видна сноровка. Чтобы мышцы развивать, надо много приседать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сть, руки вперед перед собой. Встать.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 сейчас давайте вместе будем прыгать мы на месте!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на двух ногах.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 «Мой веселый, звонкий мяч»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малой подвижности «Пузырь»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елание друг другу здоровья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0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завтраку. Мытье рук перед едой.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Мыло бывает разным-преразным: синим, зеленым, оранжевым, красным. Но не пойму, отчего же всегда черной-пречерной бывает вода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суг. Инсценировка произведения “Девочка - чумазая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аинтересовать детей, вызвать у них эмоциональный отклик. Воспитывать через игру желание быть всегда чистоплотными, опрят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й материал: предметы туалета: ванночка или таз с теплой водой, мыло, губка, полотен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: Ребятки, Тимофей пришел к нам в гости ни один, с ним к нам пришла еще девочка. (Показывает детям грязную, немытую кукл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инсцениров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Педагог заранее выбирает куклу на роль «девочки чумазой» и «пачкает» ей ладошки, локоточки, коленочки, пяточки и т. 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 усаживает замарашку на стул перед детьми. Все вместе смотрят на девочку - куклу и удивляются, до чего же она грязная. В ходе игры слова за девочку чумазую произносит педагог сам, сопровождает слова соответствующими действиями, показывает ребятам грязные ладони, грязный нос и прочее.</w:t>
      </w:r>
    </w:p>
    <w:p>
      <w:pPr>
        <w:pStyle w:val="Normal"/>
        <w:jc w:val="both"/>
        <w:rPr/>
      </w:pPr>
      <w:r>
        <w:rPr>
          <w:sz w:val="28"/>
          <w:szCs w:val="28"/>
        </w:rPr>
        <w:t>Педагог: Ах ты, девочка чумазая, где ты руки так измазала? Черные ладошки; на локтях – дорожки.</w:t>
      </w:r>
    </w:p>
    <w:p>
      <w:pPr>
        <w:pStyle w:val="Normal"/>
        <w:jc w:val="both"/>
        <w:rPr/>
      </w:pPr>
      <w:r>
        <w:rPr>
          <w:sz w:val="28"/>
          <w:szCs w:val="28"/>
        </w:rPr>
        <w:t>Девочка: Я на солнышке лежала, руки кверху держала. Вот они и загорел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 продолжает спрашивать девочку – замарашку</w:t>
      </w:r>
    </w:p>
    <w:p>
      <w:pPr>
        <w:pStyle w:val="Normal"/>
        <w:jc w:val="both"/>
        <w:rPr/>
      </w:pPr>
      <w:r>
        <w:rPr>
          <w:sz w:val="28"/>
          <w:szCs w:val="28"/>
        </w:rPr>
        <w:t>Педагог: Ах ты, девочка чумазая, где ты носик свой измазала? Кончик носа черный, будто закопченный.</w:t>
      </w:r>
    </w:p>
    <w:p>
      <w:pPr>
        <w:pStyle w:val="Normal"/>
        <w:jc w:val="both"/>
        <w:rPr/>
      </w:pPr>
      <w:r>
        <w:rPr>
          <w:sz w:val="28"/>
          <w:szCs w:val="28"/>
        </w:rPr>
        <w:t>Девочка: Я на солнышке лежала, нос кверху держала. Вот он и загоре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 показывает детям, как девочка держала нос кверху, и заразительно смеется, так, чтобы дети засмеялись тоже. Продолжает вместе с ними разглядывать неряху.</w:t>
      </w:r>
    </w:p>
    <w:p>
      <w:pPr>
        <w:pStyle w:val="Normal"/>
        <w:jc w:val="both"/>
        <w:rPr/>
      </w:pPr>
      <w:r>
        <w:rPr>
          <w:sz w:val="28"/>
          <w:szCs w:val="28"/>
        </w:rPr>
        <w:t>Педагог: Ах ты, девочка чумазая! Ноги в полосы измазала, не девочка, а зебра, ноги - как у негр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се смотрят на нее с улыбкой, но осуждающе.)</w:t>
      </w:r>
    </w:p>
    <w:p>
      <w:pPr>
        <w:pStyle w:val="Normal"/>
        <w:jc w:val="both"/>
        <w:rPr/>
      </w:pPr>
      <w:r>
        <w:rPr>
          <w:sz w:val="28"/>
          <w:szCs w:val="28"/>
        </w:rPr>
        <w:t>Девочка: Я на солнышке лежала, пятки кверху держала. Вот они и загорели.</w:t>
      </w:r>
    </w:p>
    <w:p>
      <w:pPr>
        <w:pStyle w:val="Normal"/>
        <w:jc w:val="both"/>
        <w:rPr/>
      </w:pPr>
      <w:r>
        <w:rPr>
          <w:sz w:val="28"/>
          <w:szCs w:val="28"/>
        </w:rPr>
        <w:t>- Ой, ли, так ли? Так ли дело было? Отмоем все до капли. Ну-ка, дайте мыло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Кто-либо из детей подает мыло. Дети вместе с воспитателем намыливают мочалку и моют куклу.</w:t>
      </w:r>
    </w:p>
    <w:p>
      <w:pPr>
        <w:pStyle w:val="Normal"/>
        <w:jc w:val="both"/>
        <w:rPr/>
      </w:pPr>
      <w:r>
        <w:rPr>
          <w:sz w:val="28"/>
          <w:szCs w:val="28"/>
        </w:rPr>
        <w:t>Педагог: Долго девочка кричала, как увидела мочалу, царапалась как кошка…</w:t>
      </w:r>
    </w:p>
    <w:p>
      <w:pPr>
        <w:pStyle w:val="Normal"/>
        <w:jc w:val="both"/>
        <w:rPr/>
      </w:pPr>
      <w:r>
        <w:rPr>
          <w:sz w:val="28"/>
          <w:szCs w:val="28"/>
        </w:rPr>
        <w:t>Девочка: Не трогайте ладошки! Они не будут белые. Они же загорелые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едагог показывает детям ладони девочки:</w:t>
      </w:r>
      <w:r>
        <w:rPr>
          <w:sz w:val="28"/>
          <w:szCs w:val="28"/>
        </w:rPr>
        <w:t xml:space="preserve"> А ладошки-то отмылис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должает девочку мыть.</w:t>
      </w:r>
    </w:p>
    <w:p>
      <w:pPr>
        <w:pStyle w:val="Normal"/>
        <w:jc w:val="both"/>
        <w:rPr/>
      </w:pPr>
      <w:r>
        <w:rPr>
          <w:sz w:val="28"/>
          <w:szCs w:val="28"/>
        </w:rPr>
        <w:t>- Обтирали губкой нос – Разобидели до слез…</w:t>
      </w:r>
    </w:p>
    <w:p>
      <w:pPr>
        <w:pStyle w:val="Normal"/>
        <w:jc w:val="both"/>
        <w:rPr/>
      </w:pPr>
      <w:r>
        <w:rPr>
          <w:sz w:val="28"/>
          <w:szCs w:val="28"/>
        </w:rPr>
        <w:t>Девочка: Ой, мой белый носик! Он мыла не выносит! Он не будет белый. Он же загорелы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: Ну-ка, дети, посмотрим: а нос тоже отмылся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месте с детьми моет кукле ножки.</w:t>
      </w:r>
    </w:p>
    <w:p>
      <w:pPr>
        <w:pStyle w:val="Normal"/>
        <w:jc w:val="both"/>
        <w:rPr/>
      </w:pPr>
      <w:r>
        <w:rPr>
          <w:sz w:val="28"/>
          <w:szCs w:val="28"/>
        </w:rPr>
        <w:t>Отмывали полосы – кричала громким голосом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очка: Ой, боюсь щекотки! Уберите щетки! Не будут пятки белые, они же загорелые!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едагог показывает детям, что пятки тоже отмылись, и вместе с другими детьми вытирает куклу полотенцем. </w:t>
      </w:r>
    </w:p>
    <w:p>
      <w:pPr>
        <w:pStyle w:val="Normal"/>
        <w:jc w:val="both"/>
        <w:rPr/>
      </w:pPr>
      <w:r>
        <w:rPr>
          <w:sz w:val="28"/>
          <w:szCs w:val="28"/>
        </w:rPr>
        <w:t>- Вот теперь ты стала белая, ничуть не загорелая, все это была гряз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 (обращаясь к детям). Чистая стала наша девочка?</w:t>
      </w:r>
    </w:p>
    <w:p>
      <w:pPr>
        <w:pStyle w:val="Normal"/>
        <w:jc w:val="both"/>
        <w:rPr/>
      </w:pPr>
      <w:r>
        <w:rPr>
          <w:sz w:val="28"/>
          <w:szCs w:val="28"/>
        </w:rPr>
        <w:t>Рано утром на рассвете умываются мышата,</w:t>
      </w:r>
    </w:p>
    <w:p>
      <w:pPr>
        <w:pStyle w:val="Normal"/>
        <w:jc w:val="both"/>
        <w:rPr/>
      </w:pPr>
      <w:r>
        <w:rPr>
          <w:sz w:val="28"/>
          <w:szCs w:val="28"/>
        </w:rPr>
        <w:t>И котята, и утята, и жучки, и пауч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дагог просит детей вспомнить, откуда эти стихи. </w:t>
      </w:r>
    </w:p>
    <w:p>
      <w:pPr>
        <w:pStyle w:val="Normal"/>
        <w:jc w:val="both"/>
        <w:rPr/>
      </w:pPr>
      <w:r>
        <w:rPr>
          <w:sz w:val="28"/>
          <w:szCs w:val="28"/>
        </w:rPr>
        <w:t>2. Педагог: Ребята, а вы видели, как умываются котята? Давайте вместе покажем, как они это делаю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ический этюд «Котя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. Дети сидят на стульчиках, имитируют движения кошки, которая умывается после еды: трут ребром ладони нос, лицо и затылок, трут руку об руку и т.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ая прогулка «Мы ребята смелые, ловкие, умелы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вижные игры с котом Тимофеем.</w:t>
      </w:r>
    </w:p>
    <w:p>
      <w:pPr>
        <w:pStyle w:val="Normal"/>
        <w:jc w:val="both"/>
        <w:rPr/>
      </w:pPr>
      <w:r>
        <w:rPr>
          <w:sz w:val="28"/>
          <w:szCs w:val="28"/>
        </w:rPr>
        <w:t>Вручение детям призов от кота Тимофея за их ловкость, сноровку, быстрот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местная деятельность педагога и детей в группе.</w:t>
      </w:r>
    </w:p>
    <w:p>
      <w:pPr>
        <w:pStyle w:val="Normal"/>
        <w:jc w:val="both"/>
        <w:rPr/>
      </w:pPr>
      <w:r>
        <w:rPr>
          <w:sz w:val="28"/>
          <w:szCs w:val="28"/>
        </w:rPr>
        <w:t>Чтение художественного произведения К. Чуковского «Мойдодыр».</w:t>
      </w:r>
    </w:p>
    <w:p>
      <w:pPr>
        <w:pStyle w:val="Normal"/>
        <w:jc w:val="both"/>
        <w:rPr/>
      </w:pPr>
      <w:r>
        <w:rPr>
          <w:sz w:val="28"/>
          <w:szCs w:val="28"/>
        </w:rPr>
        <w:t>Цель: Вызвать у детей эмоциональный отклик, через художественное произведение формировать представление у детей о здоровом образе жиз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пражнение на релаксацию</w:t>
      </w:r>
      <w:r>
        <w:rPr>
          <w:sz w:val="28"/>
          <w:szCs w:val="28"/>
        </w:rPr>
        <w:t>. Укладывание детей под спокойную музыку.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 говорит тихим, негромким голосом: Закрываем глазки, представляем, что мы с вами лежим на теплом песочке, загораем... Солнышко греет наши с вами ручки… ножки…животик… Нам становится тепло, тепл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с вами приятно его тепло, мы расслабились…. Отдыхаем…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дрящая гимнастика после сна «Веселые котята»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408"/>
        <w:gridCol w:w="12"/>
        <w:gridCol w:w="1468"/>
        <w:gridCol w:w="4782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ое сопровождение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ировк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проснулись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роснулис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глазки улыбнулис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ки потянулись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ни тоже ведь проснулись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5 раз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будка «веселые котята» (на кроватке). Игровая мотивация: приходит кошка и будит своих котят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отягивание котят» - лежа на спине, руки вдоль туловища, потягивание руками и ногами, напрягая мышцы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ж ты, котенька, коток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нись-ка на бочок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2 раза на каждую сторону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окажем наши лапки» - лежа на спине, руки вдоль туловища, повороты на правый, левый бок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т и кошечка проснулась. Всем котятам улыбнулась, а потом нахмурилась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5 раз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Кошечка» - стоя на четвереньках, выгибать и прогибать спину.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у зеркала мы се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ебя там рассмотре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5 раз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Красивые котята» - Сидя на кровати по-турецки, руки на поясе, поворот головы вправо-влево, спина прямая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рук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ы потрем ладони наши, чтобы были они краше. Ладошкой ладошку погладим немножко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тирание «Дружные ладошки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ично потереть ладони, выполнять движения вверх и вниз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т пальчик – дедушк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льчик – бабуш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льчик – папоч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льчик – мамоч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льчик – я, вот и вся моя семья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давливание «Моя семья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чередно надавливать на фаланги пальцев, начиная от их основания до кончиков пальцев, сильно надавив ноготь,Обязательно проговаривая название каждого пальца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ж лица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омка, хомка, хомячок, полосатенький бочок, Хомка рано встает, щечки моет, щечки трет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Щечки гладим, носик трем, губки улыбаются, у нас все получается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лаживание «Хомячок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лаживающие движения щеки от носа до ушей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ождение босиком по «Дорожке Здоровья»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раз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ные коврики, кубики для перешагивания, обруч для подлезания и т.д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 «Кот и мыши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раз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г «Сказка о зубик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сопровождает свой рассказ рисунками, на которых нарисованы “веселый” и “грустный” зубик.</w:t>
      </w:r>
    </w:p>
    <w:p>
      <w:pPr>
        <w:pStyle w:val="Normal"/>
        <w:jc w:val="both"/>
        <w:rPr/>
      </w:pPr>
      <w:r>
        <w:rPr>
          <w:sz w:val="28"/>
          <w:szCs w:val="28"/>
        </w:rPr>
        <w:t>- Ребята, что у нас с вами живет во рт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расскажу вам сказку о зубике, а вы ее послушайте… Жил – был зубик у одного мальчика во рту. У него было хорошее настроение, он был всегда веселым. Как вы думаете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чистили зубки, ели полезные продук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дорисовывает возле “веселого” зубика все, что полезно для н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 вот однажды зубик загрустил, его перестали чистить, стали кушать много сладкого, и у него появилось сначала маленькое черное пятнышко (рисует воспитатель), потом оно становилось больше и больше. И вот уже зубику стало очень больно, что он начал плакать. Как вы думаете, ребята, чем можно ему помочь?</w:t>
      </w:r>
    </w:p>
    <w:p>
      <w:pPr>
        <w:pStyle w:val="Normal"/>
        <w:jc w:val="both"/>
        <w:rPr/>
      </w:pPr>
      <w:r>
        <w:rPr>
          <w:sz w:val="28"/>
          <w:szCs w:val="28"/>
        </w:rPr>
        <w:t>Ответы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>- А мы с вами будем ухаживать за своими зубка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нарисуем для нашего зубика полезные яблочки, чтобы ему стало весело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азительная деятельность детей «Рисование яблок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улка «Путешествие в лес с котом Тимофее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вижная игра «Поезд» - упражнять детей змейкой двигаться за направляющим.</w:t>
      </w:r>
    </w:p>
    <w:p>
      <w:pPr>
        <w:pStyle w:val="Normal"/>
        <w:jc w:val="both"/>
        <w:rPr/>
      </w:pPr>
      <w:r>
        <w:rPr>
          <w:sz w:val="28"/>
          <w:szCs w:val="28"/>
        </w:rPr>
        <w:t>Подвижная игра «Бездомный заяц» - упражнять в прыжках с продвижением вперед, развивать умение действовать по сигналу.</w:t>
      </w:r>
    </w:p>
    <w:p>
      <w:pPr>
        <w:pStyle w:val="Normal"/>
        <w:jc w:val="both"/>
        <w:rPr/>
      </w:pPr>
      <w:r>
        <w:rPr>
          <w:sz w:val="28"/>
          <w:szCs w:val="28"/>
        </w:rPr>
        <w:t>Танец-игра «Заинька – попляши» - пропевание текста игры и выполнение движений по текс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игр, дети прощаются с котом Тимофеем, получают от него сладкое угощение, приглашают его еще в г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зарев М.Л. Здравствуй! М., 1996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Методические рекомендации “Оздоровительные приемы в работе с дошкольниками» (приложение к авторской программе оздоровления детей “Облако”). Печатается по решению редакционно-издательского совета ТГУ. Назаренко Н.Н., Васильева Ф.А. и др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култминутки /авт.-сост. С.А Левина, С. И. Тукачева. – Волгоград: Учитель, 2005. – 68 с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тякова М.И. Психогимнастика, М.1990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rFonts w:ascii="Arial" w:hAnsi="Arial" w:cs="Arial"/>
      <w:b/>
      <w:bCs/>
      <w:color w:val="19904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00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12:28:00Z</dcterms:created>
  <dc:creator>Zver</dc:creator>
  <dc:description/>
  <cp:keywords/>
  <dc:language>en-US</dc:language>
  <cp:lastModifiedBy>Customer</cp:lastModifiedBy>
  <dcterms:modified xsi:type="dcterms:W3CDTF">2011-05-22T04:45:00Z</dcterms:modified>
  <cp:revision>11</cp:revision>
  <dc:subject/>
  <dc:title>День здоровья</dc:title>
</cp:coreProperties>
</file>