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Знаний –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 «Чему учат в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Добрый</w:t>
        <w:tab/>
        <w:t xml:space="preserve"> день, родители, учителя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– день особенный, и знают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этот день, без опоздания, точно в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школа первый даст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вонок весёлый, громкий, смелый, звонк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розвенит для каждого из н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все мальчишки и девчо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т в любимый отдохнувший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года в год – традиция так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всех весёлый, праздничный наст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ервый день осенний нас встреч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нтябрьскими цветами и лист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праздник не простой у нас сегод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бывает только р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егодня принимаем новобранцев в первый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НГ «Первоклашка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огие друзья, давайте дружными аплодисментами поприветствуем  маленьких гостей нашего  праздника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у,  вот теперь все на месте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оржественную линейку, посвящённую Дню Знаний – 2008 просим считать открытой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«ГИМ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рогие друзья, сегодняшний праздник встречают все, все ему радуются и волнуются в этот день. Но больше всех волнуются, конечно же, первокласс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ша школа, наш милый дом открывает двери….   учащимся. И мы рады вас видеть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ш милый дом, что на семи ветр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весь открыт. И ты сюда приходи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есь забываем мы ненужный стр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нова в детство ты с собой уводи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 есть директор в этом до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го не сладка до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у  в кулаке держ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за всё ответ держ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ржать  школу нелегко, Просим речь сказать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лово для поздравления предоставляется Раисе Николаевне Дурницын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у, а какой же праздник без дорогих гостей! И я приглашаю Владимира Александровича Семенищева – исполняющего обязанности главы админист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льшую помощь и поддержку  в делах школы оказывает наша Территориальная администрация. За что мы, конечно же,  вам благодарны! И с удовольствием приглашаем на нашу сцену 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рогие наши первоклассники вместе с вами по школьной доро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мы, папы будут ид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же путь  ваш не знает трев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хорошее ждёт впере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родителям учащихся первого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пасибо за тёплые пожелания, ну а сейчас пришла пора познакомиться,  кто же привёл наших  первоклассников. По традиции ребят  провожает воспитатель  Паньшинна Екатерина Фёдоровна. Уважаемая Екатерина Фёдоровна, пусть ваши старания в деле воспитания и обучения станут хорошим фундаментом дома,   под названием Знани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Ну, а мы представляем первых учителей, которые и будут строить этот дом.  Классный руководитель 1а класса – Авилова Наталья Алексеев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Классный руководитель 1б класса – Шестерикова Надежда Викторо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Дорогие наши первоклассники все с большим нетерпением ждут ваше ответное слово </w:t>
      </w:r>
      <w:r>
        <w:rPr>
          <w:b/>
          <w:sz w:val="28"/>
          <w:szCs w:val="28"/>
        </w:rPr>
        <w:t>(ЧИТАЮТ СТИХИ)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Но и это ещё не всё для вас звучит песня «Радуга» в исполнении гр. Радуга, а точнее в исполнении наших первоклаше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 «РАДУГ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Вот такая   замечательная подрастающая смена у будущих выпускников – 2009 года, которые тоже стоят и волнуются, как в первый раз. Ведь пройдёт каких – то 9 месяцев, и мы  будем слушать ответное слово, но уже от взрослых, умных  и очень родных девочек и мальч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А пока  вас всех ждут увлекательные путешествия по волнам знаний. Капитанами, которых  станут ваши добрые и милые, отзывчивые и терпеливые, порой уставшие, но очень любящие вас – ваши учител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орогие ребята, пришла пора поздравить всех гостей, учителей нашего праздника. Искупайте их в море цв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«ЧЕМУ УЧАТ В ШКОЛ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сё начинается со школьного звонка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ечта, наука, дружба – что хотите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Дорога к звёздам! Тайны океана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сё будет поздно или рано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сё впереди, ребята, а пока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инуту внимания! Замри ученик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ейчас он раздастся, ваш первый звоно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Вас пригласит на первый урок!!!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о дать первый звонок предоставляется ученику 11 класса…………………………………………………………. И  ученице 2 класса Матвеевой Анастасии</w:t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НГ «Чему учат в школе»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2. А сейчас, ребята,  2,3,4 классы идут в КСЦ на праздник, остальные  в свои классы. Первыми по традиции, войдут в здание нашей школы первоклассни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. Почётное право ввести первоклассников  на их первый урок предоставляется нашим будущим выпускникам -  учащимся 11-х класс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брый путь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брый час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, школа!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есте:  Встречай нас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5:24:00Z</dcterms:created>
  <dc:creator>HOME</dc:creator>
  <dc:description/>
  <cp:keywords/>
  <dc:language>en-US</dc:language>
  <cp:lastModifiedBy>HOME</cp:lastModifiedBy>
  <dcterms:modified xsi:type="dcterms:W3CDTF">2008-08-31T17:56:00Z</dcterms:modified>
  <cp:revision>2</cp:revision>
  <dc:subject/>
  <dc:title/>
</cp:coreProperties>
</file>