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Деятельностный подход в обучении математике при формировании культуры мышления старшеклассников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4"/>
          <w:szCs w:val="24"/>
        </w:rPr>
        <w:t>Учитель математики МБОУ СОШ № 35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городского округа Самара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занова И.М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i/>
          <w:iCs/>
          <w:sz w:val="24"/>
          <w:szCs w:val="24"/>
        </w:rPr>
        <w:t xml:space="preserve">Простейшие математические знания могут применяться умело и с пользой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лишь в том случае, если они усвоены творчески, так, что учащийся видит </w:t>
        <w:br/>
        <w:t xml:space="preserve">сам, как можно было бы прийти к ним самостоятельно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А.Н. Колмогоров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Сегодня перед общеобразовательной школой стоит одна из важнейших задач - не просто «снабдить» обучающихся багажом знаний, а активно включать их в творческую, исследовательскую деятельность тем самым привить умения, позволяющие нашим учащимся самостоятельно добывать информацию. Исторически сложилось мнение, что школа обязана «давать» знания, а ученики должны их «получать», но результат такой системы отрицательный, то есть воспитывали ученика-потребителя, который считал, что ему всё должны «дать» в готовом виде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В связи с этим актуальным становится внедрение в процесс обучения деятельностных технологий, которые способствуют формированию культуры мышления, развитию воображения и фантазии, улучшению памяти и внимания, гибкости мышления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Достижение необходимого развивающего эффекта обучения математике возможно на базе реализации деятельностного подхода, который направлен на развитие каждого ученика, на формирование индивидуальных способностей учащихся. Наряду с этой проблемой я перед собой поставил задачу: учить своих школьников рассуждать, учить их мыслить. Вы согласитесь, что ни один школьный предмет не может конкурировать с возможностями математики в воспитании мыслящей личности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Формировать культуру мышления на уроках математики, заинтересовать их математикой, привести к открытию математических фактов возможно только при условии использования различных педагогических технологий. Среди технологий, на мой взгляд, наиболее адекватными поставленным целям являются деятельностные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  <w:u w:val="single"/>
        </w:rPr>
        <w:t>Технология деятельностного подхода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1) Мотивация (самоопределение) к учебной деятельност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2) Актуализация и фиксирование индивидуального затруднения в пробном действи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3) Постановка проблемы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4) Построение проекта выхода из затруднения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5) Реализация построенного проекта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6) Первичное закрепление с проговариванием во внешней реч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7) Самостоятельная работа с самопроверкой по эталону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8) Включение в систему знаний и повторение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9) Рефлексия учебной деятельности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Исследования психологов и педагогов показывают: чтобы научить школьников самостоятельно и творчески учиться, нужно включить их в специально организованную самостоятельную деятельность, сделать "хозяевами” этой деятельности. Для этого нужно выработать у школьников мотивы к учебной деятельности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i/>
          <w:iCs/>
          <w:sz w:val="24"/>
          <w:szCs w:val="24"/>
        </w:rPr>
        <w:t xml:space="preserve">1этап. Мотивация (самоопределение) к учебной деятельности (2–3 мин)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u w:val="single"/>
        </w:rPr>
        <w:t>Цель</w:t>
      </w:r>
      <w:r>
        <w:rPr>
          <w:rFonts w:eastAsia="Times New Roman"/>
          <w:sz w:val="24"/>
          <w:szCs w:val="24"/>
        </w:rPr>
        <w:t xml:space="preserve">: мотивирование (самоопределить) учащихся к учебной деятельности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i/>
          <w:iCs/>
          <w:sz w:val="24"/>
          <w:szCs w:val="24"/>
        </w:rPr>
        <w:t>Организация этапа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1) актуализируются требования к ученику со стороны учебной деятельности («надо»)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2) устанавливаются тематические рамки («могу»)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3) создаются условия для возникновения у ученика внутренней потребности включения в учебную деятельность («хочу»)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Неизмеримо больший стимул учения – положительное подкрепление, поощрение правильных действий ученика. Мы должны вовлекать детей в общий труд учения, вызывая у них радостное чувство успеха, движения вперед и развития. Одной из перспективных форм формирования культуры мышления учащихся, развития творческих способностей личности является создание в общеобразовательных школах научных обществ учащихся.   В процессе исследовательской работы школьники сами ищут способы решения поставленной задачи, реализуют их, учатся обобщать полученные результаты, применять их для решения новых проблем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Введение в школьное образование факультативных курсов по математике не снимает необходимости проведения внеурочных занятий. На внеурочных занятиях стараюсь в максимальной мере учесть возможности, запросы и интересы своих учеников. Внеклассная работа по математике дополняет обязательную учебную работу по предмету и прежде всего, способствует более глубокому усвоению учащимися материала, предусмотренного программой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Внеурочные занятия с успехом используются для развития творческого мышления, исследовательских навыков, смекалки, привития вкуса к чтению математической литературы, для сообщения учащимся полезных сведений из истории математики. Это благотворно сказывается и на качестве моих уроков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>Продолжая работу по индивидуализации обучения учащихся, активно применяю и зачетную систему, а также активные формы работы (уроки КВН, уроки брейн - ринги, деловые игры, математические бои)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С целью актуализации изученных способов действий и фиксации индивидуальных затруднений в выполнении учащимися пробного учебного действия или его обосновании следующий пункт деятельностной технологии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II этап. Актуализация и фиксирование индивидуального затруднения в пробном действии (5–7 мин)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   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III этап.Постановка проблемы (3–4 мин)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u w:val="single"/>
        </w:rPr>
        <w:t>Цель</w:t>
      </w:r>
      <w:r>
        <w:rPr>
          <w:rFonts w:eastAsia="Times New Roman"/>
          <w:sz w:val="24"/>
          <w:szCs w:val="24"/>
        </w:rPr>
        <w:t>:  - восстановить выполненные операции и зафиксировать (вербально и знаково) место – шаг, операцию, где возникло затруднение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           </w:t>
      </w:r>
      <w:r>
        <w:rPr>
          <w:rFonts w:eastAsia="Times New Roman"/>
          <w:sz w:val="24"/>
          <w:szCs w:val="24"/>
        </w:rPr>
        <w:t xml:space="preserve">- соотнести свои действия с используемым способом действий (алгоритмом, понятием и т.д.), и на этой основе выявить и зафиксировать во внешней речи причину затруднения и те конкретные знания, умения или способности, которых недостает для решения исходной задачи и задач такого класса или типа вообще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IVэтап Построение проекта выхода из затруднения (цель и тема, способ, план, средство) (3–4 мин)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u w:val="single"/>
        </w:rPr>
        <w:t>Цель</w:t>
      </w:r>
      <w:r>
        <w:rPr>
          <w:rFonts w:eastAsia="Times New Roman"/>
          <w:sz w:val="24"/>
          <w:szCs w:val="24"/>
        </w:rPr>
        <w:t xml:space="preserve">: построить проект выхода из затруднения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i/>
          <w:iCs/>
          <w:sz w:val="24"/>
          <w:szCs w:val="24"/>
        </w:rPr>
        <w:t xml:space="preserve">Организация этапа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На данном этапе учащиеся в коммуникативной форме: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ставят цель (целью всегда является устранение возникшего затруднения)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2) согласовывают тему урока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3) выбирают способ (дополнение или уточнение)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4) строят план достижения цели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5) определяют средства – алгоритмы, модели, учебник и т.д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Vэтап. Реализация построенного проекта (4–5 мин)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u w:val="single"/>
        </w:rPr>
        <w:t>Цель</w:t>
      </w:r>
      <w:r>
        <w:rPr>
          <w:rFonts w:eastAsia="Times New Roman"/>
          <w:sz w:val="24"/>
          <w:szCs w:val="24"/>
        </w:rPr>
        <w:t>: - реализовать построенный проект в соответствии с планом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         </w:t>
      </w:r>
      <w:r>
        <w:rPr>
          <w:rFonts w:eastAsia="Times New Roman"/>
          <w:sz w:val="24"/>
          <w:szCs w:val="24"/>
        </w:rPr>
        <w:t>- зафиксировать новый способ действия в речи и знаках (с помощью эталона)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         </w:t>
      </w:r>
      <w:r>
        <w:rPr>
          <w:rFonts w:eastAsia="Times New Roman"/>
          <w:sz w:val="24"/>
          <w:szCs w:val="24"/>
        </w:rPr>
        <w:t>- организовать решение исходного задания, данного для пробного действия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         </w:t>
      </w:r>
      <w:r>
        <w:rPr>
          <w:rFonts w:eastAsia="Times New Roman"/>
          <w:sz w:val="24"/>
          <w:szCs w:val="24"/>
        </w:rPr>
        <w:t xml:space="preserve">- уточнить общий характер нового знания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      </w:t>
      </w:r>
      <w:r>
        <w:rPr>
          <w:rFonts w:eastAsia="Times New Roman"/>
          <w:sz w:val="24"/>
          <w:szCs w:val="24"/>
        </w:rPr>
        <w:t xml:space="preserve">- зафиксировать преодоление затруднения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VIэтап Первичное закрепление с проговариванием во внешней речи (5–6 мин)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u w:val="single"/>
        </w:rPr>
        <w:t>Цель</w:t>
      </w:r>
      <w:r>
        <w:rPr>
          <w:rFonts w:eastAsia="Times New Roman"/>
          <w:sz w:val="24"/>
          <w:szCs w:val="24"/>
        </w:rPr>
        <w:t xml:space="preserve">: организовать усвоение детьми нового способа действий при решении данного класса задач с их проговариванием во внешней речи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b/>
          <w:bCs/>
          <w:i/>
          <w:iCs/>
          <w:sz w:val="24"/>
          <w:szCs w:val="24"/>
        </w:rPr>
        <w:t>VII этап Самостоятельная работа с самопроверкой по эталону. (5–6 мин)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u w:val="single"/>
        </w:rPr>
        <w:t>Цель</w:t>
      </w:r>
      <w:r>
        <w:rPr>
          <w:rFonts w:eastAsia="Times New Roman"/>
          <w:sz w:val="24"/>
          <w:szCs w:val="24"/>
        </w:rPr>
        <w:t xml:space="preserve">: - проверить на основе сопоставления с эталоном свое умение применять новое учебное содержание в типовых ситуациях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     </w:t>
      </w:r>
      <w:r>
        <w:rPr>
          <w:rFonts w:eastAsia="Times New Roman"/>
          <w:sz w:val="24"/>
          <w:szCs w:val="24"/>
        </w:rPr>
        <w:t xml:space="preserve">- организовать рефлексию усвоения нового способа по результатам выполнения самостоятельной работы (особое внимание уделяю психологической комфортности)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b/>
          <w:bCs/>
          <w:i/>
          <w:iCs/>
          <w:sz w:val="24"/>
          <w:szCs w:val="24"/>
        </w:rPr>
        <w:t>VIII этап. Включение в систему знаний и повторение. (5–8 мин)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u w:val="single"/>
        </w:rPr>
        <w:t>Цель</w:t>
      </w:r>
      <w:r>
        <w:rPr>
          <w:rFonts w:eastAsia="Times New Roman"/>
          <w:sz w:val="24"/>
          <w:szCs w:val="24"/>
        </w:rPr>
        <w:t xml:space="preserve">: - выявить границы применимости нового знания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      </w:t>
      </w:r>
      <w:r>
        <w:rPr>
          <w:rFonts w:eastAsia="Times New Roman"/>
          <w:sz w:val="24"/>
          <w:szCs w:val="24"/>
        </w:rPr>
        <w:t xml:space="preserve">- повторить учебное содержание, необходимое для обеспечения содержательной непрерывности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b/>
          <w:bCs/>
          <w:i/>
          <w:iCs/>
          <w:sz w:val="24"/>
          <w:szCs w:val="24"/>
        </w:rPr>
        <w:t>IX Этап Рефлексия учебной деятельности на уроке (итог урока). (2–4 мин)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u w:val="single"/>
        </w:rPr>
        <w:t>Цель</w:t>
      </w:r>
      <w:r>
        <w:rPr>
          <w:rFonts w:eastAsia="Times New Roman"/>
          <w:sz w:val="24"/>
          <w:szCs w:val="24"/>
        </w:rPr>
        <w:t xml:space="preserve">: - зафиксировать новое содержание, изученное на уроке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     </w:t>
      </w:r>
      <w:r>
        <w:rPr>
          <w:rFonts w:eastAsia="Times New Roman"/>
          <w:sz w:val="24"/>
          <w:szCs w:val="24"/>
        </w:rPr>
        <w:t xml:space="preserve">- провести рефлексивный анализ учебной деятельности с точки зрения выполнения требований, известных учащимся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         </w:t>
      </w:r>
      <w:r>
        <w:rPr>
          <w:rFonts w:eastAsia="Times New Roman"/>
          <w:sz w:val="24"/>
          <w:szCs w:val="24"/>
        </w:rPr>
        <w:t xml:space="preserve">- оценить собственную деятельность на уроке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      </w:t>
      </w:r>
      <w:r>
        <w:rPr>
          <w:rFonts w:eastAsia="Times New Roman"/>
          <w:sz w:val="24"/>
          <w:szCs w:val="24"/>
        </w:rPr>
        <w:t xml:space="preserve">- зафиксировать неразрешенные затруднения как направления будущей учебной деятельности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     </w:t>
      </w:r>
      <w:r>
        <w:rPr>
          <w:rFonts w:eastAsia="Times New Roman"/>
          <w:sz w:val="24"/>
          <w:szCs w:val="24"/>
        </w:rPr>
        <w:t xml:space="preserve">- обсудить и записать домашнее задание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Учитывая индивидуально-психологические особенности учащихся в учебно-воспитательном процессе, постоянно исследую мотивацию школьников к изучению своего предмета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Вот так, например в 2011-2012 учебном году мною было проведено анкетирование среди учащихся 8-9-х классов, в которых я преподаю, с целью изучения отношения учащихся к учебному предмету математика.  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Были предложены следующие задания: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Оцените свое отношение к учебному предмету математика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А. Вы всегда испытываете такое отношение к предмету – 2 балла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Б. Вы иногда испытываете такое отношение к предмету – 1 балл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В. Никогда не испытываете такого отношения к предмету – 0 баллов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>Были предложены вопросы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1. На уроке бывает интересно. Нравится учитель. Нравится получать хорошие оценк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2. Родители заставляют учиться. Учу, т.к. это мой долг. Предмет полезен для жизн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3. Узнаю много нового. Заставляет думать. Получаю удовольствие, работая на уроке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4.Легко дается. Стремлюсь узнать больше, чем требует учитель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  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Инструкция по обработке результатов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sz w:val="24"/>
          <w:szCs w:val="24"/>
        </w:rPr>
        <w:t xml:space="preserve">Утверждения сгруппированы таким образом, что в 1 блок входят утверждения, констатирующие ситуативный интерес у ребенка к предмету, в блок 2 – утверждения, констатирующие учение по необходимости, в блок 3 – утверждения, констатирующие устойчивый интерес к предмету, в блок 4 – утверждения, констатирующие наличие повышенного познавательного интереса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     </w:t>
      </w:r>
      <w:r>
        <w:rPr>
          <w:rFonts w:eastAsia="Times New Roman"/>
          <w:b/>
          <w:bCs/>
          <w:sz w:val="24"/>
          <w:szCs w:val="24"/>
        </w:rPr>
        <w:t>Вывод</w:t>
      </w:r>
      <w:r>
        <w:rPr>
          <w:rFonts w:eastAsia="Times New Roman"/>
          <w:sz w:val="24"/>
          <w:szCs w:val="24"/>
        </w:rPr>
        <w:t xml:space="preserve">: Были опрошены 84 учащихся. Обработка данных показала, что за 2011-2012 год уменьшилось количество учащихся, имеющих ситуативный интерес к предмету, сократилось число учеников, которые учатся по необходимости. Также возросло количество учащихся, проявляющих устойчивый интерес к предмету, и увеличилась численность учащихся, имеющих повышенный интерес к математике. Изучив результаты анкет, можно сказать, что внутренняя мотивация учащихся к изучению предмета математики повысилась, т.к. мною применялись различные технологии, в том числе деятельностные, они осуществлялись за счет различия в подходах и методах приобретения знаний. Таким образом, знания обучающихся будут результатом их собственного поиска, и задач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9:08:00Z</dcterms:created>
  <dc:creator>IBM</dc:creator>
  <dc:description/>
  <cp:keywords/>
  <dc:language>en-US</dc:language>
  <cp:lastModifiedBy>IBM</cp:lastModifiedBy>
  <dcterms:modified xsi:type="dcterms:W3CDTF">2013-03-12T18:34:00Z</dcterms:modified>
  <cp:revision>4</cp:revision>
  <dc:subject/>
  <dc:title/>
</cp:coreProperties>
</file>