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Перечень «100 книг» по истории, культуре и литературе народов Российской Федерации, рекомендуемый школьникам к самостоятельному прочтению</w:t>
        </w:r>
      </w:hyperlink>
    </w:p>
    <w:p>
      <w:pPr>
        <w:pStyle w:val="Normal"/>
        <w:autoSpaceDE w:val="false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ея Президента России В. В. Путина – сформировать национальный список книг, которые должен прочитать и осмыслить каждый выпускник современной школы, является, безусловно, продуктивной. Этот список дополнил бы всем известные мировые списки (список ВВС, списки университетов мира, список И. Бродского и другие аналогичные проекты) перечнем знаковых произведений российских философов, ученых, писателей.</w:t>
      </w:r>
    </w:p>
    <w:p>
      <w:pPr>
        <w:pStyle w:val="Normal"/>
        <w:autoSpaceDE w:val="false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>Практика «внеклассного чтения» – замечательная российская традиция, возникшая на стыке семейного и общественного воспитания, ее обновленная версия в виде рекомендательного списка из 100 книг может стать важным стимулом к возрождению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культуры детского чтения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242"/>
        <w:gridCol w:w="7257"/>
      </w:tblGrid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76923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76923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Автор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76923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Название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Адамович А., Гранин Д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локадная книг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Айтматов Ч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И дольше века длится день/Белый пароход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Аксенов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Звездный билет/Остров Крым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Алексин А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Мой брат играет на кларнете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Арсеньев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ерсуУзал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Астафьев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астух и пастушка/Царь-рыб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7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абель И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Одесские рассказы/Конармия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8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ажов П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Уральские сказы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9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елых Л., Пантелеев Л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Республика Шкид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0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огомолов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Момент истины (В августе сорок четвертого)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ондарев Ю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атальоны просят огня/Горячий снег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оханов А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Император Александр III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3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улгаков М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елая гвардия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4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улычев К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риключения Алисы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5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унин И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Темные аллеи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6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ыков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Мертвым не больно/Сотников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7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Васильев Б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А зори здесь тихие.../В списках не значился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8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Вернадский Г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Начертание русской истории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9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Волков А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Волшебник Изумрудного город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20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Гайдар А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Тимур и его команда/Голубая чашка/Чук и Гек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21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Гамзатов Р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Мой Дагестан/Стихотворения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22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Гиляровский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Москва и москвичи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23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Гончаров И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Обыкновенная история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24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Горянин А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Россия. История успеха (в 2 книгах)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25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Грин А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Алые паруса/Бегущая по волнам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26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Гумилёв Л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Руси к России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27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Гумилев Н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тихотворения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28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еникин А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Очерки русской смуты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29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жалиль М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Моабитская тетрадь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30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овлатов С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Зона/Чемодан/Заповедник/Рассказы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31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остоевский Ф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Идиот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32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рагунский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енискины рассказы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33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удинцев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елые одежды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34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умбадзе Н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Я, бабушка, Илико и Илларион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35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Ибрагимбеков М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И не было лучше брат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36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Ильин И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О России. Три речи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37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Ильф И., Петров Е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венадцать стульев/Золотой телёнок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38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Ишимова А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История России в рассказах для детей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39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Искандер Ф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андро из Чегем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40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аверин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ва капитана/Открытая книг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41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ассиль Л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удьте готовы, Ваше высочество!/Кондуит и Швамбрания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42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атаев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елеет парус одинокий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43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ондратьев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ашк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44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ончаловская Н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Наша древняя столиц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45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рапивин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Мальчик со шпагой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46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узьмин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окровище нартов: Из кабардинских и балкарских сказаний о богатырях-нартах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47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уприн А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оединок/Гранатовый браслет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48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Лагин Л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тарик Хоттабыч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49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Лесков Н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Очарованный странник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50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Лихачев Д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"Слово о полку Игореве" и культура его времени/Раздумья о России (сборник)/Рассказы русских летописей XII-XIV вв.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51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Лотман Ю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еседы о русской культуре/Роман А.С. Пушкина "Евгений Онегин". Комментарий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52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Набоков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ар/Защита Лужина/Приглашение на казнь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53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Некрасов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В окопах Сталинград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54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Носов Н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риключения Незнайки/Незнайка на Луне/Живая Шляпа/Мишкина каш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55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Обручев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Земля Санников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56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Олеша Ю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Три толстяк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57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Островский Н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ак закалялась сталь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58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аустовский К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овесть о жизни/Мещерская сторон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59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икуль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Реквием каравану PQ-17/Миниатюры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60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риставкин А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Ночевала тучка золотая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61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етрушевская Л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Рассказы и повести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62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олевой Б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овесть о настоящем человеке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63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рутков Козьма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очинения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64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Распутин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рощание с Матерой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65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Рождественский Р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тихотворения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66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Рубцов Н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тихотворения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67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Руставели Ш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Витязь в тигровой шкуре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68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Рыбаков А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ортик/Бронзовая птица/Выстрел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69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амойлов Д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тихотворения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70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имонов К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тихотворения/Живые и мертвые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71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оловьев Л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овесть о Ходже Насреддине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72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тругацкий А., Стругацкий Б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онедельник начинается в субботу/Трудно быть богом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73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Токарева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Рассказы и повести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74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Толстой А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нязь Серебряный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75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Толстой Л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Хаджи-Мурат/Казаки/Анна Каренин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76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Тукай Г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Шурале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77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Тынянов Ю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ушкин/Смерть Вазир-Мухтар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78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Успенский Э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рокодил Гена и его друзья/Дядя Федор, пес и кот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79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Фадеев А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Молодая гвардия/Разгром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80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Фраерман Р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икая собака Динго, или Повесть о первой любви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81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Хетагуров К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тихотворения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82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Шварц Е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ракон/Снежная королев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83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Шукшин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Рассказы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84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Эйдельман Н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Лунин/Твой XIX век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85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Эренбург И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Люди, годы, жизнь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86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Ян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Чингиз-хан. Батый. К последнему морю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87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Янин В.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Я послал тебе бересту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88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Эпосы, былины, летописи </w:t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Алпамыш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89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Гэсэр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90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авид Сасунский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91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жанГар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92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алевала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93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ер-оглы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94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Манас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95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Олонхо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96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Урал - Батыр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97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Древние Российские стихотворения, собранные Киршею Даниловым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98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Повесть временных лет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99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Былины (сост. Чечеров К., Ухов П.) </w:t>
            </w:r>
          </w:p>
        </w:tc>
      </w:tr>
      <w:tr>
        <w:trPr/>
        <w:tc>
          <w:tcPr>
            <w:tcW w:w="6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00. </w:t>
            </w:r>
          </w:p>
        </w:tc>
        <w:tc>
          <w:tcPr>
            <w:tcW w:w="2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казки народов России (сост. Ватагин М.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466.spb.ru/index.php/sovety/316-perechen-100-knig-po-istorii-kulture-i-literature-narodov-rossijskoj-federatsii-rekomenduemyj-shkolnikam-k-samostoyatelnomu-prochteniy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06:00Z</dcterms:created>
  <dc:creator>User</dc:creator>
  <dc:description/>
  <cp:keywords/>
  <dc:language>en-US</dc:language>
  <cp:lastModifiedBy>User</cp:lastModifiedBy>
  <dcterms:modified xsi:type="dcterms:W3CDTF">2013-03-11T20:09:00Z</dcterms:modified>
  <cp:revision>3</cp:revision>
  <dc:subject/>
  <dc:title/>
</cp:coreProperties>
</file>