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0</wp:posOffset>
                </wp:positionH>
                <wp:positionV relativeFrom="paragraph">
                  <wp:posOffset>53340</wp:posOffset>
                </wp:positionV>
                <wp:extent cx="6508750" cy="938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38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548DD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548DD4"/>
                                <w:sz w:val="44"/>
                                <w:szCs w:val="44"/>
                              </w:rPr>
                              <w:t>ВЕСЕННЕЕ ПРОБУ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тор: Егорова Дарья Андреевн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ница 1 класс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БОУ РМЭ «Школа – интернат среднего (полного) общего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углублённым изучением отдельных предметов г. Козьмодемьянска»</w:t>
                            </w:r>
                          </w:p>
                          <w:p>
                            <w:pPr>
                              <w:pStyle w:val="Normal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ководитель: Любимова Наталья Николаевна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10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итель начальных класс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529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529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2.5pt;height:739pt;mso-wrap-distance-left:9.05pt;mso-wrap-distance-right:9.05pt;mso-wrap-distance-top:0pt;mso-wrap-distance-bottom:0pt;margin-top:4.2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548DD4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548DD4"/>
                          <w:sz w:val="44"/>
                          <w:szCs w:val="44"/>
                        </w:rPr>
                        <w:t>ВЕСЕННЕЕ ПРОБУ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тор: Егорова Дарья Андреевна,</w:t>
                      </w:r>
                    </w:p>
                    <w:p>
                      <w:pPr>
                        <w:pStyle w:val="Normal"/>
                        <w:spacing w:before="0" w:after="0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еница 1 класса,</w:t>
                      </w:r>
                    </w:p>
                    <w:p>
                      <w:pPr>
                        <w:pStyle w:val="Normal"/>
                        <w:spacing w:before="0" w:after="0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БОУ РМЭ «Школа – интернат среднего (полного) общего образования</w:t>
                      </w:r>
                    </w:p>
                    <w:p>
                      <w:pPr>
                        <w:pStyle w:val="Normal"/>
                        <w:spacing w:before="0" w:after="0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 углублённым изучением отдельных предметов г. Козьмодемьянска»</w:t>
                      </w:r>
                    </w:p>
                    <w:p>
                      <w:pPr>
                        <w:pStyle w:val="Normal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уководитель: Любимова Наталья Николаевна, </w:t>
                      </w:r>
                    </w:p>
                    <w:p>
                      <w:pPr>
                        <w:pStyle w:val="Normal"/>
                        <w:spacing w:before="0" w:after="0"/>
                        <w:ind w:left="5103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читель начальных классов </w:t>
                      </w:r>
                    </w:p>
                    <w:p>
                      <w:pPr>
                        <w:pStyle w:val="Normal"/>
                        <w:spacing w:before="0" w:after="0"/>
                        <w:ind w:left="5529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5529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Выгонка растений зимой в комнатных условиях………………………………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1. Какие деревья и кустарники используют для зимней выгонки?...............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основной) Обработка веток и начало выгонки…………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Как ускорить выгонку веток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Эта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заключительный)………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3" w:right="200" w:hanging="0"/>
        <w:rPr>
          <w:rFonts w:ascii="Times New Roman" w:hAnsi="Times New Roman" w:eastAsia="Times New Roman" w:cs="Times New Roman"/>
          <w:bCs/>
          <w:color w:val="29242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здравляю всех нас с Весной!!!</w:t>
        <w:br/>
        <w:t>Пусть Весна еще только чудится.</w:t>
        <w:br/>
        <w:t>Поздравляю всех нас я с Весной!!!</w:t>
        <w:br/>
        <w:t>От Весны пусть сердце волнуется.</w:t>
        <w:br/>
      </w:r>
    </w:p>
    <w:p>
      <w:pPr>
        <w:pStyle w:val="Normal"/>
        <w:spacing w:lineRule="auto" w:line="240" w:before="0" w:after="0"/>
        <w:ind w:left="-567" w:right="200" w:firstLine="567"/>
        <w:jc w:val="both"/>
        <w:rPr>
          <w:rFonts w:ascii="Times New Roman" w:hAnsi="Times New Roman" w:eastAsia="Times New Roman" w:cs="Times New Roman"/>
          <w:color w:val="2924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92421"/>
          <w:sz w:val="24"/>
          <w:szCs w:val="24"/>
          <w:lang w:eastAsia="ru-RU"/>
        </w:rPr>
        <w:t xml:space="preserve">Как сделать  так, что бы за окном была зима, а в вазе распускались яркие и ароматные листья на срезанных ветках деревьев, напоминая нам о неизбежном приближении весны?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или сотворить небольшое «чудо». Для этого мы поставили срезанные веточки деревьев в воду. Поставили мы по три веточки: сирень, тополь, липа. Поставили в разные места, т.е., первая группа веточек стоит на окне, там больше света (будем говорить светлое место); вторая группа веточек стоит на тумбочке между окнами, а еще рядом проходит батарея центрального отопления (будем говорить тёплое место). Таким образом, мы решили выяснить: на каких веточках быстрее распустятся листочки – на липе, сирени или тополе; а так же где это произойдёт быстрее – в более светлом или более тёплом месте. Всё это и явилось целью нашего исследован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определить, что лучше влияет свет или тепло, на появление листьев на деревьях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роводить ежедневное наблюдение за веточками деревьев; фиксировать результаты в таблицу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литературу по данному вопросу и побеседовать с учителем биологии Гилазовой Л.Н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, что же влияет на появление листьев в большей степени: свет или теп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резентацию на школьную конференцию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sz w:val="24"/>
          <w:szCs w:val="24"/>
        </w:rPr>
        <w:t>: наблюдение, беседа, поиск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Выгонка растений зимой в комнатных услов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того, что мы знали ранее, а также после беседы с Любовь Николаевной мы усвоили, что листопадные деревья имеют чёткую смену лиственного покрова: все листья на дереве теряют зелёную окраску и опадают, некоторое врем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имой</w:t>
        </w:r>
      </w:hyperlink>
      <w:r>
        <w:rPr>
          <w:rFonts w:cs="Times New Roman" w:ascii="Times New Roman" w:hAnsi="Times New Roman"/>
          <w:sz w:val="24"/>
          <w:szCs w:val="24"/>
        </w:rPr>
        <w:t>) дерево стоит без листьев, потом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с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з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че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растают новые листья. Развитие растений в нашей местности обладает периодичностью, которая, прежде всего, зависит от температурных условий. Вот это мы и проверим. То, чем мы решили заняться на научном языке, правильно называется </w:t>
      </w:r>
      <w:r>
        <w:rPr>
          <w:rFonts w:cs="Times New Roman" w:ascii="Times New Roman" w:hAnsi="Times New Roman"/>
          <w:b/>
          <w:sz w:val="24"/>
          <w:szCs w:val="24"/>
        </w:rPr>
        <w:t>выгонка растений</w:t>
      </w:r>
      <w:r>
        <w:rPr>
          <w:rFonts w:cs="Times New Roman" w:ascii="Times New Roman" w:hAnsi="Times New Roman"/>
          <w:sz w:val="24"/>
          <w:szCs w:val="24"/>
        </w:rPr>
        <w:t xml:space="preserve">. В сети Интернет мы нашли статью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Елены Зиборовой - главного редактора проекта Garden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тали следовать её совета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подготовительный) Какие деревья и кустарники используют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имней выгонки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гонки в холодный сезон часто берут срезанные побеги декоративных яблонь, тополя, орешника, осины, конского каштана, берёзы, вербы (ивы козьей), лиственницы, вишни, черёмухи, абрикоса, смородины, облепихи, сирени, чубушника и других деревьев и кустарников.  Мы взяли по три веточки: сирень, тополь, лип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этом списке нет только липы, но мы решили попробовать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9424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. Установка веточек в тёплое светлое мест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(основной) Обработка веток и начало выгон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енные в помещение ветки сначала нужно завернуть в бумагу и положить на несколько часов в прохладное место для оттаивания и акклиматизации. Можно проводить акклиматизацию, поставив ветки в емкость с холодной водой. Согревшиеся ветки промывают свежей водой и удаляют внизу лишние побеги. Полезно сделать свежий косой срез, а также расщепить нижние концы веток по длине примерно на 5 см. Подготовленные ветки поместите в вазу или кувшин с чистой талой или просто отстоянной водопроводной водой. Теплая вода ускоряет выгонку. Мы не стали оставлять веточки в прохладном месте для акклиматизации, а сразу поставили их в воду, правда, не в холодную, а уже отстоявшуюся, комнатной температуры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760" cy="21812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2. Установка веточек в светлое прохладное мест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гонка веток древесных растений зимой проводится в светлом месте при прохладной температуре (до 20°С) и повышенной влажности воздуха. Можно поставить вазу с пробуждающимися ветками на прохладное окно у самого стекла. Если в вашем помещении нет таких оптимальных условий для прорастания почек на древесных побегах, то на первое время лучше опрыснуть ветки и поместить вазу в большой прозрачный полиэтиленовый мешок, одновременно пропускающий свет и сохраняющий высокую влажность воздуха для почек. В условиях сухого воздуха почки могут высохнуть, так и не раскрывшись. Желательно ежедневно опрыскивать оживающие в вазе ветки тёплой водой. Раз в несколько дней следует менять воду в вазе на свежую, каждый раз обновляя косой срез на концах веток на несколько сантиметр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авили наши веточки в светлое место (фото 2) и в тёплое место (фото 1). Воду подливаем по мере надобности, через 2-3 дня. Веточки опрыскиваем водой один раз в день, но не с самого начали мы это начали делать, а несколько позже. Температурный режим наших веток разный. На окне температура воздуха около 17 градусов. На тумбочке выше 20 градусов. Получается, что лучшие условия на окне, в светлом месте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9530" cy="18580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3, 4. Измерение  температуры воздух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замеров ежедневной температуры воздуха, мы проводили опрыскивание растен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1630" cy="216154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6870" cy="217106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4, 5. Опрыскивание веточек растений.</w:t>
      </w:r>
    </w:p>
    <w:p>
      <w:pPr>
        <w:pStyle w:val="Normal"/>
        <w:spacing w:lineRule="auto" w:line="240" w:before="0" w:after="0"/>
        <w:ind w:left="-567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цветочных и листовых почек при зимней выгонке происходит у разных растений в разные сроки. У тополя, орешника и осины почки раскрываются очень быстро - в течение нескольких дней или недели. У других растений открытие почек проходит гораздо медленнее - 2-3 недели (вишня, слива, черёмуха, смородина, др.). В целом, те растения, которые распускают листья и цветы раньше в природе, раньше раскрываются и в вазе при выгонк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нас так и получилось: через три дня сильно набухли почки на сирени и показалась зелень, будущие листочки. Причем, случилось это в обоих местах, т.е., и в освещённом месте и в тёплом месте. Через 10 дней увеличилась зелень, четко видны листочки, но пока только на сирени в светлом месте. Через 10 дней набухли почки и на тополе. Листочки появились на тополе в тёплом месте, а на сирени в светлом месте. Это произошло </w:t>
      </w:r>
      <w:r>
        <w:rPr>
          <w:rFonts w:cs="Times New Roman" w:ascii="Times New Roman" w:hAnsi="Times New Roman"/>
          <w:b/>
          <w:sz w:val="24"/>
          <w:szCs w:val="24"/>
        </w:rPr>
        <w:t>27 февра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через 11 дней</w:t>
      </w:r>
      <w:r>
        <w:rPr>
          <w:rFonts w:cs="Times New Roman" w:ascii="Times New Roman" w:hAnsi="Times New Roman"/>
          <w:sz w:val="24"/>
          <w:szCs w:val="24"/>
        </w:rPr>
        <w:t>, как веточки были поставлены в воду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2590" cy="19018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6. Появление первых листочков на тополе в тёплом светлом мест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19730" cy="221932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7. Появление первых листочков на сирени в светлом прохладном мест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Как ускорить выгонку веток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решили ускорить рост растений, что же для этого понадобится? В книге для садоводов написано, «чтобы растения росли быстрее их нужно подкармливать удобрениями»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ая, почти горячая вода и некоторые добавки ускоряют распускание веток и улучшают внешний вид цветов и листьев. Добавьте в воду несколько капель нашатырного спирта, или сахар (3-процентный раствор ускоряет выгонку и улучшает цвет цветков сирени, а 1-процентный - листьев березы и черемухи). Последним также полезен 0,01-процентный раствор лимонной кислоты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минеральное удобрение для комнатных растений (2 г на 1 л воды комнатной температуры) ускорит выгонку любых веток. При использовании удобрения следует каждый день подливать в вазу чистую воду до первоначального уровня. Воду в вазе в таком случае надо менять на свежую раз в неделю. Для выгонки хвойных растений особенно полезно специальное удобрение для хвойных. От добавления в воду удобрений не только активизируется процесс выгонки веток, но и улучшается качество полученных растений. В этом случае распускаются более яркие и красивые цветки, разворачиваются более крупные сочно-зелёные листь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недельник 28 февраля, через 12 дней, добавили в воду удобрение: органический комплекс морских водорослей «Мариника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4435" cy="18478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9830" cy="183832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8. Приготовление раствора удобр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9. Проведение подкармли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арта мы обрезали и расщепили концы веток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39365" cy="19050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065" cy="191325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0, 11. Расщепление концов веточек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что мы расщепили концы веток, внесли удобрение, оказало только положительное влияние. Веточки выпускали листочки буквально на глазах. Листья увеличивались в размерах, особенно это хорошо заметно на топол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09265" cy="225679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1335" cy="229616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2, 13. После подкормки листья увеличиваются прямо на глазах (тёплое место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09265" cy="225679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1965" cy="226695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то 14, 15. На конечном этапе эксперимента (светлое место).</w:t>
      </w:r>
    </w:p>
    <w:p>
      <w:pPr>
        <w:pStyle w:val="Normal"/>
        <w:spacing w:lineRule="auto" w:line="240" w:before="0" w:after="0"/>
        <w:ind w:left="-567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Этап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(заключительный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исследование мы продолжаем, на 5 марта у нас вот такие результаты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чка тополя в тёплом месте покрылась листиками полностью; в светлом месте чуть – чуть видны листик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еточке сирени в светлом месте распустились листики, даже была одна кисть с бутонами цветков, в тёплом месте листики появились, но росли они плохо, были не яркие, кажется, что им чего-то не хватал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очки липы остались без изменений, у них даже не набухли поч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равильные выводы нам помогла учитель биологии нашей школы Гилазова Л.Н. Мы встречались с ней перед началом нашего исследования и на завершающем этап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33015" cy="18954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16. Встреча с учителем биологии Гилазовой Л.Н. в конце эксперимента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нней весенней выгонки можно брать ветки многих древесных растений, зацветающих весной, а также выпускающих душистые листья или симпатичные серёжки. Ведь зачатки цветов и листьев уже к середине зимы полностью сформированы в почках этих деревьев и кустарников. Мы это и сделали, а результаты получились следующие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ёплом месте раньше распустились нежные листики тополя, значит этому растению нужно больше тепло, чем свет, так веточки тополя в светлом месте не дали нам таких листочков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етлом месте распустились листики сирени, там температура воздуха была ниже 20 градусов, но зато света было больше, таким образом, сирени нужно больше света, чем тепл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веточках липы не набухли почки вообще, ни в светлом месте, ни в тёплом. Следовательно, этому растению нужно ещё больше света и ещё больше тепла, чем то, что у нас имелось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обще, любой из нас может подарить себе такую маленькую радость. Если вы видите валяющиеся на земле ветки (в феврале, марте) не проходите мимо них. Соберите несколько штук сломанных веток и поставьте дома их в вазу. Через 10-12 дней они удивят нас маленькими, но яркими и пахучими листиками. Мы сможем продлить, хоть ненадолго, жизнь этим веточкам, а они в свою очередь порадуют н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ишин А.Я., Петрова Н.М. В помощь овощеводу и садоводу. Й-Ола: Марийское книжное издательство, 1988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ли Колвин Живой мир/энциклопедия. - М: ООО «Издательство «РОСМЭН – ПРЕСС», 2001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ура А.В. Домашнее декоративное цветоводство. – Ростов н/Д.: ООО «Удача», 2008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stoflora.ru/ekologiy/20.html</w:t>
        </w:r>
      </w:hyperlink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80;&#1084;&#1072;" TargetMode="External"/><Relationship Id="rId3" Type="http://schemas.openxmlformats.org/officeDocument/2006/relationships/hyperlink" Target="http://ru.wikipedia.org/wiki/&#1042;&#1077;&#1089;&#1085;&#1072;" TargetMode="External"/><Relationship Id="rId4" Type="http://schemas.openxmlformats.org/officeDocument/2006/relationships/hyperlink" Target="http://ru.wikipedia.org/wiki/&#1055;&#1086;&#1095;&#1082;&#1072;_(&#1073;&#1086;&#1090;&#1072;&#1085;&#1080;&#1082;&#1072;)" TargetMode="External"/><Relationship Id="rId5" Type="http://schemas.openxmlformats.org/officeDocument/2006/relationships/hyperlink" Target="http://www.gardenia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hyperlink" Target="http://prostoflora.ru/ekologiy/20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36:00Z</dcterms:created>
  <dc:creator>Angel</dc:creator>
  <dc:description/>
  <cp:keywords/>
  <dc:language>en-US</dc:language>
  <cp:lastModifiedBy>Angel</cp:lastModifiedBy>
  <dcterms:modified xsi:type="dcterms:W3CDTF">2013-03-12T20:29:00Z</dcterms:modified>
  <cp:revision>6</cp:revision>
  <dc:subject/>
  <dc:title/>
</cp:coreProperties>
</file>