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ьзование ИКТ на уроках литературы и русского языка можно представить схем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проектов, презентаций требуют от учителя творческого подхода, применения исследовательских методов, владения компьютерными технолог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й материал, представленный в компьютерном варианте, решает несколько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ает производительность труда учителя и учащихся на уро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вает объем использования наглядности на уро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т время учителя при подготовке к уроку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оки литературы должны быть яркими, эмоциональными, с привлечением большого иллюстрированного материала, с использованием  аудио- и видео- сопровождений. Всем этим может обеспечить компьютерная техника с ее мультимедийными возможностями, которые позволяют увидеть мир глазами живописцев, услышать актерское прочтение стихов, прозы и классическую музыку. Такие уроки с использованием ИКТ воспитывают чувство прекрасного, расширяют кругозор учащихся, позволяют за ограниченное время дать обширный литературоведческий материа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асто в свои уроки литературы я вставляю видеоролики из электронных учебников, музыкальные произведения, созданные на слова стихотворений поэтов, творчество которых изучается. Так под музыкальное сопровождение проходят мои уроки по творчеству А.С.Пушкина,  А. Фета и других поэтов. «Интернет пришел на урок! И вот мы уже в Санкт-Петербурге, бродим по пушкинским местам или слушаем экскурсовода в музее С.А.Есенина в селе Константинов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 удачным считаю использование презентаций при подготовке уроков литературы. Уроки проходят эмоционально, на высоком уровне. Использование презентаций позволяют учащимся полнее окунуться в атмосферу изучаемого времени, понять личность писателя, художника, общественного деятеля. Особенно удачными уроками—презентациями учитель может пользоваться постоянно. Такие наработки есть и в моей учительской копилке –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оит отметить и тот момент, что дети и сами создают презентации по предложенным темам. Небольшим и несложным заданием для группы ребят часто становится подготовка нескольких слайдов по биографии того или иного писателя, создание заочных экскурсий в дома—музеи мастеров русского слова («Царскосельский лицей», «Владимир Иванович Даль - русский писатель, этнограф, лингвист,  врач», «Павел Петрович Бажов - человек высокой культуры и удивительной скромност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ременный педагог должен уметь работать с новыми средствами обучения хотя бы ради того, чтобы обеспечить одно из главнейших прав ученика – право на качественное образование. При этом следует твердо усвоить, что информационно-образовательные ресурсы не должны заменять педагогических технологий. Они призваны оптимизировать затраты педагога, разгрузить его и помочь сосредоточиться на индивидуальной и наиболее творческой работе – отвечать на непростые вопросы любознательных учеников и, наоборот, пытаться расшевелить пассивных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Земные чувства все отдайте постиженью новизны»- эти слова великого Данте теперь звучат для меня девизом на пути освоения как  информационных технологий, так и педагогичес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следние годы я активно внедряю в обучение метод проектов, который позволяет формировать исследовательские навыки учащихся, активизировать их деятельность, использовать полученные ими знания на практике. Примером такой деятельности может служить проект по творчеству М.Е. Салтыкова-Щедрина, И.С. Тургенева, проект "Авторская песня", созданные учащимися. Очень интересный и самостоятельный проект представила моя ученица на научно-практической районной конференции « Что в имени тебе моём ?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ычайно интересна работа с использованием программы PowerPoint. Она приводит к целому ряду положительных эффе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ащает урок эмоциональной окрашен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ически облегчает процесс усво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буждает живой интерес к предмету по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ет общий кругозор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ает производительность труда учителя и учащихся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дополнительного материала можно найти через Интернет, что позволяет создать банк наглядных и дидактических материалов, критических статей, рефератов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ушивание художественной литературы в электронном варианте выручает тогда, когда учащиеся не могут найти нужные произведения в библиотеках или просто им легче слушать, чем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е словари и энциклопедии позволяют мобильно получить дополнительные знания и использовать их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учитель знает, как оживляет урок использование видеоматериал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можно включить в презентацию. Применение ИКТ на уроках литературы приводит к целому ряду положительных резуль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учителем и учащимися медиатеки, включающей в себя презентации по биографиям и творчеству писателей XIX и XX ве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ает качество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иливает интерес к изучению предм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ционально распределять время у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чиво объяснять материал, делать его интересным.</w:t>
      </w:r>
    </w:p>
    <w:p>
      <w:pPr>
        <w:pStyle w:val="Normal"/>
        <w:rPr/>
      </w:pPr>
      <w:r>
        <w:rPr>
          <w:sz w:val="28"/>
          <w:szCs w:val="28"/>
        </w:rPr>
        <w:t>При объяснении нового материала на уроке я использую предметные коллекции (иллюстрации, фотографии, портреты, видеофрагменты), таблицы и схемы, проектируя их на большой экран. При этом существенно меняется технология объяснения - я комментирую информацию, появляющуюся на экране, по необходимости сопровождаю ее дополнительными объяснениями и при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ИКТ эффективно при подготовке и проведении учителем различных форм урока: мультимедийной школьной лекции, урока - наблюдения, урока - семинара, урока - практикума, урока - виртуальной экскурсии. Организация таких экскурсий возможна на природу, в музей, на родину пис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компьютерных технологий позволяет м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лнить уроки новым содерж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ворческий подход к окружающему миру, любозна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элементы информационн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вать навыки рациональной работы с компьютерными программ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ивать самостоятельность в освоении компьютер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ти в ногу со времен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8:49:00Z</dcterms:created>
  <dc:creator>UserXP</dc:creator>
  <dc:description/>
  <cp:keywords/>
  <dc:language>en-US</dc:language>
  <cp:lastModifiedBy>UserXP</cp:lastModifiedBy>
  <cp:lastPrinted>2011-12-01T17:43:00Z</cp:lastPrinted>
  <dcterms:modified xsi:type="dcterms:W3CDTF">2013-03-11T07:42:00Z</dcterms:modified>
  <cp:revision>8</cp:revision>
  <dc:subject/>
  <dc:title>ентации учебного материала, разработанные мной для уроков</dc:title>
</cp:coreProperties>
</file>