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ое зан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ендерному воспитани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 девочкам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вершенствовать творческую двигательную актив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креплять умение подбрасывать мяч вверх, двигаясь вперед и ловить его, успев хлопнуть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оспитывать чувство красоты гибкости движений в упражнениях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Оздорови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мплексное развитие силы основных мышечных груп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ть правильную оса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гляд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лове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гр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ычная ходь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ходьба на носочках, руки в стор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одьба скрестным шагом, руки за спи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ходьба с высоким подниманием колен, руки за гол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одск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б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бычная ходьб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.п. ноги врозь, руки опущены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 поднять, руки через стороны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.п.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 голову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 голову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 голову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- голову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.п. ноги на ширине плеч, руки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 потянуться за рукой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 потянуться за рукой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.п.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 пружиня ноги, скрестить внизу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 пружиня ноги, скрестить руки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оги на ширине плеч, руки на по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 наклон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и.п.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 наклон вперед, левой рукой круг влево от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 наклон вперед, правой рукой круг от себя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и.п. ноги на ширине плеч, руки у пл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 поворот вправо, правую руку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 поворот влево, левую руку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ноги врозь, согнуты в коленях, руки опираются на колени. Перенос тяжести с одной ноги на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- основ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ьба по гимнастической скамейке, приседая и пронося поочередно правую, левую ногу сбоку от скамейки. Мяч в вытянутых вперед ру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жки вдоль скакалки на 2-х ног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расывание мяча вверх, двигаясь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и «Баба-яга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часть</w:t>
      </w: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 xml:space="preserve">заключительная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ая ходьба.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sz w:val="28"/>
          <w:szCs w:val="28"/>
        </w:rPr>
        <w:t>Релаксация «Волшебный цветок»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3:00Z</dcterms:created>
  <dc:creator>User</dc:creator>
  <dc:description/>
  <cp:keywords/>
  <dc:language>en-US</dc:language>
  <cp:lastModifiedBy>User</cp:lastModifiedBy>
  <dcterms:modified xsi:type="dcterms:W3CDTF">2013-02-25T13:52:00Z</dcterms:modified>
  <cp:revision>1</cp:revision>
  <dc:subject/>
  <dc:title>Физкультурное занятие</dc:title>
</cp:coreProperties>
</file>