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35 городского округа Сам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Согласовано                        Утвержда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заседании ШМО                Зам. директора по УВР     Директор МБО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теств-математ. цикла                                                     СОШ № 35 г.о. Самар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токол №________                         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уководитель ШМ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И.М. Рузанова    ________Т.В.Казурова   __________Н.С. Муш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______2012г.</w:t>
        <w:tab/>
        <w:t xml:space="preserve">       «__»_________2012г.            «__»_________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контроль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еометрия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: «Метод координат.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ношение между сторонами и углами треугольника»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358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узанова И.М.,</w:t>
      </w:r>
    </w:p>
    <w:p>
      <w:pPr>
        <w:pStyle w:val="Normal"/>
        <w:tabs>
          <w:tab w:val="clear" w:pos="708"/>
          <w:tab w:val="left" w:pos="358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читель математики</w:t>
      </w:r>
    </w:p>
    <w:p>
      <w:pPr>
        <w:pStyle w:val="Normal"/>
        <w:tabs>
          <w:tab w:val="clear" w:pos="708"/>
          <w:tab w:val="left" w:pos="358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БОУ СОШ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,2012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анная проверочная работа  предназначена для подготовки выпускников 9-ых классов МБОУ СОШ № 35 г.о. Самара к экзаменационной работе по математике( раздел геометрия) в новой форме государственной итоговой аттестации.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анная работа составлена на основе</w:t>
      </w:r>
      <w:r>
        <w:rPr>
          <w:b/>
          <w:sz w:val="28"/>
          <w:szCs w:val="28"/>
        </w:rPr>
        <w:t xml:space="preserve"> следующей литератур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вавич Л.И. Тесты по геометрии. 9 класс: к учебнику Л.С. Атанасяна, В.Ф.Бутузова и др. «Геометрия.7-9 классы»/ Л.И. Звавич, Е.В. Потоскуев.-М.: Издательство «Экзамен»,2013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ищенко,Т.М. Тематичекие тесты по геометрии: учебное пособие к учебникам Л.С. Атанасяна и др. «Геометрия.7-9 классы», А.В.Погорелова , «Геометрия.7-9 классы», И.Ф.Шарыгина «Геометрия. 7-9 классы»: 9-й кл./Т.М.Мищенко.-М:АСТ:Астрель,2012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ецификация КИМов для проведения в 2013 году ГИА (в новой форме) по МАТЕМАТИКЕ обучающихся, освоивших основные общеобразовательные программы основного общего образования. ФИПИ.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оверочная работа по алгебре 9 класс  по теме: «Метод координат. Соотношение между сторонами и углами треугольника»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Время выполнения: 2 урока ( 80 минут).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теста, является оперативная проверка достижения учащимися девятого класса обязательного уровня подготовки по темам «Простейшие задачи в координатах», «Теорема синусов», «Теорема косинусов», «Решение треугольников» и «Скалярное произведение векторов»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 xml:space="preserve">Работа состоит из </w:t>
      </w:r>
      <w:r>
        <w:rPr>
          <w:b/>
          <w:sz w:val="28"/>
          <w:szCs w:val="28"/>
        </w:rPr>
        <w:t>трех</w:t>
      </w:r>
      <w:r>
        <w:rPr>
          <w:sz w:val="28"/>
          <w:szCs w:val="28"/>
        </w:rPr>
        <w:t xml:space="preserve"> частей: </w:t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</w:rPr>
        <w:t>Первая</w:t>
      </w:r>
      <w:r>
        <w:rPr>
          <w:sz w:val="28"/>
          <w:szCs w:val="28"/>
        </w:rPr>
        <w:t>- содержит задания с выбором ответа,</w:t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</w:rPr>
        <w:t>Вторая</w:t>
      </w:r>
      <w:r>
        <w:rPr>
          <w:sz w:val="28"/>
          <w:szCs w:val="28"/>
        </w:rPr>
        <w:t>-со свободным ответом,</w:t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</w:rPr>
        <w:t>Третья</w:t>
      </w:r>
      <w:r>
        <w:rPr>
          <w:sz w:val="28"/>
          <w:szCs w:val="28"/>
        </w:rPr>
        <w:t>- задания с полной записью решен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ервую и вторую части включено 8 заданий. Отвечающих базовому уровню сложности, при этом первая часть включает 3 задания, вторая-5 заданий. Именно столько заданий успевает выполнить ученик, имеющий среднюю аттестационную оценку (годовые оценки за 7-9 классы) «</w:t>
      </w:r>
      <w:r>
        <w:rPr>
          <w:b/>
          <w:sz w:val="28"/>
          <w:szCs w:val="28"/>
        </w:rPr>
        <w:t xml:space="preserve">4», </w:t>
      </w: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 урок (40 минут).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дания первой и второй части данного теста направлены на проверку основных умений, формируемых при изучении данной темы, а именно, распознавать и изображать на чертежах изучаемые фигуры, выделять из данной конфигурации заданные в условии задачи элементы. Эти задания проверяют умение использовать основные теоремы и формулы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Задания третьей части- сложнее, их решения требуют более глубокого уровня усвоения изученного материала. Они позволяют проверить владение методами доказательств, способность к интеграции знаний из различных разделов проверяемой темы и ранее изученных тем, владение исследовательскими навыками, а также умение найти и применить нестандартные приемы рассуждений. При выполнении третьей части работы учащиеся должны продемонстрировать умение геометрически грамотно записывать условие и заключение задачи, её решение, сопровождая само решение необходимой аргументацией и доказательными рассуждениями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ак как концепцией ГИА выбрана структура, которая определяется видом ответа, то сложность заданий в каждом блоке идет по нарастающей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веты первой и второй части теста учащиеся записывают в бланке № 1, при этом от учащихся не требуются ни подробная запись решения, ни объяснение выбранного решения. В случае записи неверного ответа необходимо зачеркнуть его и записать рядом другой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я третьей часть ( 9,10) с записью полного решения.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(умения), проверяемые заданиями данной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проверочной раб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94"/>
        <w:gridCol w:w="802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одержания, направленные на проверку основных умений, формируемых при изучении темы.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а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применять формулу площади треугольника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>=1/2</w:t>
            </w:r>
            <w:r>
              <w:rPr>
                <w:i/>
                <w:sz w:val="28"/>
                <w:szCs w:val="28"/>
                <w:lang w:val="en-US"/>
              </w:rPr>
              <w:t>ab</w:t>
            </w:r>
            <w:r>
              <w:rPr>
                <w:i/>
                <w:sz w:val="28"/>
                <w:szCs w:val="28"/>
              </w:rPr>
              <w:t>∙</w:t>
            </w:r>
            <w:r>
              <w:rPr>
                <w:i/>
                <w:sz w:val="28"/>
                <w:szCs w:val="28"/>
                <w:lang w:val="en-US"/>
              </w:rPr>
              <w:t>sinγ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менять теорему косинусов и соотношения между сторонами и углами треугольника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действия с координатами и векторами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а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менять теорему косинусов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менять свойства параллелограмма и теорему косинусов при решении треугольников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менять теорему синусов при решении треугольников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менять свойства параллелограмма и трапеции, теорему синусов при решении треугольников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необходимое и достаточное условие перпендикулярности векторов при решении задач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менять свойства геометрических фигур, теорему косинусов, формулы приведения.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менять свойства геометрических фигур, теорему Пифагора, теорему синусов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перерасчета суммарного балла за выполнение работы в отметку и критерии оценки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 xml:space="preserve">Зад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и оцениваются в 1 балл, т.о. учащийся максимально за работу в форме теста может получить 8 баллов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 xml:space="preserve">Задания </w:t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части: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№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ия зад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выбрал правильный ход решения, из письменной записи решения понятен ход его рассуждений, все логические шаги решения обоснованы. Необходимые для решения чертежи правильно отражают условие и ход решения задачи. Правильно выполнены все преобразования и вычисления, получен верный отве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ерном ходе решения задачи допущена ошибка, не носящая принципиального характера и не влияющая на общую правильность хода решения (имеются незначительные неточности в чертежах, негрубые ошибки или описки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лучаи, не соответствующие указанным критериям.</w:t>
            </w:r>
          </w:p>
        </w:tc>
      </w:tr>
    </w:tbl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дание №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ия зад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выбрал правильный ход решения, из письменной записи решения понятен ход его рассуждений, все логические шаги решения обоснованы. Необходимые для решения чертежи правильно отражают условие и ход решения задачи. Правильно выполнены все преобразования и вычисления, получен верный отве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ерном ходе решения задачи допущена ошибка, не носящая принципиального характера и не влияющая на общую правильность хода решения (имеются незначительные неточности в чертежах, негрубые ошибки или описки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лучаи, не соответствующие указанным критериям.</w:t>
            </w:r>
          </w:p>
        </w:tc>
      </w:tr>
    </w:tbl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аксимально учащийся может набрать за третью часть 5 балл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0-4 баллов – отметка «2»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-7 баллов – отметка «3»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8-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баллов – отметка «4»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12-13 баллов – отметка «5»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  тес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37"/>
        <w:gridCol w:w="425"/>
        <w:gridCol w:w="567"/>
        <w:gridCol w:w="1417"/>
        <w:gridCol w:w="851"/>
        <w:gridCol w:w="850"/>
        <w:gridCol w:w="709"/>
        <w:gridCol w:w="709"/>
        <w:gridCol w:w="1134"/>
        <w:gridCol w:w="1241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8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заданий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 √2+</w:t>
            </w:r>
            <w:r>
              <w:rPr>
                <w:sz w:val="24"/>
                <w:szCs w:val="24"/>
                <w:lang w:val="en-US"/>
              </w:rPr>
              <w:t>√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√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к-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√2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 √2+√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36"/>
                <w:szCs w:val="36"/>
              </w:rPr>
              <w:t>√</w:t>
            </w: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-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тест по теме: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од координат. Соотношения между сторонами и углами треугольника»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Часть № 1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1.  </w:t>
      </w:r>
      <w:r>
        <w:rPr>
          <w:sz w:val="28"/>
          <w:szCs w:val="28"/>
        </w:rPr>
        <w:t xml:space="preserve"> Соседние стороны параллелограмма равны 8 см и 11 см, а угол между ними    равен 30º  . Найдите площадь параллелограмма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 44√3;              2.  22;             3.  44;            4. 22√3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 В треугольнике ABC проведена медиана ВМ. Определите, какая из его сторон АВ или ВС больше, ес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>ВМА</w:t>
      </w:r>
      <w:r>
        <w:rPr>
          <w:sz w:val="28"/>
          <w:szCs w:val="28"/>
          <w:lang w:val="zh-CN" w:eastAsia="zh-CN"/>
        </w:rPr>
        <w:t xml:space="preserve"> = 80°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1. АВ = ВС;     2. ВС </w:t>
      </w:r>
      <w:r>
        <w:rPr>
          <w:sz w:val="28"/>
          <w:szCs w:val="28"/>
          <w:lang w:val="zh-CN" w:eastAsia="zh-CN"/>
        </w:rPr>
        <w:t>&lt;</w:t>
      </w:r>
      <w:r>
        <w:rPr>
          <w:sz w:val="28"/>
          <w:szCs w:val="28"/>
        </w:rPr>
        <w:t xml:space="preserve"> АВ</w:t>
      </w:r>
      <w:r>
        <w:rPr>
          <w:sz w:val="28"/>
          <w:szCs w:val="28"/>
          <w:lang w:val="zh-CN" w:eastAsia="zh-CN"/>
        </w:rPr>
        <w:t>;</w:t>
      </w:r>
      <w:r>
        <w:rPr>
          <w:sz w:val="28"/>
          <w:szCs w:val="28"/>
        </w:rPr>
        <w:t xml:space="preserve">    3. ВС &gt; АВ;     4. Определить невозможно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 Найдите координаты вектора с = 2ā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b, если  ā (-1; 2) и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14;7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( 0; 3);                   2. ( -4; 3);                    3.( -5; 5);                        4. ( -4; 5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Часть № 2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Боковые стороны равнобедренного треугольника имеют длину 8 см и образуют угол в 135°. Найдите длину третьей стороны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 xml:space="preserve">Найдите острый угол между диагоналями параллелограмма, если его большая сторона равна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см, а диагонали равны √3 см и 1 см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 В треугольнике АВС сторона АС равна 8см, один из углов, прилежащих к этой стороне, равен 45°, а угол, противолежащий ей,  равен 60°. Найдите сторону, противолежащую углу в 45°.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 Диагональ параллелограмма делит его угол на части, равные 45° и 30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йдите отношение большей стороны параллелограмма к его меньшей стороне.             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Два вектор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ют общее начало в вершине равнобедренного треугольника, а их концы находятся в вершинах при основании этого  треугольника. Найдите угол между векторами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8105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Часть № 3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8"/>
          <w:szCs w:val="28"/>
        </w:rPr>
        <w:t>9</w:t>
      </w:r>
      <w:r>
        <w:rPr>
          <w:rFonts w:eastAsia="Times New Roman"/>
          <w:sz w:val="28"/>
          <w:szCs w:val="28"/>
        </w:rPr>
        <w:t>.  Докажите, что если диагонали четырёхугольника АВС</w:t>
      </w:r>
      <w:r>
        <w:rPr>
          <w:rFonts w:eastAsia="Times New Roman"/>
          <w:sz w:val="28"/>
          <w:szCs w:val="28"/>
          <w:lang w:val="en-US"/>
        </w:rPr>
        <w:t>D</w:t>
      </w:r>
      <w:r>
        <w:rPr>
          <w:rFonts w:eastAsia="Times New Roman"/>
          <w:sz w:val="28"/>
          <w:szCs w:val="28"/>
        </w:rPr>
        <w:t xml:space="preserve"> взаимно перпендикулярны, то  АВ² + </w:t>
      </w:r>
      <w:r>
        <w:rPr>
          <w:rFonts w:eastAsia="Times New Roman"/>
          <w:sz w:val="28"/>
          <w:szCs w:val="28"/>
          <w:lang w:val="en-US"/>
        </w:rPr>
        <w:t>CD</w:t>
      </w:r>
      <w:r>
        <w:rPr>
          <w:rFonts w:eastAsia="Times New Roman"/>
          <w:sz w:val="28"/>
          <w:szCs w:val="28"/>
        </w:rPr>
        <w:t xml:space="preserve">² = </w:t>
      </w:r>
      <w:r>
        <w:rPr>
          <w:rFonts w:eastAsia="Times New Roman"/>
          <w:sz w:val="28"/>
          <w:szCs w:val="28"/>
          <w:lang w:val="en-US"/>
        </w:rPr>
        <w:t>BC</w:t>
      </w:r>
      <w:r>
        <w:rPr>
          <w:rFonts w:eastAsia="Times New Roman"/>
          <w:sz w:val="28"/>
          <w:szCs w:val="28"/>
        </w:rPr>
        <w:t xml:space="preserve">² + </w:t>
      </w:r>
      <w:r>
        <w:rPr>
          <w:rFonts w:eastAsia="Times New Roman"/>
          <w:sz w:val="28"/>
          <w:szCs w:val="28"/>
          <w:lang w:val="en-US"/>
        </w:rPr>
        <w:t>AD</w:t>
      </w:r>
      <w:r>
        <w:rPr>
          <w:rFonts w:eastAsia="Times New Roman"/>
          <w:sz w:val="28"/>
          <w:szCs w:val="28"/>
        </w:rPr>
        <w:t xml:space="preserve">²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8"/>
          <w:szCs w:val="28"/>
        </w:rPr>
        <w:t>10</w:t>
      </w:r>
      <w:r>
        <w:rPr>
          <w:rFonts w:eastAsia="Times New Roman"/>
          <w:sz w:val="28"/>
          <w:szCs w:val="28"/>
        </w:rPr>
        <w:t xml:space="preserve">. В треугольнике со сторонами 4 см, 5 см, и 8 см найдите длину медианы, проведённой из вершины большего угла.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тест по теме: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од координат. Соотношения между сторонами и углами треугольника»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№ 1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34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пой угол ромба равен 150°, а его сторона равна 6 см. Найдите площадь ромба.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√3;                        2. 9;                       3. 9√3;                      4. 18.                                                     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397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онали параллелограмма  </w:t>
      </w:r>
      <w:r>
        <w:rPr>
          <w:rFonts w:cs="Times New Roman" w:ascii="Times New Roman" w:hAnsi="Times New Roman"/>
          <w:sz w:val="28"/>
          <w:szCs w:val="28"/>
          <w:lang w:val="en-US"/>
        </w:rPr>
        <w:t>ABCD</w:t>
      </w:r>
      <w:r>
        <w:rPr>
          <w:rFonts w:cs="Times New Roman" w:ascii="Times New Roman" w:hAnsi="Times New Roman"/>
          <w:sz w:val="28"/>
          <w:szCs w:val="28"/>
        </w:rPr>
        <w:t xml:space="preserve"> пересекаются в точк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. Определите, какая из его сторон – ВС или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–меньше , если угол </w:t>
      </w:r>
      <w:r>
        <w:rPr>
          <w:rFonts w:cs="Times New Roman" w:ascii="Times New Roman" w:hAnsi="Times New Roman"/>
          <w:sz w:val="28"/>
          <w:szCs w:val="28"/>
          <w:lang w:val="en-US"/>
        </w:rPr>
        <w:t>AOB</w:t>
      </w:r>
      <w:r>
        <w:rPr>
          <w:rFonts w:cs="Times New Roman" w:ascii="Times New Roman" w:hAnsi="Times New Roman"/>
          <w:sz w:val="28"/>
          <w:szCs w:val="28"/>
        </w:rPr>
        <w:t xml:space="preserve"> –острый 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360" w:firstLine="66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D </w:t>
      </w:r>
      <w:r>
        <w:rPr>
          <w:rFonts w:cs="Times New Roman" w:ascii="Times New Roman" w:hAnsi="Times New Roman"/>
          <w:sz w:val="28"/>
          <w:szCs w:val="28"/>
        </w:rPr>
        <w:t xml:space="preserve"> =  ВС;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С &gt; 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360" w:firstLine="6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С  &lt; 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;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>. Определить невозможно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координаты вектора с 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 есл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( -2; 1);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(1; 0)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2; -0,5);                 2.(1,5; 1);                    3.(0; 1);                4.( -1; -0,5).</w:t>
      </w:r>
    </w:p>
    <w:p>
      <w:pPr>
        <w:pStyle w:val="Style15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113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Часть №2</w:t>
      </w:r>
    </w:p>
    <w:p>
      <w:pPr>
        <w:pStyle w:val="Style15"/>
        <w:spacing w:lineRule="auto" w:line="240" w:before="0" w:after="0"/>
        <w:ind w:left="113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вые стороны равнобедренного треугольника имеют длину 8 см и образуют угол, равный 135° . Найдите длину третьей стороны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меньший угол параллелограмма, если его стороны равны 1 и √3, а одна из диагоналей равна √7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ональ  параллел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ABCD</w:t>
      </w:r>
      <w:r>
        <w:rPr>
          <w:rFonts w:cs="Times New Roman" w:ascii="Times New Roman" w:hAnsi="Times New Roman"/>
          <w:sz w:val="28"/>
          <w:szCs w:val="28"/>
        </w:rPr>
        <w:t xml:space="preserve"> делит его угол  </w:t>
      </w:r>
      <w:r>
        <w:rPr>
          <w:rFonts w:cs="Times New Roman" w:ascii="Times New Roman" w:hAnsi="Times New Roman"/>
          <w:sz w:val="28"/>
          <w:szCs w:val="28"/>
          <w:lang w:val="en-US"/>
        </w:rPr>
        <w:t>DAB</w:t>
      </w:r>
      <w:r>
        <w:rPr>
          <w:rFonts w:cs="Times New Roman" w:ascii="Times New Roman" w:hAnsi="Times New Roman"/>
          <w:sz w:val="28"/>
          <w:szCs w:val="28"/>
        </w:rPr>
        <w:t xml:space="preserve"> на части  </w:t>
      </w:r>
      <w:r>
        <w:rPr>
          <w:rFonts w:cs="Times New Roman" w:ascii="Times New Roman" w:hAnsi="Times New Roman"/>
          <w:sz w:val="28"/>
          <w:szCs w:val="28"/>
          <w:lang w:val="en-US"/>
        </w:rPr>
        <w:t>BAC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 xml:space="preserve">, равные  60° и  45° соответственно . Найдите большую сторону параллелограмма, если его меньшая сторона равна 4 см.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глы при осн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sz w:val="28"/>
          <w:szCs w:val="28"/>
        </w:rPr>
        <w:t xml:space="preserve"> трапеции равны 60° и 30°. Найдите отношение боковых сторон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вектора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меют общее начало в одной из вершин ромба, а их концы находятся в соседних вершинах этого ромба. Найдите угол между векторам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524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7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Часть 3 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ите, что биссектриса угла треугольника делит противолежащую сторону на отрезки, пропорционально прилежащим сторонам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 стороны треугольника имеют длины 6см и 12 см, а угол между ними равен 120°. Найдите длину биссектрисы , проведённой к большей стороне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41:00Z</dcterms:created>
  <dc:creator>IBM</dc:creator>
  <dc:description/>
  <cp:keywords/>
  <dc:language>en-US</dc:language>
  <cp:lastModifiedBy>IBM</cp:lastModifiedBy>
  <cp:lastPrinted>2013-03-10T20:41:00Z</cp:lastPrinted>
  <dcterms:modified xsi:type="dcterms:W3CDTF">2013-03-12T18:05:00Z</dcterms:modified>
  <cp:revision>13</cp:revision>
  <dc:subject/>
  <dc:title/>
</cp:coreProperties>
</file>