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Хромотерапия в работе логопеда с использованием природного материала. (На примере лексической темы «Фрукты»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тражая жизнь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бёнок не заботится о зрителях и слушателях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этом коренное отличие его от художника, актёр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человека есть своя история. В этой истории есть и весёлые, и грустные мо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такие ситуации, которые очень хочется вспомнить, заново пережить, быть может, по-новому осмыслить, но доступ к ним за «семью замками».  Арт-терапия – это клю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-терапия – метод связанный с раскрытием творческого потенциала индивида, высвобождением его скрытых энергетических резервов и, в результате, нахождением им оптимальных способов решения свои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наша жизнь наполнена цветом. Облачаясь в одежду любимого цвета или наслаждая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ами  природы, мы ощущаем комфорт, спокойствие и внутреннее удовлетво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Макс Люшер, психолог и исследователь в области цвета пришёл к заключению, что реакция людей на цвет имеет глубокие корни в самом человеке и он же сделал вывод, что выбор цвета отражает психологические качества человека, а также гормональные нарушения в нё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аправлений Арт-терапии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ромотерапия </w:t>
      </w:r>
      <w:r>
        <w:rPr>
          <w:rFonts w:cs="Times New Roman" w:ascii="Times New Roman" w:hAnsi="Times New Roman"/>
          <w:sz w:val="28"/>
          <w:szCs w:val="28"/>
        </w:rPr>
        <w:t xml:space="preserve">. Этот метод воздействия очень эффективен, потому что ребёнок не задумывается о конечном результате, он получает удовольствие от самого процесса, вот почему этот процесс для него так терапевтиче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  В НАШЕЙ ЖИЗ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е выделили физиологическую и психологическую составляющие воздействия цвета на человека. И эти две составляющие имеют непосредственную близость к эмоциям. Разные эмоциональные состояния вызывают соответствующие изменения в теле: ускорение или замедление пульса, изменение ритма дыхания, скорости реакции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ы показали, что воздействие тёплых оттенков красного, оранжевого и жёлтого цветов повышает артериальное давление, частоту пульса и дыхания, а воздействие зелёного, синего и чёрного цветов понижает эти же показа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неизменно присутствуют  в нашем окружении. Дома или на работе, в магазине или на улице, осознанно или нет, но мы постоянно ощущаем  на себе сильнейшее влияние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латах родильных домов часто используют лампы голубого цвета для лечения желтухи новорождё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 в операционной одеты в тёмно-зелёные халаты. Экспериментально доказано, что тёмно-зелёный цвет помогает остановить кровоте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форма любимой футбольной команды жёлтого цвета, то толпа болельщиков может становиться крайне агрессивной. Напротив бледно-голубой цвет помогает сдерживать эмо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зрослый, работающий с ребёнком, помогает малышу становиться личностью. И на мой взгляд, отношение к ребёнку как к личности должно быть определяющим. Можно обучать ребёнка математике, можно приучать его к хорошим манерам, можно исправлять недостатки речи, но если забыть о душе, то грош цена всем благим намере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едагог – творец, и ему решать, в каком виде предлагать детям занятия по цвету. Нет двух похожих педагогов, как и нет двух одинаковых коллективов детей. Для одних будет достаточно и половины занятия, для других окажется необходимым изменение структуры или внесение дополнительного матери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чтобы занятие доставляло радость и педагогу, и дет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тема: «Фрук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к часть ознакомительного занятия можно провести работу на повторение и соотнесение основных цветов и оттенков фруктов. Дети приглашаются к столу, на котором лежат цветные копилки, сделанные руками детей ранее, фрукты и разноцветная посу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5885" cy="2929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а давно мы знае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«Фрукты» закрепля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3510" cy="2969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ли всё на – раз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робовать сейча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56125" cy="34213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, сини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м цвет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ревают фрукты лет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ый, слад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ерпк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любят детк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0" cy="34232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 салфеткой вытираем 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мы тоже знаем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4645" cy="31127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упражнение «Угостим куко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чи: учить различать «живую» и «неживую» природу тактильно, по запах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витие связно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сширение, уточнение словаря по теме «Фрук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0755" cy="26295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9710" cy="36734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ЕЛКИ ИЗ МАН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Тарелоч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чи: развитие мелкой моторик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накомство с декоративно-прикладным искусством («Гжель»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5335" cy="24866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2860" cy="341693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ры осен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этой работы, предварительно,  крупа окрашивается в разные цве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 выполнения корзины детям предлагается трафар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9895" cy="318897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, направленная на развитие слухового внимания и памя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лушай и повтор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аньеты выполнены из скорлупы грецкого орех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изготовлена руками детей, в корпусе горо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5270" cy="37274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16935" cy="256286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Н.А. Мел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13-03-12T16:12:00Z</dcterms:modified>
  <cp:revision>6</cp:revision>
  <dc:subject/>
  <dc:title/>
</cp:coreProperties>
</file>