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юнцева Ольга Михайл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ссия, Липецкая облас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лгоруковский район, д. Екатериновк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иал МБОУ лицей с. Долгоруково в д. Екатерин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/7класс/инфор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ИНФОРМАТИКИ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ЕСНЫЕ ИНФОРМАЦИОННЫЕ МОДЕЛ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ополнить и обобщить представления учащихся о словесных информационных моделя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Образовательные: закрепить представления учащихся о моделях и моделировании, видах информационных моделей, словесных информационных моделях; систематизация полученных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Развивающие: развитие творческих способностей, логического мышления учащихся, их исследовательских умений и навы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Воспитательные: воспитание самостоятельности при выполнении заданий, умения самостоятельно оценивать результат своей проектной деятельности и работы своих одноклассников, выработка умения работать в пара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закрепления изучаемого материала и выработки практических умений и навык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работы на уроке:</w:t>
      </w:r>
      <w:r>
        <w:rPr>
          <w:sz w:val="28"/>
          <w:szCs w:val="28"/>
        </w:rPr>
        <w:t xml:space="preserve"> самостоятельная, парная и индивидуальная рабо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метод проектов, словесный (рассказ), наглядный, диалогическ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модель, информационная модель, натурная модель, моделирован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ный класс, мультимедийный проектор, интерактивная доска, учебник для 7 класса Л.Л. Босовой «Информатика», презентация, интерактивный тест, задания для интерактивной доски, раздаточный материа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. Организационный момент (1 мин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I.  Актуализация и проверка изученного материала (10 мин.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й работы (2 мин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интерактивной доской (5 мин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мпьютерное тестирование (3 мин.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II Обработка словесных информационных моделей (12 мин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Цицерона (5 мин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 практикум (7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 . Физкультминутка (3 мин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 . Сиквейн (5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 . Защита творческих проектов (10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I . Парная работа (5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II . Домашнее задание (1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Подведение итогов урока (3 мин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 класс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тсутствующих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темы и цели урок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изация и проверка изученного материал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верка домашней работы</w:t>
      </w:r>
      <w:r>
        <w:rPr>
          <w:sz w:val="28"/>
          <w:szCs w:val="28"/>
        </w:rPr>
        <w:t xml:space="preserve"> (2 мин.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№19 стр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а) Модель каких отношений между людьми построена в басне И. А. Крылова «Волк и ягненок»? Приведите строки басни, подтверждающие вашу мыс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одели каких характеров людей построены в басне И. А. Крылова «Стрекоза и муравей»? Приведите строки басни, подтверждающие вашу мысл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а с интерактивной до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едыдущих уроках, мыс вами познакомились с понятием модели, моделированием, видами моделей, разновидностями информационных моделей. Сегодня у нас с вами урок закрепления полученных знаний и выработки практических умений и навы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сейчас я буду вызывать по одному ученику к интерактивной доске, и он будет выполнять предложенное задание. Все остальные в это время работают на листочках ( файл Практическая работа. doc 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ащийся выходит к интерактивной доске и выполняет предложенное задан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все очень хорошо справились с предложенными заданиям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пьютерное тестировани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ребята, садимся за компьютеры и проходим компьютерное тестирование по теме «Информационные модели», открыв файл MyTest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человек работает с тестом на интерактивной доске.  Обратите внимание, что на слайдах может быть как один, так и несколько правильных ответов. Внимательно читайте задание и выбирайте правильный вариант ответа. В тесте 14 вопросов, после которых компьютер поставит вам оценку. Желаю вам у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отвечают на вопросы тес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 . Обработка словесных информационных мод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овицы, поговорки, крылатые выражения, басни являются своеобразными моделями, которые мы используем в речи для придания ей образности и эмоциональности. </w:t>
      </w:r>
    </w:p>
    <w:p>
      <w:pPr>
        <w:pStyle w:val="Normal"/>
        <w:jc w:val="both"/>
        <w:rPr/>
      </w:pPr>
      <w:r>
        <w:rPr/>
        <w:t>- В тетрадях создадим словесную модель – анализ текста по алгоритму Цицерона. Это еще один способ создания словесной модели. На доске, а обучающиеся в тетради, записывается алгоритм Цицерона</w:t>
        <w:br/>
      </w:r>
    </w:p>
    <w:tbl>
      <w:tblPr>
        <w:tblW w:w="7504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76"/>
      </w:tblGrid>
      <w:tr>
        <w:trPr>
          <w:trHeight w:val="40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ылатое выраж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то?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?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де?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м?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м?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?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гда?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текста возьмем крылатое выражение «Аннибалова клятва» и составим словесную модель. Крылатое выражение (слова) – это устойчивые выражения, вошедшие в язык из определенного литературного или исторического источника. Обучающимся выдается карточка с распечатанным текс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БАЛОВА КЛЯ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бал (Ганнибал), сын карфагенского полководца Гамилькара Барки, живший в III-II вв. до н. э. Когда Ганнибалу было десять лет, он по настоянию своего отца поклялся, что всю жизнь будет бороться с римлянами, превратившими Карфаген в свою колонию. Рассказывая об этом, Полибий и другие древние историки сообщают, что Ганнибал свято выполнил данную клятву, совершив ряд замечательных походов, в том числе и знаменитый переход через Альпы и Пиренеи, принесший ему ряд блистательных побед над римлянами. С тех пор выражение аннибалова клятва стало употребляться в переносном смысле, означая непоколебимую решимость бороться с кем-либо или против чего-либо до конца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диалога с обучающимися в результате заполняется таблица: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867"/>
      </w:tblGrid>
      <w:tr>
        <w:trPr>
          <w:trHeight w:val="305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атое выражени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нибалова клятва»</w:t>
            </w:r>
          </w:p>
        </w:tc>
      </w:tr>
      <w:tr>
        <w:trPr>
          <w:trHeight w:val="305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ибал</w:t>
            </w:r>
          </w:p>
        </w:tc>
      </w:tr>
      <w:tr>
        <w:trPr>
          <w:trHeight w:val="305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?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тва</w:t>
            </w:r>
          </w:p>
        </w:tc>
      </w:tr>
      <w:tr>
        <w:trPr>
          <w:trHeight w:val="305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?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фаген</w:t>
            </w:r>
          </w:p>
        </w:tc>
      </w:tr>
      <w:tr>
        <w:trPr>
          <w:trHeight w:val="305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?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ми</w:t>
            </w:r>
          </w:p>
        </w:tc>
      </w:tr>
      <w:tr>
        <w:trPr>
          <w:trHeight w:val="305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?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ить</w:t>
            </w:r>
          </w:p>
        </w:tc>
      </w:tr>
      <w:tr>
        <w:trPr>
          <w:trHeight w:val="305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?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ой</w:t>
            </w:r>
          </w:p>
        </w:tc>
      </w:tr>
      <w:tr>
        <w:trPr>
          <w:trHeight w:val="305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?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II в.в. до н.э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полнение практической работы</w:t>
      </w:r>
      <w:r>
        <w:rPr>
          <w:sz w:val="28"/>
          <w:szCs w:val="28"/>
        </w:rPr>
        <w:t xml:space="preserve"> (за компьюте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я пример, разобранный на уроке, создайте словесную модель по алгоритму Цицерона к крылатому выражению «Яблоко раздора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проведем разм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 разм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стоя, 1 – смотреть вдаль 2-3 с. 2 – перевести взгляд на кончик пальца, поставленного перед глазами на расстоянии 25-30 см, и смотреть на него 3-5 с. Повторить 3-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ко зажмурить глаза на 3-5 с., сжать кулачки, затем открыть глаза на 3-5с, разжать кулачки. Повторить 6-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ые моргания в течение 15-2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м темпе проделать 3-4 круговых движения в правую сторону, столько же в левую сторону и, расслабив глазные мышцы, посмотреть вдаль на счет 1-6. Повторить1-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ть глаза на 4-5 с. Наклонять медленно голову влево, впра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Создаём синкве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синквейн? (</w:t>
      </w:r>
      <w:r>
        <w:rPr>
          <w:i/>
          <w:sz w:val="28"/>
          <w:szCs w:val="28"/>
        </w:rPr>
        <w:t>Ответ учащегос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«синквейн» происходит от французского слова «пять» и означает «стихотворение, состоящее из пяти стр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актический синквейн появился в начале XX века в СШ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квейн – это не обычный текст, он написан в соответствии с определёнными прав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написания синкве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квейн состоит из 5 ст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форма напоминает ёл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ая строка — тема синквейна, заключает в себе одно слово (обычно существительное или местоимение), которое обозначает объект или предмет, о котором пойдет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торая строка — два слова (чаще всего прилагательные или причастия), они дают описание признаков и свойств выбранного в синквейне предмета ил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ретья строка — образована тремя глаголами или деепричастиями, описывающими характерные действия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етвертая строка — фраза из четырёх слов, выражающая личное отношение автора синквейна к описываемому предмету или объ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ятая строка – одно слово, обычно существительное, с помощью которого человек выражает свои чувства, ассоциации, связанные с данным по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975" cy="223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6375" cy="205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«Пятистрочник». Самостоятельно познакомьтесь с моделью сиквейна и составьте Пятистрочник к понятия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Защита творческих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ребята, мы с вами посмотрим, какие творческие проекты вы подготовили самостоятельно в соответствии с технологической картой, как смогли применить полученные знания в творческой деятельности. Итак, Вам на выбор были предложены следующие проек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ЧЕСКАЯ КАРТА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нформационная модел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ьютера будущ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го класса будущ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вода информации будущ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ывода информации будущ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обработки информации будущ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рать тему для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ть материал по выбр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нформационную модель будущего – образную (рисунок), знаковую (словесное описание) и смешанную (сх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езентацию (настройка анимации, настройка пок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защиту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готовый материал.</w:t>
      </w:r>
    </w:p>
    <w:p>
      <w:pPr>
        <w:pStyle w:val="Normal"/>
        <w:jc w:val="both"/>
        <w:rPr/>
      </w:pPr>
      <w:r>
        <w:rPr/>
        <w:t>Осуществить оценку проекта по опросному листу: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102"/>
        <w:gridCol w:w="1695"/>
        <w:gridCol w:w="1265"/>
        <w:gridCol w:w="1246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проек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балл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ппон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цен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учителя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количество – 5 слайд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дополнительных эффектов PowerPoint (смена слайдов, звук, график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эффектов аним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вка графиков и табли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хорошо написан, и сформированные идеи ясно изложены и структурирован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 представлены в логической последователь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ивое оформление презен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(презентация) рабо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а знаковая информационная мод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а образная информационная мод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смешанная информационная мод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ываются ученики к доске, которые защищают свои про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внимательно слушают, задают вопросы. Учитель анализирует работы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II . Парная рабо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ление оценок оппонентами и самооценок учащими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обсуждают проекты в парах, заносят баллы в опросный лист, который сдают уч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станется время учащимся предлагается выполнить практическое задание на компьютер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одведение итогов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ение деятельности учащихся на уроке (степень выполнения поставленных задач). Выставление оценок (файл Лист оценок.doc).</w:t>
      </w:r>
    </w:p>
    <w:p>
      <w:pPr>
        <w:pStyle w:val="Normal"/>
        <w:rPr/>
      </w:pPr>
      <w:r>
        <w:rPr>
          <w:b/>
          <w:sz w:val="28"/>
          <w:szCs w:val="28"/>
        </w:rPr>
        <w:t>IX. Домашнее задание</w:t>
      </w:r>
      <w:r>
        <w:rPr>
          <w:sz w:val="28"/>
          <w:szCs w:val="28"/>
        </w:rPr>
        <w:t xml:space="preserve"> </w:t>
        <w:br/>
        <w:t xml:space="preserve"> Ребята, вам необходимо прочитать истории возникновения поговорок и описать современные ситуации, моделями которых они слу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§ 2.3  Рабочая тетрадь № 15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очная к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милия 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по теме «Информационные модел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 до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творческих проект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0020</wp:posOffset>
                      </wp:positionV>
                      <wp:extent cx="731520" cy="580390"/>
                      <wp:effectExtent l="5080" t="5080" r="5715" b="5715"/>
                      <wp:wrapNone/>
                      <wp:docPr id="3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80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ID="AutoShape 5" fillcolor="#ffff66" stroked="t" o:allowincell="t" style="position:absolute;margin-left:3.85pt;margin-top:12.6pt;width:57.55pt;height:45.65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67005</wp:posOffset>
                      </wp:positionV>
                      <wp:extent cx="682625" cy="580390"/>
                      <wp:effectExtent l="5715" t="5080" r="5080" b="5715"/>
                      <wp:wrapNone/>
                      <wp:docPr id="4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580320"/>
                              </a:xfrm>
                              <a:prstGeom prst="smileyFace">
                                <a:avLst>
                                  <a:gd name="adj" fmla="val -194"/>
                                </a:avLst>
                              </a:prstGeom>
                              <a:solidFill>
                                <a:srgbClr val="00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fillcolor="#00ffcc" stroked="t" o:allowincell="t" style="position:absolute;margin-left:93.6pt;margin-top:13.15pt;width:53.7pt;height:45.65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03200</wp:posOffset>
                      </wp:positionV>
                      <wp:extent cx="685800" cy="587375"/>
                      <wp:effectExtent l="5080" t="5715" r="5715" b="5080"/>
                      <wp:wrapNone/>
                      <wp:docPr id="5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87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red" stroked="t" o:allowincell="t" style="position:absolute;margin-left:174.6pt;margin-top:16pt;width:53.95pt;height:46.2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70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3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6002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2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6002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6pt;margin-top:12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inkveynname">
    <w:name w:val="sinkveyn_n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1"/>
      <w:ind w:hanging="403"/>
      <w:jc w:val="both"/>
    </w:pPr>
    <w:rPr>
      <w:rFonts w:ascii="Century Schoolbook" w:hAnsi="Century Schoolbook" w:cs="Century Schoolbook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10:00Z</dcterms:created>
  <dc:creator>GEOGRAFIJA</dc:creator>
  <dc:description/>
  <cp:keywords/>
  <dc:language>en-US</dc:language>
  <cp:lastModifiedBy>server</cp:lastModifiedBy>
  <dcterms:modified xsi:type="dcterms:W3CDTF">2013-02-07T12:44:00Z</dcterms:modified>
  <cp:revision>6</cp:revision>
  <dc:subject/>
  <dc:title/>
</cp:coreProperties>
</file>