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>
          <w:trHeight w:val="14406" w:hRule="atLeast"/>
        </w:trPr>
        <w:tc>
          <w:tcPr>
            <w:tcW w:w="1020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Интегрированное заняти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«Страна чудес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для детей старшего дошкольного возрас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Башкаева Елена Геннадьев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воспитатель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муниципального бюджетного дошколь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образовательного учреждения «Детский сад № 5 «Родничок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г. Енисейска</w:t>
            </w:r>
          </w:p>
          <w:p>
            <w:pPr>
              <w:pStyle w:val="Normal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онспект интегрированного занятия «Страна Чудес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продолжать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истематизировать и закреплять  представления детей о  значении стихий для жизни всего живого на земл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разовательная: </w:t>
      </w:r>
      <w:r>
        <w:rPr>
          <w:rFonts w:cs="Times New Roman" w:ascii="Times New Roman" w:hAnsi="Times New Roman"/>
          <w:sz w:val="24"/>
          <w:szCs w:val="24"/>
        </w:rPr>
        <w:t>активизировать освоенные детьми умения устанавливать простейшие зависимости между объектами, умение читать,  считать, использовать в речи слова -антонимы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вивающая: </w:t>
      </w:r>
      <w:r>
        <w:rPr>
          <w:rFonts w:cs="Times New Roman" w:ascii="Times New Roman" w:hAnsi="Times New Roman"/>
          <w:sz w:val="24"/>
          <w:szCs w:val="24"/>
        </w:rPr>
        <w:t xml:space="preserve"> развивать любознательность, интерес к природе, мышление,  умение  работать со    схемой, выполнять задания на обобщение, декодировать информацию в работе с блоками Дьенеша, во время чтения текста с пиктографическими рисунками, формировать интерес к образу слова с помощью ассоциативных  связей (синквейн), совершенствовать звуковую культуру речи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вать двигательную активность во время смены динамических поз, проведения коррекционной работы с использованием пуговичных ковриков, укреплять мышцы глаз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ная: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ывать умение работать сообща, желание  оказать посильную помощь в решении проблемной ситуац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варительная работ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Ребята знакомятся с экологическими сказками о природных стихиях,   проводятся подвижные, сюжетно-ролевые, дидактические, пальчиковые игры по данной тематике, непрерывно ведётся работа по совершенствованию звуковой культуры речи (с использованием игр для развития мелкой моторики, проговариванием и заучиванием стихов и чистоговорок).   Продолжается словарная работа по расширению активного и пассивного словарного запаса детей. Совершенствование синтаксической стороны речи ведётся в нескольких направлениях: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седы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дактические игры, побуждающие к составлению самостоятельных предложений; рассматривание серий сюжетных картинок и составление рассказов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ение описательных цепочек по синквейнам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рассказов из личного опыта с использованием  опрных схем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ация на карте мира и глобусе, рассматривание атласа мира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есные игры, требующие полных ответов; 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блюдения в природе, обратить внимание детей на  положительные проявления стихий, несущие пользу человеку.  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занятия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: Бюро путешествий «Страна Чудес» приглашает  участников  сказочного полёта. Уважаемые туристы, поприветствуйте друг друга. Занимайте свободные места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Я, как сотрудник бюро путешествий  «Страна чудес»,   расскажу вам  о последних событиях в нашей сказочной стра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ссказ воспитателя</w:t>
      </w:r>
      <w:r>
        <w:rPr>
          <w:rFonts w:cs="Times New Roman" w:ascii="Times New Roman" w:hAnsi="Times New Roman"/>
          <w:sz w:val="24"/>
          <w:szCs w:val="24"/>
        </w:rPr>
        <w:t xml:space="preserve"> сопровождается видеоизображением с фонограммой «У природы нет плохой погоды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Как вы знаете, в мире есть 4 стихии: самая мокрая – вода, самая твердая – земля, самая горячая – огонь, самая незаметная – воздух.  Они жили на большой  цветочной  поляне, с которой     утром улетали по своим делам, а вечером возвращали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оздух несся   в глубокие шахты, на подводные корабли… Огонь мчался в холодные юрты.  Вода   летала к рекам, морям, озерам.   Потом  ее ждали в пустыне животные и люди. А земля раздавала людям урожай. Она всегда с радостью щедро одаривала плане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днажды   все стихии как обычно, полетели по своим делам. А в это время над их домиком  проплывала тучка. Ей так понравилась  чудесная полянка, что она загостилась   и сладко уснула, свернувшись калачиком, как  серый пушистый котенок. Все вокруг стало невзрачным, поэтому     стихии     не нашли свое жилище и разбрелись, кто куда, искать себе ночлег. Туча все спит и спит, и некому ее разбудить. А цветам так необходимы теплые лучики солнца, чистый дождик, легкое дуновение ветерка. А без этого, они стали потихоньку увядать. И цветок в нашем бюро перестал расти.  Надо  спасать цветы: встретиться со стихиями и разбудить туч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просы для детей</w:t>
      </w:r>
      <w:r>
        <w:rPr>
          <w:rFonts w:cs="Times New Roman" w:ascii="Times New Roman" w:hAnsi="Times New Roman"/>
          <w:sz w:val="24"/>
          <w:szCs w:val="24"/>
        </w:rPr>
        <w:t xml:space="preserve"> по содержанию услышанного рассказа. </w:t>
      </w:r>
    </w:p>
    <w:p>
      <w:pPr>
        <w:pStyle w:val="Style14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 готовы отправиться со мной в путешествие?  </w:t>
      </w:r>
    </w:p>
    <w:p>
      <w:pPr>
        <w:pStyle w:val="Style14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ются стихии, с которыми мы должны встретиться?</w:t>
      </w:r>
    </w:p>
    <w:p>
      <w:pPr>
        <w:pStyle w:val="Style14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го нам нужно разбудить?  </w:t>
      </w:r>
    </w:p>
    <w:p>
      <w:pPr>
        <w:pStyle w:val="Style14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а тучка похожа  на спящего котёнка или щенка?   </w:t>
      </w:r>
    </w:p>
    <w:p>
      <w:pPr>
        <w:pStyle w:val="Style14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чем необходимо ее разбудить?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юро путешествий предлагает  на выбор летательные средства, рассмотрите их и помогите   назват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бор слова в рифму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упа от бабы Яги  -       порхает, как снежинка, как лёгкая </w:t>
      </w:r>
      <w:r>
        <w:rPr>
          <w:rFonts w:cs="Times New Roman" w:ascii="Times New Roman" w:hAnsi="Times New Roman"/>
          <w:b/>
          <w:sz w:val="24"/>
          <w:szCs w:val="24"/>
        </w:rPr>
        <w:t>«Пушинка»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ла – «Молния» - мы метлой не подметаем, мы на ней всегда </w:t>
      </w:r>
      <w:r>
        <w:rPr>
          <w:rFonts w:cs="Times New Roman" w:ascii="Times New Roman" w:hAnsi="Times New Roman"/>
          <w:b/>
          <w:sz w:val="24"/>
          <w:szCs w:val="24"/>
        </w:rPr>
        <w:t>летаем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поги-скороходы – чок-чок-чок-чок, золотой  </w:t>
      </w:r>
      <w:r>
        <w:rPr>
          <w:rFonts w:cs="Times New Roman" w:ascii="Times New Roman" w:hAnsi="Times New Roman"/>
          <w:b/>
          <w:sz w:val="24"/>
          <w:szCs w:val="24"/>
        </w:rPr>
        <w:t>«Каблучок»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уси-лебеди –      прилежные, а цветом </w:t>
      </w:r>
      <w:r>
        <w:rPr>
          <w:rFonts w:cs="Times New Roman" w:ascii="Times New Roman" w:hAnsi="Times New Roman"/>
          <w:b/>
          <w:sz w:val="24"/>
          <w:szCs w:val="24"/>
        </w:rPr>
        <w:t>«Белоснежные»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вёр-самолёт –  не стул, не табуретка, пахнет, как </w:t>
      </w:r>
      <w:r>
        <w:rPr>
          <w:rFonts w:cs="Times New Roman" w:ascii="Times New Roman" w:hAnsi="Times New Roman"/>
          <w:b/>
          <w:sz w:val="24"/>
          <w:szCs w:val="24"/>
        </w:rPr>
        <w:t>«Конфет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ой вид транспорта мы выберем для полета, чтобы улететь всем вместе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 согласны? Ковер – самолет  (выносят дети, сотрудники бюро путешествий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спитатель: Уважаемые воздушные туристы! Вам  предоставляется возможность пройти на борт ковра самолёта «Конфетка», выполняющему рейс по маршруту «Детский сад – страна Чудес – детский сад». Просьба пройти регистрацию согласно   билетам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бота с карточками-кодами по блокам Дьенеша</w:t>
      </w:r>
      <w:r>
        <w:rPr>
          <w:rFonts w:cs="Times New Roman" w:ascii="Times New Roman" w:hAnsi="Times New Roman"/>
          <w:sz w:val="24"/>
          <w:szCs w:val="24"/>
        </w:rPr>
        <w:t xml:space="preserve"> (цвет, форма, размер, величи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имание!  Вам  необходимо проследовать по волшебному трапу (пуговичные коврики) – рыцари пропускают дам вперёд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 раза топните, три раза хлопните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лево - вправо повернитесь,  выпрямитесь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ыбнитесь, оглянитесь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ядьте ровно,  поднимитесь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шу проследовать на ковер-самолет.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наши волшебные сло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ковер-самол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правляется в полет!!!!!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им речку, поле, лес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у, полную чудес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тыре океана, шесть материков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ы-великаны, много островов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орях киты, дельфин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ие кораб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в космосе далеком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идно уж зем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радуемся солнцу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ам и комета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я мы зна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девяти плане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пояс зодиа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естит он и сверка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вездий в нем 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 это знаю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бота с карточками. </w:t>
      </w:r>
      <w:r>
        <w:rPr>
          <w:rFonts w:cs="Times New Roman" w:ascii="Times New Roman" w:hAnsi="Times New Roman"/>
          <w:sz w:val="24"/>
          <w:szCs w:val="24"/>
        </w:rPr>
        <w:t>Вот мы и прилетели в сказочную страну.  Вы не забыли, зачем мы здесь оказались?   А я хочу проверить, что вы о них знаете с помощью наших пяти маленьких верных помощников. Станьте полукругом напротив карточек (пять органов чувств – глаза, язык, нос, рука, ухо).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можно услышать? (журчанье ручья, плеск волны, треск огня, шум ветра, рёв шторма, взрыв вулкана)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можно попробовать на вкус? (сладкий чай, кислый сок, соленое море, горькое лекарство)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 можно увидеть? (яркий костер, красивый луг, голубое море, как сверкает молния, мерцание звёзд)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можно потрогать и ощутить? (теплый песок, мокрый камень, холодный ветер,  ледяной дождь, тёплое море, солнечное тепло (тепло солнца)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можно  понюхать? (дым костра, аромат цветов, свежесть после дождя)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с игровизором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жу, что вы готовы встретиться со стихиями и узнать их.  Теперь вы с легкостью сможете навести порядок в игровизорах, где спрятались все 4 стихии.  Задание «Зачеркни  лишне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то закончил работу, подчеркните свое имя в карточк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акой  стихией мы встретимс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не ведает границ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летит быстрее птиц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-  то грозен, то мятежен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как пух весенний неже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свободней всех на свет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адались? Это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бывает ветер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играем в </w:t>
      </w:r>
      <w:r>
        <w:rPr>
          <w:rFonts w:cs="Times New Roman" w:ascii="Times New Roman" w:hAnsi="Times New Roman"/>
          <w:b/>
          <w:sz w:val="24"/>
          <w:szCs w:val="24"/>
        </w:rPr>
        <w:t>игру «Скажи наоборот».</w:t>
      </w:r>
      <w:r>
        <w:rPr>
          <w:rFonts w:cs="Times New Roman" w:ascii="Times New Roman" w:hAnsi="Times New Roman"/>
          <w:sz w:val="24"/>
          <w:szCs w:val="24"/>
        </w:rPr>
        <w:t xml:space="preserve"> Говоря правильный ответ, дети по очереди берут флюге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брый – злой    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бый – силь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ючий – неж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верный – юж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адный – восточ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озный – ласков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лый – холодный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«Ветерок».</w:t>
      </w:r>
      <w:r>
        <w:rPr>
          <w:rFonts w:cs="Times New Roman" w:ascii="Times New Roman" w:hAnsi="Times New Roman"/>
          <w:sz w:val="24"/>
          <w:szCs w:val="24"/>
        </w:rPr>
        <w:t xml:space="preserve"> Дети под музыку двигаются по комнате, создавая с помощью флюгеров ветерок, от которого колышутся «солнечные зайчики» (плоскостные блестящие фигурки, подвешенные на тонких нитях к потолку)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то подарил нам солнечных зайчиков?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рно. Солнце – это стихия огня. Оно дарит тепло всему живому на земле. Можно смотреть на настоящее солнце? Верно, это опасно для нашего зрения. У меня есть портрет солнца, проследите газами за его движением по небосклон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Работа с тренажёром «Солнышко»</w:t>
      </w:r>
      <w:r>
        <w:rPr>
          <w:rFonts w:cs="Times New Roman" w:ascii="Times New Roman" w:hAnsi="Times New Roman"/>
          <w:sz w:val="24"/>
          <w:szCs w:val="24"/>
        </w:rPr>
        <w:t>, дети следят глазами за траекторией движения в виде восьмёрки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найдите  солнечных зайчиков, которые отразились от зеркального куб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иск глазами сигнальных меток на стене) Но вы не всех зайчиков нашли. Одному  из них  очень  понравился наш ковер, и он приглашает вас к себе. Помогите зайчику найти недостающие картинки, в которых живет огонь,  и поставьте их в свои планше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их. (Камин, блики, гирлянда, маяк, вулкан, печь, газовая плита, рассвет, закат, солнечный зайчик, лампочка, фонарь, люстра, костёр, свеча, спичка…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 чего огонь боится больше всего?   Верно, воды, которая зажурчала в нашем ручейк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да – единственный минерал в природе, который бывает в трех состояниях: жидком, твердом и газообразном. Назовите и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« Ручеек».</w:t>
      </w:r>
      <w:r>
        <w:rPr>
          <w:rFonts w:cs="Times New Roman" w:ascii="Times New Roman" w:hAnsi="Times New Roman"/>
          <w:sz w:val="24"/>
          <w:szCs w:val="24"/>
        </w:rPr>
        <w:t xml:space="preserve"> Водящий, выбирая пару, называет слово – (туман, сосулька, ручей, озеро, море, фонтан, снеговик, океан, озеро, пар, пруд….)   А что поможет нашему ручейку стать сильнее?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бота с таблицей в форме дидактического  синквейна с картинками  «Дождь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лодцы! Загадку мы разгадали, а откуда идет дождь?  Посмотрите на наши сказочные тучи. Рассмотрите их. Они пролились дождем, а сколько упало капель, определите по карточкам. Задание – посчитать капли и найти соответствующую данному количеству капель  цифру.  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т такого звонкого, шумного дождя проснулась наша туч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И снова засияло солнышко. Все они встретились в стихотворении, которое надо прочесть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слушайтесь</w:t>
      </w:r>
      <w:r>
        <w:rPr>
          <w:rFonts w:cs="Times New Roman" w:ascii="Times New Roman" w:hAnsi="Times New Roman"/>
          <w:b/>
          <w:sz w:val="24"/>
          <w:szCs w:val="24"/>
        </w:rPr>
        <w:t xml:space="preserve">…….. </w:t>
      </w:r>
      <w:r>
        <w:rPr>
          <w:rFonts w:cs="Times New Roman" w:ascii="Times New Roman" w:hAnsi="Times New Roman"/>
          <w:sz w:val="24"/>
          <w:szCs w:val="24"/>
        </w:rPr>
        <w:t xml:space="preserve">Цветы просят пить, ведь над полянкой  ещё не прошёл дожди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ьмите ведра и полейте наши цве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У нас прошел дождь, засияло солнце, но чего- то не хватает. Что бывает после дождя? (после дождя бывает радуга). Надо ей помочь появиться. Выкладывание радуги из цветных бумажных комочков на ватмане (поверхность ватмана заклеена двойным скотчем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ивая получилась радуга, а цвета её помогут нам ощутить всю красоту земли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лакса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ягте поудобнее, закройте глаза и расслабьтесь. Представьте себе, что комната наполнена красным воздухом.  Это сияющий радостный праздничный цвет.  Цвет поменялся на оранжевый.    Он пахнет апельсинами!  Вдруг воздух стал желтым! Вы как будто купаетесь в лучах солнца!  А теперь   мы   окунулись в зелёную весну! Почувствуйте ее прекрасную свежесть и аромат…Воздух   заиграл всеми оттенками голубого цвета бездонного утреннего неба! Наслаждайтесь сияющей голубизной, которая  постепенно сгущается, плавно переходит в синий цвет моря.   И, наконец, воздух окрасился в фиолетовый цвет. Вдыхайте цвет вечерней прохлады и надежды на замечательный веселый день.  Вы выходите из последнего цвета радуги и медленно открываете глаза. Нас ждет сказочный ковер – самолет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ш ковёр-самолёт отправляется в полёт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Песня про солнышко. 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СВЕТИТ СОЛНЫШКО (муз. А.Ермолова, сл. В.Орлова)</w:t>
      </w:r>
      <w:r>
        <w:rPr>
          <w:rFonts w:cs="Times New Roman" w:ascii="Times New Roman" w:hAnsi="Times New Roman"/>
          <w:b/>
          <w:bCs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День открылся на заре</w:t>
        <w:br/>
        <w:t>Золотистым ключиком,</w:t>
        <w:br/>
        <w:t>Чтоб досталось на Земле</w:t>
        <w:br/>
        <w:t>Каждому по лучику.</w:t>
        <w:br/>
        <w:br/>
        <w:t>Чтобы пальмы подросли</w:t>
        <w:br/>
        <w:t>И берёзки с ёлками,</w:t>
        <w:br/>
        <w:t>Чтоб весною соловьи</w:t>
        <w:br/>
        <w:t>На ветвях защёлкали.</w:t>
        <w:br/>
        <w:br/>
        <w:t>Припев (2 раза):</w:t>
        <w:br/>
        <w:t>Светит солнышко для всех,</w:t>
        <w:br/>
        <w:t>Чтоб звенел весёлый смех,</w:t>
        <w:br/>
        <w:t>Детвора не плакала.</w:t>
        <w:br/>
        <w:t>Светит солнышко для всех,</w:t>
        <w:br/>
        <w:t>Чтоб звенел весёлый смех,</w:t>
        <w:br/>
        <w:t>Светит одинако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ход  по трапу из пуговичных ковриков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раза топните, три раза хлопните,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ево – вправо повернитесь, выпрямитесь,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ыбнитесь, оглянитесь,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ядьте ровно, поднимитес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ы думаете, мы справились с заданием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  цветок  из нашего бюро путешествий начал расти, и не только расти – посмотрите, что с ним произошло (во время занятия происходит замена ростка на цветущий тюльпан), он расцветает  и говорит вам спасибо. Вы оказались незаменимыми помощниками в нашем удивительном путешествии, которое подошло к концу. Но я с вами не прощаюсь, с удовольствием   приглашаю вас в гости в следующий раз. 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true"/>
      <w:spacing w:lineRule="auto" w:line="192" w:before="0" w:after="0"/>
      <w:outlineLvl w:val="0"/>
    </w:pPr>
    <w:rPr>
      <w:rFonts w:ascii="Times New Roman" w:hAnsi="Times New Roman" w:eastAsia="Times New Roman" w:cs="Times New Roman"/>
      <w:kern w:val="2"/>
      <w:sz w:val="48"/>
      <w:szCs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6:55:00Z</dcterms:created>
  <dc:creator>Башкаева</dc:creator>
  <dc:description/>
  <cp:keywords/>
  <dc:language>en-US</dc:language>
  <cp:lastModifiedBy>Customer</cp:lastModifiedBy>
  <dcterms:modified xsi:type="dcterms:W3CDTF">2012-01-16T03:46:00Z</dcterms:modified>
  <cp:revision>12</cp:revision>
  <dc:subject/>
  <dc:title/>
</cp:coreProperties>
</file>