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в 6В классе, посвященный Дню Матер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плочение классного коллектива, родителей и школы, воспитание уважительного и бережного отношения к мат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ривитие учащимся духовно-нравственных ценностей, развитие морально – этических качеств, сплочение классного коллектива в КТД, а так же детей, родителей и школы, формирование у учащихся потребности в бережном и внимательном отношении к матери, способствование развитию взаимопонимания детей и родителей, развитие творческих способностей уча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учащимися была сделана поздравительная стенгазета, на уроках литературы написаны сочинения на тему «Моя мама», на уроках ИЗО нарисованы поздравительные открытки, на уроках музыки – разучена песня о маме, так же детям были даны индивидуальные задания по поиску в библиотеке пословиц, загадок о маме, а так же информации об истории празднования Дня матери в мире и в Ро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магнитофон, праздничная стенгазета, материалы, подготовленные учащимися к классному часу(пословицы ,поговорки ,загадки, поздравительные открытки ,сочинения), выставка книг о мам, раздаточный материал (задания для работы в группах).</w:t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2345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равствуйте ребята! Рада видеть вас всех на нашем сегодняшнем классном часу. Как обычно по пятницам после уроков мы с вами коснемся актуальной темы, обсудим её ,поработаем творчески, поделимся опытом наблюдений ,расширим свой кругозор и усилим свои личностные качества. Как вы видите наш сегодняшний классный час не совсем обычный. У нас сегодня много гостей, и среди них – ваши м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 классный час я хотела бы начать с притчи. Послушайте её внимательно. Последнюю ,самую главную фразу, раскрывающую смысл всей притчи ,я намеренно убрала, чтобы дать вам возможность самим поразмышлять над её оконч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читает притчу – ребята додумывают последнее предлож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казывают свои предпо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т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день до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енок спросил у Бо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Я очень боюсь! Я совершенно не зна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должен делать в этом мир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 ответ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Я подарю тебе Анг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всегда будет рядом с тоб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будет охранять тебя от всех б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А как же его зовут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еважно как его зов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 будешь называть его – М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м, насколько близок наш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вы согласны с утверждением, данным в притч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 вы понимаете смысл слова- ангел-храни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читаете ли вы свою маму вашим ангелом хранител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бите ли вы своих м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асто ли вы говорите им слова любв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как вы показываете им свою любов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асто ли вы говорите своим мамам добрые сло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 часто вы обнимаете своих м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т вчера, как ты обратился к своей маме: мам, мама, мамуля ,мамоч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когда она тебя вчера попросила помочь ей, ты согласился или отказал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ма всегда была рядом. Всё, что ты видел, всё, что тебя окружало начиналось с мамы. Итак, сегодня мы с вами поговорим не просто о мамах ,а о наших самых любимых ,самых дорогих и единственных мамах на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чистого сердца, простыми сло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вайте, друзья потолкуем о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оре ноябрь и вдруг мы решили поговорить о маме. Как вы думаете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 мнения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уже знаете о праздновании дня матери в нашей стране ,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знаете ли вы давно ли у нас был введен этот праздник, древний ли он, или относительно молодой, каковы традиции празднования Дня матери? На эти вопросы нам ответит Максим Загреба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ыступление учащихся об истории празднования Дня Матери в мире и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Style15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ом президента Российской Федерации Бориса Николаевича Ельцина с 1998 года в России учрежден ежегодный российский праздник – День матери. Он отмечается в последнее воскресенье ноября. В отличие от Международного женского дня, 8 марта, в День матери чествуются только матери. И хотя в нашей стране он относительно молодой, но во все времена мама была и остается самым близким и самым главным для нас человеком.</w:t>
            </w:r>
          </w:p>
          <w:p>
            <w:pPr>
              <w:pStyle w:val="Style15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ование Дня матери уходит своими корнями в глубину веков. </w:t>
            </w:r>
          </w:p>
          <w:p>
            <w:pPr>
              <w:pStyle w:val="Style15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аждого народа имелось божество, связанное с материнским культом. Древние греки отдавали дань уважения матери всех богов – Гее, древние римляне – восточной Кибеле.</w:t>
            </w:r>
          </w:p>
          <w:p>
            <w:pPr>
              <w:pStyle w:val="Style15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я чествования всех матерей мира в один особый день родилась в середине 20 века в Англии. В Великобритании этот праздник называется «Мамино воскресенье», в Америке  пекут мамин торт, в Германии мамам дарят огромное количество цветов, маленькие сувениры ,неожиданные сюрпризы и горячие поцелуи и объятья, но во все времена главным подарком матерям было внимание. В этот день у всех детей, и маленьких, и взрослых есть возможность поблагодарить мам за её ежедневный труд, который дети зачастую воспринимают как долж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видите ,каждая страна имеет свои традиции празднования этого дня. Мне бы хотелось и в нашем отдельно взятом классе зародить подобную традицию– ежегодно поздравлять наших м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голосу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раздники принято дарить подарки. Ребята, а какой подарок вы обычно дарите своим мам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что принято дарить мамам на праздник? (ц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, а какой подарок вы обычно дарите своим мам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какие любимые цветы твоей мамы?(обращение к детя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мы ,а какие ваши любимые цветы?(обращение к мам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сегодня, в честь праздника и зарождения традиции в нашем классе давайте тоже подарим нашим мамам цветы, но это будут не обычные магазинные цветы, а цветок, сделанный своими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имволом зарождения этой традиции станет такой вот импровизированный цветок - рома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казываю макет цвет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видите сейчас, на начальном этапе, он состоит только из стебелька и ножки. Чего же ему не хват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: лепестков…(и лист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лепестки у нашей ромашки тоже будут необычными, а волшебны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юсь, мы сегодня с вами все вместе и вы и ваши мамы поработаем творчески и продуктивно и в конце нашего классного часа наш символ Дня матери будет готов. Немного волшебства, фантазии, творчества и всё у нас получ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узыка «Мама – первое слово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мы родом из детства. Давайте все вместе закроем глаза, я произнесу волшебное слово «МАМА»,….. что вы представили? …..Мама, мамочка! Сколько тепла таит в себе это слово, которым называют самого близкого, любимого и единственного человека…. Мама! …какое замечательное слово. Какое оно теплое ,нежное ,и в тоже время строгое и воспитывающее.  Всего 2 буквы «М» и «А», всего 2 слога, но сколько в них силы, внутренней энергии. Какой глубокий смысл заложен в этом слове….Это самое главное слово на земле для каждого из нас. На всех языках мира оно звучит почти одинаково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t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ма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еме матери обращались поэты и писатели, художники и скульпторы, музыканты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знаете ли вы произведения о матерях? (стихотворения, рассказы, повести)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прос класса)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с вами попробуем выделить главные качества мам. Я вам раздам стихотворения о мамах, а вы в группах внимательно их прочтете и попытаетесь объяснить, о каком качестве мамы здесь говорится. Какой бывает мама? Вы не просто называете это качество, но и доказываете его словами из стихотворения.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абота в группах со стихотворениями, обсуждение):</w:t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3827"/>
            </w:tblGrid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гнезда при сильном вет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тенчик выпал как-то ра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увидел в полумет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елтый блеск кошачьих гл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тенчик дрогнул, заметалс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ибель так недале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т сурово изгибалс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меряясь для прыж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друг спасительница мам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-то пискнув на лету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устилась вниз и прям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мело ринулась к кот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озно перья распуши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в один присест пот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казалось то иль было?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лого вора проглоти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месте с шерстью и хвост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прочем, как тут усомниться?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же тигров побежда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Я уверен, может птиц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сли эта птица — мат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то пpишёл ко мне с yтpа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сказал: "Вставать поpа"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шy кто yспел сваpить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аю - в пиалy налить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косички мне заплёл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лый дом один подмёл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цветов в садy наpвал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меня поцеловал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pебячий любит смех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на свете лyчше всех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мочка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т ты снова налег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чишься к дому с гор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тому что в дневни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этот день пятерк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 тебя веселый взгляд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глядишь ты прямо, 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с тобою вместе рад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, конечно, мама!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е мама приноси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ушки, конфет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 маму люблю 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сем не за это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еселые песн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на напевае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м скучно вдвое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икогда не бывает.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сли ты попал в бед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 с кем подралс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 мечешься в бреду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зял и расхворалс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поможет и спасе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спокоит ласко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езы горькие утр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расскажет сказку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порой не спит ночей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, конечно, мам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...За окошком крик грач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ставлена рама...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 ей открыв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ои все секре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о маму люблю 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только за это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юблю свою маму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кажу я вам прям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у просто за то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она моя мама!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гда вперед иду упрям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дти мне помогает мам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гда проваливаюсь в яму,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Протягивает руку мам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е нужно много или мал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това поделиться мам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иву я криво или прям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я все так же любит мама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библиотекарь, Татьяна Алексеевна, подготовила для вас выставку книг, посвященных матерям. Эти книги можно прочитать в нашей библиотеке, я надеюсь они вас заинтересую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 матери запечатлен не только в слове, но и красками. Теме материнства посвящены картины великих художников.  Знакомы ли вам эти картины? 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прос класса)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Учитель зачитывает эпиграф со слайд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перекор изменчивой судьбе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удожники прославили в веках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девушку с венком на голове,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 женщину с младенцем на руках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, воплощенная в образе Мадонны в искусстве – это размышление мастеров искусства об образе матери, её глубокой любви, переведенное ими на язык живописи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можно ли по внешнему виду человека угадать его характер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попробуем сделать это с вами вместе: посмотрите на полотна великих художников и попробуйте определить, какие это мамы, как художник передает это состояние при помощи кисти и красок?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бсуждение – описание картин, выделение качест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материнства прослеживается и в народном творчестве: пословицах, поговорках ,загадках. Наши девочки подготовили для вас подборку пословиц и поговорок о маме…но их столько много, что мы предлагаем поразмышлять над некоторыми из них, народное творчество – это опыт человечества, поэтому попробуйте привести подтверждение  смысла пословицы из своего лич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тупление девочек с пословицами о маме, выслушивание рассуждений класса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 солнце тепло, а при матери добро.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т лучше дружка, чем родная матушка.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нский гнев - что весенний снег: и много его выпадает, да скоро растает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нское терпение всё перетерпит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на- всем матерям мать.</w:t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42" w:firstLine="425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бята аргументируют свое мнение примерами из жизни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 вы видите, нередко в пословицах мать сравнивается с Родиной…..а вы согласны с таким утверждением?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рогие мамы, мы с ребятами провели небольшую исследовательскую работу- попытались найти общие качества, присущие мамам и Родине…Вот что у нас получилось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тихотворение «Мама и Родина очень похожи» + презентация)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 и Родина очень похожи: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 – красивая, Родина – тоже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 посмотрите, у мамы глаза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а такого же ,как небеса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мины волосы, словно пшеница, 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 бескрайних полях колосится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мины руки теплы и нежны, 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оминают луч солнца они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поет мама песню, то ей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ит веселый и звонкий ручей.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к и должно быть, что дорого нам, 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оминает всегда наших мам!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бята, а что для вас значит мама?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ая она?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т вопрос вы дали подробный ответ в своих сочинениях на тему «Моя мама», все сочинения очень интересные, очень красиво оформлены. Дорогие мамы вы сможете подробно познакомиться с произведениями ваших детей после классного часа, но мне хотелось бы подробно остановиться на 2 из них, на мой взгляд, самых ярких. </w:t>
            </w:r>
          </w:p>
          <w:p>
            <w:pPr>
              <w:pStyle w:val="Style15"/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чащиеся зачитывают свои сочинения о мамах)</w:t>
            </w:r>
          </w:p>
          <w:p>
            <w:pPr>
              <w:pStyle w:val="Style15"/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и качества, присущие нашим любимым мамам станут первыми лепестками в нашем цветке-символе. Давайте обобщим эти качества. Мы сейчас поработаем в группах, обобщим знания, запишем их на лепестках ,которые лежат у вас на парте, а затем прикрепим к нашей ромашке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/>
              <w:t>Работа в группах</w:t>
            </w:r>
          </w:p>
          <w:tbl>
            <w:tblPr>
              <w:tblW w:w="8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2"/>
              <w:gridCol w:w="2826"/>
              <w:gridCol w:w="2518"/>
            </w:tblGrid>
            <w:tr>
              <w:trPr/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 человечно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рдечность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ликодуш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зывчивост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ружба, дружелюб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острадание, сочувствие, жал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щение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брота, добросердечность, доброжелательность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юбовь 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самости и самоотверженно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ст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амоотверженн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мирение,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рпим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Силовые каче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жество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есстрашие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мел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рабрость, героизм, неустрашим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держка</w:t>
                  </w:r>
                </w:p>
              </w:tc>
            </w:tr>
            <w:tr>
              <w:trPr/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 равнове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покойствие, невозмутим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ратк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рп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держан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красо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о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ежлив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льтур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лагородств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анность, вер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ва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духовной чисто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авдив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кренность, чистосердечие, бесхитростн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вер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раведлив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распозна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дрость, сообразительность, разумность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ходчив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судитель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ниматель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решим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юбознатель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победоносности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одрость,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дость,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жизнелюбие,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дежд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Качества организованности и ответственно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удолюбие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бота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зяйственность, практич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называют качества, записывают их на лепестки и под музыку прикрепляют к цветку)</w:t>
            </w:r>
          </w:p>
          <w:p>
            <w:pPr>
              <w:pStyle w:val="Style15"/>
              <w:spacing w:lineRule="auto" w:line="240" w:before="0" w:after="0"/>
              <w:ind w:left="56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появились на нашем цветке первые лепестки. Но это еще не всё….он только начал расцвета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я сейчас прочту вам стихотворение, вы, пожалуйста, внимательно вслушайтесь в эти строки и попробуйте понять, 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 оно ,кому оно посвящено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свяжу тебе жизнь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ушистых меланжевых ниток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свяжу тебе жизнь -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солгу ни единой петли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свяжу тебе жизнь,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узором по полю молитвы -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елания счастья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лучах настоящей любви!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свяжу тебе жизнь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веселой и солнечной пряжи,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свяжу тебе жизнь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том от души подарю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я нитки беру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му никогда не признаюсь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б связать тебе жизнь,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тайком распускаю свою..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ы думаете, кто повествует в этом стихотворении, а кому оно посвящено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детей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ет ли мама быть мамой без своего сына или дочер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т. Так и наш цветок-символ не будет цвести и радовать нас без лепестков, которых ему сейчас не хватает- эти лепестки- вы ребята.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ледующее задание у меня для ма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какими вы, мамы, хотите видеть своих детей?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прос мам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столе тоже лежат лепестки поменьше с надписью «дети», напишите на них качества своих детей, которые вы в них цените больше всего, может быть каких вашим детям не хватает, но вы хотели бы в них эти качества видеть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мамы записывают качества детей на лепестки и прикрепляют к цветку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ка наши мамы работают, мы с вами, ребята, поиграем в загадки. Алина Терешина приготовила для вас загадки о маме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загадки о маме)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м качеством обладает каждая любящая ребенка мам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 добр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им удивительным словом обозначено это качество! Оно всегда в маминой душ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 заб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свойство души можно увидеть во взгляде мамы, услышать в ее голос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 неж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 разумно решать разные сложные вопросы, давать мудрые совет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 мудр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это качество проявляется, когда мама шутит, всех весели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 юмор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му нередко называют первым учител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как вы понимаете это сравнени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ит ли вас мама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ет ли она вам советы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ясняет ли суть явлений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вы в детстве были почемучками и кто же отвечал на все ваши вопрос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учащихся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 это окно в большой мир, она помогает понять простоту мира, леса и неба, луны и солнца, облаков и звёз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вы знаете,  тоже мама. Я тоже очень люблю своих детей, желаю им добра, счастья, хочу видеть их успешными, умными, воспитанными, добрыми, отзывчивыми; я искренне радуюсь успехам своих деток, переживаю, если у них что-то не получ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 к мам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олько у вас детей?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м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не совсем обычная мама - а у меня целых 23 ребенка: 12 дочек и 11 сыночков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знаете ли вы,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детей и мам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ие ребята и родители, давайте с вами вспомним уроки математики. Знаки равенства и неравенст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мните ли вы, что они обозначают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учащихся)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пожалуйста, на слайд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ставила знак равенства между словами «мама» и «первый учител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тавила знаки вопроса между понятиями «вторая мама», «классный руководитель», «второй дом», «шко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жете ли вы поставить знаки равенства между ни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 учащихся и родителей, аргументация мн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уж мы вместе решили, что классный руководитель тоже мама для наших детей, позвольте и мне внести лепту в создание нашего цветка-символа. Правда, я заранее подготовила лепестки с хорошими качествами своих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читель прикрепляет лепест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какой у нас получился пышный и красивый цвет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н вам нрави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вы хотите сохранить этот символ, чтобы он не завял, не засох и не погиб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что же для этого над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ы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живые цветы мы поливаем и удобряем, чтобы они росли красивыми , сильными и не завяли, то и наш символический цветок тоже надо удобрять и поливать, ухаживать за ним? А как мы можем эт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если вы покупаете в цветочном магазине цветок, к нему прилагается подробная инструкция по уходу. Я предлагаю нам с вами сделать такую же инструкцию, но уже для нашего цветка. Чтобы его лепестки не завяли и не отпали, нам их надо постоянно подкармливать. Так как это цветок-плод нашего совместного творения вас, дети, ваших мам и вашей «второй мамы», то есть меня – то и инструкцию по уходу за ним мы должны придумать сами, никто лучше нас самих не знает, как ухаживать за цветком, созданным нами. Например, лепесток «добро», «отзывчивость»….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мы можем его удобрить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ы учащихся,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мамы и ребята, перед вами лежат листки бумаги- напишите на них один из пунктов этой инструкции о себе, о том, что вы должны сделать ,чтобы наш цветок не растерял свои лепестки, и мы их приклеим на цветочный горшок, будем периодически читать, напоминать сами себе эти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же написала первый пункт – «ценить и уважать мнение своих уче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чащиеся и родители записывают на листках бумаги пункты инструк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инструкции у нас получилось много, но я уже сейчас вижу ,что некоторые из них повторяются. Я думаю, что это говорит о том, что именно этому пункту мы должны уделить бОльшее внима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 со мной соглас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готов символ нашей традиции. Положено начало празднования этого светлого и важного праздника в нашем кла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ы думаете ,ребята, приживется ли эта традиция в нашем класс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товы ли вы не забывать «удобрять» наш цветок хорошими дела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тавим наш символ в нашем классе. Ежедневно приходя в класс вы будете его видеть и вспоминать «сегодня мне надо совершать хорошие дела, иначе наш цветок завянет и погибнет». А через год ,вновь встретившись, мы с вами посмотрим, сохранил ли цветок все свои лепестки ,может быть мы воспитаем в себе ещё одно хорошее качество и добавим ещё один лепесток. От этого наш символ станет только богач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ь сложившиеся традиции, давайте поздравим наших мам с этим светлым праздником. Дорогие мамы ребята очень старались- они приготовили для вас поздравительную песню и открытки, сделанные своими руками. Я надеюсь, что песня оставит след в ваших сердцах, а открытки будут вам напоминать о вашей встре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исполнение песни «Мамины глаза» и преподношение открыток мамам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ждинка упадёт на землю, как сле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 вдаль поманит утром нас дор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м вслед посмотрят ласково и стр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ё в жизни может быть - и радость, и гр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жалует судьба нас време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ы в поисках мечты меняем адре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м дома письма редкие прощ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с в детство по привычке возвращ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ё в жизни может быть - и радость, и гр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жалует судьба нас време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беют на ветру мальчишек голо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 девочки становятся взрослее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годами всё добрее и светле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ё в жизни может быть - и радость, и гр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жалует судьба нас време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ё в жизни может быть - и радость, и гр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жалует судьба нас време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 мамины глаза, а мамины гл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да следят с волнением за н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 классный час подходит к концу, но мне бы хотелось узнать  какое впечатление он на вас произвел ,что вам понравилось в сегодняшнем мероприятии, что нового вы узнали, какие моменты показались вам наиболее интере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в руках листки с вопросами, ребята вы сейчас в группах обсудите ответ на выбранный вами вопрос и мы подведем итог нашего классного ч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раздает листки с вопросами детям и родителя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 и родители обсуждают ответы и высказы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что ж я рада что большинство эмоций с которыми вы сегодня пойдете домой это положительные эмоции. Мне приятно видеть радость и интерес познания в ваших глазах.  Я надеюсь, что полученные знания и эмоции нашли отклик в ваших сердцах и именно в воскресенье 29 ноября вы не забудете поздравить своих мам с этим светлым праздником. Но самое главное – мне хотелось, чтобы вы почаще говорили мамам о своей любви доказывали её им своими хорошими делами и поступ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наши эмоции отобразим на смайл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знаете, что такое смайлик? – ответы детей. Правильно -смайлик- это отображение той или иной эмоции. У вас на партах лежат зеленые кружки, на слайдах вы видите 3 варианта эмоций, возьмите фломастеры и нарисуйте в кружке соответствующий смайлик, а затем давайте приклеим эти смайлики на макет деревца на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 3 дерева +, -, 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родители рисуют смайлики и приклеивают их на дере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рево у нас получилось самым зелёным- +. О чем это говорит? Я думаю, это означает, что мы с вами не зря сегодня собрались, провели это время с пользой, и покинем школу сегодня с хорошим настроением и массой приятных впечатлений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ановка проблемы. Мотивация детей к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и сопоставление полученных знаний с собственным опытом, формирование эмоционально-ценностного отношения к матери, сплочение коллектива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лочение детей ,родителей и классного руководителя в КТ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ведение итогов.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едняя общеобразовательная школа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етодическая разработка классного час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вященного празднованию Дня Матер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: 6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полнил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Классный руководи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В кла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ксакова Юлия Игор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ловая, 2010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38:00Z</dcterms:created>
  <dc:creator>Admin</dc:creator>
  <dc:description/>
  <dc:language>en-US</dc:language>
  <cp:lastModifiedBy>vyacheslav</cp:lastModifiedBy>
  <dcterms:modified xsi:type="dcterms:W3CDTF">2013-03-12T16:38:00Z</dcterms:modified>
  <cp:revision>2</cp:revision>
  <dc:subject/>
  <dc:title/>
</cp:coreProperties>
</file>