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ма: Единственное и множественное число имён существительны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Цели: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создать условия для развития умений определять число имен существительных;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изменять существительные по числам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формировать навык грамотного письма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4"/>
          <w:szCs w:val="24"/>
        </w:rPr>
        <w:t xml:space="preserve">развивать монологическую речь учащихся, умение работать в группе;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воспитывать внимательное отношение к слову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4"/>
          <w:szCs w:val="24"/>
        </w:rPr>
        <w:t xml:space="preserve">воспитывать чувство коллективизма, толерантности; любви к родной земле и к животным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борудование: </w:t>
      </w:r>
      <w:r>
        <w:rPr>
          <w:bCs/>
          <w:sz w:val="24"/>
          <w:szCs w:val="24"/>
        </w:rPr>
        <w:t xml:space="preserve">Презентация; </w:t>
      </w:r>
      <w:r>
        <w:rPr>
          <w:sz w:val="24"/>
          <w:szCs w:val="24"/>
        </w:rPr>
        <w:t>цветы с предложениями;  иллюстрация весеннего леса со зверями и птицами, проект «Рифма»; солнышко, тучки, мягкая игрушка - птица;  коробки со словами «Подарок», «Подарки»;  у детей – сигналы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Методы работы: </w:t>
      </w:r>
      <w:r>
        <w:rPr>
          <w:sz w:val="24"/>
          <w:szCs w:val="24"/>
        </w:rPr>
        <w:t>самостоятельная и индивидуальная работа; работа в группах, парах; комфортность обучения, игровая деятельность.</w:t>
      </w:r>
    </w:p>
    <w:p>
      <w:pPr>
        <w:pStyle w:val="Normal"/>
        <w:spacing w:before="280" w:after="280"/>
        <w:rPr/>
      </w:pPr>
      <w:r>
        <w:rPr>
          <w:b/>
          <w:bCs/>
          <w:sz w:val="24"/>
          <w:szCs w:val="24"/>
        </w:rPr>
        <w:t xml:space="preserve">Приемы работы: </w:t>
      </w:r>
      <w:r>
        <w:rPr>
          <w:sz w:val="24"/>
          <w:szCs w:val="24"/>
        </w:rPr>
        <w:t>средства речевого воздействия учителя с учениками (вопросы, побуждения, обращение); артистизм учителя при участии его в учебном диалоге.</w:t>
      </w:r>
    </w:p>
    <w:p>
      <w:pPr>
        <w:pStyle w:val="Normal"/>
        <w:ind w:left="720" w:hanging="0"/>
        <w:jc w:val="center"/>
        <w:rPr/>
      </w:pPr>
      <w:r>
        <w:rPr>
          <w:sz w:val="24"/>
          <w:szCs w:val="24"/>
        </w:rPr>
        <w:br/>
        <w:t>Ход урока.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Организация класса   Слайд1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Ребята, слышали звонок?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Это начинается новый наш урок. (Садитесь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Много интересного будем изучать,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Значит, будут нам нужны книжка и тетрадь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Хорошо известно всем, что должен ученик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При себе всегда иметь ручку и дневник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А теперь, ребятки, ротики закрыть,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Будем мы по теме только говорить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Чистописание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Открыли тетради. Записываем число. Классная работа. Проверьте, как вы сидите, правильно ли лежат ваши тетрад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Проводим минутку чистописания.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Упражняемся в написании соединения В с в. Слайд 2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- Прописываем целую строчку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На следующей строчке красиво, грамотно записываем предложение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Что интересного заметили? (Нам встретились родственные слова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Назовите общую (одинаковую) часть родственных слов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Выделяем её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Актуализация опорных знаний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Ребята, вспомните, что мы знаем об имени существительном?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Какой частью речи являются слова, отвечающие на вопрос Кто? Что?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Что обозначают слова, отвечающие на вопрос Кто? (одушевлённые предметы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Что обозначают слова, отвечающие на вопрос Что? (неодушевлённые предметы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Введение в тему урока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Ребята, сегодня мы отправимся в гости к Весне. Она приглашает нас в весенний лес. Слайд 3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А к Весне мы отправимся с пустыми руками или с подарком?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Как вы думаете, она одна в лесу? (Нет, там разные птицы, звери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У нас две коробки: на одной написано – подарок, на другой – подарки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Какую коробку выберем, чтобы угостить Весну?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А зверушек?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Какое слово обозначает один предмет?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Какое слово обозначает много предметов?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Кто догадался, чем будем заниматься во время путешествия?  (Будем наблюдать за существительными, которые обозначают один или много предметов) Слайд 4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Работ по теме урока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бъяснение с диска «Русский язык. 2 класс»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Мудрая тётушка Сова предлагает прочитать правило. Слайд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ервичное закрепление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Путь в лес долгий, трудный. Что необходимо взять с собой (дружбу, взаимовыручку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Молодцы!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И отправимся мы туда в сопровождении первого весеннего гостя – грача. Слайд 6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Недаром говорят: Увидел грача – весну встречай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Он предлагает выполнить задания в ноутбуках, но предупреждает, что не возьмёт тех, кто будет не внимателен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Физминутка на экра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 Продолжение работы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А) - А вот и следующий гость летит – скворец. Слайд 7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Он предлагает поиграть в игру «Наоборот». Я называю один предмет, вы – много предметов, и, наоборот, когда я называю много предметов, вы – один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(школа, вёдра, сапог, воробей, поле, шапка, карандаши, яблоко, лиса, грач, ландыши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Вы правильно изменили слова по числам, и скворец приглашает вас продолжить путешествие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Б) – На опушке леса нас встречает заяц.  Слайд 8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Сколько букв и сколько звуков в слове заяц? (4 буквы, 5 звуков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Почему?  (Буква </w:t>
      </w:r>
      <w:r>
        <w:rPr>
          <w:i/>
          <w:sz w:val="24"/>
          <w:szCs w:val="24"/>
        </w:rPr>
        <w:t xml:space="preserve">Я </w:t>
      </w:r>
      <w:r>
        <w:rPr>
          <w:sz w:val="24"/>
          <w:szCs w:val="24"/>
        </w:rPr>
        <w:t>после гласной обозначает 2 звука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Заяц вспомнил, что вы готовили проект «Рифмы»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Прочитайте отрывки из прое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А теперь он предлагает вам разбиться на группы, найти существитель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группа – ед. чис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группа – мн. чис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группа – и определить число имён сущ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) - Мы продолжаем путешествие по лесной тропинке. Но кто это?  Слайд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- Белочка спешит предупредить, что впереди тропинку размыло водой. Мы должн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реодолеть это препятствие и выполнить упр.107 стр.62 по вариант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- Проверим, обменявшись тетрадями, и оценим сигнал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Физминутка для глаз с экрана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ы идём по широкой дорожке. Слайд 10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Нам навстречу медведь. Он только проснулся от зимней спячки, глаза ему слепят солнечные лучи и он просит помочь ему. Сделаем физминутку для глаз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6. Продолжение работы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А) – Можно отправляться дальше. И вот мы на весенней поляне. (Иллюстрация на доске) Нас встречают лесные звери, птицы.  Но чего не хватает на поляне? (Цветов)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Давайте мы украсим её. Украсить сможет только тот, кто правильно вставит в предложение подходящее по смыслу слово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( У каждого разные предложения на цветочках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чень красив весенний …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 деревьях появились зелёные …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коло леса нас встретил …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 ёлке сидит  пушистая …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 лисы хитрые …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Белка грызёт крепкие  …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 лесу растёт вечнозелёная …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з берлоги вылез …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овсюду слышны птичьи …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Звери меняют свои зимние …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 поляне расцвели весёлые …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Дети подписывают слово и прикрепляют цветок на поляну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Давайте полюбуемся весенней поляной. Слайд 11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А может надо нарвать букет цветов и принести в класс? (Нет, мы не будем их губить, пусть они живут и радуют нас своей красотой в лесу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Б) – Я на память об этом уроке приготовила вам пожелание: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По двору весна идёт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И стучится во все двер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Доброта пускай за ней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В сердца ваши поселится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Мы сейчас на время попрощаемся с Весной и её зверушками и возвратимся в класс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Рефлексия Презентация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Определите число имён существительных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Итог урока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от и подходит к концу наше путешествие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О каком признаке имени существительного вы узнали?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(Имена существительные бывают единственного и множественного числа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Если понравилось наше путешествие, поднимите солнышко, а если нет – тучку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Какое задание вам было интересно выполнять?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Я благодарю вас, дети, за хорошую работу на уроке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Самыми активными были …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Самыми внимательными были …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Старались помочь друг другу…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Молодцы! Слайд 12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 xml:space="preserve">VII </w:t>
      </w:r>
      <w:r>
        <w:rPr>
          <w:sz w:val="24"/>
          <w:szCs w:val="24"/>
        </w:rPr>
        <w:t>Домашнее задание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Тетрадь стр.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center"/>
        <w:rPr>
          <w:color w:val="0000FF"/>
          <w:sz w:val="72"/>
        </w:rPr>
      </w:pPr>
      <w:r>
        <w:rPr>
          <w:color w:val="0000FF"/>
          <w:sz w:val="72"/>
        </w:rPr>
      </w:r>
    </w:p>
    <w:p>
      <w:pPr>
        <w:pStyle w:val="Normal"/>
        <w:jc w:val="center"/>
        <w:rPr>
          <w:b/>
          <w:b/>
          <w:color w:val="0000FF"/>
          <w:sz w:val="72"/>
        </w:rPr>
      </w:pPr>
      <w:r>
        <w:rPr>
          <w:b/>
          <w:color w:val="0000FF"/>
          <w:sz w:val="72"/>
        </w:rPr>
        <w:t>Урок русского языка</w:t>
      </w:r>
    </w:p>
    <w:p>
      <w:pPr>
        <w:pStyle w:val="Normal"/>
        <w:jc w:val="center"/>
        <w:rPr>
          <w:b/>
          <w:b/>
          <w:color w:val="0000FF"/>
          <w:sz w:val="72"/>
        </w:rPr>
      </w:pPr>
      <w:r>
        <w:rPr>
          <w:b/>
          <w:color w:val="0000FF"/>
          <w:sz w:val="72"/>
        </w:rPr>
        <w:t>во 2 классе</w:t>
      </w:r>
    </w:p>
    <w:p>
      <w:pPr>
        <w:pStyle w:val="Normal"/>
        <w:jc w:val="center"/>
        <w:rPr>
          <w:color w:val="FF0000"/>
          <w:sz w:val="72"/>
        </w:rPr>
      </w:pPr>
      <w:r>
        <w:rPr>
          <w:color w:val="FF0000"/>
          <w:sz w:val="72"/>
        </w:rPr>
        <w:t>«Единственное и множественное число имён существительных»</w:t>
      </w:r>
    </w:p>
    <w:p>
      <w:pPr>
        <w:pStyle w:val="Normal"/>
        <w:jc w:val="center"/>
        <w:rPr>
          <w:color w:val="FF0000"/>
          <w:sz w:val="72"/>
        </w:rPr>
      </w:pPr>
      <w:r>
        <w:rPr>
          <w:color w:val="FF0000"/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15"/>
          <w:szCs w:val="15"/>
        </w:rPr>
        <w:drawing>
          <wp:inline distT="0" distB="0" distL="0" distR="0">
            <wp:extent cx="4267200" cy="299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  <w:t>МОУ «Савостинская СОШ»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                                        </w:t>
      </w:r>
      <w:r>
        <w:rPr>
          <w:b/>
          <w:sz w:val="40"/>
        </w:rPr>
        <w:t>Учитель: Воронова В.Б.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07:13:00Z</dcterms:created>
  <dc:creator>Валентина Борисовна</dc:creator>
  <dc:description/>
  <cp:keywords/>
  <dc:language>en-US</dc:language>
  <cp:lastModifiedBy>Валентина Борисовна</cp:lastModifiedBy>
  <dcterms:modified xsi:type="dcterms:W3CDTF">2013-03-10T18:45:00Z</dcterms:modified>
  <cp:revision>4</cp:revision>
  <dc:subject/>
  <dc:title>Тема: Единственное и множественное число имён существительных</dc:title>
</cp:coreProperties>
</file>