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раткий терминологический словарик для анализа поэтического тек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анализе  лирических  произведений  учащиеся должны владеть   теоретическими знаниями, т.е. терминологией, необходимой для анализа поэтического текста. С этой целью  учитель  должен обязательно ввести   следующие  термины и прокомментировать их. Ниже я предлагаю  словарь литературоведческих  терминов для учащихся  для анализа  стихотворения. Курсивом даны  «рабочие »понятия с учетом возрастных особенностей учащихся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рика</w:t>
      </w:r>
      <w:r>
        <w:rPr>
          <w:rFonts w:cs="Times New Roman" w:ascii="Times New Roman" w:hAnsi="Times New Roman"/>
        </w:rPr>
        <w:t xml:space="preserve"> (от греч. </w:t>
      </w:r>
      <w:r>
        <w:rPr>
          <w:rFonts w:cs="Times New Roman" w:ascii="Times New Roman" w:hAnsi="Times New Roman"/>
          <w:lang w:val="en-US"/>
        </w:rPr>
        <w:t>Lyra</w:t>
      </w:r>
      <w:r>
        <w:rPr>
          <w:rFonts w:cs="Times New Roman" w:ascii="Times New Roman" w:hAnsi="Times New Roman"/>
        </w:rPr>
        <w:t xml:space="preserve">- лира- музыкальный инструмент, под звуки которого исполнялись стихи, песни) – один   из  трех  родов  литературы.                                                                Цель  - изображение человеческой личности  в переживаниях и раздумьях.              Предмет  лирического произведения - внутренний мир человека; мысли  и чувства .                                                                                               Содержание – субъективный  внутренний мир поэта и духовная жизнь человечества </w:t>
      </w:r>
      <w:r>
        <w:rPr>
          <w:rFonts w:cs="Times New Roman" w:ascii="Times New Roman" w:hAnsi="Times New Roman"/>
          <w:i/>
        </w:rPr>
        <w:t xml:space="preserve">(М.Мещерякова,  Я.В.Темиз  «Теория литературы»   из  справочного пособия  «Литература  в таблицах и схемах». М., Рольф, 2001. С.18).                                               </w:t>
      </w:r>
      <w:r>
        <w:rPr>
          <w:rFonts w:cs="Times New Roman" w:ascii="Times New Roman" w:hAnsi="Times New Roman"/>
          <w:i/>
          <w:u w:val="single"/>
        </w:rPr>
        <w:t xml:space="preserve">Лирика –один из  родов литературы, предметом изображения которого является внутренний мир человека. Основная форма- стихотворна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Лирический герой - </w:t>
      </w:r>
      <w:r>
        <w:rPr>
          <w:rFonts w:cs="Times New Roman" w:ascii="Times New Roman" w:hAnsi="Times New Roman"/>
        </w:rPr>
        <w:t xml:space="preserve">это условный  образ  человека  в лирическом произведении, переживания, мысли и чувства которого отражены в нем. Он отнюдь не идентичен образу автора, хотя и отражает его личные переживания, связанные с теми или иными событиями его жизни, с его отношением к природе, общественной жизни, людям. Он содержит в себе обобщение. </w:t>
      </w:r>
      <w:r>
        <w:rPr>
          <w:rFonts w:cs="Times New Roman" w:ascii="Times New Roman" w:hAnsi="Times New Roman"/>
          <w:i/>
        </w:rPr>
        <w:t xml:space="preserve">( С.В.Тураев, Л.И.Тимофеев, К.Д.Вишневский и др. «Литература: справочные материалы». М.,Просвещение,1989г – С. 80-81).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Лирический герой-  условный  образ поэта в лирик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Мотив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браз, повторяющийся в одном произведении или во многих произведениях одного или нескольких писателей. ( П.Э.Лион, Н.М.Лохова «Литература»,М., «Дрофа»,1999г с.10 )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 xml:space="preserve"> Мотив – это образ  предмета, явления,состоя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Настроение -</w:t>
      </w:r>
      <w:r>
        <w:rPr>
          <w:rFonts w:cs="Times New Roman" w:ascii="Times New Roman" w:hAnsi="Times New Roman"/>
        </w:rPr>
        <w:t xml:space="preserve">  эмоциональное состояние лирического героя.                                  </w:t>
      </w:r>
      <w:r>
        <w:rPr>
          <w:rFonts w:cs="Times New Roman" w:ascii="Times New Roman" w:hAnsi="Times New Roman"/>
          <w:i/>
          <w:u w:val="single"/>
        </w:rPr>
        <w:t xml:space="preserve"> Настроение- эмо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Сравнение- </w:t>
      </w:r>
      <w:r>
        <w:rPr>
          <w:rFonts w:cs="Times New Roman" w:ascii="Times New Roman" w:hAnsi="Times New Roman"/>
        </w:rPr>
        <w:t>один из тропов, сопоставление предметов и явлений по их сходству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Э.Л.Безносов, Е.Л.Ерохина,  А.Б.Есин идр. «Литература: Большой справочник для школьников и поступающих в вузы».М.,Дрофа,2000. С.448.)                                        </w:t>
      </w:r>
      <w:r>
        <w:rPr>
          <w:rFonts w:cs="Times New Roman" w:ascii="Times New Roman" w:hAnsi="Times New Roman"/>
          <w:i/>
          <w:u w:val="single"/>
        </w:rPr>
        <w:t>Сравнение –это сопоставление одного предмета или явления друго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Эпитет – </w:t>
      </w:r>
      <w:r>
        <w:rPr>
          <w:rFonts w:cs="Times New Roman" w:ascii="Times New Roman" w:hAnsi="Times New Roman"/>
        </w:rPr>
        <w:t>художественно-образное определение какого-либо предмета или явления.</w:t>
      </w:r>
      <w:r>
        <w:rPr>
          <w:rFonts w:cs="Times New Roman" w:ascii="Times New Roman" w:hAnsi="Times New Roman"/>
          <w:i/>
        </w:rPr>
        <w:t xml:space="preserve"> (Э.Л.Безносов, Е.Л.Ерохина, А.Б.Есин идр. « Литература: Большой справочник для школьников и поступающих в вузы». М.,Дрофа,2000. С.455).                                           </w:t>
      </w:r>
      <w:r>
        <w:rPr>
          <w:rFonts w:cs="Times New Roman" w:ascii="Times New Roman" w:hAnsi="Times New Roman"/>
          <w:i/>
          <w:u w:val="single"/>
        </w:rPr>
        <w:t>Эпитет- образное определ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лицетворение – </w:t>
      </w:r>
      <w:r>
        <w:rPr>
          <w:rFonts w:cs="Times New Roman" w:ascii="Times New Roman" w:hAnsi="Times New Roman"/>
        </w:rPr>
        <w:t>разновидность метафоры, при которой явления природы, неодушевленные предметы наделяются свойствами живых существ. (</w:t>
      </w:r>
      <w:r>
        <w:rPr>
          <w:rFonts w:cs="Times New Roman" w:ascii="Times New Roman" w:hAnsi="Times New Roman"/>
          <w:i/>
        </w:rPr>
        <w:t xml:space="preserve">Там же. С.430) </w:t>
      </w:r>
      <w:r>
        <w:rPr>
          <w:rFonts w:cs="Times New Roman" w:ascii="Times New Roman" w:hAnsi="Times New Roman"/>
          <w:i/>
          <w:u w:val="single"/>
        </w:rPr>
        <w:t>Олицетворение –это перенос человеческих свойств на е неодушевленные  предметы и яв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Оксюморон - </w:t>
      </w:r>
      <w:r>
        <w:rPr>
          <w:rFonts w:cs="Times New Roman" w:ascii="Times New Roman" w:hAnsi="Times New Roman"/>
        </w:rPr>
        <w:t xml:space="preserve"> сочетание противоположных по  значению слов.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61).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Оксюморон- сочетание несочетаемого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Метафора -  </w:t>
      </w:r>
      <w:r>
        <w:rPr>
          <w:rFonts w:cs="Times New Roman" w:ascii="Times New Roman" w:hAnsi="Times New Roman"/>
        </w:rPr>
        <w:t xml:space="preserve">вид иносказания, перенос значения с одного слова на другое по сходству признаков. </w:t>
      </w:r>
      <w:r>
        <w:rPr>
          <w:rFonts w:cs="Times New Roman" w:ascii="Times New Roman" w:hAnsi="Times New Roman"/>
          <w:i/>
        </w:rPr>
        <w:t xml:space="preserve">(Э.Л.Безносов, Е.Л.Ерохина, А.Б.Есин идр. Литература: Большой справочник для школьников и поступающих в вузы.М.,Дрофа,2000. С.426).                                       </w:t>
      </w:r>
      <w:r>
        <w:rPr>
          <w:rFonts w:cs="Times New Roman" w:ascii="Times New Roman" w:hAnsi="Times New Roman"/>
          <w:i/>
          <w:u w:val="single"/>
        </w:rPr>
        <w:t>Метафора- перенос значения  с одного понятия на другое на основе сход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Метонимия – </w:t>
      </w:r>
      <w:r>
        <w:rPr>
          <w:rFonts w:cs="Times New Roman" w:ascii="Times New Roman" w:hAnsi="Times New Roman"/>
        </w:rPr>
        <w:t xml:space="preserve">указание на отдельное явление, за которым предполагаются остальные; сближение явлений по сходству. ).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62). </w:t>
      </w:r>
      <w:r>
        <w:rPr>
          <w:rFonts w:cs="Times New Roman" w:ascii="Times New Roman" w:hAnsi="Times New Roman"/>
          <w:i/>
          <w:u w:val="single"/>
        </w:rPr>
        <w:t>Метонимия- перенос значения с одного понятия на другое на основе смежно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мвол-  </w:t>
      </w:r>
      <w:r>
        <w:rPr>
          <w:rFonts w:cs="Times New Roman" w:ascii="Times New Roman" w:hAnsi="Times New Roman"/>
        </w:rPr>
        <w:t xml:space="preserve">особый художественный образ. вид иносказания. Образ символ многозначен.  . </w:t>
      </w:r>
      <w:r>
        <w:rPr>
          <w:rFonts w:cs="Times New Roman" w:ascii="Times New Roman" w:hAnsi="Times New Roman"/>
          <w:i/>
        </w:rPr>
        <w:t xml:space="preserve">(Э.Л.Безносов, Е.Л.Ерохина, А.Б.Есин идр  «Литература: Большой справочник для школьников и поступающих в вузы».М.,Дрофа,2000. С.445) </w:t>
      </w:r>
    </w:p>
    <w:p>
      <w:pPr>
        <w:pStyle w:val="Style15"/>
        <w:ind w:left="7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u w:val="single"/>
        </w:rPr>
        <w:t>Символ- многозначный образ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Повтор</w:t>
      </w:r>
      <w:r>
        <w:rPr>
          <w:rFonts w:cs="Times New Roman" w:ascii="Times New Roman" w:hAnsi="Times New Roman"/>
        </w:rPr>
        <w:t xml:space="preserve"> (рефрен)- неоднократное повторение одних и тех же слов или выражений.</w:t>
      </w:r>
      <w:r>
        <w:rPr>
          <w:rFonts w:cs="Times New Roman" w:ascii="Times New Roman" w:hAnsi="Times New Roman"/>
          <w:i/>
        </w:rPr>
        <w:t xml:space="preserve"> (М.Мещерякова, Я.В.Темиз  «Теория литературы» из  справочного пособия «Литература в таблицах и схемах». М., Рольф, 2001. С.68)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Анафора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единоначатие </w:t>
      </w:r>
      <w:r>
        <w:rPr>
          <w:rFonts w:cs="Times New Roman" w:ascii="Times New Roman" w:hAnsi="Times New Roman"/>
          <w:i/>
        </w:rPr>
        <w:t xml:space="preserve">( Там же. С. 68)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Анафора – одинаковое начало стихотворных строче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Эпифора 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единство  концовок </w:t>
      </w:r>
      <w:r>
        <w:rPr>
          <w:rFonts w:cs="Times New Roman" w:ascii="Times New Roman" w:hAnsi="Times New Roman"/>
          <w:i/>
        </w:rPr>
        <w:t xml:space="preserve">(Там же. С.68)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Эпифора- одинаковая концовка стихотворных строче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стихотворный (метр стихотворный)– </w:t>
      </w:r>
      <w:r>
        <w:rPr>
          <w:rFonts w:cs="Times New Roman" w:ascii="Times New Roman" w:hAnsi="Times New Roman"/>
        </w:rPr>
        <w:t>определенный повторяющий ритм стихотворения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i/>
        </w:rPr>
        <w:t xml:space="preserve"> (Э.Л.Безносов, Е.Л.Ерохина, А.Б.Есин идр «Литература: Большой справочник для школьников и поступающих в вузы»М.,Дрофа,2000. С.426) </w:t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азмер стихотворный – определенный ритм стихотворения.</w:t>
      </w:r>
    </w:p>
    <w:p>
      <w:pPr>
        <w:pStyle w:val="Style15"/>
        <w:ind w:left="786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вукопись-  </w:t>
      </w:r>
      <w:r>
        <w:rPr>
          <w:rFonts w:cs="Times New Roman" w:ascii="Times New Roman" w:hAnsi="Times New Roman"/>
        </w:rPr>
        <w:t>художественный прием, заключающийся в подборе таких слов, сочетание которых  имитирует в тексте звуки реального мира.</w:t>
      </w:r>
      <w:r>
        <w:rPr>
          <w:rFonts w:cs="Times New Roman" w:ascii="Times New Roman" w:hAnsi="Times New Roman"/>
          <w:i/>
        </w:rPr>
        <w:t xml:space="preserve"> (Э.Л.Безносов, Е.Л.Ерохина, А.Б.Есин идр «Литература: Большой справочник для школьников и поступающих в вузы»М.,Дрофа,2000. С.414).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 xml:space="preserve">  Звукопись- подбор  звуков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Аллитерация – </w:t>
      </w:r>
      <w:r>
        <w:rPr>
          <w:rFonts w:cs="Times New Roman" w:ascii="Times New Roman" w:hAnsi="Times New Roman"/>
        </w:rPr>
        <w:t xml:space="preserve">повторение  одинаковых  согласных звуков.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137).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 xml:space="preserve"> Аллитерация-  повтор одинаковых согласных зву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Ассонанс</w:t>
      </w:r>
      <w:r>
        <w:rPr>
          <w:rFonts w:cs="Times New Roman" w:ascii="Times New Roman" w:hAnsi="Times New Roman"/>
        </w:rPr>
        <w:t xml:space="preserve">- многократное повторение однородных гласных. 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141).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Ассонанс – повтор  одинаковых гласных зву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Антитеза </w:t>
      </w:r>
      <w:r>
        <w:rPr>
          <w:rFonts w:cs="Times New Roman" w:ascii="Times New Roman" w:hAnsi="Times New Roman"/>
        </w:rPr>
        <w:t xml:space="preserve">– противопоставление характеров, обстоятельств, образов, композиционных элементов.    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139).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Антитеза-противопоставле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Рифма </w:t>
      </w:r>
      <w:r>
        <w:rPr>
          <w:rFonts w:cs="Times New Roman" w:ascii="Times New Roman" w:hAnsi="Times New Roman"/>
        </w:rPr>
        <w:t xml:space="preserve">– повтор звуков, связывающих окончания двух или более строк.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189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Рифмовка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асположение рифмующихся строк в стихе</w:t>
      </w:r>
      <w:r>
        <w:rPr>
          <w:rFonts w:cs="Times New Roman" w:ascii="Times New Roman" w:hAnsi="Times New Roman"/>
          <w:i/>
        </w:rPr>
        <w:t>. (Э.Л.Безносов, Е.Л.Ерохина, А.Б.Есин идр «Литература: Большой справочник для школьников и поступающих в вузы»М.,Дрофа,2000. С.442 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Строфа</w:t>
      </w:r>
      <w:r>
        <w:rPr>
          <w:rFonts w:cs="Times New Roman" w:ascii="Times New Roman" w:hAnsi="Times New Roman"/>
        </w:rPr>
        <w:t xml:space="preserve">- повторяющаяся  группа стихов, связанных по смыслу, а также расположением рифм.      </w:t>
      </w:r>
      <w:r>
        <w:rPr>
          <w:rFonts w:cs="Times New Roman" w:ascii="Times New Roman" w:hAnsi="Times New Roman"/>
          <w:i/>
        </w:rPr>
        <w:t xml:space="preserve">(М.Мещерякова, Я.В.Темиз  «Теория литературы» из  справочного пособия «Литература в таблицах и схемах». М., Рольф, 2001. С.199).                                         </w:t>
      </w:r>
      <w:r>
        <w:rPr>
          <w:rFonts w:cs="Times New Roman" w:ascii="Times New Roman" w:hAnsi="Times New Roman"/>
          <w:i/>
          <w:u w:val="single"/>
        </w:rPr>
        <w:t>Строфа- сочетание стихов, объединенные рифмой и представляющие ритмическое и синтаксическое цело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Ямб- </w:t>
      </w:r>
      <w:r>
        <w:rPr>
          <w:rFonts w:cs="Times New Roman" w:ascii="Times New Roman" w:hAnsi="Times New Roman"/>
        </w:rPr>
        <w:t xml:space="preserve">двусложный размер, где ударение приходится на четные -  2-й,4-й,6-й,8-й и.т.д. –слоги.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М.: «Просвещение», 1989г. С.232..).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Хорей</w:t>
      </w:r>
      <w:r>
        <w:rPr>
          <w:rFonts w:cs="Times New Roman" w:ascii="Times New Roman" w:hAnsi="Times New Roman"/>
        </w:rPr>
        <w:t xml:space="preserve"> -   двусложный размер, где ударение приходится на нечетные -  1-й,3-й, 5-й,7-й и.т.д. –слоги.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М.: «Просвещение», 1989г. С.216.)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Чтобы  учащиеся  хорошо запомнили трехсложные размеры, я  предлагаю запомнить слово «ДАМА». Буква «Д»-дактиль, ударение  падает на первый слог, «АМ» -амфибрахий, ударение – на второй слог, «А»-  анапест, ударение- на третий слог. Таким образом учащиеся легко запоминают  трехсложные размеры,  и у них не возникают  трудности   в определении   ударения. И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актиль- </w:t>
      </w:r>
      <w:r>
        <w:rPr>
          <w:rFonts w:cs="Times New Roman" w:ascii="Times New Roman" w:hAnsi="Times New Roman"/>
        </w:rPr>
        <w:t>трехсложный размер, где ударения падают  на 1,4,7,10 и.т.д. слог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                    М.: «Просвещение», 1989г. С.12.).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Амфибрахий - </w:t>
      </w:r>
      <w:r>
        <w:rPr>
          <w:rFonts w:cs="Times New Roman" w:ascii="Times New Roman" w:hAnsi="Times New Roman"/>
        </w:rPr>
        <w:t>трехсложный размер, где ударения падают  на 2,5,8,11 и.т.д. слог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М.: «Просвещение», 1989г. С.41.)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Анапест</w:t>
      </w:r>
      <w:r>
        <w:rPr>
          <w:rFonts w:cs="Times New Roman" w:ascii="Times New Roman" w:hAnsi="Times New Roman"/>
        </w:rPr>
        <w:t xml:space="preserve"> -      трехсложный размер, где ударения падают  на 3,6,9,12 и.т.д. слог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М.: «Просвещение», 1989г. С.14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Стопа – </w:t>
      </w:r>
      <w:r>
        <w:rPr>
          <w:rFonts w:cs="Times New Roman" w:ascii="Times New Roman" w:hAnsi="Times New Roman"/>
        </w:rPr>
        <w:t xml:space="preserve">условная единица, при помощи которой определяется стихотворный размер. Это сочетание ударного и безударного (или более) слогов.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М.: «Просвещение», 1989г. С.186.)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b/>
        </w:rPr>
        <w:t>Ритм-</w:t>
      </w:r>
      <w:r>
        <w:rPr>
          <w:rFonts w:cs="Times New Roman" w:ascii="Times New Roman" w:hAnsi="Times New Roman"/>
        </w:rPr>
        <w:t xml:space="preserve"> повторяемость в стихотворной речи однородных звуковых особенностей.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.В.Тураев, Л.И.Тимофеев, К.Д.Вишневский и др. «Литература: справочные материалы». М.: «Просвещение», 1989г. С.155.).</w:t>
      </w:r>
      <w:r>
        <w:rPr>
          <w:rFonts w:cs="Times New Roman" w:ascii="Times New Roman" w:hAnsi="Times New Roman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57:00Z</dcterms:created>
  <dc:creator>САВ</dc:creator>
  <dc:description/>
  <cp:keywords/>
  <dc:language>en-US</dc:language>
  <cp:lastModifiedBy>allexey</cp:lastModifiedBy>
  <cp:lastPrinted>2010-11-14T23:37:00Z</cp:lastPrinted>
  <dcterms:modified xsi:type="dcterms:W3CDTF">2013-03-12T10:56:00Z</dcterms:modified>
  <cp:revision>15</cp:revision>
  <dc:subject/>
  <dc:title/>
</cp:coreProperties>
</file>