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348"/>
        <w:gridCol w:w="1214"/>
        <w:gridCol w:w="1680"/>
        <w:gridCol w:w="1783"/>
        <w:gridCol w:w="723"/>
        <w:gridCol w:w="1755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компьютерном класс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ьтесь мышь ( работа с тренажером мыши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ленюсь , не спешу – четко линию пишу. </w:t>
            </w:r>
            <w:r>
              <w:rPr>
                <w:sz w:val="28"/>
                <w:szCs w:val="28"/>
                <w:lang w:val="en-US"/>
              </w:rPr>
              <w:t xml:space="preserve">Paint </w:t>
            </w:r>
            <w:r>
              <w:rPr>
                <w:sz w:val="28"/>
                <w:szCs w:val="28"/>
              </w:rPr>
              <w:t>: ластик , каранда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удожник делает первые шаги , а мы знакомимся с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песточек, лепесточек – получается цветочек. </w:t>
            </w:r>
            <w:r>
              <w:rPr>
                <w:sz w:val="28"/>
                <w:szCs w:val="28"/>
                <w:lang w:val="en-US"/>
              </w:rPr>
              <w:t>Paint</w:t>
            </w:r>
            <w:r>
              <w:rPr>
                <w:sz w:val="28"/>
                <w:szCs w:val="28"/>
              </w:rPr>
              <w:t xml:space="preserve"> : отмена и очистка экран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, синий, желтый цвет – яркий  праздничный сюжет. Paint: залив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ая работа « раскрась картинку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 « Рисуем цыпленка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  - кружок, два – овал : я этюд нарисовал. Сравнение предметов. </w:t>
            </w:r>
            <w:r>
              <w:rPr>
                <w:sz w:val="28"/>
                <w:szCs w:val="28"/>
                <w:lang w:val="en-US"/>
              </w:rPr>
              <w:t>Paint</w:t>
            </w:r>
            <w:r>
              <w:rPr>
                <w:sz w:val="28"/>
                <w:szCs w:val="28"/>
              </w:rPr>
              <w:t>: овал, окружность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й, грибок, полезай  в кузовок .</w:t>
            </w:r>
            <w:r>
              <w:rPr>
                <w:sz w:val="28"/>
                <w:szCs w:val="28"/>
                <w:lang w:val="en-US"/>
              </w:rPr>
              <w:t>Paint</w:t>
            </w:r>
            <w:r>
              <w:rPr>
                <w:sz w:val="28"/>
                <w:szCs w:val="28"/>
              </w:rPr>
              <w:t>: ки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ая работа «Сад рисуем, огород – что здесь только не растет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ая работа «Листопад – листопад- устилают листья сад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отправимся туда , где льды не тают никог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альма  - значит жарко , если ёлка – значит колк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сьминога отыскать? Ведь цвет умеет он меня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радуги и птиц самолетик наш лети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то похожи бабочки 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евочкины бантик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яни под листок – там построил дом жуч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е морское: мы рисуем под водо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крылой вереницей полетели к югу птиц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ят сорока и синица, лишь сове в ночи не спитс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стится на листе  бумажном и крошка мышь, и слон двухэтажны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мечтает о друге собаке – неважно , породистой или дворняг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ое брюшко у чистюли -  хрюшк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ьи торчат большие ушки из –за дуба на опушк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темный лес дремучий катится клубок колюч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чень медленно хожу: ведь на себе свой дом вож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возик - у братишки, у сестренки – кукла с мишко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мишутка мой из плюша , очень мед он любит куша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нной машине  не нужно газа и бензи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ень и ночь под стук колес  вагоны тянет парово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 скорей вперед – приключение нас жд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5:41:00Z</dcterms:created>
  <dc:creator>светик</dc:creator>
  <dc:description/>
  <cp:keywords/>
  <dc:language>en-US</dc:language>
  <cp:lastModifiedBy>Admin</cp:lastModifiedBy>
  <cp:lastPrinted>2012-01-25T16:40:00Z</cp:lastPrinted>
  <dcterms:modified xsi:type="dcterms:W3CDTF">2013-03-12T02:33:00Z</dcterms:modified>
  <cp:revision>4</cp:revision>
  <dc:subject/>
  <dc:title/>
</cp:coreProperties>
</file>