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 городского округа Отрадны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СМОТРЕНО»                                                    «СОГЛАСОВАНО»                                             «УТВЕРЖДАЮ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МО «искусство»                                                                    Заместитель директора по НМР                                                            Директор ГБОУ СОШ №6г.о.Отра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токол №                                                                           ______________Н.Ф.Кочеткова                                   __________________Н.Н.Ив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»__________20___г.                                                   «____»__________20___г.                                              «_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новы светской этики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Постникова Е 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От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по предмету «Основы светской этики» для 4 класса общеобразовательной школы разработана на основе Программы общеобразовательных учреждений « Основы религиозных культур и светской этики»  4-5 классы,  авторской программы  А. Я. Данилюк  Издательство «Просвещение», 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Обучение основам светской этике в  4 классе направлено на достижение следующих целей: </w:t>
      </w:r>
      <w:r>
        <w:rPr/>
        <w:t xml:space="preserve"> </w:t>
      </w:r>
    </w:p>
    <w:p>
      <w:pPr>
        <w:pStyle w:val="Msolistparagraphbullet2gif"/>
        <w:numPr>
          <w:ilvl w:val="0"/>
          <w:numId w:val="3"/>
        </w:numPr>
        <w:spacing w:before="280" w:after="0"/>
        <w:jc w:val="both"/>
        <w:rPr/>
      </w:pPr>
      <w:r>
        <w:rPr/>
        <w:t>Формирование у младшего подростка мотивации к осознанному нравственному поведению, основанному на знании культурных и религиозных традиций многонационального народа России.</w:t>
      </w:r>
    </w:p>
    <w:p>
      <w:pPr>
        <w:pStyle w:val="Msolistparagraphbullet2gif"/>
        <w:numPr>
          <w:ilvl w:val="0"/>
          <w:numId w:val="3"/>
        </w:numPr>
        <w:spacing w:before="0" w:after="280"/>
        <w:jc w:val="both"/>
        <w:rPr/>
      </w:pPr>
      <w:r>
        <w:rPr/>
        <w:t>формирование основ нравственных идеалов и ценностей, составляющих основу религиозных и светских традиций.</w:t>
      </w:r>
    </w:p>
    <w:p>
      <w:pPr>
        <w:pStyle w:val="Msolistparagraphbullet2gif"/>
        <w:numPr>
          <w:ilvl w:val="0"/>
          <w:numId w:val="3"/>
        </w:numPr>
        <w:spacing w:before="0" w:after="280"/>
        <w:jc w:val="both"/>
        <w:rPr/>
      </w:pPr>
      <w:r>
        <w:rPr/>
        <w:t xml:space="preserve">Формирование понятий:  « культурная традиция», «мировоззрение», «духовность», «нравственность» </w:t>
      </w:r>
    </w:p>
    <w:p>
      <w:pPr>
        <w:pStyle w:val="Msolistparagraphbullet3gif"/>
        <w:numPr>
          <w:ilvl w:val="0"/>
          <w:numId w:val="3"/>
        </w:numPr>
        <w:spacing w:before="0" w:after="280"/>
        <w:jc w:val="both"/>
        <w:rPr/>
      </w:pPr>
      <w:r>
        <w:rPr/>
        <w:t xml:space="preserve">понимание значений  своего « Я» в жизни современного общества, а также своего со причастия с ним. </w:t>
      </w:r>
    </w:p>
    <w:p>
      <w:pPr>
        <w:pStyle w:val="Msolistparagraphbullet3gif"/>
        <w:numPr>
          <w:ilvl w:val="0"/>
          <w:numId w:val="3"/>
        </w:numPr>
        <w:spacing w:before="0" w:after="280"/>
        <w:jc w:val="both"/>
        <w:rPr/>
      </w:pPr>
      <w:r>
        <w:rPr/>
        <w:t xml:space="preserve">расширение образовательного кругозора учащегося, формирование порядочного, честного, достойного  гражданина. </w:t>
      </w:r>
    </w:p>
    <w:p>
      <w:pPr>
        <w:pStyle w:val="Style13"/>
        <w:rPr>
          <w:b/>
          <w:b/>
        </w:rPr>
      </w:pPr>
      <w:r>
        <w:rPr>
          <w:b/>
        </w:rPr>
        <w:t>Задачами данного курса являются:</w:t>
      </w:r>
    </w:p>
    <w:p>
      <w:pPr>
        <w:pStyle w:val="Normal"/>
        <w:numPr>
          <w:ilvl w:val="0"/>
          <w:numId w:val="2"/>
        </w:numPr>
        <w:spacing w:before="280" w:after="200"/>
        <w:rPr/>
      </w:pPr>
      <w:r>
        <w:rPr/>
        <w:t>знакомство учащихся с основами мировых религиозных культур и светской этик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представлений о значении нравственных норм и ценностей для  достойной жизни личности, семьи, обществ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крепление полученных знаний, понятий и представлений о духовной культуре и морали, в  начальной школе, и формирование у них ценностно – смысловых мировоззренческих основ при изучении гуманитарных предметов на ступени основной школ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накомство с ценностями: Отечество, нравственность, долг, милосердие, миролюбие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На изучение основ светской этики в 4 классе отводится  1 ч в неделю, всего 34 час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– 8 недель      8 часов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– 8 недель     8 часов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четверть – 10 недель 10 часов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– 8 недель   8 часов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Body"/>
        <w:spacing w:lineRule="auto" w:line="360" w:before="0" w:after="0"/>
        <w:ind w:firstLine="709"/>
        <w:rPr/>
      </w:pPr>
      <w:r>
        <w:rPr/>
        <w:t>Учебный курс «Основы религиозных культур и светской этики» представляет собой единый комплекс структурно и содержательно связанных друг с другом шести учебных модулей. Каждый учебный модуль, являясь частью курса, имеет логическую завершенность по отношению к установленным целям и результатам обучения и воспитания и включает в себя такой обьем материала по предмету, который позволяет использовать его как самостоятельный учебный компонент.</w:t>
      </w:r>
    </w:p>
    <w:p>
      <w:pPr>
        <w:pStyle w:val="Body"/>
        <w:spacing w:lineRule="auto" w:line="360" w:before="0" w:after="0"/>
        <w:ind w:firstLine="709"/>
        <w:rPr/>
      </w:pPr>
      <w:r>
        <w:rPr/>
        <w:t>Содержание  каждого из шести модулей учебного курса организованно в рамках четырех основных тематических разделов (уроков) Два из них (уроки 1 и 34) являются общими для всех учебных модулей. Содержательные акценты первого тематического раздела - -духовные ценности и нравственные идеалы в жизни человека и общества. Четвертый тематический раздел представляет духовные традиции многонационального народа России. Второй и третий тематические разделы дифференцируют содержание учебного курса применительно к каждому из учебных модулей.</w:t>
      </w:r>
    </w:p>
    <w:p>
      <w:pPr>
        <w:pStyle w:val="Body"/>
        <w:spacing w:lineRule="auto" w:line="360" w:before="0" w:after="0"/>
        <w:ind w:firstLine="709"/>
        <w:rPr>
          <w:b/>
          <w:b/>
        </w:rPr>
      </w:pPr>
      <w:r>
        <w:rPr>
          <w:b/>
        </w:rPr>
        <w:t xml:space="preserve">Учебный модуль «Основы светской этики» </w:t>
      </w:r>
    </w:p>
    <w:p>
      <w:pPr>
        <w:pStyle w:val="Body"/>
        <w:spacing w:lineRule="auto" w:line="360" w:before="0" w:after="0"/>
        <w:ind w:firstLine="709"/>
        <w:rPr/>
      </w:pPr>
      <w:r>
        <w:rPr/>
        <w:t xml:space="preserve">Россия наша Родина. Культура и мораль. Этика и ее значение в жизни человека. Праздники как одна из форм исторической памяти. Образцы нравственности в культурах разных народов. Государство и мораль гражданина. Образцы нравственности в культуре Отечества. Трудовая мораль. Нравственные традиции предпринимательства. Что значит быть нравственным в наше время. Высшие нравственные ценности, идеалы, принципы морали. Методика создания морального кодекса в школе. Методы нравственного самосовершенствования. </w:t>
      </w:r>
    </w:p>
    <w:p>
      <w:pPr>
        <w:pStyle w:val="Body"/>
        <w:spacing w:lineRule="auto" w:line="360" w:before="0" w:after="0"/>
        <w:ind w:firstLine="709"/>
        <w:rPr/>
      </w:pPr>
      <w:r>
        <w:rPr/>
        <w:t>Любовь и уважение к Отечеству. Патриотизм многонационального и много конфессионального народа России.</w:t>
      </w:r>
    </w:p>
    <w:p>
      <w:pPr>
        <w:pStyle w:val="Body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before="280" w:after="2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ТРЕБОВАНИЯ К ЗНАНИЯМ,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НИЯМ И НАВЫКАМ УЧАЩИХСЯ К КОНЦУ 4 КЛАССА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V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Формирование основ российской гражданской идентичности, чувства гордости за свою Р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формирование образа мира как единого и целостного при разнообразии культур, национальностей, религии, воспитание доверия и уважения к истории и культуре все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</w:t>
      </w:r>
      <w:r>
        <w:rPr/>
        <w:t>развитие этических чувств как регуляторов мораль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воспитание доброжелательности и эмоционально – нравственной отзыв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развитие навыков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овладение способностью принимать и сохранять цели и задачи учебн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использование речевых средств  и средств информационно – коммуникационных технологий для решения различны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знакомство с основами светской и религиозной морали, понимание их значения в выстраивании конструктивных отношений в об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 техническое обеспечение курса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 xml:space="preserve"> </w:t>
      </w:r>
      <w:r>
        <w:rPr/>
        <w:t>ученические столы и стулья по количеству учащихся, учительский стол, шкафы для хранения учебных пособий дидактических материалов, настенные доски  для вывешивания иллюстративного материала.</w:t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:</w:t>
      </w:r>
    </w:p>
    <w:p>
      <w:pPr>
        <w:pStyle w:val="Normal"/>
        <w:rPr/>
      </w:pPr>
      <w:r>
        <w:rPr/>
        <w:t>Предметы и устройства, которые выполняют информационную, управляющую, тренирующую функции в учебном процессе.</w:t>
      </w:r>
    </w:p>
    <w:p>
      <w:pPr>
        <w:pStyle w:val="Normal"/>
        <w:rPr/>
      </w:pPr>
      <w:r>
        <w:rPr/>
        <w:t>-классная доска с набором приспособлений для крепления таблиц, картинок,</w:t>
      </w:r>
    </w:p>
    <w:p>
      <w:pPr>
        <w:pStyle w:val="Normal"/>
        <w:rPr/>
      </w:pPr>
      <w:r>
        <w:rPr/>
        <w:t>- демонстрационное оборудование (компьютер, музыкальный центр, телевизор, мультипроектьр, видеопроектор)</w:t>
      </w:r>
    </w:p>
    <w:p>
      <w:pPr>
        <w:pStyle w:val="Normal"/>
        <w:rPr/>
      </w:pPr>
      <w:r>
        <w:rPr/>
        <w:t>-вспомогательное оборудование, помогающее эффективной организации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  <w:t>Экранно-звуковые пособия:</w:t>
      </w:r>
    </w:p>
    <w:p>
      <w:pPr>
        <w:pStyle w:val="Normal"/>
        <w:rPr/>
      </w:pPr>
      <w:r>
        <w:rPr/>
        <w:t>-электронное пособие к каждому модулю курса.</w:t>
      </w:r>
    </w:p>
    <w:p>
      <w:pPr>
        <w:pStyle w:val="Normal"/>
        <w:rPr/>
      </w:pPr>
      <w:r>
        <w:rPr/>
        <w:t>-дополнительные мультимедийные (цифровые) образовательные ресурсы.  Интернет – ресурсы, аудиозаписи, видеофильмы, слайды, мультимедийные презентации, тематически связанные с данным курсом.</w:t>
      </w:r>
    </w:p>
    <w:p>
      <w:pPr>
        <w:pStyle w:val="Normal"/>
        <w:rPr>
          <w:b/>
          <w:b/>
        </w:rPr>
      </w:pPr>
      <w:r>
        <w:rPr>
          <w:b/>
        </w:rPr>
        <w:t>Библиотечный фонд.</w:t>
      </w:r>
    </w:p>
    <w:p>
      <w:pPr>
        <w:pStyle w:val="Normal"/>
        <w:rPr/>
      </w:pPr>
      <w:r>
        <w:rPr/>
        <w:t>-учебно-методические комплекты, обеспечивающие изучение учебного курса, (комплексная программа, учебные пособия для учащихся, методическая, справочная литература для учителя и др.)</w:t>
      </w:r>
    </w:p>
    <w:p>
      <w:pPr>
        <w:pStyle w:val="Normal"/>
        <w:rPr/>
      </w:pPr>
      <w:r>
        <w:rPr/>
        <w:t>- нормативные документы, регламентирующие взаимоотношения государства и религиозных организации, а также отражающие правовые основы изучения в учреждениях системы общего образования основ религиозных культур и светской этики.</w:t>
      </w:r>
    </w:p>
    <w:p>
      <w:pPr>
        <w:pStyle w:val="Normal"/>
        <w:rPr/>
      </w:pPr>
      <w:r>
        <w:rPr/>
        <w:t>- специальные дополнительные пособия для учителя  и оказание информационной помощи (учебники по религиоведению, культурологи, книги для учителя по истории, обществознанию, мировой художественной культуры, истории религии, окружающему миру, литературе)</w:t>
      </w:r>
    </w:p>
    <w:p>
      <w:pPr>
        <w:pStyle w:val="Normal"/>
        <w:rPr/>
      </w:pPr>
      <w:r>
        <w:rPr/>
        <w:t>- научно – популярные книги, содержащие дополнительный материал развивающего характера по различным темам курса.</w:t>
      </w:r>
    </w:p>
    <w:p>
      <w:pPr>
        <w:pStyle w:val="Normal"/>
        <w:rPr/>
      </w:pPr>
      <w:r>
        <w:rPr/>
        <w:t>- хрестоматийные материалы, включающие тексты художественных произведений, тематически связанные с темой курса.</w:t>
      </w:r>
    </w:p>
    <w:p>
      <w:pPr>
        <w:pStyle w:val="Normal"/>
        <w:rPr/>
      </w:pPr>
      <w:r>
        <w:rPr/>
        <w:t>- документальные источники (фрагменты текстов исторических письменных источников, в том числе и религиозных, дающих целостное представление об историческом развитии религий мира).</w:t>
      </w:r>
    </w:p>
    <w:p>
      <w:pPr>
        <w:pStyle w:val="Normal"/>
        <w:rPr/>
      </w:pPr>
      <w:r>
        <w:rPr/>
        <w:t xml:space="preserve">-энциклопедическая и справочная литература (философские и религиоведческие словари, справочники по теории и истории религий, биографии религиозных деятелей, и значимых персоналий.) </w:t>
      </w:r>
    </w:p>
    <w:p>
      <w:pPr>
        <w:pStyle w:val="Normal"/>
        <w:rPr/>
      </w:pPr>
      <w:r>
        <w:rPr/>
        <w:t>- художественные альбомы, содержащие иллюстрации к основным разделам курса.</w:t>
      </w:r>
    </w:p>
    <w:p>
      <w:pPr>
        <w:pStyle w:val="Normal"/>
        <w:rPr>
          <w:b/>
          <w:b/>
        </w:rPr>
      </w:pPr>
      <w:r>
        <w:rPr>
          <w:b/>
        </w:rPr>
        <w:t>Печатные пособия:</w:t>
      </w:r>
    </w:p>
    <w:p>
      <w:pPr>
        <w:pStyle w:val="Normal"/>
        <w:rPr/>
      </w:pPr>
      <w:r>
        <w:rPr/>
        <w:t>-картографические издания, иллюстративные материа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новы  светской этики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  4  класс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2011-2012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никова Екатерина Ивановна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17"/>
        <w:gridCol w:w="3899"/>
        <w:gridCol w:w="4019"/>
        <w:gridCol w:w="19"/>
        <w:gridCol w:w="188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 провед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четверть 8 часов</w:t>
            </w:r>
          </w:p>
        </w:tc>
      </w:tr>
      <w:tr>
        <w:trPr>
          <w:trHeight w:val="5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 – наша Родин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богатство и красоту родного края,  уважительное отношение к культурам всех народов Родины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Отечество, Родина, Культурные традиции, Духовный мир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такое светская этика?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- как философская наука.</w:t>
            </w:r>
          </w:p>
          <w:p>
            <w:pPr>
              <w:pStyle w:val="Normal"/>
              <w:rPr/>
            </w:pPr>
            <w:r>
              <w:rPr/>
              <w:t>Что изучает  этик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Знать основателя философской  науки- этики – Аристотеля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мораль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определение понятиям культура, мораль. Духовная культура как отражение внутреннего мира человека.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Культура, Мораль</w:t>
            </w:r>
          </w:p>
          <w:p>
            <w:pPr>
              <w:pStyle w:val="Normal"/>
              <w:rPr/>
            </w:pPr>
            <w:r>
              <w:rPr/>
              <w:t>Уметь различать материальную культуру и культуру духовную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морал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особенности морали?</w:t>
            </w:r>
          </w:p>
          <w:p>
            <w:pPr>
              <w:pStyle w:val="Normal"/>
              <w:rPr/>
            </w:pPr>
            <w:r>
              <w:rPr/>
              <w:t>Есть ли список моральных правил?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Знать особенности  морали.</w:t>
            </w:r>
          </w:p>
          <w:p>
            <w:pPr>
              <w:pStyle w:val="Normal"/>
              <w:rPr/>
            </w:pPr>
            <w:r>
              <w:rPr/>
              <w:t>Семья – источник моральных  законов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ро и зл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ценности. Поступки людей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что такое добро и зло.</w:t>
            </w:r>
          </w:p>
          <w:p>
            <w:pPr>
              <w:pStyle w:val="Normal"/>
              <w:rPr/>
            </w:pPr>
            <w:r>
              <w:rPr/>
              <w:t>Уметь обосновать свою точку зрения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брые и злые поступк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ужно стремиться делать добро  и избегать зла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художественные произведения как иллюстрации нравственных поступков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Добродетель и порок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характеристики личности человека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что добродетельность украшает человека, а зло,   жадность и лень это порок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бродетельные поступки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и русские мои»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характеристики героев русских народных сказок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ая четверть 8 часо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2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вобода и моральный выбор человек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 «Свободы».</w:t>
            </w:r>
          </w:p>
          <w:p>
            <w:pPr>
              <w:pStyle w:val="Normal"/>
              <w:rPr/>
            </w:pPr>
            <w:r>
              <w:rPr/>
              <w:t>Что значит: выбор человека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водить примеры из русских народных сказок  о моральном выборе героев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а и ответственность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тветственности.</w:t>
            </w:r>
          </w:p>
          <w:p>
            <w:pPr>
              <w:pStyle w:val="Normal"/>
              <w:rPr/>
            </w:pPr>
            <w:r>
              <w:rPr/>
              <w:t>Черта характера  человека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привести примеры ответственности</w:t>
            </w:r>
            <w:r>
              <w:rPr>
                <w:b/>
              </w:rPr>
              <w:t>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ральный долг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Понятия: « Долг», «Бескорыстие» «Благодарность»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Уметь привести примеры морального долга из жизни, кино, литератур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праведливост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ать понятие справедливости, морального  правила регулирующее отношениях между людьми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Уметь обосновать фразу: « Быть справедливым сложн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льтруизм и эгоиз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Альтруизм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Эгоизм?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.Уметь давать характеристики героям сказки  В. Губарева «Старик Хоттабыч»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жб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.Дать понятие отношениям между людьми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ть понятия: бескорыстность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заимная симпатия, общность интерес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то значит быть моральны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амостоятельный выбор человек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раль часть культуры человека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онимать значение слов : «Нести ответственность за свои поступки»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ворческие работы, подведение итогов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зентация на тему: «Добро и зло», «Дружба». Я хочу вам рассказать об одном добром человеке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ть составить презентацию из 5-6 слайдов по тем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903"/>
        <w:gridCol w:w="4017"/>
        <w:gridCol w:w="1898"/>
      </w:tblGrid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ья четверть 10 час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 и семья - истоки нравственных отношений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я род, семья. Как возникли некоторые фамил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слов Родословная, Род, Семья,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родословна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моей семь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одителями придумать изображение  герба своей семь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авственный поступо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ступок? Как научится управлять своими поступками?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различить поступки  от нравственного поступк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ое правило нравственнос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появилось «Золотое правило»  нравственнос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изусть изречения  формулировки « Золотого  правила»  нравственност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рименять Золотое правило  в жизн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применять учения древних философов в жизни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оступки героев сказки А. Н. Толстого  «Золотой ключик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ыд вина и извин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тыд. чувство вины?</w:t>
            </w:r>
          </w:p>
          <w:p>
            <w:pPr>
              <w:pStyle w:val="Normal"/>
              <w:rPr/>
            </w:pPr>
            <w:r>
              <w:rPr/>
              <w:t>Когда принято извинятся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бавится от чувства вины. Знать наизусть фразы «спасения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ть и достоинст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есть?</w:t>
            </w:r>
          </w:p>
          <w:p>
            <w:pPr>
              <w:pStyle w:val="Normal"/>
              <w:rPr/>
            </w:pPr>
            <w:r>
              <w:rPr/>
              <w:t>Что такое достоинство?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и толковать пословицу: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ереги честь – с  молоду,   а платье -- с изно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сть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овесть.</w:t>
            </w:r>
          </w:p>
          <w:p>
            <w:pPr>
              <w:pStyle w:val="Normal"/>
              <w:rPr/>
            </w:pPr>
            <w:r>
              <w:rPr/>
              <w:t>Как различить совесть от стыда?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ступки  Алеши из  сказки  А. Погорельского  «Черная курица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авственные идеалы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мелых и сильных защитниках Отечества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музыкальные произведения посвященные богатырской теме: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цари, джентльмены, лед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ие рыцари, джентльмены, леди?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удрые мысли о хорошем воспитани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ая четверть 8 час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ы нравственных идеалов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нравственных идеалов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пример из жизни  - образец нравственного поведения 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ы нравственности в культуре Отечеств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женик, патриот, воин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нравственных поступков   из жизни, литературы,  кино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ке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тикет? Какие правила этикета должен знать каждый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еречень правил этикета школьник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ы этикет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для этик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ценку этикету  Вини – Пуха  из мультфильма « Вини  - Пух  в гостях у Кролика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ные праздни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и как появились праздники. Подарок – как его выбирать?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обытия отмечаются в вашей семь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человека высшая нравственная ценность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жизнь человека – высшая ценность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босновать точку зрения. Знать  мудрые высказывания о жизн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и уважение к Отечеству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Чего начинается Родина? </w:t>
            </w:r>
          </w:p>
          <w:p>
            <w:pPr>
              <w:pStyle w:val="Normal"/>
              <w:rPr/>
            </w:pPr>
            <w:r>
              <w:rPr/>
              <w:t>Отечество это все мы!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ультурные и религиозные традиции Росси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работы подведение итого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творческих работ по теме : «Люблю тебя, мое Отечество»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езентацию из 5-6 слайдов теме «Люблю тебя,  мое Отечество!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i/>
      <w:iCs/>
      <w:sz w:val="24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5:00Z</dcterms:created>
  <dc:creator>1</dc:creator>
  <dc:description/>
  <cp:keywords/>
  <dc:language>en-US</dc:language>
  <cp:lastModifiedBy>Слава</cp:lastModifiedBy>
  <cp:lastPrinted>2012-03-06T17:23:00Z</cp:lastPrinted>
  <dcterms:modified xsi:type="dcterms:W3CDTF">2012-10-07T18:17:00Z</dcterms:modified>
  <cp:revision>271</cp:revision>
  <dc:subject/>
  <dc:title>государственное бюджетное общеобразовательное учреждение Самарской области </dc:title>
</cp:coreProperties>
</file>