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852" w:leader="none"/>
        </w:tabs>
        <w:spacing w:before="10" w:after="1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КАЛЕНДАРНО-ТЕМАТИЧЕСКОЕ   ПЛАНИРОВАНИЯ ВОСПИТАТЕЛЬНО-ОБРАЗОВАТЕЛЬНОЙ РАБОТЫ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: подготовительн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недели: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еждународный день театра»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Дата: 18.03.2013г. понедель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90"/>
        <w:gridCol w:w="18"/>
        <w:gridCol w:w="6"/>
        <w:gridCol w:w="1836"/>
        <w:gridCol w:w="2379"/>
        <w:gridCol w:w="3861"/>
        <w:gridCol w:w="209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ОО«Здоровь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щение к ЗОЖ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ОО «Тру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ценностного отношения к труду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ОО»Социализ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гровой деятельност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ОО«Коммуник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коммуникативных способносте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 гимнастика «Паровоз свистит» - развивать артикуляционный аппарат, вырабатывать силу воздушной стру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столовой – рассказать о новых задачах, показать новые способы выпол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«Мы помощники» - формировать у детей навыки самообслуживания.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ина К., Слава А., Эдик Щ. – д/игра «Доскажи словечко» - активизировать словарный запас, развивать умение подбирать слова точно по смыслу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«Что такое театр?» - дать детям представление о театре, профессии взрослых работающих в театре, роль театра в жизни люд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( конструктор «Лего», «Малыш») – развивать конструктивные способ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в уголке природы, на занятиях- закрепить знания о работе дежурн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«Пожарные» - сюжет «Экстремальный вызов» - развивать умение выполнять игровые действия с учётом новой игровой ситуации, передавать в игре профессиональные действия пожарных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1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О «Художественное творче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ование  Тема: «Украсим маску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к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О «Социализ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ый мир  Тема: «Профессии людей работающих в театре»Алёшина стр.1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ОО «Физическое развит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: «Игровые задания» - «Через болото по кочкам», «Ведение мяча», «Мяч о стенку»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живой природ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рудовая деятельность (коллективна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эксперимент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кологически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\игры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чками на деревьях и кустах – расширять представление о развитии раст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ксперимент «Приблизим весну» - предложить детям поставить в тёплую воду веточку сирени – развивать понимание условий необходимых для пробуждения растений от зимнего с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гр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/и  – Арсений П., Ваня 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 П., Ксюша И., Гриша П.- рисование фигуры человека в движении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«Почему не прилетели ласточки?» - развивать понимание взаимосвязей в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/игра «Человек и природа» - актуализировать и систематизировать знания детей о том, что даёт нам природа, а что делает челов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 игра «Выбивной», «Ловишки» - развивать ловкость, увёртливост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зо.деятельность – рисование по замыслу – развивать воображе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«Уборка на площадке» - формировать у детей умение самостоятельно осуществлять весь цикл работы: понимание сути практической задачи, подбор инвентаря.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погод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/народны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забавы (аттракционы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ы-экспериментиров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идактические игры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годой – облака -  формировать умение видеть красоту неба; дать представление о том как образуются облака, какие они бываю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забава «Гусеница» - развивать ловкость, слаженность коллективных действ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ик Щ., Хачатур Е, Даша Т. – д/игра «Бродилки» - развивать умение двигаться на листе бумаги в соответствии с устной командой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ксперимент «Секретные записки» - помочь детям выявить возможности использования различных веществ вместо чернил, а также способы их проявления (нагревание, раствор йода), развивать самостоятельность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- закреплять навыки обращения с мяч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Циркачи» - упражнять в прыжках через скакалку; развивать выносливость, ловк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итмическое упражнение «Ёжик» - развивать чувство ритма, формировать умение выполнять движения согласно текста.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-драмат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альчиков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южетн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о-сотворч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варительная работа и подготовка к НОД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игра «Пальчики-забияки» - развивать мелкую моторику кистей рук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драматизация «Рукавичка» - развивать умение пересказывать небольшие произведения с помощью пальчикового театра, развивать речевую актив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игра «Школа» - развивать умение обыгрывать различные ситуации, выступать поочерёдно в роли учителя, учеников, родителей.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  ПЛАНИРОВАНИЯ ВОСПИТАТЕЛЬНО-ОБРАЗОВАТЕЛЬНОЙ РАБОТ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: подготовительн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недели: «</w:t>
      </w:r>
      <w:r>
        <w:rPr>
          <w:rFonts w:cs="Times New Roman" w:ascii="Times New Roman" w:hAnsi="Times New Roman"/>
          <w:b/>
          <w:sz w:val="24"/>
          <w:szCs w:val="24"/>
        </w:rPr>
        <w:t>Международный день театра</w:t>
      </w:r>
      <w:r>
        <w:rPr>
          <w:rFonts w:cs="Times New Roman" w:ascii="Times New Roman" w:hAnsi="Times New Roman"/>
          <w:sz w:val="24"/>
          <w:szCs w:val="24"/>
        </w:rPr>
        <w:t>»</w:t>
        <w:tab/>
        <w:tab/>
        <w:tab/>
        <w:tab/>
        <w:tab/>
        <w:tab/>
        <w:tab/>
        <w:tab/>
        <w:tab/>
        <w:t>Дата:19.03.2013г. втор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008"/>
        <w:gridCol w:w="6"/>
        <w:gridCol w:w="135"/>
        <w:gridCol w:w="1701"/>
        <w:gridCol w:w="2379"/>
        <w:gridCol w:w="2977"/>
        <w:gridCol w:w="297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ОО «Позна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сенсорной культур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ОО «Безопасн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ёнок осваивает опыт безопасного поведения в окружающем мир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ОО «Социализ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ёнок входит в мир социальных отнош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по подготовке детей к школе.</w:t>
            </w:r>
          </w:p>
        </w:tc>
      </w:tr>
      <w:tr>
        <w:trPr>
          <w:trHeight w:val="7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О «Позна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ое развитие  Тема: «Арифметические задачи»Колесникова стр.7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О «Художественная литерату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басни Л.Толстого «Собака и её тень»Ушакова стр.194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ОО «Мир му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» Тема: «Сказка в музыке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неживой природ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рудовые поруч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а-эксперимен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еатрально-игров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гры-забавы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годой –внимание, ловкость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а Г., Ваня Л., Хачатур Е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эксперимен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ороводные иг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/и со слов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сихо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ы-экспериментиров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удовые поруч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гры и упражнения с использованием нетрадиционного спорт. оборудования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эксперимен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ы с конструктором, строитель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еатрализован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, развивающие мелкую моторику кистей ру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альчиков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варительная работа и подготовка к НОД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  ПЛАНИРОВАНИЯ ВОСПИТАТЕЛЬНО-ОБРАЗОВАТЕЛЬНОЙ РАБОТ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: подготовительн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недели: «</w:t>
      </w:r>
      <w:r>
        <w:rPr>
          <w:rFonts w:cs="Times New Roman" w:ascii="Times New Roman" w:hAnsi="Times New Roman"/>
          <w:b/>
          <w:sz w:val="24"/>
          <w:szCs w:val="24"/>
        </w:rPr>
        <w:t>Международный день театра»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Дата: 5.09.2012г. ср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008"/>
        <w:gridCol w:w="6"/>
        <w:gridCol w:w="135"/>
        <w:gridCol w:w="1701"/>
        <w:gridCol w:w="2379"/>
        <w:gridCol w:w="2977"/>
        <w:gridCol w:w="297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ОО «Здоровь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щение к ЗОЖ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ОО «Тру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ценностного отношения к труду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ОО «Социализ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гровой деятельност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ОО«Коммуник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коммуникативных способностей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я Р., Данил Э., Глеб С. – д/игра «Придумай предложение»- закреплять умение составлять предложения с заданным словом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тивная бесе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О «Коммуник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ое развитие Пересказ Рассказа М.Пришвина «Ёж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стр.1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О «Художествен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конструирование Тема: «Дерево – талисман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стр.44 №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ОО «Физическое развит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: «Эстафеты» - «Пингвины», «Пробеги не сбей», «Волейбол с большим мячом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живой природ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рудовая деятельность (коллективна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эксперимент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кологически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\игр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са М., Лиза С., Арсений П.-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Что растёт в лесу?» - закреплять знания о лесных растен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на участке –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погод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/народны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забавы (аттракционы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ы-экспериментиров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идактические игр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а Г., Алиса М.-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тивный разгово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-драмат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альчиков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южетн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о-сотворч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варительная работа и подготовка к НОД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7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ЛЕНДАРНОЕ   ПЛАНИРОВАНИЯ ВОСПИТАТЕЛЬНО-ОБРАЗОВАТЕЛЬНОЙ РАБОТ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: подготовительн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недели: «</w:t>
      </w:r>
      <w:r>
        <w:rPr>
          <w:rFonts w:cs="Times New Roman" w:ascii="Times New Roman" w:hAnsi="Times New Roman"/>
          <w:b/>
          <w:sz w:val="24"/>
          <w:szCs w:val="24"/>
        </w:rPr>
        <w:t>Международный день театра</w:t>
      </w:r>
      <w:r>
        <w:rPr>
          <w:rFonts w:cs="Times New Roman" w:ascii="Times New Roman" w:hAnsi="Times New Roman"/>
          <w:sz w:val="24"/>
          <w:szCs w:val="24"/>
        </w:rPr>
        <w:t>»</w:t>
        <w:tab/>
        <w:tab/>
        <w:tab/>
        <w:tab/>
        <w:tab/>
        <w:tab/>
        <w:tab/>
        <w:tab/>
        <w:tab/>
        <w:t>Дата:.6.09.2012г. четвер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008"/>
        <w:gridCol w:w="6"/>
        <w:gridCol w:w="135"/>
        <w:gridCol w:w="1701"/>
        <w:gridCol w:w="2379"/>
        <w:gridCol w:w="2977"/>
        <w:gridCol w:w="297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ОО «Здоровь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щение к ЗОЖ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ОО «Тру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ценностного отношения к труду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ОО «Социализ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гровой деятельност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ОО «Коммуник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коммуникативных способностей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тивная бесе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в уголке природы: работа с календарём прир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гра «Кто, где живёт?», «Лото»- развивать внимание, закреплять знания о животных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О «Позна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ое развитие  Тема: «Измерение длины»Занятие №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араева стр.99-106 Бондаренко стр.28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О «Художественное творче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ование  Тема: «Рисуем сказку колоб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стрю4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ОО «Мир музы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: «Сказка в музыке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живой природ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рудовая деятельность (коллективна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эксперимент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кологически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\игр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са М., Соня Н.,Артём Б., Эдик Щ. – упражнение «Выложи дорожку»-закреплять знание геометричес-ких фигур, умение работать по схеме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погод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/народны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забавы (аттракционы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ы-экспериментиров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идактические игр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-драмат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альчиков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южетн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о-сотворч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варительная работа и подготовка к НОД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/дидактическая игра «Послушай, повтори»-учить воспроизводить ритмический рисун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ЛЕНДАРНО -ТЕМАТИЧЕСКОЕ   ПЛАНИРОВАНИЯ ВОСПИТАТЕЛЬНО-ОБРАЗОВАТЕЛЬНОЙ РАБОТ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: подготовительн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недели: «</w:t>
      </w:r>
      <w:r>
        <w:rPr>
          <w:rFonts w:cs="Times New Roman" w:ascii="Times New Roman" w:hAnsi="Times New Roman"/>
          <w:b/>
          <w:sz w:val="24"/>
          <w:szCs w:val="24"/>
        </w:rPr>
        <w:t>Международный день театра</w:t>
      </w:r>
      <w:r>
        <w:rPr>
          <w:rFonts w:cs="Times New Roman" w:ascii="Times New Roman" w:hAnsi="Times New Roman"/>
          <w:sz w:val="24"/>
          <w:szCs w:val="24"/>
        </w:rPr>
        <w:t>»</w:t>
        <w:tab/>
        <w:tab/>
        <w:tab/>
        <w:tab/>
        <w:tab/>
        <w:tab/>
        <w:tab/>
        <w:tab/>
        <w:tab/>
        <w:t>Дата:7.09.2012г. пят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008"/>
        <w:gridCol w:w="6"/>
        <w:gridCol w:w="135"/>
        <w:gridCol w:w="1701"/>
        <w:gridCol w:w="2379"/>
        <w:gridCol w:w="2977"/>
        <w:gridCol w:w="297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ОО «Здоровь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щение к ЗОЖ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ОО «Тру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ценностного отношения к труду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ОО «Социализ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гровой деятельност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ОО«Коммуник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коммуникативных способностей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О «Художественное творче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пликация  Тема: «Нарядный индюк»(дым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 стр.11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О «Коммуник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е грамоте  тема: Занятие №5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ева стр.1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ОО «Физическое развитие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живой природ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рудовая деятельность (коллективна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эксперимент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кологически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\игр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 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погод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/народны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ы-забавы (аттракционы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гры-экспериментиров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идактические игр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-драмат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альчиков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южетн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о-сотворч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варительная работа и подготовка к НОД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43:00Z</dcterms:created>
  <dc:creator>Елизавета</dc:creator>
  <dc:description/>
  <cp:keywords/>
  <dc:language>en-US</dc:language>
  <cp:lastModifiedBy>Елизавета</cp:lastModifiedBy>
  <dcterms:modified xsi:type="dcterms:W3CDTF">2013-03-11T05:38:00Z</dcterms:modified>
  <cp:revision>8</cp:revision>
  <dc:subject/>
  <dc:title>1</dc:title>
</cp:coreProperties>
</file>