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спользование метода проектов для успешной реализации учебного сотрудничества  на уроках английского языка в 8 класс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я система образования в Российской Федерации, и высшее в том числе, в настоящее время находится под влиянием идей, которые были сформулированы в работах теоретиков общей и педагогической психологии (Л.С. Выготский, А.Н. Леонтьев, Д.Б. Эльконин, Ш.Н. Амонашвили) и передовых практиков современной школы (А.К. Макаренко, А.В. Сухомлинский). Эти идеи, в частности, нашли отражение в утверждении сотрудничества как одной из определяющих основ современного обуч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трудничество -  по словам И.Я. Зимней: «….гуманистическая идея совместной, развивающей деятельности детей и взрослых, скреплённой взаимопониманием, проникновением в духовный мир друг друга, коллективным анализом хода и результатов этой деятельности….» </w:t>
      </w:r>
    </w:p>
    <w:p>
      <w:pPr>
        <w:pStyle w:val="Normal"/>
        <w:tabs>
          <w:tab w:val="clear" w:pos="708"/>
          <w:tab w:val="left" w:pos="301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основе стратегии сотрудничества лежат идеи стимулирования и направления педагогом познавательных интересов учащихся. Значение этой формы организации обучения столь велико, что существует тенденция рассматривать весь педагогический процесс как педагогику сотрудничества. 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А. Сосновский определяет  следующие линии взаимодействия при организации учебного сотрудничества: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«ученик - ученик»; 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«общегрупповое взаимодействие учеников в классе»; 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«учитель - ученик»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«учитель - учительский коллекти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форм учебного сотрудничества выделяют сотрудничество со сверстниками, сотрудничество с учителем и сотрудничество с самим соб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рганизации учебного сотрудничества учителем необходимо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ть планировать свою работу и диагностировать результаты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нать, чем руководствоваться при делении ребят на группы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меть ввиду специфику урока иностранного языка, его отличие от уроков по другим предметам, каковы его сущностные черты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итывать структуру урока и уместность данной формы работы в уроке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ступая в отношения сотрудничества, учитель ориентируется не на функции ребёнка как ученика (в соответствии с которым он должен выучить и ответить домашнее задание), а на его личность и перспективы её развит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е сотрудничество может организовываться в различных формах, одна из которых проект. Работа в форме проекта позволяет перенести акцент с различного вида упражнений на активную мыслительную деятельность учащихся, требующую для своего оформления владения определёнными языковыми средствами и решать на уроках интересные практически значимые и доступные учащимся проблемы межкультурного взаимодейств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.В. Теслина пишет: «В последние годы очень много говорится о личностно-ориентированном подходе в обучении иностранным языкам. К новым технологиям указанного подхода относится и метод проектов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оектный метод – это путь, на котором обучающиеся сами создают действительность. Цель проекта – дать глубокие и прочные знания в области изучения английского языка; удовлетворить познавательные потребности учащихся, развитие их творческого потенциала. Учащиеся в этом случае сами формируют и развивают обучающую ситуацию.  Они пробуют себя в различных видах деятельности и определяют свои предпочтения и интересы. Ученики обретают самостоятельность, работая не под присмотром учителя. Они сознательно выбирают и применяют различные методы обучения, принимают на себя ответственность за свое обучен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основу метода проектов положены: идея, составляющая суть понятия проект, его прагматическая направленность на результат, полученный при решении теоретически или практически значимой проблемы. Этот результат, продукт практической деятельности, можно видеть, осмыслить, использовать в решении последующих реальных задач. Для получения таких продуктов необходимо научить учащихся самостоятельно мыслить, решать проблемы, интегрируя для этого знания из различных областей, применяя их на практике, прогнозировать результаты и находить новые идеи в разных вариантах реш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жно предоставить учащимся возможность мыслить, решать проблемы в спорах, порождающих различные пути решения, чтобы язык служил для формирования и формулирования необходимых мыслей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етод проектов позволяет перенести акцент с различного вида упражнений на активную мыслительную деятельность учащихся, требующую для своего оформления владения определёнными языковыми средствами и решать на уроках интересные практически значимые и доступные учащимся проблемы межкультурного взаимодейств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Требования к методу проектов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личие значимой в исследовательском, творческом плане проблемы, позволяющей использовать язык для решения коммуникативных задач, познания новог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тличается конкретной целью, позволяющей использовать язык для решения коммуникативных задач, познания неизвестного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актическая, теоретическая значимость предполагаемых результатов (выпуск газеты, оформление буклета с достопримечательностями, проведение ролевой игры). Работа над языком (исправление ошибок, работа над грамматикой и письмом) осуществляется в форме обработки и улучшения продукта, т.е. “учебная комната” превращается в “мастерскую”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амостоятельные исследования и действия учащихся при использовании всевозможных вспомогательных средств, к которым относятся как словари и грамматические справочники, так и компьютер, микрофон, видео-фотокамера и т.д. учитель является помощником в том, что касается языка, так и исследуемого явления, даёт “ученику” те языковые средства, которые необходимы для решения задач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труктурирование содержательной части проекта (с указанием поэтапных результатов и распределением ролей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Использование исследовательских методов: определение проблемы, вытекающих из неё задач исследования, выдвижения гипотезы их решения, обсуждения методов исследования, оформления конечных результатов, анализ полученных данных, подведение итогов, корректировка, выводы (использование в ходе совместного исследования метода “мозгового штурма”, “круглого стола”, творческих отчётов, защиты проекта и т.п.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Включение в учебный процесс внешнего мира либо выход учебного процесса во внешний мир, при этом осознаётся единство языка и действия, языка и ситуац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Самостоятельная деятельность учащихс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ыбор тематики  проектов  в разных ситуациях может быть различным. В курсе английского языка метод проектов может использоваться в рамках программного материала практически по любой теме, поскольку отбор тематики проводился с учетом практической значимости для изучающего английский язык. Главное - это сформулировать проблему, над которой учащиеся будут работать в процессе работы над темой программы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ажно, чтобы выдвигаемая для  проекта проблема была одинаково интересна и значима для всех участников проекта. Не менее важно, чтобы  участники проекта были достаточно подготовлены в языковом отношении к участию в этом проекте. </w:t>
      </w:r>
    </w:p>
    <w:p>
      <w:pPr>
        <w:pStyle w:val="Normal"/>
        <w:spacing w:before="0" w:after="0"/>
        <w:ind w:left="-426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а над проектом осуществляется в несколько этап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уждение темы будущего проек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творческих групп (включая учащихся с разной степенью  владения английским языком),  распределение задания между членами группы, работа над планом проекта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 информации из разных источников на русском и английском языках – вебсайтов Интернета, энциклопедий, журналов, словарей, других источник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а над темой проекта: перевод с русского на английский, овладение лексикой, грамматическими образцами, чтение и структурирование текста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 дополнительной информации (при необходимости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проек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ентация проек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ведение итогов работы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Таким образом, выполнение проектов на уроках способствует реализации основных целей и задач обучения иноязычной культуре, предоставляет возможность Выполнение проекта, его защита представляет новый способ организации обучения, который способен заинтересовать учащихся и вовлечь их в работу. Проект – это решение, исследование определенной проблемы, ее практическая или теоретическая реализаци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- контроль навыка работы в сотрудничестве, совершенствование навыков письма, говор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а –групповая работа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en-US"/>
        </w:rPr>
        <w:t>Olympic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Games</w:t>
      </w:r>
      <w:r>
        <w:rPr>
          <w:rFonts w:cs="Times New Roman" w:ascii="Times New Roman" w:hAnsi="Times New Roman"/>
          <w:sz w:val="28"/>
          <w:szCs w:val="28"/>
        </w:rPr>
        <w:t xml:space="preserve"> 2010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.British kind of sport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3.My sport profil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ая работ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Деление на групп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Распределение тем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значение ответственных за материалы, тексты, наглядность, презентацию проект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Учащиеся приступают к выполнению проектов, две группы выполняют плакаты, третья – презентацию на компьютере. После выполнения каждая группа имеет 3 минуты, чтобы защитить проект. По окончании работы и защиты, каждая группа получает общую оценку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к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Наглядность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Граммати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Вклад каждог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резентация проек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» -проект имеет рациональное количество информации и наглядного материала, грамматически верно построены тексты, каждый ответственный за какую-либо часть проекта выполнил свои обязанности, презентация проекта прошла на хорошем уровне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» - проект насыщен текстом, но мало наглядных материалов, незначительные грамматические ошибки, все ответственные исполнили свои обязанности, проект презентован на хорошем уровне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» - небольшое количество информации и наглядности, грамматические ошибки, не все ответственные выполнили обязанности, презентация проекта не раскрыла сущности работы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» - проект несет небольшую информационную значимость, мало наглядного материала, группа не смогла объединиться для успешного выполнения работы, предварительная работа не проводилась, проект не защищен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й результат – проект, содержащий достаточное количество информации и наглядности, грамматически верно построены тексты, каждый ощутил ответственность за результат, научились работать в группе, прислушиваться к мнению каждого, защита проекта на высшем уровне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4:47:00Z</dcterms:created>
  <dc:creator>Компас</dc:creator>
  <dc:description/>
  <dc:language>en-US</dc:language>
  <cp:lastModifiedBy>евросеть</cp:lastModifiedBy>
  <dcterms:modified xsi:type="dcterms:W3CDTF">2013-03-12T14:47:00Z</dcterms:modified>
  <cp:revision>2</cp:revision>
  <dc:subject/>
  <dc:title/>
</cp:coreProperties>
</file>