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t>Муниципальное дошкольное образовательное учреждение</w:t>
      </w:r>
    </w:p>
    <w:p>
      <w:pPr>
        <w:pStyle w:val="Style19"/>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t>«Детский сад №1 Родничок»</w:t>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ind w:firstLine="567"/>
        <w:jc w:val="center"/>
        <w:rPr>
          <w:rFonts w:ascii="Times New Roman" w:hAnsi="Times New Roman" w:cs="Times New Roman"/>
          <w:b/>
          <w:b/>
          <w:sz w:val="40"/>
          <w:szCs w:val="40"/>
        </w:rPr>
      </w:pPr>
      <w:r>
        <w:rPr>
          <w:rFonts w:cs="Times New Roman" w:ascii="Times New Roman" w:hAnsi="Times New Roman"/>
          <w:b/>
          <w:sz w:val="40"/>
          <w:szCs w:val="40"/>
        </w:rPr>
        <w:t>Изобразительная деятельность как одно из средств развития ручной умелости у детей старшего дошкольного возраста</w:t>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методическая разработка)</w:t>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right"/>
        <w:rPr/>
      </w:pPr>
      <w:r>
        <w:rPr>
          <w:rFonts w:cs="Times New Roman" w:ascii="Times New Roman" w:hAnsi="Times New Roman"/>
          <w:sz w:val="32"/>
          <w:szCs w:val="32"/>
        </w:rPr>
        <w:t xml:space="preserve">                                                                        </w:t>
      </w:r>
      <w:r>
        <w:rPr>
          <w:rFonts w:cs="Times New Roman" w:ascii="Times New Roman" w:hAnsi="Times New Roman"/>
          <w:sz w:val="32"/>
          <w:szCs w:val="32"/>
        </w:rPr>
        <w:t>Автор – составитель:</w:t>
      </w:r>
    </w:p>
    <w:p>
      <w:pPr>
        <w:pStyle w:val="Style19"/>
        <w:spacing w:lineRule="auto" w:line="360"/>
        <w:ind w:firstLine="567"/>
        <w:jc w:val="right"/>
        <w:rPr>
          <w:rFonts w:ascii="Times New Roman" w:hAnsi="Times New Roman" w:cs="Times New Roman"/>
          <w:sz w:val="32"/>
          <w:szCs w:val="32"/>
        </w:rPr>
      </w:pPr>
      <w:r>
        <w:rPr>
          <w:rFonts w:cs="Times New Roman" w:ascii="Times New Roman" w:hAnsi="Times New Roman"/>
          <w:sz w:val="32"/>
          <w:szCs w:val="32"/>
        </w:rPr>
        <w:t>Воспитатель МДОУ детский сад №1 Родничок</w:t>
      </w:r>
    </w:p>
    <w:p>
      <w:pPr>
        <w:pStyle w:val="Style19"/>
        <w:spacing w:lineRule="auto" w:line="360"/>
        <w:ind w:firstLine="567"/>
        <w:jc w:val="right"/>
        <w:rPr>
          <w:rFonts w:ascii="Times New Roman" w:hAnsi="Times New Roman" w:cs="Times New Roman"/>
          <w:sz w:val="32"/>
          <w:szCs w:val="32"/>
        </w:rPr>
      </w:pPr>
      <w:r>
        <w:rPr>
          <w:rFonts w:cs="Times New Roman" w:ascii="Times New Roman" w:hAnsi="Times New Roman"/>
          <w:sz w:val="32"/>
          <w:szCs w:val="32"/>
        </w:rPr>
        <w:t>Займенцева Александра Александровна</w:t>
      </w:r>
    </w:p>
    <w:p>
      <w:pPr>
        <w:pStyle w:val="Style19"/>
        <w:tabs>
          <w:tab w:val="clear" w:pos="708"/>
          <w:tab w:val="left" w:pos="238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sz w:val="32"/>
          <w:szCs w:val="32"/>
        </w:rPr>
      </w:pPr>
      <w:r>
        <w:rPr>
          <w:rFonts w:cs="Times New Roman" w:ascii="Times New Roman" w:hAnsi="Times New Roman"/>
          <w:sz w:val="32"/>
          <w:szCs w:val="32"/>
        </w:rPr>
        <w:t>Лотошино 201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Аннотация: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данной методической разработке представлены теоретические основы влияния изобразительной деятельности на ручную умелость у детей старшего дошкольного возраста, а также методика использования разнообразных средств изобразительного искусства и практический материал, разработки конспектов, по всем видам изобразительной деятельности помогающие развивать ручную умелость, расширять кругозор, мышление, творческое воображение.</w:t>
      </w:r>
      <w:r>
        <w:br w:type="page"/>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Style19"/>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4</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оретические основы значения изобразительной деятельности в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и ручной умелости у детей старшего дошкольного возраста</w:t>
        <w:tab/>
        <w:t xml:space="preserve">     9</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Методика использования изобразительной деятельности</w:t>
        <w:tab/>
        <w:t xml:space="preserve">                       12</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Аппликация из ткани, как одно из средств развития мелкой моторики</w:t>
        <w:tab/>
        <w:t xml:space="preserve">     12</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Лепка из соленого теста                                                                          16</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конструктивной деятельности дошкольников                   18</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Нетрадиционные способы рисования на бумаге и ткани «Батик»</w:t>
        <w:tab/>
        <w:t xml:space="preserve">              21</w:t>
      </w:r>
    </w:p>
    <w:p>
      <w:pPr>
        <w:pStyle w:val="Style19"/>
        <w:spacing w:lineRule="auto" w:line="360"/>
        <w:jc w:val="both"/>
        <w:rPr/>
      </w:pPr>
      <w:r>
        <w:rPr>
          <w:rFonts w:cs="Times New Roman" w:ascii="Times New Roman" w:hAnsi="Times New Roman"/>
          <w:sz w:val="28"/>
          <w:szCs w:val="28"/>
        </w:rPr>
        <w:t>Заключение                                                                                             23</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                                                                                            25</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                                                                                185</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Ум ребенка находится на кончиках его пальцев»</w:t>
      </w:r>
    </w:p>
    <w:p>
      <w:pPr>
        <w:pStyle w:val="Style19"/>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А. Сухомлинский</w:t>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дителей и педагогов всегда волнует вопрос, как обеспечить полноценное развитие ребенка в дошкольном возрасте, как правильно подготовить его к школе. Так как дошкольный возраст является важным и ответственным периодом в жизни человека, как момент рождения личности. Одним из показателей интеллектуального развития ребенка является сформированность двигательной активности руки. Человеческие руки – это тот инструмент, при помощи которого можно повлиять на общее развитие ребенк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сожалению, в последние годы у большинства вновь прибывших детей в дошкольное образовательное учреждение отмечается, недоразвитие мелкой моторики кистей рук.</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лияние ручных действий на развитие мозга человека было известно еще во II веке до нашей эры в Китае. Специалисты утверждали, что разнообразные виды работ с участием рук и пальцев приводят в гармоничные отношения тело и разум, поддерживают мозговые системы в превосходном состояни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Японский врач Намикоси Токудзиро создал оздоравливающую методику воздействия на руки. Он утверждал, что пальцы наделены большим количеством рецепторов, посылающих импульсы в центральную нервную систему человека. На кистях рук расположено множество акупунктурных точек, массируя которые можно воздействовать на внутренние органы, рефлекторно с ними связанные. [4]</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удовлетворительный уровень развития мелкой моторики у детей старшего дошкольного возраста проявляется в неспособности проводить достаточно четкие и прямые линии при срисовывании образцов геометрических фигур, начертании печатных букв, в неумении точно вырезать по контуру фигуры из бумаги и многое друго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чин, ведущих к недостаточному развитию моторики много, но среди них можно выделить основные, наиболее распространенные, отражающие общие условия развития и воспитания современных детей. Наряду с ослабленным здоровьем и сниженным показателем общего физического развития детей, отставание в развитии моторики психологи объясняют и рядом социальных факторов. У детей нередко очень мал опыт выполнения графических заданий, рисования, несовершенна координация движений руки, низок уровень зрительно-моторной координации, пространственного восприятия и зрительной памяти.</w:t>
      </w:r>
    </w:p>
    <w:p>
      <w:pPr>
        <w:pStyle w:val="Style19"/>
        <w:spacing w:lineRule="auto" w:line="360"/>
        <w:ind w:firstLine="567"/>
        <w:jc w:val="both"/>
        <w:rPr/>
      </w:pPr>
      <w:r>
        <w:rPr>
          <w:rFonts w:cs="Times New Roman" w:ascii="Times New Roman" w:hAnsi="Times New Roman"/>
          <w:sz w:val="28"/>
          <w:szCs w:val="28"/>
        </w:rPr>
        <w:t>Опрос, анкетирование и беседы с родителями позволили определить, что в семье не всегда уделяется должное внимание развитию мелкой моторики пальцев рук у своего малыша. А уровень знаний и умений большинства из них в данной области невысок</w:t>
      </w:r>
      <w:r>
        <w:rPr>
          <w:rFonts w:cs="Times New Roman" w:ascii="Times New Roman" w:hAnsi="Times New Roman"/>
          <w:b/>
          <w:sz w:val="28"/>
          <w:szCs w:val="28"/>
        </w:rPr>
        <w:t xml:space="preserve">. </w:t>
      </w:r>
      <w:r>
        <w:rPr>
          <w:rFonts w:cs="Times New Roman" w:ascii="Times New Roman" w:hAnsi="Times New Roman"/>
          <w:sz w:val="28"/>
          <w:szCs w:val="28"/>
        </w:rPr>
        <w:t>(Приложение 1)</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нная проблема в будущем может отрицательно сказаться на усвоении детьми школьной программы, если не будет проведено специальной коррекционной работы.</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роль стимула развития центральной нервной системы, всех психических процессов, играет формирование и совершенствование тонкой моторики кисти и пальцев рук.</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им из средств развития ручной умелости у детей дошкольного возраста является изобразительная деятельность, которое имеет большое значение для обучения и воспитания младших школьников, а так же играет немаловажную роль в развитии ручной умелости и познавательной активности, личности и поведения. В ходе изобразительной деятельности дети знакомятся с различными терминами и понятиями из области искусства, приемами изобразительной деятельности, учатся определять и классифицировать цвета, видеть гармоничные цветовые сочетания, чувствовать форму, отмечать пространственное положение предметов. (Приложение 1)</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детском саду изобразительная деятельность включает такие виды занятий, как рисование, лепка, аппликация и конструирование. Каждый из этих видов имеет свои возможности в отображении впечатлений ребенка об окружающем мире. На занятиях по изобразительной деятельности необходимо включать разнообразные виды по снятию напряжения и расслабления. К таким видам относятся: физкультминутки, пальчиковые игры, пословицы, музыкальное сопровождение, массаж пальцев рук. (Приложение 2)</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цесс по развитию ручной умелости с использованием разнообразных средств изобразительной деятельности должен происходить не только на специально организованных занятиях, но и в домашних условиях. Для решения данной задачи важно, чтобы педагоги дошкольного образования и родители были заинтерисованны, а дети были активными субъектами этого процесса (получали интерес, самостоятельность в получении дошкольных знаний).</w:t>
      </w:r>
    </w:p>
    <w:p>
      <w:pPr>
        <w:pStyle w:val="Style19"/>
        <w:spacing w:lineRule="auto" w:line="36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данной работы: оказание помощи в организации работы по развитию ручной умелости в процессе ознакомления с видами изобразительной деятельности.</w:t>
      </w:r>
    </w:p>
    <w:p>
      <w:pPr>
        <w:pStyle w:val="Style19"/>
        <w:spacing w:lineRule="auto" w:line="360"/>
        <w:ind w:firstLine="567"/>
        <w:jc w:val="both"/>
        <w:rPr/>
      </w:pPr>
      <w:r>
        <w:rPr>
          <w:rFonts w:cs="Times New Roman" w:ascii="Times New Roman" w:hAnsi="Times New Roman"/>
          <w:sz w:val="28"/>
          <w:szCs w:val="28"/>
        </w:rPr>
        <w:t xml:space="preserve">Основные </w:t>
      </w:r>
      <w:r>
        <w:rPr>
          <w:rFonts w:cs="Times New Roman" w:ascii="Times New Roman" w:hAnsi="Times New Roman"/>
          <w:b/>
          <w:sz w:val="28"/>
          <w:szCs w:val="28"/>
        </w:rPr>
        <w:t>задачи</w:t>
      </w:r>
      <w:r>
        <w:rPr>
          <w:rFonts w:cs="Times New Roman" w:ascii="Times New Roman" w:hAnsi="Times New Roman"/>
          <w:sz w:val="28"/>
          <w:szCs w:val="28"/>
        </w:rPr>
        <w:t xml:space="preserve"> для реализации данной цели:</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ыявить влияние изобразительной деятельности на развитие ручной умелости у детей;</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ть виды изобразительной деятельности в развитии ручной умелости детей старшего дошкольного возраста, в совокупности разнообразных средств и форм воздействия на них;</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здать благоприятную среду для развития ручной умелости и сенсорных ощущений у детей;</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пособствовать осознанию у детей своих чувств, переживаний, побуждать детей к размышлениям, самоисследованию, личностному росту;</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омочь детям достичь взаимопонимания и сотворчества через совместную творческую деятельность;</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ознакомить детей с нетрадиционными техниками изобразительного искусства – кляксография; рисование на ткани «Батик»;</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технические навыки в области рисования, лепки, аппликации и конструирования.</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брать методическую копилку по данной тем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изна данной работы заключается в разработке новых подходов в ознакомлении детей с видами изобразительной деятельности, способствующие развитию ручной умелости у детей старшего дошкольного возраста. В работе представлены занятия по всем видам изобразительной деятельности, которые приводят в результате к увеличению активности руки. Программа носит инновационный характер, так как в ней представлены конспекты занятий, на которых используются нетрадиционные методы и способы развития творчества детей: кляксография, граттаж, набрызг, монотипия, рисование отпечатком руки, пальцев, рисование с использованием природного материала, тампонированием, рисование на ткани «Батик». (Приложение 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методической разработки в том, что задачи развития ручной умелости ребенка обеспечиваются без дополнительных затрат и нагрузки на детей в интегрированных видах деятельност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стоящая методическая разработка – результат работы с детьми старшего дошкольного возраста. Она содержит материал, который могут использовать педагоги в повседневной деятельности детей. Методическая разработка окажет помощь воспитателям в работе с детьми по развитию ручной умелости с использованием разнообразных видов изобразительной деятельност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280" w:after="280"/>
        <w:jc w:val="center"/>
        <w:outlineLvl w:val="1"/>
        <w:rPr>
          <w:rFonts w:ascii="Times New Roman" w:hAnsi="Times New Roman" w:cs="Times New Roman"/>
          <w:b/>
          <w:b/>
          <w:bCs/>
          <w:sz w:val="28"/>
          <w:szCs w:val="28"/>
        </w:rPr>
      </w:pPr>
      <w:r>
        <w:rPr>
          <w:rFonts w:cs="Times New Roman" w:ascii="Times New Roman" w:hAnsi="Times New Roman"/>
          <w:b/>
          <w:bCs/>
          <w:sz w:val="28"/>
          <w:szCs w:val="28"/>
        </w:rPr>
        <w:t>Теоретические основы значения изобразительной деятельности в развитии ручной умелости у детей старшего дошкольного возраст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детском саду занятия по изобразительной деятельности занимают особое место. Каждому из этих занятий свойственны специфические задачи, которые определяют программный материал и содержание работы. Основная задача обучения изобразительной деятельности - помочь детям познать окружающую действительность, развить у них наблюдательность, воспитать чувство прекрасного и обучить приемам изображения, формирование творческих способностей детей, и еще непосредственно влияет на развитие ручной умелости как результат.</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нятия по изобразительной деятельности, кроме выполнения учебных задач, являются важным средством всестороннего развития детей. Обучение рисованию, лепке, аппликации, конструированию способствует умственному, нравственному, эстетическому и физическому развитию дошкольников.</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школьники могут заниматься изобразительной деятельностью как на специальных общегрупповых занятиях, так и во время, отведенное для игр. Педагог должен всячески поддерживать это желание, поощрять проявление инициативы и самостоятельности в применении полученных изобразительных навыков.</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исование — одно из любимых занятий детей, дающее большой простор для проявления их творческой активност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Тематика рисунков может быть разнообразной. Ребята рисуют все, что их интересует: отдельные предметы и сцены из окружающей жизни, литературных героев и декоративные узоры и т. д. Им доступно использование выразительных средств рисунка.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детском саду используются в основном цветные карандаши, акварельные и гуашевые краски, знакомство с такими материалами и работа с ними, способствуют развитию гибкости руки.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граммой детского сада определены виды графических материалов для каждой возрастной группы. Для старшей и подготовительной групп рекомендуется дополнительно использовать угольный карандаш, цветные мелки, пастель, сангину. Эти материалы расширяют изобразительные возможности детей. Использование разнообразных средств для рисования позволяет не только ознакомление с их свойствами, но и развитие ручной активности в работе с ним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воеобразие лепки как одного из видов изобразительной деятельности заключается в объемном способе изображения. Лепка является разновидностью скульптуры, которая включает работу не только с мягким материалом, но и с твердым (мрамор, гранит и др.). Дошкольникам доступно овладение приемами работы лишь с мягкими пластическими материалами, легко поддающимися воздействию руки,— глиной, тестом и пластилином.</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ластичность материала и объемность изображаемой формы позволяют дошкольнику овладеть некоторыми техническими приемами в лепке скорее, чем в рисовании. В процессе лепки ребенок разминает материал, отщипывает от него кусочки, растирает на плоскости – все эти действия непосредственно развивают мелкую моторику.</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оцессе занятий аппликацией дети знакомятся с простыми и сложными формами различных предметов, части и силуэты которых они вырезывают и наклеивают. Создание силуэтных изображений требует большой работы руки, мысли и воображения.</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ыполнение аппликативных изображений способствует развитию мускулатуры руки, координации движений. Ребенок учится владеть ножницами, правильно вырезывать формы, поворачивая лист бумаги, раскладывать формы на листе на равном расстоянии друг от друг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струирование – это один из видов изобразительной деятельности, в работе с которым ребенок играючи развивает мускулатуру рук.</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детском саду применяются такие виды конструирования: из строительного материала, наборов конструкторов, бумаги, природного и других материалов.</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оцессе конструирования дошкольники приобретают специальные знания, навыки и умения. Конструируя из строительного материала, они знакомятся с геометрическими объемными формами, получают представления о значении симметрии, равновесия, пропорций. При конструировании из бумаги уточняются знания детей о геометрических плоскостных фигурах, понятия о стороне, углах, центре. Ребята знакомятся с приемами видоизменения плоских форм путем сгибания, складывания, разрезания, склеивания бумаги, в результате чего появляется новая объемная форм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се рассмотренные виды изобразительной деятельности тесно связаны между собой. Эта связь осуществляется, через содержание работ, между различными видами изобразительной деятельности осуществляется путем последовательного овладения формообразующими движениями в работе с различными материалами.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нятия рисованием, лепкой, аппликацией, конструированием неоспоримо влияют на развитие ручной умелости детей, особенно мускулатуры кисти и пальцев. С помощью разнообразных видов изобразительной деятельности можно решать практически все задачи по активизации ручной умелости у дошкольников.</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Методика использования изобразительной деятельности</w:t>
      </w:r>
    </w:p>
    <w:p>
      <w:pPr>
        <w:pStyle w:val="Style19"/>
        <w:spacing w:lineRule="auto" w:line="36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Аппликация из ткани, как одно из средств развития мелкой моторики</w:t>
      </w:r>
    </w:p>
    <w:p>
      <w:pPr>
        <w:pStyle w:val="Style19"/>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Занятия с детьми творчеством любого вида является необходимой частью развивающего обучения. Именно в процессе творческой деятельности развивается образное, конструктивное и аналитическое мышление, воображение, зрительная память, двигательная активность руки.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им из способов развития ручной умелости является такой вид изобразительной деятельности – как аппликация. Аппликация (от лат. appllcatio — накладывать, прикладывать) — один из видов прикладного искусства, используемый для художественного оформления различных предметов (одежды, мебели, посуды и т. д.) при помощи прикрепления к основному фону вырезанных декоративных или тематических форм.</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воеобразие аппликации заключается как в характере изображения, так и в технике ее исполнения. В данной работе представлена техника исполнения аппликации с нитками и тканью. (Приложение 3)</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оскутная аппликация – необычный вид детских занятий напоминает и мозаику, и конструирование, и старинные лоскутные техники, и аппликацию. Лоскуток за лоскутком – и вот на рамке, обтянутой тканью (лучше других подойдет фланель), появляются таинственный лес и его обитатели или городская улица с высокими домами и троллейбусом. Особенности самого материала дают простор для творчества. В каком еще конструкторе детали можно складывать, сворачивать, накладывать друг на друга или даже мять, для того чтобы создать новую фактуру? А потерянные элементы можно восстановить, если под рукой есть ножницы.</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таршей группе мозаика из ткани применяется не только для обучения изобразительной деятельности, но и как материал для развивающих занятий.</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лагаемые задания: </w:t>
      </w:r>
    </w:p>
    <w:p>
      <w:pPr>
        <w:pStyle w:val="Style19"/>
        <w:numPr>
          <w:ilvl w:val="0"/>
          <w:numId w:val="14"/>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йди такую же деталь; </w:t>
      </w:r>
    </w:p>
    <w:p>
      <w:pPr>
        <w:pStyle w:val="Style19"/>
        <w:numPr>
          <w:ilvl w:val="0"/>
          <w:numId w:val="14"/>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йди самую непохожую; </w:t>
      </w:r>
    </w:p>
    <w:p>
      <w:pPr>
        <w:pStyle w:val="Style19"/>
        <w:numPr>
          <w:ilvl w:val="0"/>
          <w:numId w:val="14"/>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реди предметов в комнате отыскать что-нибудь такой же формы, такого же цвета; </w:t>
      </w:r>
    </w:p>
    <w:p>
      <w:pPr>
        <w:pStyle w:val="Style19"/>
        <w:numPr>
          <w:ilvl w:val="0"/>
          <w:numId w:val="14"/>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знать на ощупь форму, материал, из которого вырезана деталь; </w:t>
      </w:r>
    </w:p>
    <w:p>
      <w:pPr>
        <w:pStyle w:val="Style19"/>
        <w:numPr>
          <w:ilvl w:val="0"/>
          <w:numId w:val="14"/>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сположить предметы на стенде над/под, около заданного.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же для ребят старшего возраста занятия с мозаикой становятся средством развития воображения, помогают придумывать новое, выражать свои чувства и настроение. Изображения дети выкладывают на разноцветные фоны. Обычно используются фоны спокойных, пастельных тонов. Однако материал и цвет для фона может быть различный.</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началу цвет фона выбирается детьми произвольно (по принципу “нравиться – не нравиться”), постепенно дети переходят к осознанному выбору фона будущей композиции и используют его для достижения большей выразительности. Для некоторых видов композиций готовятся специальные фоны с заранее подобранными и созданными изображениями (дорога, корзина, ваза, блюдо, корабль, ель, река и т.д.). Дети составляют изображение подходящего предмета или персонажа и вписывают его в композицию.</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Тематика занятий с мозаикой разнообразна, так как этот материал позволяет воссоздать практически любое изображение. Работа с мозаикой проходит несколько этапов, на которых развиваются ручные умения, художественные, познавательные и творческие способности ребенка. </w:t>
      </w:r>
    </w:p>
    <w:p>
      <w:pPr>
        <w:pStyle w:val="Style19"/>
        <w:spacing w:lineRule="auto" w:line="360"/>
        <w:ind w:firstLine="567"/>
        <w:jc w:val="both"/>
        <w:rPr/>
      </w:pPr>
      <w:r>
        <w:rPr>
          <w:rFonts w:cs="Times New Roman" w:ascii="Times New Roman" w:hAnsi="Times New Roman"/>
          <w:b/>
          <w:bCs/>
          <w:sz w:val="28"/>
          <w:szCs w:val="28"/>
        </w:rPr>
        <w:t>Первый этап</w:t>
      </w:r>
      <w:r>
        <w:rPr>
          <w:rFonts w:cs="Times New Roman" w:ascii="Times New Roman" w:hAnsi="Times New Roman"/>
          <w:sz w:val="28"/>
          <w:szCs w:val="28"/>
        </w:rPr>
        <w:t xml:space="preserve"> – знакомство с мозаикой. Сначала ребята наблюдают за работой взрослого и других детей. Потом ему предлагается самостоятельно позаниматься с материалом. Обычно ребенок рассматривает элементы и хаотично располагает их на стендах. В это время он учится ориентироваться в цвете, в формах, размерах деталей, знакомиться со способом использования и хранения материала (в коробке одинаковые по форме элементы расположены в порядке уменьшения). У малыша на этом этапе отсутствует прямое намерение изобразить что-то конкретное. Нужно помочь ребенку самостоятельно овладеть способом действия с материалом – умением соединить между собой элементы (фигурки) и конструировать изображение (делать картинки).</w:t>
      </w:r>
    </w:p>
    <w:p>
      <w:pPr>
        <w:pStyle w:val="Style19"/>
        <w:spacing w:lineRule="auto" w:line="360"/>
        <w:ind w:firstLine="567"/>
        <w:jc w:val="both"/>
        <w:rPr/>
      </w:pPr>
      <w:r>
        <w:rPr>
          <w:rFonts w:cs="Times New Roman" w:ascii="Times New Roman" w:hAnsi="Times New Roman"/>
          <w:b/>
          <w:bCs/>
          <w:sz w:val="28"/>
          <w:szCs w:val="28"/>
        </w:rPr>
        <w:t>Второй этап</w:t>
      </w:r>
      <w:r>
        <w:rPr>
          <w:rFonts w:cs="Times New Roman" w:ascii="Times New Roman" w:hAnsi="Times New Roman"/>
          <w:sz w:val="28"/>
          <w:szCs w:val="28"/>
        </w:rPr>
        <w:t xml:space="preserve"> – совместная деятельность ребенка и взрослого по достраиванию незавершенного конкретного изображения (цыпленок, поезд и т.д.). Эта работа проводиться с целью развития детского воображения, интереса к практической деятельности конструирования и овладения действием построения конкретного схематического изображения знакомого объекта.</w:t>
      </w:r>
    </w:p>
    <w:p>
      <w:pPr>
        <w:pStyle w:val="Style19"/>
        <w:spacing w:lineRule="auto" w:line="360"/>
        <w:ind w:firstLine="567"/>
        <w:jc w:val="both"/>
        <w:rPr/>
      </w:pPr>
      <w:r>
        <w:rPr>
          <w:rFonts w:cs="Times New Roman" w:ascii="Times New Roman" w:hAnsi="Times New Roman"/>
          <w:b/>
          <w:bCs/>
          <w:sz w:val="28"/>
          <w:szCs w:val="28"/>
        </w:rPr>
        <w:t>На третьем этапе</w:t>
      </w:r>
      <w:r>
        <w:rPr>
          <w:rFonts w:cs="Times New Roman" w:ascii="Times New Roman" w:hAnsi="Times New Roman"/>
          <w:sz w:val="28"/>
          <w:szCs w:val="28"/>
        </w:rPr>
        <w:t xml:space="preserve"> детьми создаются изображения разной степени трудности: овощи и фрукты, пирамидка, деревья, снеговик, здания, транспорт, люди, животные. Ребенок учится передавать обобщенное строение простых по структуре объектов, радуется полученному результату, пробует использовать специальные средства для большей художественной выразительности изображения. “Проживание” ребенком эмоции, связанной с создаваемым образом, предшествует анализу работы.</w:t>
      </w:r>
    </w:p>
    <w:p>
      <w:pPr>
        <w:pStyle w:val="Style19"/>
        <w:spacing w:lineRule="auto" w:line="360"/>
        <w:ind w:firstLine="567"/>
        <w:jc w:val="both"/>
        <w:rPr/>
      </w:pPr>
      <w:r>
        <w:rPr>
          <w:rFonts w:cs="Times New Roman" w:ascii="Times New Roman" w:hAnsi="Times New Roman"/>
          <w:b/>
          <w:bCs/>
          <w:sz w:val="28"/>
          <w:szCs w:val="28"/>
        </w:rPr>
        <w:t>Четвертый этап.</w:t>
      </w:r>
      <w:r>
        <w:rPr>
          <w:rFonts w:cs="Times New Roman" w:ascii="Times New Roman" w:hAnsi="Times New Roman"/>
          <w:sz w:val="28"/>
          <w:szCs w:val="28"/>
        </w:rPr>
        <w:t xml:space="preserve"> Ребенок переходит от конструирования предметных образов к созданию сюжетной композиции по мотивам знакомых сказок. Для этого необходимы навыки выделения главных событий сюжета произведения и характерных особенностей сказочных персонажей. Ребенок учится самостоятельно конкретизировать замысел будущей композиции, выбирать изобразительные средства, реализовывать замысел в материале и контролировать его осуществлени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оцессе изготовления аппликаций у детей появляется согласованность в работе глаз и рук, совершенствуется координация движений, гибкость. Точность в выполнении действий. Все это очень важно для успешной деятельности в школе.</w:t>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sz w:val="28"/>
          <w:szCs w:val="28"/>
        </w:rPr>
        <w:br/>
      </w:r>
      <w:r>
        <w:br w:type="page"/>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Лепка из соленого теста</w:t>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Лепка имеет большое значение для обучения и воспитания младших школьников. Она способствует развитию зрительного восприятия, памяти, образного мышления, привитию ручных умений и навыков, необходимых для успешного обучения в школе.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пка формирует мелкие мышцы рук, также идет интенсивное развитие речи, развиваются такие психические процессы как внимание, память, мышление. Именно занятия лепки имеют уникальные возможности для развития всех психических свойств личности ребенка. Ребенок, начавший лепить в раннем возрасте, существенно опережает своих сверстников в освоении различных навыков. И дело здесь не в том, что он раньше начал практиковаться в лепке, а в том, что лепка рано разбудила его двигательные и творческие задатки, приобретаемые ребенком благодаря лепк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пить можно из глины, пластилина, воска, теста. Учитывая все достоинства и недостатки этих материалов, предлагается в работе с детьми использовать соленое тесто. Т.к. дети уже имели возможность работать с пластилином и глиной, то освоить приемы лепки из соленого теста им будет не сложно.</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ю мелкой моторики, развитию «руки», ручной умелости необходимо уделять особое внимание. Необходимость в этом испытывают разные возрастные группы детей, поскольку развитие двигательной сферы выступает важным условием общего психического развития.</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работана и апробирована серия занятий по лепке из соленого тест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Style19"/>
        <w:numPr>
          <w:ilvl w:val="0"/>
          <w:numId w:val="10"/>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ручного труда средствами лепки.</w:t>
      </w:r>
    </w:p>
    <w:p>
      <w:pPr>
        <w:pStyle w:val="Style19"/>
        <w:numPr>
          <w:ilvl w:val="0"/>
          <w:numId w:val="10"/>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азвитие мелкой моторики рук в процессе освоения различных технологических приемов.</w:t>
      </w:r>
    </w:p>
    <w:p>
      <w:pPr>
        <w:pStyle w:val="Style19"/>
        <w:numPr>
          <w:ilvl w:val="0"/>
          <w:numId w:val="10"/>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азвитие конструкторских способностей, мышления, воображения, фантазии.</w:t>
      </w:r>
    </w:p>
    <w:p>
      <w:pPr>
        <w:pStyle w:val="Style19"/>
        <w:numPr>
          <w:ilvl w:val="0"/>
          <w:numId w:val="10"/>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культуры личности ребенка во всех проявлениях.</w:t>
      </w:r>
    </w:p>
    <w:p>
      <w:pPr>
        <w:pStyle w:val="Style19"/>
        <w:spacing w:lineRule="auto" w:line="360"/>
        <w:ind w:firstLine="567"/>
        <w:jc w:val="both"/>
        <w:rPr/>
      </w:pPr>
      <w:r>
        <w:rPr>
          <w:rFonts w:cs="Times New Roman" w:ascii="Times New Roman" w:hAnsi="Times New Roman"/>
          <w:b/>
          <w:iCs/>
          <w:sz w:val="28"/>
          <w:szCs w:val="28"/>
        </w:rPr>
        <w:t>В конце работы дети должны уметь</w:t>
      </w:r>
      <w:r>
        <w:rPr>
          <w:rFonts w:cs="Times New Roman" w:ascii="Times New Roman" w:hAnsi="Times New Roman"/>
          <w:b/>
          <w:sz w:val="28"/>
          <w:szCs w:val="28"/>
        </w:rPr>
        <w:t>:</w:t>
      </w:r>
    </w:p>
    <w:p>
      <w:pPr>
        <w:pStyle w:val="Style19"/>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амостоятельно замешивать неокрашенное и цветное тесто.</w:t>
      </w:r>
    </w:p>
    <w:p>
      <w:pPr>
        <w:pStyle w:val="Style19"/>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Укреплять поделку с помощью каркасов разного типа.</w:t>
      </w:r>
    </w:p>
    <w:p>
      <w:pPr>
        <w:pStyle w:val="Style19"/>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единять детали из соленого теста различными способами.</w:t>
      </w:r>
    </w:p>
    <w:p>
      <w:pPr>
        <w:pStyle w:val="Style19"/>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рименять основные приемы лепки как для небольших поделок, так и для составных конструкций, картин и т.д.</w:t>
      </w:r>
    </w:p>
    <w:p>
      <w:pPr>
        <w:pStyle w:val="Style19"/>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бирать сборные конструкции из соленого теста.</w:t>
      </w:r>
    </w:p>
    <w:p>
      <w:pPr>
        <w:pStyle w:val="Style19"/>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технологию изготовления поделки.</w:t>
      </w:r>
    </w:p>
    <w:p>
      <w:pPr>
        <w:pStyle w:val="Style19"/>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аботать как под руководством учителя, так и самостоятельно, опираясь на полученные ранее знания и выработанные умения.</w:t>
      </w:r>
    </w:p>
    <w:p>
      <w:pPr>
        <w:pStyle w:val="Style19"/>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Творчески подходить к выполнению работы.</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такая работа будет вестись в системе и регулярно, то уровень развитости мелкой моторики будет находиться на высоком уровн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280" w:after="280"/>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numPr>
          <w:ilvl w:val="0"/>
          <w:numId w:val="0"/>
        </w:numPr>
        <w:spacing w:lineRule="auto" w:line="360" w:before="280" w:after="280"/>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Особенности конструктивной деятельности дошкольников</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звание конструктивной деятельности происходит от латинского слова constructio -построени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д детским конструированием понимается деятельность, в которой дети создают из различных материалов (бумаги, картона, дерева, специальных строительных наборов и конструкторов) разнообразные игровые поделки (игрушки, постройк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нятия по конструктивной деятельности формируют у детей качества, которые позволяют подготовить детей к школе, развивают  у них мышление, память, воображение и как результат активную ручную умелость. (Приложение 3)</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структивная деятельность дошкольников носит характер ролевой игры: в процессе создания постройки или конструкции дети вступают в игровые отношения - не просто определяют обязанности каждого, а выполняют те или иные роли, например бригадира, строителя, мастера и т. д. Поэтому конструктивную деятельность детей иногда называют и строительной игрой.</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струирование из игровых строительных материалов является наиболее доступным и легким видом конструирования для дошкольников. Существует множество наборов для всех возрастных групп детского сада: настольных, для игр на полу, во дворе. Среди них тематические («Архитектор», «Подъемные краны», «Юный кораблестроитель», «Мосты» и др.), которые используют как самостоятельный вид материала для конструирования, а иногда и в качестве дополняющего основной строительный набор.</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правило, в строительных наборах отдельные элементы крепят путем наложения друг на друга, приставления одного к другому. Кроме строительных наборов, рекомендуются «Конструкторы», имеющие более прочные способы соединения. Чаще всего используются деревянные с наиболее простыми способами крепления.</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струирование из бумаги, картона, коробок, катушек и других материалов является более сложным видом конструирования в детском саду. Впервые дети знакомятся с ним в средней групп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занятиях конструктивной деятельностью у детей формируются обобщенные представления о предметах, которые их окружают. Они учатся обобщать группы однородных предметов по их признакам и в то же время находить различия в них в зависимости от практического использования. У каждого дома, например, есть стены, окна, двери, но дома различаются по своему назначению, а в связи с этим и по архитектурному оформлению. Таким образом, наряду с общими признаками дети увидят и различия в них, т. е. они усваивают знания, отражающие существенные связи и зависимости между отдельными предметами и явлениям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обучения детей конструированию необходимо пользоваться разнообразными приемами.</w:t>
      </w:r>
    </w:p>
    <w:p>
      <w:pPr>
        <w:pStyle w:val="Style19"/>
        <w:spacing w:lineRule="auto" w:line="360"/>
        <w:ind w:firstLine="567"/>
        <w:jc w:val="both"/>
        <w:rPr/>
      </w:pPr>
      <w:r>
        <w:rPr>
          <w:rFonts w:cs="Times New Roman" w:ascii="Times New Roman" w:hAnsi="Times New Roman"/>
          <w:sz w:val="28"/>
          <w:szCs w:val="28"/>
        </w:rPr>
        <w:t xml:space="preserve">При определении программного содержания занятия следует опираться на имеющийся опыт детей, постоянно усложняя учебные задания, развивая способность самостоятельно решать посильные конструктивные задачи. Основными </w:t>
      </w:r>
      <w:r>
        <w:rPr>
          <w:rFonts w:cs="Times New Roman" w:ascii="Times New Roman" w:hAnsi="Times New Roman"/>
          <w:b/>
          <w:sz w:val="28"/>
          <w:szCs w:val="28"/>
        </w:rPr>
        <w:t>приемами</w:t>
      </w:r>
      <w:r>
        <w:rPr>
          <w:rFonts w:cs="Times New Roman" w:ascii="Times New Roman" w:hAnsi="Times New Roman"/>
          <w:sz w:val="28"/>
          <w:szCs w:val="28"/>
        </w:rPr>
        <w:t xml:space="preserve"> обучения являются следующи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Показ воспитателем приемов изготовления конструкции или игрушки. Пояснения помогают детям усвоить не только действия, необходимые для выполнения конструкции, но и построение занятия, общий порядок работы;</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Объяснение задачи с определением условий, которые дети должны выполнить без показа приемов работы;</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Показ отдельных приемов конструирования или технических приемов работы, которыми дети овладевают для последующего использования их при создании построек, конструкций, поделок;</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Анализ и оценка процесса работы детей и готовой продукции также являются приемами обучения конструированию, при этом выясняется, какие способы действий они усвоили, какими нужно еще овладеть.</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ленаправленное и систематическое обучение детей конструированию приводит к физическому совершенствованию. Постоянные упражнения в самых разнообразных движениях, формируют ловкость, быстроту, гибкость движений рук.</w:t>
      </w:r>
      <w:r>
        <w:br w:type="page"/>
      </w:r>
    </w:p>
    <w:p>
      <w:pPr>
        <w:pStyle w:val="Style19"/>
        <w:spacing w:lineRule="auto" w:line="360"/>
        <w:jc w:val="center"/>
        <w:rPr>
          <w:rFonts w:ascii="Times New Roman" w:hAnsi="Times New Roman" w:cs="Times New Roman"/>
          <w:sz w:val="28"/>
          <w:szCs w:val="28"/>
        </w:rPr>
      </w:pPr>
      <w:r>
        <w:rPr>
          <w:rFonts w:cs="Times New Roman" w:ascii="Times New Roman" w:hAnsi="Times New Roman"/>
          <w:b/>
          <w:bCs/>
          <w:kern w:val="2"/>
          <w:sz w:val="28"/>
          <w:szCs w:val="28"/>
        </w:rPr>
        <w:t>Нетрадиционные способы рисования на бумаге и ткани «Батик»</w:t>
      </w:r>
    </w:p>
    <w:p>
      <w:pPr>
        <w:pStyle w:val="Style19"/>
        <w:spacing w:lineRule="auto" w:line="36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е педагоги и психологи выступают против традиционных - дидактических методов обучения, используемых в дошкольных учреждениях и вынуждающих детей действовать в рамках навязываемых им схем, образцов, представлений, которые не пробуждают их фантазию, а, наоборот, подавляют развитие личности.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Новые подходы раскрепощают ребенка. Он уже не боится, что у него что-то не получится, - немного техники, и пятно на листе бумаги превращается в кошечку, дуб-великан, морское чудище. Ребенку легче поставить на листе пятно, сделать мазки, работать кистью во всех направлениях, свободно координируя движения руки.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нная программа предлагает занятия по рисованию с использованием нетрадиционных способов рисования не только на бумаге, но и на ткани – техникой «Батик». (Приложение 3)</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ечно, технология настоящего батика очень сложна. Но можно предложить и более простой способ, делающий это занятие доступным для детей и взрослых как дома, так и в условиях детского сада. И если ребенку нравится работать красками по бумаге, то представьте себе, в какой восторг он приходит, расписывая разноцветными узорами занавески для кукольной комнаты, скатерку для маленького столика или готовя подарок бабушке — картинку на ткани в рамк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се занятия направлены на развитие у дошкольников творчества, которое определяется как продуктивная деятельность, в ходе которой ребенок создает новое, оригинальное, активизируя воображение, и реализует свой замысел, находя средства для его воплощения.</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иалоги на занятиях между преподавателем и ребенком направлены на совместное обсуждение ситуации и предполагают активное участие обеих сторон. Беседа является одним из основных методов формирования нравственно-оценочных критериев у детей. Беседа на тему «почему нравится...» или «почему не нравится...» с помощью наводящих вопросов побуждает ребенка к осмысливанию объекта. Необходимо, чтобы ребенок уточнил для себя те критерии, по которым он оценивает предмет.</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астично-поисковый метод направлен на развитие познавательной активности и самостоятельности. Он заключается в выполнении небольших заданий, решение которых требует самостоятельной активности (работа со схемами, привлечение воображения и памят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етод индивидуальных проектов предполагает познавательную и исследовательскую деятельность. Большое значение здесь приобретает самообразование, поиск новых приемов работы с материалом, неординарный подход к синтезу материал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бота рассчитана на 2 года обучения и состоит из двух этапов. Первый этап рассчитан на детей 5-6 лет (старшая группа), второй – на детей 6-7 лет (подготовительная к школе групп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качестве основных тем выступают времена года: “Осень”, “Зима”, “Весна”, “Лето”, на основе которых осуществляется календарное планирование, где каждое занятие является подтемой основной темы. Разбивка перспективного плана по тематическим блокам позволяет прослеживать динамику в развитии изобразительных навыков и умений, в усвоении техники рисования. Содержание тематики строится на обучении детей основам изобразительного искусства (цветоведении, композиции, формообразовании, изобразительным навыкам и умениям), обучению нетрадиционным способам рисования в процессе рисования на бумаге и ткани («Батик»). (Приложение 3)</w:t>
      </w:r>
    </w:p>
    <w:p>
      <w:pPr>
        <w:pStyle w:val="Normal"/>
        <w:spacing w:lineRule="auto" w:line="360" w:before="280" w:after="28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данной методической разработке были представлены виды изобразительной деятельности, методы и приемы работы с ними, разнообразные конспекты по данной теме. В заключении можно прийти к выводу, что использование разнообразных видов изобразительной деятельности в развитии ручной умелости детей старшего дошкольного возраста должна вестись систематично и последовательно, не только на специально организованных занятиях в дошкольном учреждении, но и в семье ребенк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этого необходимо:</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ть виды изобразительной деятельности в развитии ручной умелости детей старшего дошкольного возраста, в совокупности разнообразных средств и форм воздействия на них;</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здавать благоприятную среду для развития ручной умелости и  сенсорных ощущений у детей;</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пособствовать осознанию у детей своих чувств, переживаний, побуждать детей к размышлениям, самоисследованию, личностному росту;</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омогать детям достигать взаимопонимания и сотворчества через совместную творческую деятельность;</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накомить детей с нетрадиционными видами изобразительного искусства; </w:t>
      </w:r>
    </w:p>
    <w:p>
      <w:pPr>
        <w:pStyle w:val="Style19"/>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технические навыки в области рисования, лепки, аппликации и конструирования.</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пользуя разнообразные виды изобразительной деятельности у детей:</w:t>
      </w:r>
    </w:p>
    <w:p>
      <w:pPr>
        <w:pStyle w:val="Style19"/>
        <w:numPr>
          <w:ilvl w:val="0"/>
          <w:numId w:val="2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овысился интерес к изобразительной деятельности;</w:t>
      </w:r>
    </w:p>
    <w:p>
      <w:pPr>
        <w:pStyle w:val="Style19"/>
        <w:numPr>
          <w:ilvl w:val="0"/>
          <w:numId w:val="2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активизировалась двигательная активность рук;</w:t>
      </w:r>
    </w:p>
    <w:p>
      <w:pPr>
        <w:pStyle w:val="Style19"/>
        <w:numPr>
          <w:ilvl w:val="0"/>
          <w:numId w:val="2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асширились знания о нетрадиционных видах изобразительного искусства;</w:t>
      </w:r>
    </w:p>
    <w:p>
      <w:pPr>
        <w:pStyle w:val="Style19"/>
        <w:numPr>
          <w:ilvl w:val="0"/>
          <w:numId w:val="2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богатился словарный запас, речь стала более насыщенной, содержательной, грамотной;</w:t>
      </w:r>
    </w:p>
    <w:p>
      <w:pPr>
        <w:pStyle w:val="Style19"/>
        <w:numPr>
          <w:ilvl w:val="0"/>
          <w:numId w:val="2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овысился уровень использования видов изобразительной деятельности в самостоятельной игре;</w:t>
      </w:r>
    </w:p>
    <w:p>
      <w:pPr>
        <w:pStyle w:val="Style19"/>
        <w:numPr>
          <w:ilvl w:val="0"/>
          <w:numId w:val="2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у родителей также замечен повышенный интерес к использованию нетрадиционных средств изобразительной деятельности в домашних условиях.</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следуя результаты по данной проблеме, приходим к выводу: уровень развития ручной умелости у детей старшего дошкольного возраста повышается, есл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дагогии дошкольного образования будут заинтересованными руководителями процесса развития ручной умелост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ы изобразительного вида деятельности будут использоваться в интегрированной форме, как на занятиях, так и в процессе самостоятельной деятельност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нятия по изобразительной деятельности проводятся регулярно;</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родителей появится возможность повысить педагогическую грамотность по развитию ручной умелости на фоне использования изобразительной деятельност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ледует подчеркнуть, чтобы обеспечить всестороннее развитие личности ребенка-дошкольника можно лишь в том случае, если внимание педагога будет направлено на решение этой задачи, если будет выполняться программа обучения изобразительной деятельности, использоваться правильная и разнообразная методик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разнообразные виды изобразительной деятельности существенно влияют на развитие ручной умелости у детей</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нкета для родителей</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ие виды изобразительной деятельности Вы знаете?</w:t>
      </w:r>
    </w:p>
    <w:p>
      <w:pPr>
        <w:pStyle w:val="Style19"/>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кие виды изобразительной деятельности Вы используете в работе с детьми? </w:t>
      </w:r>
    </w:p>
    <w:p>
      <w:pPr>
        <w:pStyle w:val="Style19"/>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Вы считаете, какое значение имеют виды изобразительной деятельности в жизни ребенка?</w:t>
      </w:r>
    </w:p>
    <w:p>
      <w:pPr>
        <w:pStyle w:val="Style19"/>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Включаете ли Вы нестандартные виды изобразительной деятельности в работе с детьми? Если да, то, какие?</w:t>
      </w:r>
    </w:p>
    <w:p>
      <w:pPr>
        <w:pStyle w:val="Style19"/>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Хотелось бы Вам узнать больше о нестандартных видах изобразительной деятельности?</w:t>
      </w:r>
    </w:p>
    <w:p>
      <w:pPr>
        <w:pStyle w:val="Style19"/>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й форме Вы хотели бы познакомиться с нестандартными видами изобразительной деятельности:</w:t>
      </w:r>
    </w:p>
    <w:p>
      <w:pPr>
        <w:pStyle w:val="Style19"/>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Родительское собрание;</w:t>
      </w:r>
    </w:p>
    <w:p>
      <w:pPr>
        <w:pStyle w:val="Style19"/>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В печатной форме, каждому индивидуально.</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ИЛОЖНЕНИЕ 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изкультминут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 в лесу растёт чер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лесу растёт чер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яника, голуб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ягоду сорв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глубже приседать. (Присед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улялся я в лес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зинку с ягодой несу.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ис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на прямая, руки на поясе. Дети плавно и медленно поднимают то правую, то левую ногу, согнутую в колене, и также плавно опускают. Следить за спин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ист, аист длинноног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жи домой дорогу. (Аист отвеч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ай правою ног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пай левою ног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ова — правою ног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ова — левою ног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 правою ног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 левою ног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огда придешь домой.</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 над морем — мы с тоб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 волнами чайки кружа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тим за ними друж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ызги пены, шум прибо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д морем — мы с тобою! (Дети машут руками, словно крыль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теперь плывём по мор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резвимся на просто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елее загреба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ельфинов догоняй. (Дети делают плавательные движения ру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 сейчас мы с вами, де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ейчас мы с вами, де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етаем на раке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оски подними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том руки вни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летит ракета ввысь! (1—2 — стойка на носках, руки вверх, ладони образуют «купол ракеты»; 3—4 — основная стойк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 теперь на месте ша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на месте ша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ноги! Стой, раз, два!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чи выше подним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том их опускаем. (Поднимать и опускать пле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и перед грудью стави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рывки мы выполняем. (Руки перед грудью, рывки ру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сять раз подпрыгнуть нуж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чем выше, скачем дружно!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колени поднимае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г на месте выполняем.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души мы потянулись, (Потягивания — руки вверх и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место вновь вернулись. (Дети садя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 часы идут, ид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к-так, тик-та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ме кто умеет та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аятник в час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ивает каждый такт (Наклоны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часах сидит кукуш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её своя избушка. (Дети садятся в глубокий присе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кует птичка врем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ова спрячется за дверью, (Присед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лки движутся по круг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касаются друг друга. (Вращение туловищем 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нёмся мы с тоб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 стрелки часовой. (Вращение туловищем вле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асы идут, идут,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друг отстают. (Замедление темпа ходьб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ывает, что спеша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но убежать хотят! (Бег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х не завед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они совсем встают. (Дети останавливаютс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абоч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л цветок и вдруг проснулся, (Туловище вправо, вле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е спать не захотел, (Туловище вперед, наз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вельнулся, потянулся, (Руки вверх, потяну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вился вверх и полетел. (Руки вверх, вправо, вле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нце утром лишь просн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бочка кружит и вьется. (Покружитьс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егут, бег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гут, бегут со дво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гут, бегут со двора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лять, гулять в луга: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ка-гарабурка-каки-таки,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ка-поплавутка-бряки-кряки, (Топаем ног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сь-водомусь-гаги-ваги, (Присед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юк-хрипиндюк-шулты-булды,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нка-топ стоспинка-чахи-ряхи, (Топаем ног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за-дерибоза-мехе-беке, (Присед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ан-крутороган-чики-брыки,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ва-комол а-тпруки-муки, (Топаем ног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ь-брыконь-иги-виги.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ел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ки прыгают по ветк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ыг да скок, прыг да ск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ираются нередк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о, высоко! (Прыжки на мест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удем в классики игр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м в классики игр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дной ноге скак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ещё немножк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ругой поскачем ножке. (Прыжки на одной нож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удем прыгать и скак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м прыгать и скакать!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ился правый бок. (Наклоны туловища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ился левый б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ейчас поднимем ручки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отянемся до туч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ядем на дорожку, (Присели на по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мнем мы нож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нем правую ножку, (Сгибаем ноги в колен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нем левую ножк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ги высоко подняли (Подняли ног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емного подержа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ою покачали (Движения голов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се дружно вместе встали. (Встал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удем прыгать, как лягуш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м прыгать, как лягуш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пионка-попрыгуш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рыжком — другой прыж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прыгаем, дружок! (Прыж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анька-встань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нька-встанька,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едай-ка. (Присед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лушный ты как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не справиться с тобой! (Хлопки в ладош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рх рука и вниз ру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рх рука и вниз ру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янули их слег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 поменяли ру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сегодня не до скуки. (Одна прямая рука вверх, другая вниз, рывком менять ру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едание с хлоп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из — хлопок и вверх — хлоп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ги, руки размин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 знаем — будет прок. (Приседания, хлопки в ладоши над голов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тим-вертим голов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инаем шею. Стой! (Вращение головой вправо и вле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есёлые гус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ая физкультминут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поют и выполняют разные движения за педагог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 у бабус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весёлых гу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серы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белы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весёлых гу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тянули ше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ого длинне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серый, другой белы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ого длинне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ли гуси лап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уже у канав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серый, другой белы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ятались в канав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кричит бабу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й, пропали гус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серы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белы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си мои, гус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или гус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нялись бабус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серый, другой белы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нялись бабус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есёлые прыж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 стоит раке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четыре — самолё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 хлопок в ладоши, (Прыжки на одной и двух ног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том на каждый счё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и выше, плечи ши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месте походили.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ете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дует нам в лиц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чалось деревц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тише, тише, тиш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вцо всё выше, выше. (Дети имитируют дуновение ветра, качая туловище то в одну, то в другую сторону. На слова «тише, тише» дети приседают, на «выше, выше» — выпрямляю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етер веет над пол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веет над пол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качается трава. (Дети плавно качают руками над голов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ко плывет над н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но белая гора. (Потягивания —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пыль над полем нос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яются колось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аво-влево, взад-вперё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том наоборот. (Наклоны вправо-влево, вперёд-наз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збираемся на холм,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немного отдохнём. (Дети садятс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етер тихо клен кач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тихо клен кач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аво, влево наклоня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 наклон и два — накло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шумел листвою клен. (Ноги на ширине плеч, руки за голову. Наклоны туловища вправо и вле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ечер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чером девочка Мила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дике клумбу разбила,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т ее мальчик Иван (Присед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же разбил... стакан! (Хлопаем в ладош</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дишь, бабочка лет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шь, бабочка летает, (Машем руками-крылыш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угу цветы считает. (Считаем пальчик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 два, три, четыре, пять. (Хлопки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 считать не сосчитать!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день, за два и за месяц...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ь, семь, восемь, девять, десять. (Хлопки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мудрая пчела (Машем руками-крылыш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читать бы не смогла! (Считаем пальчик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месте по лесу идё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по лесу идё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пешим, не отстаё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выходим мы на луг.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сяча цветов вокруг! (Потягивания — руки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ромашка, василё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уница, кашка, клеве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илается ковё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право и налево. (Наклониться и коснуться левой ступни правой рукой, потом наоборот — правой ступни левой рук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бу ручки протяну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воночник растянули. (Потягивания —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охнуть мы все усп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место снова сели. (Дети садятс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 дворе растёт подсолну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дворе растёт подсолну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ром тянется он к солнцу. (Дети встают на одну ногу и тянут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ом с ним второй, похож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лнцу тянется он тоже. (Дети встают на другую ногу и снова тянут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тим ручками по круг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адень случайно друг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кругов вперё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том наоборот. (Вращение прямых рук вперёд и наз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охнули мы чудес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ра нам сесть на место. (Дети садятс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 дворе стоит сос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дворе стоит сос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бу тянется о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поль вырос рядом с н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ть он хочет подлинней. (Стоя на одной ноге, потягиваемся — руки вверх, потом то же, стоя на другой ног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сильный налета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еревья раскачал. (Наклоны корпуса вперёд-наз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ки гнутся взад-вперё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их качает, гнёт. (Рывки руками перед груд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м вместе приседа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пять. (Присед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размялись от ду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место вновь спешим. (Дети идут на мест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т летит большая пт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летит большая пт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вно кружит над рекой. (Движения руками, имитирующие махи крыль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она сади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рягу над водой. (Дети садятся на несколько секунд в глубокий присед.)</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т под елочк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д елочкой зеленой (Вста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чут весело вороны: (Прыг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кар-кар! (Громко.) (Хлопки над головой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ый день они кричали, (Повороты туловища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ть ребятам не давали: (Наклоны туловища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кар-кар! (Громко.) (Хлопки над головой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к ночи умолкают (Машут руками как крыль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се вместе засыпают: (Садятся на корточки, руки под щеку — засыпаю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кар-кар! (Тихо.) (Хлопки над головой в ладош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полняем упражнень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ем упражнень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 делаем движень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плечи нам разм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ва-три-четыре-пять. (Одна рука вверх, другая вниз, рывками руки меняютс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росли деревья в пол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осли деревья в пол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расти на воле! (Потягивания - руки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стара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бу, к солнцу тянется. (Потягивания —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дул весёлый вете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чались тут же ветки, (Дети машут ру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толстые ствол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ились до земли. (Наклоны вперё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аво-влево, взад-вперёд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еревья ветер гнёт. (Наклоны вправо-влево, вперёд-наз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их вертит, он их крут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когда же отдых будет? (Вращение туловищ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шел зайчи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л зайчик погул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 ветер утихать.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он скачет вниз по склон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егает в лес зелёны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есётся меж ствол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ь травы, цветов, кустов.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йка маленький уста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т спрятаться в кустах.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р зайчик средь трав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замрем и мы! (Дети садя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шел клоу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л клоун на арену, Поклонился всем со сцены, Вправо, влево и вперед... Поклонился всем как мог. (Покл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шли мы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ли мышки как-то раз (Ходьба на месте или продвигаясь вперед в колонн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лядеть, который час. (Повороты влево, вправо, пальцы «трубочкой» перед глаз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Хлопки над головой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шки дернули за гири. (Руки вверх и приседание с опусканием рук "дернули за гир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руг раздался страшный звон, (Хлопки перед соб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али мышки вон. (Бег на месте или к своему мест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ловой качает сло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 вперёд накло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 теперь назад. (Наклоны вперёд, наз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ой качает слон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зарядку делать рад. (Подбородок к груди, затем голову запрокинуть наз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ь зарядка корот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охнули мы слегка. (Дети садятс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оловою три кив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 подняться, потянуться, (Потянули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 согнуться, разогнуться, (Прогнули спинки, руки на пояс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 в ладоши три хлопка, (Хлопки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ою три кивка. (Движения голов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етыре - руки шире, (Руки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ь - руками помахать, (Махи ру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ь — на место сесть опять. (При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риша ше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ша шел — шел - шел,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ый гриб нашел. (Хлопки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ибок, (Наклоны впере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 грибок, (Наклоны впере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 грибок, (Наклоны впере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л их в кузовок. (Шагаем на месте. Декламируя стихотворение, дети имитируют движения грибника: идут, нагибаются и кладут грибы в кузовок. Движения должны быть неторопливыми, ритмичн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ве веселые лягу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м, скачут по опуш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е веселые лягу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ыг-скок, прыг-ск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ыгай с пятки на носок. (Дети изображают в движении лягушек.)</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ве птич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тели две птич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ой невелич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ни лет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люди гляд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ни садили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люди дивились. (Воспитатель предлагает детям изобразить этих птичек, как они летели, садились, опять летели. Дети повторяют слова вместе за педагог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ети едут на машин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едут на машине, (Ходьба в парах, держась за плечи впередистояще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отрят на дорог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ва — постовой стоит, (Повороты туловища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а — светофор гор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ети с палками ид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 вперед нагнуться. (Наклоны впере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четыре — быстрей чуть-чу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подняться, подтянуться, (Руки вверх, потянули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око потом вдохнуть. (Руки опустили, вздохну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 назад прогнуться, (Прогнулись наз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гибать колен ничу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мах руками, ноги шире! (Руки на поя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 палками идут,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вно палки все нес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ки дружно положи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ли бегать и скакать, (Прыж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 довольно, палки вз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ети с палками идут» (продолж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ова с палками ид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вно палки все нес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ки дружно положи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ова бегать и скак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ли палки подним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ли палки опуск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нимать и опуск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нимать и опуск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ли дети наклоня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ли дети выпрямля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яться, выпрямля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яться, выпрямля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ли дети присед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м вместе все встав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едать, потом встав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едать, потом встав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ова с палками ид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вно палки все нес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м палки положи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и три, четыре! (По ходу стихотворения выполняются те или иные движения, которые показывает воспитател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ети утром рано вста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утром рано вста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рибами в лес пошли.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едали, приседа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ый гриб в траве нашли. (Присед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ньке растут опя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итесь к ним, ребя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яйся, раз-два-тр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лукошко набери! (Накл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н на дереве оре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подпрыгнет выше всех? (Прыж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хочешь дотяну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сильно потянуться. (Потягивания —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часа в лесу броди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тропинки исходили.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омил всех долгий пу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ели отдохнуть. (Дети садятс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ля начала мы с тоб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ала мы с тоб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ащаем головой. (Вращение головой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нимаем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вно опускаем вни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ова тянем их на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 дружочек, не ленись! (Дети поднимают прямые руки над головой, потом опускают их вниз и отводят назад, потом снова вверх, потом снова вниз и т. 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ля начала мы с тоб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ала мы с тоб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тим только головой. (Вращения голов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усом вращаем тож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ы, конечно, сможем. (Повороты вправо и вле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мы присед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екрасно понимае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ноги укрепл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ва-три-четыре-пять. (Присед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следок потянули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рх и в стороны. Прогнулись. (Потягивания вверх и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разминки раскраснели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место снова сели. (Дети садя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ожд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ждь! Дождь! Надо н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иться по домам!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ом! Гром, как из пуше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че праздник для лягушек.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д! Град! Сыплет гр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од крышами сидят. (Присели, хлопки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мой братишка в луж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вит рыбу нам на ужин.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олго, дол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 долго мы лепили, (Руки сцеплены в замок; круговые вращения ру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и пальцы утомились. (Встряхивание кистями р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ь немножко отдохнут (Поглаживание каждого пальчика по очеред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пять лепить начн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жно руки разведем (Развели руки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пять лепить начнем. (Хлопаем в ладош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ружно встали на разминк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жно встали на разминк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зад сгибаем спинк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ва, раз-два, раз-два-тр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не упади, смотри. (Дети наклоняются назад, для страховки упираясь ладонями в поясниц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яемся вперё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до пола достаё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у сложную работ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же делаем по счёту. (Наклоны вперё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ует ветер с высо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ет ветер с высо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утся травы и цве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аво-влево,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онятся цветы и травы. (Наклоны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давайте в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опрыгаем на месте. (Прыж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Веселей! Вот та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им все на шаг.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и кончилась иг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ться нам пора. (Дети садятс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Едем, ед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ем, едем, долго ед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длинен этот пу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 до Москвы доед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мы сможем отдохну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оезд наш ед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са стуча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поезде наш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ята сидя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чу-чу-чу-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жит парово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ко-далеко ребят он повез. (Ходьба на полусогнутых ног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Еле, ел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ле, еле, еле, ел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телись карусели, (Руки на поясе, наклоны туловища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том кругом, круг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бегом, бегом, бегом, (Бег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ше, тише, не спешите!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усель остановите,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раз, два!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и кончилась иг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Если нравится теб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 поёт песню и показывает движения. Дети подпевают и вслед за воспитателем делают движ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равится тебе, то делай так. (2 щелчка пальцами над голов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равится тебе, то делай так. (2 хлопка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равится тебе, то делай так. (2 хлопка за колен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равится тебе, то делай так. (2 притопа ног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равится тебе, то ты скажи: «Хорош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равится теб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и другим ты покаж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равится теб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сделай всё!</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Есть в лес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в лесу три полочки: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ли — елки - елочки. (Руки вверх — в стороны — вни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жат на елях небеса,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елках - птичьи голоса, (Руки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изу на елочках — роса. (Руки — вниз, при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Ёжи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Ёжик топал по тропин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грибочек нёс на спин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Ёжик топал не спеш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хо листьями шурша.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встречу скачет зай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нноухий попрыгай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городе чьём-то ловк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обыл косой морковку.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Ёлоч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аленьких детишек ёлочка больша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оньками и шариками ёлочка сверк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й да ёлочка, погляди, погляди, (Дети хлопают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кам, ёлочка, посвети, посвети. (Дети поднимают над головой руки и поворачивают ладони вправо и влево, потом читают стих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коли нас, ёлоч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очкой лохматой, (Грозят пальчик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ри иголоч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ше от ребят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й да ёлочка, погляди, погляди, (Дети хлопают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кам, ёлочка, посвети, посвети. (Дети поднимают над головой руки и поворачивают ладони вправо и влево, потом читают стих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Жила-была мыш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а-была мышка Мауси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друг увидала Котауси. (При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отауси злые глазауси (Закрыли ладонями рук глаз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злые-презлые зубауси. (Закрыли руками ро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х, Мауси, Мауси, Мауси, (Встали, руки на поя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йди ко мне, милая Мауси! (Машем правой — левой рук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пою тебе песенку, Мауси, (Руки на пояс, наклоны туловища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десную песенку, Мауси!» (Руки на пояс, повороты туловища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тветила умная Мауси: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меня не обманешь, Котауси! (Встали, руки на поя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жу злые твои глазауси (Закрыли ладонями рук глаз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злые-презлые зубауси!» (Закрыли руками ро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тветила умная Мауси, (Встали, руки на поя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корее бегом от Котауси. (Бег на мест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гудел парово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удел парово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агончики пове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чу-чу, чу-чу-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ко их укачу. (Дети встают и читают первую строчку. После слов «Загудел паровоз» говорят: «Ту-ту», кладут руки на плечи впереди стоящему ученику. Так образовались паровозы, которые могут «проехать» по залу и вернуться на свои места. Воспитатель показывает поезда, принесенные детьми из дом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 дровами мы идё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дровами мы идё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илу с собой несём. (Ходьб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пилим мы брев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толстое о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ечку протопи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надо напилить. (Дети делают движения, повторяющие движения пильщик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 дрова полезли в печк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разрубим на дощечки. (Дети делают движения, словно колят дро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их соберё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сарайчик отнесём. (Накл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яжкого тру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посидеть всегда. (Дети садя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инь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ая физкультминутка) (Эта физкультминутка может быть проведена под музыку в обработке Н. Римского-Корсакова «Заинь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поют и выполняют разные движения за педагог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нька, поверни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нький, поверни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так, эдак поверни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нька, топни ножк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нький, топни ножк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так, эдак топни ножк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нька, попля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нький, попля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так, эдак попля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инь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 заинька скак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ыгать заинька гораз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одпрыгнул десять раз. (Прыжк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й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йка серый умыва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но, в гости собира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мыл хвостик, вымыл ух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тер сухо. (Дети имитируют движения умывания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й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ка, зайка, поскачи, поска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пкой, лапкой постучи, посту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на травку упади, упад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жи и отдохни, отдохн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охнул, теперь встава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ыгать снова начина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 к ёлочке бег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корей назад скачи. (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ёлочке» (место выбирает воспитатель), а затем разбегаются по местам и садятся на свои мес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й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йки серые сидят, (При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шки длинные торчат. (Показываем руками у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наши у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наши у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шки на макуш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бежит лисичка, (Бег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трая сестрич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чьтесь,прячьтесь, (При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йки-попрыгай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лесной полян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бежались зайки.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такие зай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йки-попрыгай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ву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делятся на группы по рядам. Каждая из групп имитирует звуки знакомых птиц или животных. Наприме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гуси (Га-га-г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голуби (Гуля-гуля-гу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ослики (Иго-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 собачки (Гав-га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 проходя мимо ребенка, стучит по спинке стульчика и спрашивает: «Кто-кто в этом домике живет?» (Дети отвечают.) Потом он говорит: «Гуси, встаньте! Вытяните шейки и покрутите ими три раза». (Гуси встаю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емлянику ищ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шли-шли-ш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янику наш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и два, и три, и четыре, и п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ем искать оп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и на поясе, ноги на ширине плеч. Наклоняясь, надо левой рукой коснуться кончиками пальцев правой ноги, правая рука остаётся на поясе — выдох. Выпрямиться — вдох. Собираем землянику. Теперь ягодка у левой ноги — быстро собираем её. Придётся опять наклониться.)</w:t>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г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ужайке поутр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затеяли игр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 Ромашка, я — вьюн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итесь в наш венок. (Дети становятся в кру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вигайте круг поши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мы — ручей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жим вперегонки. (Бег по круг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 к озеру спеши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ет озеро больши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вигайте круг поши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итесь в круг оп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м в Солнышко игр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 весёлые лу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 резвы и горя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вигайте круг пошир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 на пишущей машин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 пишущей машин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е хорошенькие свин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ки-туки-туки-т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ки-туки-туки-т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стукиваю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хрюкиваю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юки-хрюки-хрюки-хрю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юки-хрюки-хрюки-хрю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мация стихотворения сопровождается лёгкими движениями кистей рук. Кисть быстро отскакивает от воображаемой машинки вместе со звуком на ударных гласных. Сначала темп речи не быстрый, затем всё быстрее. Дети всё быстрее «печатают на машинке», изображая свинок.)</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 приятно в речке плав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иятно в речке плавать! (Плавательные движ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г слева, берег справа. (Повороты влево и 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ка лентой впереди. (Потягивания — руки вперё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ху мостик — погляди. (Потягивания —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лыть ещё скор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нам грести быстр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работаем ру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угонится за нами? (Плавательные движ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пора нам, братц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сочке поваля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из речки вылезаем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травке отдых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п-ка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кап, я — капель,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в апрел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есеннем тепл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ельки посп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кап на скамью,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ям на игру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кап вороб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 по макушк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инь, кинь, переки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нь, кинь, переки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ай вместе побежи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воду и огон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гонит нас и ко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 догоня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 попробуй-ка пойма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два, один да четыр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ю пятерку изучи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мы отдохн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пять считать начнем. (Руки вперед, вверх, 5 хлопков в ладоши, 5 круговых движений кистью рук, 5 раз сжать и разжать пальц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ё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тихо клён кач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аво, влево наклоня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 наклон и два — накло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шумел листвою клён. (Ноги на ширине плеч, руки за голову, наклоны туловища влево и 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сар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шина стоит вокру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ли косари на лу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мах косой туда-сю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й «раз и делай «два». (Дети делают движения прямыми руками влево и вправо с поворотом туловища впереди стоящей ног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смонав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бе ясном солнце свет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монавт летит в ракете. (Потягивания —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низу леса, пол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илается земля. (Низкий наклон вперёд, руки разводятся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т Антип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т Антипка жил у нас. (Встали, руки на пояс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вставал с лежанки в час. (Потянулись, руки вверх — вдо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ва на кухне крал сосиски (Наклоны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и сметану ел из миски. (Наклоны вперед, руки на пояс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в четыре умывался. (Наклоны головы к плечам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ять по коврику катался. (Повороты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есть тащил сельдей из кадки. (Рывки руками перед груд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мь играл с мышами в прятки. (Хлопки спереди-сзад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семь хитро щурил глазки. (Присед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вять ел и слушал сказки. (Хлопки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сять шел к лежанке спать,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му что в час вставать.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 речке быстр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ечке быстрой мы спустились,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ились и умылись. (Наклоны вперед, руки на пояс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как славно освежились. (Встряхиваем ру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ть так руками нуж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 раз, это брасс. (Круги двумя руками впере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другой — это кроль. (Круги руками вперед поочеред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как один, плывем как дельфин.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ли на берег крутой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отправимся домой.</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рутятся вперёд колё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трасса мотокрос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тятся вперёд колё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х назад вращ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оцикл поедет вспять. (Вращение прямыми руками вперёд и наз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т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среди болотных в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дной ноге сто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пля в грязь не упадё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если стоя сп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 и ты попробуй тож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ять, как цапля, сможешь? (Стоять по очереди на одной ноге, удерживая равновес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болоту мы пройдёмся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место вновь вернёмся. (Дети садя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то живет у нас в кварти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живет у нас в квартире?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пять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х могу пересчитать: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па, мама, брат, сестра,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шка Мурка, два котенка, (Наклоны туловища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 сверчок, щегол и я — (Повороты туловища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и вся моя семья,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то играет с нами в прят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чьи мелькают пят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играет с нами в прят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ыг да скок, прыг да скок — (Прыж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какала под кусток. (Сесть в глубокий присе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там прячется от на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ка поглядим сейчас. (Дети сидят в глубоком присед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шустрая лягуш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и играть, квакушка! (Дети встают, наклоняются и задерживаются в наклоне на несколько секун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мотри, как небо ясно! (Потягивания —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ирода здесь прекрасна! (Потягивания — руки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лягушка любит дождь. (Руки скрещены на груди, ладони на плеч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мы можем ей помоч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ь сегодня ясный де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ём лягушку в тень. (Дети садя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то на месяце живё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яц по небу плывё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на месяце живёт? (Ходьб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гуляет хитрый ли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на землю смотрит вниз. (Дети наклоняются вперёд на несколько секун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ет лис своим хвост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брится мех густой. (Дети машут руками за спин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круг летают звёз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етают к лису в гости. (Дети машут руками перед собой.)</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узнец»</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й, кузнец, молодец,</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хромал мой жеребец.</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подкуй его оп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го ж не подков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гвоздь, вот подко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и готово. (Дети шагают, припадают на на одну, то на другую ногу, разводят руки в стороны, кулаками ударяют перед собой в воздухе на каждое сло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узнечи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нимайте плечи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ыгайте, кузнечи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ыг-скок, прыг-ск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и, травушку покуш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шину послуш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ше, тише, высок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ыгай на носках легко. (Надо оттолкнуться одной ногой и мягко приземлиться на другу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ули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ез кулик молод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лоду — бултых в вод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ырнул. Вымок. Вылез. Высо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ез на колоду и снова в вод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сем кулик головой пони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нил кулик молод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у него крылья за спин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летел. (Дети произносят текст, затем садятся на корточки, обхватывая колени руками и низко опустив голову, повторяют приседания. Затем встают, вытягивают руки в стороны и встряхивают ими. Прыгают на месте, потряхивая рукам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ебед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беди летят, крыльями машут, (Бег с плавными движениями ру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улись над вод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ают голов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 и гордо умеют держа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бесшумно на воду садятся. (При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ые лебед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беди лет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воду 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и, посид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ова полет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епест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осли в саду цветки, (Руки плавно поднять верх, потяну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устили лепест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руг повеял ветерок — (Легкий бе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ужился лепест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ок их оторв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землю вновь вернет. (При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есная лужай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к лесной лужайке выш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нимая ноги выш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кустики и коч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ветви и пенёч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высоко так шагал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поткнулся, не упал. (Ходьба с высоким подниманием коленей.)</w:t>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сточ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листики осенние, (Плавное покачивание руками вверху над голов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етках мы сиди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нул ветер — полетели. (Руки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летели, мы лет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землю тихо сели. (При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снова набежа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листочки все поднял. (Плавное покачивание руками вверху над голов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ужились, полет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землю снова сели. (Дети садятся по мест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ожка — это лож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жка - это ложка,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жкой суп едят.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шка — это кошка,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ошки семь котят. (Хлопаем в ладо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япка — это тряпка,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япкой вытру стол.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пка — это шапка,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елся и пошел.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я придумал слово, (Руки в стороны на поя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шное слово — плим. (При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вторяю снова: (Наклоны туловища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им, плим, плим! (При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рыгает и скачет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им, плим, плим!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ичего не значит (Прыжки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им, плим, плим!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учшие кач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ие качел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кие лиа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 колыб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ют обезья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весь век кача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да-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 не огорча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г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ерес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ом текста все учащиеся слегка пружинят в коленях с раскачиванием рук вперед-назад (качели). На слова «Да-да-да!» исполняют хлопки, на две последние строки — произвольные прыж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ьется чистая вод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ьется чистая вод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умеем сами мы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шок зубной бер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пко щеткой зубы тр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ем шею, моем у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тремся посуш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ни головку 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ни головку вле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усти головку вни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ихонечко садись. (Слова текста сопровождаем действиям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мам дружно помог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мам дружно помог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и в тазике стир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рубашки, и носоч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ыночка и для дочки. (Наклоны вперёд, движения руками, имитирующие полоска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двор растянем ловк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дежды три верёвки. (Потягивания — руки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тит солнышко-ромаш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 высохнут рубашки. (Потягивания —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льн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яемся вперё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и в сторон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дует, завыв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у мельницу вращ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телась, закружилась. (Наклон вперёд, руки в стороны, стойка ноги врозь, 1—правой рукой коснуться пола, левая рука назад в сторону; 2 — смена положения р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ишка вылез из берлог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шка вылез из берлог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яделся на пороге. (Повороты влево и 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янулся он со сна: (Потягивания — руки ввер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м опять пришла вес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 скорей набраться си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ой медведь крутил. (Вращения голов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ился взад-вперёд, (Наклоны вперёд-наз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он по лесу идё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щет мишка коре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рухлявые пень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х съедобные личин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дведя витаминки. (Наклоны: правой рукой коснуться левой ступни, потом наоборо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медведь наел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брёвнышке уселся. (Дети садя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ишка ищет мё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лесу медведь идё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мишка ищет мё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голодный, невесёлы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живут лесные пчёлы?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направо повернё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налево погляд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здесь рой пчелиный вьё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среди кустов жужжит? (Повороты направо и нале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ой веселый, звонкий мяч»</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 веселый, звонкий мяч,</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куда помчался вскач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ый, синий, голуб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гнаться за тобой. (Дети воспроизводят движения игры в мяч: энергичные, напряженные (рук, кистей, пальцев), произвольные, но регулируемые содержанием текста движ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оре волну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е волнуется — раз! (Шагаем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е волнуется - два! (Наклоны туловища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е волнуется — три! (Повороты туловища влево-впра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ская фигура, замри! (При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оро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мороза не бою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им я крепко подружу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йдёт ко мне Моро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онет руку, тронет нос. (Надо показать руку, но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 надо не зев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ыгать, бегать и играть. (Движ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ы весёлые матрё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есёлые матрёш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душки, ладу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огах у нас сапож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душки, ладу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рафанах наших пёстры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душки, ладу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охожи, словно сест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душки, ладушки. (Руки согнуты в локтях, указательным палец правой руки упирается в правую щёку. При произнесении слов «ладушки, ладушки» дети каждый раз хлопают в ладоши, показывают «сапожки» на ногах, ставят попеременно каждую ногу на носочек, на пятку и стучат каблучками. Далее на счёт «раз-два-три» кружатся, руки на пояс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ы активно отдых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и ставим перед груд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одить их резко буд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воротом — раз-два-тр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бездельничай, смотри! (Руки перед грудью, рывки ру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едаем - раз-два-ра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жки разомнём сейча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и-встали, сели-встали. (Присед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емножечко уста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ходьбу мы перейдё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ядем и передохнём. (Прис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активно отдыхае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встаём, то приседае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ва-три-четыре-п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как надо отдыхать. (Присед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ой теперь покрути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е мозг работать будет. (Вращения голов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тим туловищем бодр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тоже славный отдых. (Вращения туловищ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готовы для пох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готовы для пох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нимаем выше ноги.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тицы учатся лет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вно крыльями мах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тели, полет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устились, посидели. (Руки прямые перед грудью, затем рывком разводятся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яемся вперё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ибаемся наз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носочки достаёт? (Наклоны вперёд-наз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ы летим под обла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летим под обла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емля плывёт под н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ща, поле, сад и реч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ома, и человечки. (Махать руками, словно крыль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летать устали что-т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емлились на болото. (Несколько глубоких приседаний.)</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ы на лыжах в лес идё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на лыжах в лес идё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збираемся на хол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ки нам идти помог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нам легка дорога. (Дети машут руками, словно работают лыжными пал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руг поднялся сильный вете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деревья крутит, верт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реди ветвей шум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ег летит, летит, летит. (Вращение туловищем вправо и вле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пушке зайчик скач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но белый мягкий мячи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прыжок и два прыжо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и скрылся наш дружок! (Прыж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ь приятно здесь ката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снова заниматься. (Дети садятся за пар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ою мы вращ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то твёрдо отвеча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не буду, не хо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етям по плечу. (Вращение головой вправо и влево.)</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ы не будем торопи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иная поясниц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не будем торопи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аво, влево поверни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седа оглянись. (Повороты туловища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тать ещё умне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легка покрутим ше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и два, раз и д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ужилась голова. (Вращение головой в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ва-три-четыре-п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ги надо нам размять. (Присед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следок, всем извест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сегда ходьба на месте. (Ходьба на мес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разминки польза е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 пора на место сесть. (Дети садя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jc w:val="center"/>
        <w:rPr>
          <w:rFonts w:ascii="Times New Roman" w:hAnsi="Times New Roman" w:cs="Times New Roman"/>
          <w:sz w:val="28"/>
          <w:szCs w:val="28"/>
        </w:rPr>
      </w:pPr>
      <w:r>
        <w:rPr>
          <w:rFonts w:cs="Times New Roman" w:ascii="Times New Roman" w:hAnsi="Times New Roman"/>
          <w:b/>
          <w:sz w:val="28"/>
          <w:szCs w:val="28"/>
        </w:rPr>
        <w:t>Пословицы о труд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учен день да вечер, коли делать нече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о забота, что много работы, а то забота, как ее н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велись, работай – ночь будет короч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ть – день коротать, отдыхать – ночь избыв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дела жить – только небо копти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тяй да шалопай – два родных бра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ножка, лева ножка – подымайся понемножк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йду похожу, на добрых людей погляж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дит Елеся, ноги све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жит на боку да глядит за реку. Лежа не работаю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лось бы да елось, да работа на ум не ш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шь, спишь, а отдохнуть неког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 руками, а работает брюх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урак праздники знает, да будней не помн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 к вечеру, а работа к завтре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х дел не переделаешь. Нашей работы не переработаеш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на малина, в лето на опадет. Дело не голуби, не разлетя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не черт, в воду не уйд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не медведь, в лес не уйд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га дней впереди много: наработаем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а бы охота, а впереди еще дней мно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наше дело горшки лепить, наше дело горшки колоти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омолотишь, то и в закром положиш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чи сыт не будешь. Не печь кормит, а ру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шь, есть калачи, так не сиди на пе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ь чего не доешь, так долежиш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жа на печи, прогладил кирпичи. Печь не пролежиш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ежав бока, не любо за молотило взя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ниться – и хлеба лишиться. Ел да пил – вот мое дел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ленивого, что на дворе, то и на стол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потешно, а работать докуч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ного работников, а много ломотник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ро одну соломку поднимаю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рубит, а семеро в кулаки трубя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яча воду возит, а козел бородкой потряхив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жи на боку, да гляди за Ок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его дело из рук валится, работа в руках плесневе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ал бог работу, да отнял черт охот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пахать, а мы руками мах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сню играть – не поле ор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бо ткать, либо прясть, либо песни пе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кома кошка до рыбки, а в воду лезть не хоч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тся, есть, да не хочется лез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хал бы воевать, да не хочется встав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лотить-то хочется, да прожевать ле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му дай яично, да еще и облупленно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сбирает, другой зев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с сошкой, а семеро с ложк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ро стоят да слушают, а семеро едят да кушаю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ет, как ребенок, а ест, как дети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ко поел, легко и сдела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ть не заставят, и есть не посадя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 поставят, так и работать заставя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ь добра не деет. Лень к добру не пристав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много лежит, у того и бок бол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латях лежать, так и ломтя не вид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толчет, тот и хлеб печ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за глядят, а руки делаю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ые ручки чужие труды любя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ь прежде нас родила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его лень за пазухой гнездо сви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лени мохом обро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и пряли, а ваши спа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ь три дни не есть, а с печи не слез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б хлеб да одежда, так и ел бы леж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 человека кормит, а лень порт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рыбку съесть, надо в воду лез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лотях лежать – ломтя не вид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да руки – надежные в людях пору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г дал здоровье в дань, а деньги сам доста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и не протянешь, так и с полки не достанеш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рипасешь, то и понесеш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о вставать – некогда пиров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деньгу дает, а на деньги времени не купиш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ть долго – жить с долг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дин раз дерева не срубиш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учит, и мучит, и корм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бы орать да рук не мар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бы так пахать, чтоб мозолей не натир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у работа, хозяину забо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ть как-нибудь, так никак и не буд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шутки не любит. С делом не шу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шню пашут – не руками маш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иди сложа руки, так не будет и скуки!</w:t>
      </w:r>
      <w:r>
        <w:br w:type="page"/>
      </w:r>
    </w:p>
    <w:p>
      <w:pPr>
        <w:pStyle w:val="Style19"/>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альчиковая гимнастика</w:t>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t>Гимнастика №1</w:t>
      </w:r>
    </w:p>
    <w:p>
      <w:pPr>
        <w:pStyle w:val="Style19"/>
        <w:numPr>
          <w:ilvl w:val="0"/>
          <w:numId w:val="26"/>
        </w:numPr>
        <w:spacing w:lineRule="auto" w:line="360"/>
        <w:jc w:val="both"/>
        <w:rPr/>
      </w:pPr>
      <w:r>
        <w:rPr>
          <w:rFonts w:cs="Times New Roman" w:ascii="Times New Roman" w:hAnsi="Times New Roman"/>
          <w:b/>
          <w:sz w:val="28"/>
          <w:szCs w:val="28"/>
        </w:rPr>
        <w:t>«Двое разговаривают»</w:t>
      </w:r>
      <w:r>
        <w:rPr>
          <w:rFonts w:cs="Times New Roman" w:ascii="Times New Roman" w:hAnsi="Times New Roman"/>
          <w:sz w:val="28"/>
          <w:szCs w:val="28"/>
        </w:rPr>
        <w:t xml:space="preserve"> (согнуть обе руки в кулак, большие пальцы вытянуты вверх, приблизить их друг к другу);</w:t>
      </w:r>
    </w:p>
    <w:p>
      <w:pPr>
        <w:pStyle w:val="Style19"/>
        <w:numPr>
          <w:ilvl w:val="0"/>
          <w:numId w:val="26"/>
        </w:numPr>
        <w:spacing w:lineRule="auto" w:line="360"/>
        <w:jc w:val="both"/>
        <w:rPr/>
      </w:pPr>
      <w:r>
        <w:rPr>
          <w:rFonts w:cs="Times New Roman" w:ascii="Times New Roman" w:hAnsi="Times New Roman"/>
          <w:b/>
          <w:sz w:val="28"/>
          <w:szCs w:val="28"/>
        </w:rPr>
        <w:t>«Стол»</w:t>
      </w:r>
      <w:r>
        <w:rPr>
          <w:rFonts w:cs="Times New Roman" w:ascii="Times New Roman" w:hAnsi="Times New Roman"/>
          <w:sz w:val="28"/>
          <w:szCs w:val="28"/>
        </w:rPr>
        <w:t xml:space="preserve"> (правую руку согнуть в кулак, на нее сверху положить горизонтально левую руку);</w:t>
      </w:r>
    </w:p>
    <w:p>
      <w:pPr>
        <w:pStyle w:val="Style19"/>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Кресло» (правую руку согнуть в кулак, а левую прислонить к ней вертикально);</w:t>
      </w:r>
    </w:p>
    <w:p>
      <w:pPr>
        <w:pStyle w:val="Style19"/>
        <w:numPr>
          <w:ilvl w:val="0"/>
          <w:numId w:val="26"/>
        </w:numPr>
        <w:spacing w:lineRule="auto" w:line="360"/>
        <w:jc w:val="both"/>
        <w:rPr/>
      </w:pPr>
      <w:r>
        <w:rPr>
          <w:rFonts w:cs="Times New Roman" w:ascii="Times New Roman" w:hAnsi="Times New Roman"/>
          <w:b/>
          <w:sz w:val="28"/>
          <w:szCs w:val="28"/>
        </w:rPr>
        <w:t>«Ворота»</w:t>
      </w:r>
      <w:r>
        <w:rPr>
          <w:rFonts w:cs="Times New Roman" w:ascii="Times New Roman" w:hAnsi="Times New Roman"/>
          <w:sz w:val="28"/>
          <w:szCs w:val="28"/>
        </w:rPr>
        <w:t xml:space="preserve"> (соединить кончики среднего и безымянного пальцев обеих рук, большие пальцы поднять вверх или согнуть во внутрь);</w:t>
      </w:r>
    </w:p>
    <w:p>
      <w:pPr>
        <w:pStyle w:val="Style19"/>
        <w:numPr>
          <w:ilvl w:val="0"/>
          <w:numId w:val="26"/>
        </w:numPr>
        <w:spacing w:lineRule="auto" w:line="360"/>
        <w:jc w:val="both"/>
        <w:rPr/>
      </w:pPr>
      <w:r>
        <w:rPr>
          <w:rFonts w:cs="Times New Roman" w:ascii="Times New Roman" w:hAnsi="Times New Roman"/>
          <w:b/>
          <w:sz w:val="28"/>
          <w:szCs w:val="28"/>
        </w:rPr>
        <w:t>«Мост»</w:t>
      </w:r>
      <w:r>
        <w:rPr>
          <w:rFonts w:cs="Times New Roman" w:ascii="Times New Roman" w:hAnsi="Times New Roman"/>
          <w:sz w:val="28"/>
          <w:szCs w:val="28"/>
        </w:rPr>
        <w:t xml:space="preserve"> (поднять руки вверх ладонями друг к другу, расположить пальцы горизонтально, соединить кончики среднего и безымянного пальцев обеих рук).</w:t>
      </w:r>
    </w:p>
    <w:p>
      <w:pPr>
        <w:pStyle w:val="Style19"/>
        <w:spacing w:lineRule="auto" w:line="360"/>
        <w:ind w:left="720" w:hanging="0"/>
        <w:jc w:val="both"/>
        <w:rPr/>
      </w:pPr>
      <w:r>
        <w:rPr>
          <w:rFonts w:cs="Times New Roman" w:ascii="Times New Roman" w:hAnsi="Times New Roman"/>
          <w:b/>
          <w:sz w:val="28"/>
          <w:szCs w:val="28"/>
        </w:rPr>
        <w:t>Потешка «По грибы»</w:t>
      </w:r>
      <w:r>
        <w:rPr>
          <w:rFonts w:cs="Times New Roman" w:ascii="Times New Roman" w:hAnsi="Times New Roman"/>
          <w:sz w:val="28"/>
          <w:szCs w:val="28"/>
        </w:rPr>
        <w:t xml:space="preserve"> (попеременно сгибать пальцы, начиная с мизинца)</w:t>
      </w:r>
    </w:p>
    <w:p>
      <w:pPr>
        <w:pStyle w:val="Style19"/>
        <w:tabs>
          <w:tab w:val="clear" w:pos="708"/>
          <w:tab w:val="left" w:pos="3686"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Style19"/>
        <w:tabs>
          <w:tab w:val="clear" w:pos="708"/>
          <w:tab w:val="left" w:pos="3686"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Мы грибы идем искать.</w:t>
      </w:r>
    </w:p>
    <w:p>
      <w:pPr>
        <w:pStyle w:val="Style19"/>
        <w:tabs>
          <w:tab w:val="clear" w:pos="708"/>
          <w:tab w:val="left" w:pos="3686"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Этот пальчик в лес пошел,</w:t>
      </w:r>
    </w:p>
    <w:p>
      <w:pPr>
        <w:pStyle w:val="Style19"/>
        <w:tabs>
          <w:tab w:val="clear" w:pos="708"/>
          <w:tab w:val="left" w:pos="3686"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Этот пальчик гриб нашел,</w:t>
      </w:r>
    </w:p>
    <w:p>
      <w:pPr>
        <w:pStyle w:val="Style19"/>
        <w:tabs>
          <w:tab w:val="clear" w:pos="708"/>
          <w:tab w:val="left" w:pos="3686"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Этот пальчик чистить стал,</w:t>
      </w:r>
    </w:p>
    <w:p>
      <w:pPr>
        <w:pStyle w:val="Style19"/>
        <w:tabs>
          <w:tab w:val="clear" w:pos="708"/>
          <w:tab w:val="left" w:pos="3686"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Этот пальчик все съел,</w:t>
      </w:r>
    </w:p>
    <w:p>
      <w:pPr>
        <w:pStyle w:val="Style19"/>
        <w:tabs>
          <w:tab w:val="clear" w:pos="708"/>
          <w:tab w:val="left" w:pos="3686"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От того и потолстел.</w:t>
      </w:r>
    </w:p>
    <w:p>
      <w:pPr>
        <w:pStyle w:val="Style19"/>
        <w:tabs>
          <w:tab w:val="clear" w:pos="708"/>
          <w:tab w:val="left" w:pos="3686"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8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Гимнастика №2</w:t>
      </w:r>
    </w:p>
    <w:p>
      <w:pPr>
        <w:pStyle w:val="Style19"/>
        <w:numPr>
          <w:ilvl w:val="0"/>
          <w:numId w:val="12"/>
        </w:numPr>
        <w:tabs>
          <w:tab w:val="clear" w:pos="708"/>
          <w:tab w:val="left" w:pos="284" w:leader="none"/>
        </w:tabs>
        <w:spacing w:lineRule="auto" w:line="360"/>
        <w:ind w:left="709" w:hanging="360"/>
        <w:jc w:val="both"/>
        <w:rPr>
          <w:rFonts w:ascii="Times New Roman" w:hAnsi="Times New Roman" w:cs="Times New Roman"/>
          <w:sz w:val="28"/>
          <w:szCs w:val="28"/>
        </w:rPr>
      </w:pPr>
      <w:r>
        <w:rPr>
          <w:rFonts w:cs="Times New Roman" w:ascii="Times New Roman" w:hAnsi="Times New Roman"/>
          <w:sz w:val="28"/>
          <w:szCs w:val="28"/>
        </w:rPr>
        <w:t>«Ромашка» (соединить обе руки, прямые пальцы развести в стороны);</w:t>
      </w:r>
    </w:p>
    <w:p>
      <w:pPr>
        <w:pStyle w:val="Style19"/>
        <w:numPr>
          <w:ilvl w:val="0"/>
          <w:numId w:val="12"/>
        </w:numPr>
        <w:tabs>
          <w:tab w:val="clear" w:pos="708"/>
          <w:tab w:val="left" w:pos="284" w:leader="none"/>
        </w:tabs>
        <w:spacing w:lineRule="auto" w:line="360"/>
        <w:ind w:left="709" w:hanging="360"/>
        <w:jc w:val="both"/>
        <w:rPr>
          <w:rFonts w:ascii="Times New Roman" w:hAnsi="Times New Roman" w:cs="Times New Roman"/>
          <w:sz w:val="28"/>
          <w:szCs w:val="28"/>
        </w:rPr>
      </w:pPr>
      <w:r>
        <w:rPr>
          <w:rFonts w:cs="Times New Roman" w:ascii="Times New Roman" w:hAnsi="Times New Roman"/>
          <w:sz w:val="28"/>
          <w:szCs w:val="28"/>
        </w:rPr>
        <w:t>«Тюльпан» (полусогнутые пальцы обеих рук соединить, образуя чашечку цветка);</w:t>
      </w:r>
    </w:p>
    <w:p>
      <w:pPr>
        <w:pStyle w:val="Style19"/>
        <w:numPr>
          <w:ilvl w:val="0"/>
          <w:numId w:val="12"/>
        </w:numPr>
        <w:tabs>
          <w:tab w:val="clear" w:pos="708"/>
          <w:tab w:val="left" w:pos="284" w:leader="none"/>
        </w:tabs>
        <w:spacing w:lineRule="auto" w:line="360"/>
        <w:ind w:left="709" w:hanging="360"/>
        <w:jc w:val="both"/>
        <w:rPr>
          <w:rFonts w:ascii="Times New Roman" w:hAnsi="Times New Roman" w:cs="Times New Roman"/>
          <w:sz w:val="28"/>
          <w:szCs w:val="28"/>
        </w:rPr>
      </w:pPr>
      <w:r>
        <w:rPr>
          <w:rFonts w:cs="Times New Roman" w:ascii="Times New Roman" w:hAnsi="Times New Roman"/>
          <w:sz w:val="28"/>
          <w:szCs w:val="28"/>
        </w:rPr>
        <w:t>Сжимание и разжимание кистей рук на счет: раз – два.</w:t>
      </w:r>
    </w:p>
    <w:p>
      <w:pPr>
        <w:pStyle w:val="Style19"/>
        <w:tabs>
          <w:tab w:val="clear" w:pos="708"/>
          <w:tab w:val="left" w:pos="284" w:leader="none"/>
        </w:tabs>
        <w:spacing w:lineRule="auto" w:line="360"/>
        <w:ind w:left="709" w:hanging="0"/>
        <w:jc w:val="both"/>
        <w:rPr/>
      </w:pPr>
      <w:r>
        <w:rPr>
          <w:rFonts w:cs="Times New Roman" w:ascii="Times New Roman" w:hAnsi="Times New Roman"/>
          <w:b/>
          <w:sz w:val="28"/>
          <w:szCs w:val="28"/>
        </w:rPr>
        <w:t>Потешка «Алые цветы»</w:t>
      </w:r>
      <w:r>
        <w:rPr>
          <w:rFonts w:cs="Times New Roman" w:ascii="Times New Roman" w:hAnsi="Times New Roman"/>
          <w:sz w:val="28"/>
          <w:szCs w:val="28"/>
        </w:rPr>
        <w:t xml:space="preserve"> (ладони соединены в форме тюльпана, пальцы медленно раскрываются, затем производятся плавные покачивания кистями рук, затем пальцы медленно закрываются, приобретая форму цветка, производятся покачивания головкой цветка)</w:t>
      </w:r>
    </w:p>
    <w:p>
      <w:pPr>
        <w:pStyle w:val="Style19"/>
        <w:tabs>
          <w:tab w:val="clear" w:pos="708"/>
          <w:tab w:val="left" w:pos="28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28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Наши алые цветки</w:t>
        <w:tab/>
        <w:tab/>
        <w:tab/>
        <w:tab/>
        <w:tab/>
        <w:t>Наши алые цветки</w:t>
      </w:r>
    </w:p>
    <w:p>
      <w:pPr>
        <w:pStyle w:val="Style19"/>
        <w:tabs>
          <w:tab w:val="clear" w:pos="708"/>
          <w:tab w:val="left" w:pos="28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Распускают лепестки.</w:t>
        <w:tab/>
        <w:tab/>
        <w:tab/>
        <w:tab/>
        <w:tab/>
        <w:t>Закрывают лепестки,</w:t>
      </w:r>
    </w:p>
    <w:p>
      <w:pPr>
        <w:pStyle w:val="Style19"/>
        <w:tabs>
          <w:tab w:val="clear" w:pos="708"/>
          <w:tab w:val="left" w:pos="28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Ветерок чуть дышит,</w:t>
        <w:tab/>
        <w:tab/>
        <w:tab/>
        <w:tab/>
        <w:tab/>
        <w:t>Тихо засыпают,</w:t>
      </w:r>
    </w:p>
    <w:p>
      <w:pPr>
        <w:pStyle w:val="Style19"/>
        <w:tabs>
          <w:tab w:val="clear" w:pos="708"/>
          <w:tab w:val="left" w:pos="28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Лепестки колышет.</w:t>
        <w:tab/>
        <w:tab/>
        <w:tab/>
        <w:tab/>
        <w:tab/>
        <w:t>Головой качают.</w:t>
      </w:r>
    </w:p>
    <w:p>
      <w:pPr>
        <w:pStyle w:val="Style19"/>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284"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Гимнастика №3</w:t>
      </w:r>
    </w:p>
    <w:p>
      <w:pPr>
        <w:pStyle w:val="Style19"/>
        <w:numPr>
          <w:ilvl w:val="0"/>
          <w:numId w:val="30"/>
        </w:numPr>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литка с усиками» (положить правую руку на стол, поднять указательный и средний пальцы, расставить их);</w:t>
      </w:r>
    </w:p>
    <w:p>
      <w:pPr>
        <w:pStyle w:val="Style19"/>
        <w:numPr>
          <w:ilvl w:val="0"/>
          <w:numId w:val="30"/>
        </w:numPr>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ковина улитки» (правая рука на столе, левую руку положить сверху);</w:t>
      </w:r>
    </w:p>
    <w:p>
      <w:pPr>
        <w:pStyle w:val="Style19"/>
        <w:numPr>
          <w:ilvl w:val="0"/>
          <w:numId w:val="30"/>
        </w:numPr>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жик» (ладони соединить, прямые пальцы выставить вверх);</w:t>
      </w:r>
    </w:p>
    <w:p>
      <w:pPr>
        <w:pStyle w:val="Style19"/>
        <w:numPr>
          <w:ilvl w:val="0"/>
          <w:numId w:val="30"/>
        </w:numPr>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т» (средние и безымянные пальцы правой руки прижать к ладони большим пальцем, указательный  палец и мизинец слегка согнуть, поднять руку вверх);</w:t>
      </w:r>
    </w:p>
    <w:p>
      <w:pPr>
        <w:pStyle w:val="Style19"/>
        <w:numPr>
          <w:ilvl w:val="0"/>
          <w:numId w:val="30"/>
        </w:numPr>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лк» (соединить большой, средний и безымянные пальцы правой руки, указательный палец и мизинец слегка согнуть, поднять вверх).</w:t>
      </w:r>
    </w:p>
    <w:p>
      <w:pPr>
        <w:pStyle w:val="Style19"/>
        <w:tabs>
          <w:tab w:val="clear" w:pos="708"/>
          <w:tab w:val="left" w:pos="284" w:leader="none"/>
        </w:tabs>
        <w:spacing w:lineRule="auto" w:line="360"/>
        <w:ind w:left="720" w:hanging="0"/>
        <w:jc w:val="both"/>
        <w:rPr/>
      </w:pPr>
      <w:r>
        <w:rPr>
          <w:rFonts w:cs="Times New Roman" w:ascii="Times New Roman" w:hAnsi="Times New Roman"/>
          <w:b/>
          <w:sz w:val="28"/>
          <w:szCs w:val="28"/>
        </w:rPr>
        <w:t>Потешка «Апельсин»</w:t>
      </w:r>
      <w:r>
        <w:rPr>
          <w:rFonts w:cs="Times New Roman" w:ascii="Times New Roman" w:hAnsi="Times New Roman"/>
          <w:sz w:val="28"/>
          <w:szCs w:val="28"/>
        </w:rPr>
        <w:t xml:space="preserve"> (начиная с мизинца, загибать попеременно все пальцы)</w:t>
      </w:r>
    </w:p>
    <w:p>
      <w:pPr>
        <w:pStyle w:val="Style19"/>
        <w:tabs>
          <w:tab w:val="clear" w:pos="708"/>
          <w:tab w:val="left" w:pos="284"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Мы делили апельсин.</w:t>
      </w:r>
    </w:p>
    <w:p>
      <w:pPr>
        <w:pStyle w:val="Style19"/>
        <w:tabs>
          <w:tab w:val="clear" w:pos="708"/>
          <w:tab w:val="left" w:pos="284"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пельсин всего один.</w:t>
      </w:r>
    </w:p>
    <w:p>
      <w:pPr>
        <w:pStyle w:val="Style19"/>
        <w:tabs>
          <w:tab w:val="clear" w:pos="708"/>
          <w:tab w:val="left" w:pos="284"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Эта долька для кота, </w:t>
      </w:r>
    </w:p>
    <w:p>
      <w:pPr>
        <w:pStyle w:val="Style19"/>
        <w:tabs>
          <w:tab w:val="clear" w:pos="708"/>
          <w:tab w:val="left" w:pos="284"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Эта долька для ежа,</w:t>
      </w:r>
    </w:p>
    <w:p>
      <w:pPr>
        <w:pStyle w:val="Style19"/>
        <w:tabs>
          <w:tab w:val="clear" w:pos="708"/>
          <w:tab w:val="left" w:pos="284"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Эта долька для улитки, </w:t>
      </w:r>
    </w:p>
    <w:p>
      <w:pPr>
        <w:pStyle w:val="Style19"/>
        <w:tabs>
          <w:tab w:val="clear" w:pos="708"/>
          <w:tab w:val="left" w:pos="284"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Эта долька для чижа,</w:t>
      </w:r>
    </w:p>
    <w:p>
      <w:pPr>
        <w:pStyle w:val="Style19"/>
        <w:tabs>
          <w:tab w:val="clear" w:pos="708"/>
          <w:tab w:val="left" w:pos="284"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у, а волку кожура.</w:t>
      </w:r>
    </w:p>
    <w:p>
      <w:pPr>
        <w:pStyle w:val="Style19"/>
        <w:tabs>
          <w:tab w:val="clear" w:pos="708"/>
          <w:tab w:val="left" w:pos="3686" w:leader="none"/>
        </w:tabs>
        <w:spacing w:lineRule="auto" w:line="360"/>
        <w:ind w:left="1416"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8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8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Гимнастика №4</w:t>
      </w:r>
    </w:p>
    <w:p>
      <w:pPr>
        <w:pStyle w:val="Style19"/>
        <w:numPr>
          <w:ilvl w:val="0"/>
          <w:numId w:val="23"/>
        </w:numPr>
        <w:tabs>
          <w:tab w:val="clear" w:pos="708"/>
          <w:tab w:val="left" w:pos="0" w:leader="none"/>
        </w:tabs>
        <w:spacing w:lineRule="auto" w:line="360"/>
        <w:jc w:val="both"/>
        <w:rPr/>
      </w:pPr>
      <w:r>
        <w:rPr>
          <w:rFonts w:cs="Times New Roman" w:ascii="Times New Roman" w:hAnsi="Times New Roman"/>
          <w:b/>
          <w:sz w:val="28"/>
          <w:szCs w:val="28"/>
        </w:rPr>
        <w:t>«Ножницы»</w:t>
      </w:r>
      <w:r>
        <w:rPr>
          <w:rFonts w:cs="Times New Roman" w:ascii="Times New Roman" w:hAnsi="Times New Roman"/>
          <w:sz w:val="28"/>
          <w:szCs w:val="28"/>
        </w:rPr>
        <w:t xml:space="preserve"> (указательный и средний палец правой и левой рук имитируют стрижку ножницами);</w:t>
      </w:r>
    </w:p>
    <w:p>
      <w:pPr>
        <w:pStyle w:val="Style19"/>
        <w:numPr>
          <w:ilvl w:val="0"/>
          <w:numId w:val="23"/>
        </w:numPr>
        <w:tabs>
          <w:tab w:val="clear" w:pos="708"/>
          <w:tab w:val="left" w:pos="0" w:leader="none"/>
        </w:tabs>
        <w:spacing w:lineRule="auto" w:line="360"/>
        <w:jc w:val="both"/>
        <w:rPr/>
      </w:pPr>
      <w:r>
        <w:rPr>
          <w:rFonts w:cs="Times New Roman" w:ascii="Times New Roman" w:hAnsi="Times New Roman"/>
          <w:b/>
          <w:sz w:val="28"/>
          <w:szCs w:val="28"/>
        </w:rPr>
        <w:t>«Колокол»</w:t>
      </w:r>
      <w:r>
        <w:rPr>
          <w:rFonts w:cs="Times New Roman" w:ascii="Times New Roman" w:hAnsi="Times New Roman"/>
          <w:sz w:val="28"/>
          <w:szCs w:val="28"/>
        </w:rPr>
        <w:t xml:space="preserve"> (скрестить пальцы обеих рук, тыльные стороны обратить вверх, опустить средний палец правой руки вниз и свободно вращать им);</w:t>
      </w:r>
    </w:p>
    <w:p>
      <w:pPr>
        <w:pStyle w:val="Style19"/>
        <w:numPr>
          <w:ilvl w:val="0"/>
          <w:numId w:val="23"/>
        </w:numPr>
        <w:tabs>
          <w:tab w:val="clear" w:pos="708"/>
          <w:tab w:val="left" w:pos="0" w:leader="none"/>
        </w:tabs>
        <w:spacing w:lineRule="auto" w:line="360"/>
        <w:jc w:val="both"/>
        <w:rPr/>
      </w:pPr>
      <w:r>
        <w:rPr>
          <w:rFonts w:cs="Times New Roman" w:ascii="Times New Roman" w:hAnsi="Times New Roman"/>
          <w:b/>
          <w:sz w:val="28"/>
          <w:szCs w:val="28"/>
        </w:rPr>
        <w:t>«Дом»</w:t>
      </w:r>
      <w:r>
        <w:rPr>
          <w:rFonts w:cs="Times New Roman" w:ascii="Times New Roman" w:hAnsi="Times New Roman"/>
          <w:sz w:val="28"/>
          <w:szCs w:val="28"/>
        </w:rPr>
        <w:t xml:space="preserve"> (соединить наклонно кончики правой и левой рук);</w:t>
      </w:r>
    </w:p>
    <w:p>
      <w:pPr>
        <w:pStyle w:val="Style19"/>
        <w:numPr>
          <w:ilvl w:val="0"/>
          <w:numId w:val="23"/>
        </w:numPr>
        <w:tabs>
          <w:tab w:val="clear" w:pos="708"/>
          <w:tab w:val="left" w:pos="0" w:leader="none"/>
        </w:tabs>
        <w:spacing w:lineRule="auto" w:line="360"/>
        <w:jc w:val="both"/>
        <w:rPr/>
      </w:pPr>
      <w:r>
        <w:rPr>
          <w:rFonts w:cs="Times New Roman" w:ascii="Times New Roman" w:hAnsi="Times New Roman"/>
          <w:b/>
          <w:sz w:val="28"/>
          <w:szCs w:val="28"/>
        </w:rPr>
        <w:t>«Бочонок с водой»</w:t>
      </w:r>
      <w:r>
        <w:rPr>
          <w:rFonts w:cs="Times New Roman" w:ascii="Times New Roman" w:hAnsi="Times New Roman"/>
          <w:sz w:val="28"/>
          <w:szCs w:val="28"/>
        </w:rPr>
        <w:t xml:space="preserve"> (слегка согнуть пальцы левой руки в кулак, оставив сверху отверстие);</w:t>
      </w:r>
    </w:p>
    <w:p>
      <w:pPr>
        <w:pStyle w:val="Style19"/>
        <w:numPr>
          <w:ilvl w:val="0"/>
          <w:numId w:val="23"/>
        </w:numPr>
        <w:tabs>
          <w:tab w:val="clear" w:pos="708"/>
          <w:tab w:val="left" w:pos="0" w:leader="none"/>
        </w:tabs>
        <w:spacing w:lineRule="auto" w:line="360"/>
        <w:jc w:val="both"/>
        <w:rPr/>
      </w:pPr>
      <w:r>
        <w:rPr>
          <w:rFonts w:cs="Times New Roman" w:ascii="Times New Roman" w:hAnsi="Times New Roman"/>
          <w:b/>
          <w:sz w:val="28"/>
          <w:szCs w:val="28"/>
        </w:rPr>
        <w:t>«Пожарник»</w:t>
      </w:r>
      <w:r>
        <w:rPr>
          <w:rFonts w:cs="Times New Roman" w:ascii="Times New Roman" w:hAnsi="Times New Roman"/>
          <w:sz w:val="28"/>
          <w:szCs w:val="28"/>
        </w:rPr>
        <w:t xml:space="preserve"> (упражнение с предметом: используется игрушечная лесенка, указательный и средний палец бегут по ней).</w:t>
      </w:r>
    </w:p>
    <w:p>
      <w:pPr>
        <w:pStyle w:val="Style19"/>
        <w:tabs>
          <w:tab w:val="clear" w:pos="708"/>
          <w:tab w:val="left" w:pos="0" w:leader="none"/>
        </w:tabs>
        <w:spacing w:lineRule="auto" w:line="360"/>
        <w:ind w:left="720" w:hanging="0"/>
        <w:jc w:val="both"/>
        <w:rPr/>
      </w:pPr>
      <w:r>
        <w:rPr>
          <w:rFonts w:cs="Times New Roman" w:ascii="Times New Roman" w:hAnsi="Times New Roman"/>
          <w:b/>
          <w:sz w:val="28"/>
          <w:szCs w:val="28"/>
        </w:rPr>
        <w:t>Потешка «Прятки»</w:t>
      </w:r>
      <w:r>
        <w:rPr>
          <w:rFonts w:cs="Times New Roman" w:ascii="Times New Roman" w:hAnsi="Times New Roman"/>
          <w:sz w:val="28"/>
          <w:szCs w:val="28"/>
        </w:rPr>
        <w:t xml:space="preserve"> (сжимание и разжимание пальцев)</w:t>
      </w:r>
    </w:p>
    <w:p>
      <w:pPr>
        <w:pStyle w:val="Style19"/>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 прятки пальчики играли</w:t>
      </w:r>
    </w:p>
    <w:p>
      <w:pPr>
        <w:pStyle w:val="Style19"/>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И головки убирали.</w:t>
      </w:r>
    </w:p>
    <w:p>
      <w:pPr>
        <w:pStyle w:val="Style19"/>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Вот так, вот так, </w:t>
      </w:r>
    </w:p>
    <w:p>
      <w:pPr>
        <w:pStyle w:val="Style19"/>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Так головки убирали.</w:t>
      </w:r>
    </w:p>
    <w:p>
      <w:pPr>
        <w:pStyle w:val="Style19"/>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Гимнастика№5</w:t>
      </w:r>
    </w:p>
    <w:p>
      <w:pPr>
        <w:pStyle w:val="Style19"/>
        <w:numPr>
          <w:ilvl w:val="0"/>
          <w:numId w:val="7"/>
        </w:numPr>
        <w:tabs>
          <w:tab w:val="clear" w:pos="708"/>
          <w:tab w:val="left" w:pos="0" w:leader="none"/>
        </w:tabs>
        <w:spacing w:lineRule="auto" w:line="360"/>
        <w:jc w:val="both"/>
        <w:rPr/>
      </w:pPr>
      <w:r>
        <w:rPr>
          <w:rFonts w:cs="Times New Roman" w:ascii="Times New Roman" w:hAnsi="Times New Roman"/>
          <w:b/>
          <w:sz w:val="28"/>
          <w:szCs w:val="28"/>
        </w:rPr>
        <w:t>«Птички летят»</w:t>
      </w:r>
      <w:r>
        <w:rPr>
          <w:rFonts w:cs="Times New Roman" w:ascii="Times New Roman" w:hAnsi="Times New Roman"/>
          <w:sz w:val="28"/>
          <w:szCs w:val="28"/>
        </w:rPr>
        <w:t xml:space="preserve"> (пальцами обеих рук производить движения вверх, вниз);</w:t>
      </w:r>
    </w:p>
    <w:p>
      <w:pPr>
        <w:pStyle w:val="Style19"/>
        <w:numPr>
          <w:ilvl w:val="0"/>
          <w:numId w:val="7"/>
        </w:numPr>
        <w:tabs>
          <w:tab w:val="clear" w:pos="708"/>
          <w:tab w:val="left" w:pos="0" w:leader="none"/>
        </w:tabs>
        <w:spacing w:lineRule="auto" w:line="360"/>
        <w:jc w:val="both"/>
        <w:rPr/>
      </w:pPr>
      <w:r>
        <w:rPr>
          <w:rFonts w:cs="Times New Roman" w:ascii="Times New Roman" w:hAnsi="Times New Roman"/>
          <w:b/>
          <w:sz w:val="28"/>
          <w:szCs w:val="28"/>
        </w:rPr>
        <w:t>«Птички клюют»</w:t>
      </w:r>
      <w:r>
        <w:rPr>
          <w:rFonts w:cs="Times New Roman" w:ascii="Times New Roman" w:hAnsi="Times New Roman"/>
          <w:sz w:val="28"/>
          <w:szCs w:val="28"/>
        </w:rPr>
        <w:t xml:space="preserve"> (большой палец поочередно соединять с остальными пальцами);</w:t>
      </w:r>
    </w:p>
    <w:p>
      <w:pPr>
        <w:pStyle w:val="Style19"/>
        <w:numPr>
          <w:ilvl w:val="0"/>
          <w:numId w:val="7"/>
        </w:numPr>
        <w:tabs>
          <w:tab w:val="clear" w:pos="708"/>
          <w:tab w:val="left" w:pos="0" w:leader="none"/>
        </w:tabs>
        <w:spacing w:lineRule="auto" w:line="360"/>
        <w:jc w:val="both"/>
        <w:rPr/>
      </w:pPr>
      <w:r>
        <w:rPr>
          <w:rFonts w:cs="Times New Roman" w:ascii="Times New Roman" w:hAnsi="Times New Roman"/>
          <w:b/>
          <w:sz w:val="28"/>
          <w:szCs w:val="28"/>
        </w:rPr>
        <w:t>«Гнездо»</w:t>
      </w:r>
      <w:r>
        <w:rPr>
          <w:rFonts w:cs="Times New Roman" w:ascii="Times New Roman" w:hAnsi="Times New Roman"/>
          <w:sz w:val="28"/>
          <w:szCs w:val="28"/>
        </w:rPr>
        <w:t xml:space="preserve"> (пальцы обеих рук скруглить и соединить в форме чаш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left="1416" w:firstLine="708"/>
        <w:rPr>
          <w:rFonts w:ascii="Times New Roman" w:hAnsi="Times New Roman" w:cs="Times New Roman"/>
          <w:b/>
          <w:b/>
          <w:sz w:val="28"/>
          <w:szCs w:val="28"/>
        </w:rPr>
      </w:pPr>
      <w:r>
        <w:rPr>
          <w:rFonts w:cs="Times New Roman" w:ascii="Times New Roman" w:hAnsi="Times New Roman"/>
          <w:b/>
          <w:sz w:val="28"/>
          <w:szCs w:val="28"/>
        </w:rPr>
        <w:t>***</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й-ка, подпевай-к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есять птичек – стайка</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сжимают и разжимают пальцы)</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а птичка- соловей,</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а птичка-воробей,</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а птичка-соловушка, сонная головушк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а птичка- свиристель,</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а птичка-коростель,</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а птичка-скворушка, серенькое перышко</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а-зяблик, Эта- стриж,</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а - развеселый чиж,</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у, а эта - злой орлан.</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поочередно массируют пальцы на левой и правой рук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тички, птички, по домам!</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прячут руки за спину).</w:t>
      </w:r>
    </w:p>
    <w:p>
      <w:pPr>
        <w:pStyle w:val="Style19"/>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t>«Весёлый гном».</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Жил да был веселый гном</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руки над головой – треугольником)</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круглыми ушами</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круги вокруг ушей)</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н на сахарной горе</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ладони – треугольником)</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пал под воротами</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пальцы воротиком)</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друг откуда не возьмись</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высоко поднять рук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еликан поднялся,</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ломать гору он хотел</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подносим руки ко рту)</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олько подавился,</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хохоча, держаться за живот)</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у а что ж веселый гном?</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делают козырек)</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 и спит глубоким сном.</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имитируют сон).</w:t>
      </w:r>
    </w:p>
    <w:p>
      <w:pPr>
        <w:pStyle w:val="Style19"/>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t>«Ёжик»</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итрый ёжик, хитрый ёж</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клубочек он похож</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казывают кулачк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ежа иголки, очень, очень колк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ыбрасывать пальчик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оть и ростом ежик мал</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м колючки показал</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бирают пальцы)</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колючки тоже, на ежа похож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крутив фонарь, после растопырив пальчик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него мы поглядим (глазк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олочка ему дадим (блюдечко)</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 не тронем колкие на спине иголк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розим пальчиком)</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t>«Сотвори солнце в себ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ироде есть солнце. Оно всем светит и всех любит и греет. Давайте сотворим солнце в себе. Закройте глаза, представьте в своём сердце маленькую звёздочку. Мысленно направляем к ней лучик, который несет любовь. Звездочка увеличилась. Направляем лучик. Который несет мир. Звездочка опять увеличилась. Направляю лучик с добром, звездочка стала еще больше. Я направляю к звездочке лучики, которые несут здоровье, радость, свет, нежность, ласку. Теперь звёздочка становится большой, как солнце. Оно несет тепло всем-всем. (Руки в стороны перед собой.)</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t>Оздоровительная гимнастик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авой рукой массируйте каждый палец на левой руке. То же сделайте с правой рукой. Старайтесь уделить внимание каждому суставчику, тщательно его растирая. Пальцы рук связаны с мозгом и внутренними органами. Массаж большого пальца повышает деятельность головного мозга, указательного - улучшает работу желудка, среднего – печени, мизинец – помогает работе сердца. То же самое делайте дома со стопами (массаж).</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t>«Солнышко»</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кройте глаза, вытяните руки. Представьте, что на ладошках у вас лежат маленькие солнышки. Через пальчики, как лучики солнышка, идет тепло по всей руке. Руки успокоились, отдыхают. Переключаем внимание на ноги. Солнечные лучики согревают стопы, пальцы ног. Усталость проходит, мышцы отдыхают. (Обращаем внимание детей на дыхание.) Представьте живот как шарик или мячик. На входе мячик слегка поднимается, на выходе опускается. Дыхание успокаивается, становится плавным, равномерным. Улыбнитесь друг другу, скажите добрые слов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Этюд душ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вайте поприветствуем докторов Природы, которые дают нам здоровье. Опустите руки вниз ладонями горизонтально к полу, и вслух произнесите: «Я приветствую тебя,  Земля!». Вытяните руки перед собой ладонями к плечам, обратите их к небу: «Я приветствую тебя, Воздух!» Поднимите руки вверх ладонями вперед: «Я приветствую тебя, Солнышко!»</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t>«Гор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Люди с самого рождения жить не могут без движения. Руки опустите вниз, выровняйте спину, голову не наклоняйте. Медленно поднимите руки вверх и сцепите их в замок над головой. Представьте, что ваше тело – как гора. Одна половинка горы говорит: «Сила во мне!» и тянется вверх. Другая говорит: «Нет, сила во мне!» и тоже тянется вверх. «Нет! – решили они. – Мы  две половинки одной горы, и сила в нас обеих». Потянулись обе вместе, сильно-сильно. Медленно опустите руки и улыбнитесь. Молодцы! </w:t>
      </w:r>
    </w:p>
    <w:p>
      <w:pPr>
        <w:pStyle w:val="Style19"/>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spacing w:lineRule="auto" w:line="360"/>
        <w:ind w:left="1416"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раблик».</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ве ладошки прижму,</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 по морю поплыву</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соединяют две ладошки, имитируют плавани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ве ладошки друзья, это ладошка моя</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несколько раз хлопать в ладош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руса подниму</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имитируют плавание)</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 по бурным волнам,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лывут рыбки тут и там </w:t>
      </w:r>
    </w:p>
    <w:p>
      <w:pPr>
        <w:pStyle w:val="Style19"/>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ладоши бьют по воздуху, имитируют рыбок)</w:t>
      </w:r>
    </w:p>
    <w:p>
      <w:pPr>
        <w:pStyle w:val="Style19"/>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ый перечень репродукции картин известных художников,</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спользуемых на занятиях:</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Игорь Грабарь:</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Грачиные гнезда</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Февральская лазурь</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Хризантемы</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Луч солнца</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д березами</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Сентябрьский снег</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Мартовский снег</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Михаил Врубель:</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Сирень</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Портрет</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Царевна – лебедь</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Алексей Венецианов:</w:t>
      </w:r>
    </w:p>
    <w:p>
      <w:pPr>
        <w:pStyle w:val="Style19"/>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Крестьянская девушка с теленком</w:t>
      </w:r>
    </w:p>
    <w:p>
      <w:pPr>
        <w:pStyle w:val="Style19"/>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Крестьянка с васильками</w:t>
      </w:r>
    </w:p>
    <w:p>
      <w:pPr>
        <w:pStyle w:val="Style19"/>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На жатве. Лето</w:t>
      </w:r>
    </w:p>
    <w:p>
      <w:pPr>
        <w:pStyle w:val="Style19"/>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На пашне. Весн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Федор Васильев:</w:t>
      </w:r>
    </w:p>
    <w:p>
      <w:pPr>
        <w:pStyle w:val="Style19"/>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Волжские лагуны</w:t>
      </w:r>
    </w:p>
    <w:p>
      <w:pPr>
        <w:pStyle w:val="Style19"/>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Возвращение стада</w:t>
      </w:r>
    </w:p>
    <w:p>
      <w:pPr>
        <w:pStyle w:val="Style19"/>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После дождя (1867)</w:t>
      </w:r>
    </w:p>
    <w:p>
      <w:pPr>
        <w:pStyle w:val="Style19"/>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Вечер</w:t>
      </w:r>
    </w:p>
    <w:p>
      <w:pPr>
        <w:pStyle w:val="Style19"/>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Заброшенная мельница</w:t>
      </w:r>
    </w:p>
    <w:p>
      <w:pPr>
        <w:pStyle w:val="Style19"/>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Мокрый луг</w:t>
      </w:r>
    </w:p>
    <w:p>
      <w:pPr>
        <w:pStyle w:val="Style19"/>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Ручей в лесу</w:t>
      </w:r>
    </w:p>
    <w:p>
      <w:pPr>
        <w:pStyle w:val="Style19"/>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После дождя (1869)</w:t>
      </w:r>
    </w:p>
    <w:p>
      <w:pPr>
        <w:pStyle w:val="Style19"/>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В Крымских горах</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Иван Шишкин:</w:t>
      </w:r>
    </w:p>
    <w:p>
      <w:pPr>
        <w:pStyle w:val="Style19"/>
        <w:numPr>
          <w:ilvl w:val="0"/>
          <w:numId w:val="16"/>
        </w:numPr>
        <w:spacing w:lineRule="auto" w:line="360"/>
        <w:rPr>
          <w:rFonts w:ascii="Times New Roman" w:hAnsi="Times New Roman" w:cs="Times New Roman"/>
          <w:sz w:val="28"/>
          <w:szCs w:val="28"/>
        </w:rPr>
      </w:pPr>
      <w:r>
        <w:rPr>
          <w:rFonts w:cs="Times New Roman" w:ascii="Times New Roman" w:hAnsi="Times New Roman"/>
          <w:sz w:val="28"/>
          <w:szCs w:val="28"/>
        </w:rPr>
        <w:t>Дубы. Вечер. Этюд для картины «Дубовая роща»</w:t>
      </w:r>
    </w:p>
    <w:p>
      <w:pPr>
        <w:pStyle w:val="Style19"/>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Стадо под деревьями</w:t>
      </w:r>
    </w:p>
    <w:p>
      <w:pPr>
        <w:pStyle w:val="Style19"/>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Сосны, освещенные солнцем</w:t>
      </w:r>
    </w:p>
    <w:p>
      <w:pPr>
        <w:pStyle w:val="Style19"/>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Рожь</w:t>
      </w:r>
    </w:p>
    <w:p>
      <w:pPr>
        <w:pStyle w:val="Style19"/>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Цветы на опушке леса</w:t>
      </w:r>
    </w:p>
    <w:p>
      <w:pPr>
        <w:pStyle w:val="Style19"/>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Дождь в дубовом лесу</w:t>
      </w:r>
    </w:p>
    <w:p>
      <w:pPr>
        <w:pStyle w:val="Style19"/>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Дебри</w:t>
      </w:r>
    </w:p>
    <w:p>
      <w:pPr>
        <w:pStyle w:val="Style19"/>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Полдень. В окрестностях Москвы</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Николай Рерих:</w:t>
      </w:r>
    </w:p>
    <w:p>
      <w:pPr>
        <w:pStyle w:val="Style19"/>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Домик Сольвейг</w:t>
      </w:r>
    </w:p>
    <w:p>
      <w:pPr>
        <w:pStyle w:val="Style19"/>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Половецкий стан</w:t>
      </w:r>
    </w:p>
    <w:p>
      <w:pPr>
        <w:pStyle w:val="Style19"/>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Нью-Мексика. Пещеры в скалах</w:t>
      </w:r>
    </w:p>
    <w:p>
      <w:pPr>
        <w:pStyle w:val="Style19"/>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Кулута. Индия</w:t>
      </w:r>
    </w:p>
    <w:p>
      <w:pPr>
        <w:pStyle w:val="Style19"/>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Гуга Чохан</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Михаил Нестеров:</w:t>
      </w:r>
    </w:p>
    <w:p>
      <w:pPr>
        <w:pStyle w:val="Style19"/>
        <w:numPr>
          <w:ilvl w:val="0"/>
          <w:numId w:val="28"/>
        </w:numPr>
        <w:spacing w:lineRule="auto" w:line="360"/>
        <w:rPr>
          <w:rFonts w:ascii="Times New Roman" w:hAnsi="Times New Roman" w:cs="Times New Roman"/>
          <w:sz w:val="28"/>
          <w:szCs w:val="28"/>
        </w:rPr>
      </w:pPr>
      <w:r>
        <w:rPr>
          <w:rFonts w:cs="Times New Roman" w:ascii="Times New Roman" w:hAnsi="Times New Roman"/>
          <w:sz w:val="28"/>
          <w:szCs w:val="28"/>
        </w:rPr>
        <w:t>Осенний пейзаж</w:t>
      </w:r>
    </w:p>
    <w:p>
      <w:pPr>
        <w:pStyle w:val="Style19"/>
        <w:numPr>
          <w:ilvl w:val="0"/>
          <w:numId w:val="28"/>
        </w:numPr>
        <w:spacing w:lineRule="auto" w:line="360"/>
        <w:rPr>
          <w:rFonts w:ascii="Times New Roman" w:hAnsi="Times New Roman" w:cs="Times New Roman"/>
          <w:sz w:val="28"/>
          <w:szCs w:val="28"/>
        </w:rPr>
      </w:pPr>
      <w:r>
        <w:rPr>
          <w:rFonts w:cs="Times New Roman" w:ascii="Times New Roman" w:hAnsi="Times New Roman"/>
          <w:sz w:val="28"/>
          <w:szCs w:val="28"/>
        </w:rPr>
        <w:t>Девушка у пруд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Василий Тропинин:</w:t>
      </w:r>
    </w:p>
    <w:p>
      <w:pPr>
        <w:pStyle w:val="Style19"/>
        <w:numPr>
          <w:ilvl w:val="0"/>
          <w:numId w:val="31"/>
        </w:numPr>
        <w:spacing w:lineRule="auto" w:line="360"/>
        <w:rPr>
          <w:rFonts w:ascii="Times New Roman" w:hAnsi="Times New Roman" w:cs="Times New Roman"/>
          <w:sz w:val="28"/>
          <w:szCs w:val="28"/>
        </w:rPr>
      </w:pPr>
      <w:r>
        <w:rPr>
          <w:rFonts w:cs="Times New Roman" w:ascii="Times New Roman" w:hAnsi="Times New Roman"/>
          <w:sz w:val="28"/>
          <w:szCs w:val="28"/>
        </w:rPr>
        <w:t>Капитон Эсленцов. Мальчик с кувшином</w:t>
      </w:r>
    </w:p>
    <w:p>
      <w:pPr>
        <w:pStyle w:val="Style19"/>
        <w:numPr>
          <w:ilvl w:val="0"/>
          <w:numId w:val="31"/>
        </w:numPr>
        <w:spacing w:lineRule="auto" w:line="360"/>
        <w:rPr>
          <w:rFonts w:ascii="Times New Roman" w:hAnsi="Times New Roman" w:cs="Times New Roman"/>
          <w:sz w:val="28"/>
          <w:szCs w:val="28"/>
        </w:rPr>
      </w:pPr>
      <w:r>
        <w:rPr>
          <w:rFonts w:cs="Times New Roman" w:ascii="Times New Roman" w:hAnsi="Times New Roman"/>
          <w:sz w:val="28"/>
          <w:szCs w:val="28"/>
        </w:rPr>
        <w:t>Портрет сына художника</w:t>
      </w:r>
    </w:p>
    <w:p>
      <w:pPr>
        <w:pStyle w:val="Style19"/>
        <w:numPr>
          <w:ilvl w:val="0"/>
          <w:numId w:val="31"/>
        </w:numPr>
        <w:spacing w:lineRule="auto" w:line="360"/>
        <w:rPr>
          <w:rFonts w:ascii="Times New Roman" w:hAnsi="Times New Roman" w:cs="Times New Roman"/>
          <w:sz w:val="28"/>
          <w:szCs w:val="28"/>
        </w:rPr>
      </w:pPr>
      <w:r>
        <w:rPr>
          <w:rFonts w:cs="Times New Roman" w:ascii="Times New Roman" w:hAnsi="Times New Roman"/>
          <w:sz w:val="28"/>
          <w:szCs w:val="28"/>
        </w:rPr>
        <w:t>Золотошвейка</w:t>
      </w:r>
    </w:p>
    <w:p>
      <w:pPr>
        <w:pStyle w:val="Style19"/>
        <w:numPr>
          <w:ilvl w:val="0"/>
          <w:numId w:val="31"/>
        </w:numPr>
        <w:spacing w:lineRule="auto" w:line="360"/>
        <w:rPr>
          <w:rFonts w:ascii="Times New Roman" w:hAnsi="Times New Roman" w:cs="Times New Roman"/>
          <w:sz w:val="28"/>
          <w:szCs w:val="28"/>
        </w:rPr>
      </w:pPr>
      <w:r>
        <w:rPr>
          <w:rFonts w:cs="Times New Roman" w:ascii="Times New Roman" w:hAnsi="Times New Roman"/>
          <w:sz w:val="28"/>
          <w:szCs w:val="28"/>
        </w:rPr>
        <w:t>Кружевница</w:t>
      </w:r>
    </w:p>
    <w:p>
      <w:pPr>
        <w:pStyle w:val="Style19"/>
        <w:numPr>
          <w:ilvl w:val="0"/>
          <w:numId w:val="31"/>
        </w:numPr>
        <w:spacing w:lineRule="auto" w:line="360"/>
        <w:rPr>
          <w:rFonts w:ascii="Times New Roman" w:hAnsi="Times New Roman" w:cs="Times New Roman"/>
          <w:sz w:val="28"/>
          <w:szCs w:val="28"/>
        </w:rPr>
      </w:pPr>
      <w:r>
        <w:rPr>
          <w:rFonts w:cs="Times New Roman" w:ascii="Times New Roman" w:hAnsi="Times New Roman"/>
          <w:sz w:val="28"/>
          <w:szCs w:val="28"/>
        </w:rPr>
        <w:t>Портрет Булахов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Василий Поленов:</w:t>
      </w:r>
    </w:p>
    <w:p>
      <w:pPr>
        <w:pStyle w:val="Style19"/>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Ранний снег</w:t>
      </w:r>
    </w:p>
    <w:p>
      <w:pPr>
        <w:pStyle w:val="Style19"/>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На Тивериадском озере</w:t>
      </w:r>
    </w:p>
    <w:p>
      <w:pPr>
        <w:pStyle w:val="Style19"/>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Белая лошадка</w:t>
      </w:r>
    </w:p>
    <w:p>
      <w:pPr>
        <w:pStyle w:val="Style19"/>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Московский дворик</w:t>
      </w:r>
    </w:p>
    <w:p>
      <w:pPr>
        <w:pStyle w:val="Style19"/>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Золотая осень</w:t>
      </w:r>
    </w:p>
    <w:p>
      <w:pPr>
        <w:pStyle w:val="Style19"/>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Заросший пруд</w:t>
      </w:r>
    </w:p>
    <w:p>
      <w:pPr>
        <w:pStyle w:val="Style19"/>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Бабушкин сад</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Виктор Борисов – Мусатов:</w:t>
      </w:r>
    </w:p>
    <w:p>
      <w:pPr>
        <w:pStyle w:val="Style19"/>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Майские цветы</w:t>
      </w:r>
    </w:p>
    <w:p>
      <w:pPr>
        <w:pStyle w:val="Style19"/>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Венки васильков</w:t>
      </w:r>
    </w:p>
    <w:p>
      <w:pPr>
        <w:pStyle w:val="Style19"/>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Последний луч</w:t>
      </w:r>
    </w:p>
    <w:p>
      <w:pPr>
        <w:pStyle w:val="Style19"/>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Водоем</w:t>
      </w:r>
    </w:p>
    <w:p>
      <w:pPr>
        <w:pStyle w:val="Style19"/>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Эйфелева башня</w:t>
      </w:r>
    </w:p>
    <w:p>
      <w:pPr>
        <w:pStyle w:val="Style19"/>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Агава</w:t>
      </w:r>
    </w:p>
    <w:p>
      <w:pPr>
        <w:pStyle w:val="Style19"/>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Дама в голубом</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Иван Крамской:</w:t>
      </w:r>
    </w:p>
    <w:p>
      <w:pPr>
        <w:pStyle w:val="Style19"/>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Букет цветов. Флоксы</w:t>
      </w:r>
    </w:p>
    <w:p>
      <w:pPr>
        <w:pStyle w:val="Style19"/>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Неутешное горе</w:t>
      </w:r>
    </w:p>
    <w:p>
      <w:pPr>
        <w:pStyle w:val="Style19"/>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Неизвестная</w:t>
      </w:r>
    </w:p>
    <w:p>
      <w:pPr>
        <w:pStyle w:val="Style19"/>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Лунная ночь</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Валентин Серов:</w:t>
      </w:r>
    </w:p>
    <w:p>
      <w:pPr>
        <w:pStyle w:val="Style19"/>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Летом. Портрет О.Ф. Серовой</w:t>
      </w:r>
    </w:p>
    <w:p>
      <w:pPr>
        <w:pStyle w:val="Style19"/>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ктябрь. Домотканово</w:t>
      </w:r>
    </w:p>
    <w:p>
      <w:pPr>
        <w:pStyle w:val="Style19"/>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Девочка с персиками. Портрет В.С. Мамонтовой</w:t>
      </w:r>
    </w:p>
    <w:p>
      <w:pPr>
        <w:pStyle w:val="Style19"/>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етр </w:t>
      </w:r>
      <w:r>
        <w:rPr>
          <w:rFonts w:cs="Times New Roman" w:ascii="Times New Roman" w:hAnsi="Times New Roman"/>
          <w:sz w:val="28"/>
          <w:szCs w:val="28"/>
          <w:lang w:val="en-US"/>
        </w:rPr>
        <w:t>I</w:t>
      </w:r>
    </w:p>
    <w:p>
      <w:pPr>
        <w:pStyle w:val="Style19"/>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Купание лошади</w:t>
      </w:r>
      <w:r>
        <w:br w:type="page"/>
      </w:r>
    </w:p>
    <w:p>
      <w:pPr>
        <w:pStyle w:val="Style19"/>
        <w:spacing w:lineRule="auto" w:line="360"/>
        <w:jc w:val="center"/>
        <w:rPr>
          <w:rFonts w:ascii="Times New Roman" w:hAnsi="Times New Roman" w:cs="Times New Roman"/>
          <w:sz w:val="28"/>
          <w:szCs w:val="28"/>
        </w:rPr>
      </w:pPr>
      <w:r>
        <w:rPr>
          <w:rFonts w:cs="Times New Roman" w:ascii="Times New Roman" w:hAnsi="Times New Roman"/>
          <w:b/>
          <w:sz w:val="28"/>
          <w:szCs w:val="28"/>
        </w:rPr>
        <w:t>Примерный перечень музыкальных произведений известных композиторов,  используемых на занятиях:</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9"/>
        </w:numP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П.И.Чайковский из цикла «Времена года»:</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вгуст. Жатва</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оябрь. На тройке </w:t>
      </w:r>
    </w:p>
    <w:p>
      <w:pPr>
        <w:pStyle w:val="Style19"/>
        <w:spacing w:lineRule="auto" w:line="360"/>
        <w:rPr>
          <w:rFonts w:ascii="Times New Roman" w:hAnsi="Times New Roman" w:cs="Times New Roman"/>
          <w:sz w:val="28"/>
          <w:szCs w:val="28"/>
        </w:rPr>
      </w:pPr>
      <w:r>
        <w:rPr>
          <w:rFonts w:cs="Times New Roman" w:ascii="Times New Roman" w:hAnsi="Times New Roman"/>
          <w:color w:val="000000"/>
          <w:sz w:val="28"/>
          <w:szCs w:val="28"/>
        </w:rPr>
        <w:t>Май. Белые ночи</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враль. Масленица                                    </w:t>
      </w:r>
    </w:p>
    <w:p>
      <w:pPr>
        <w:pStyle w:val="Style19"/>
        <w:numPr>
          <w:ilvl w:val="0"/>
          <w:numId w:val="29"/>
        </w:numPr>
        <w:spacing w:lineRule="auto" w:line="360"/>
        <w:rPr>
          <w:rFonts w:ascii="Times New Roman" w:hAnsi="Times New Roman" w:cs="Times New Roman"/>
          <w:b/>
          <w:b/>
          <w:sz w:val="28"/>
          <w:szCs w:val="28"/>
        </w:rPr>
      </w:pPr>
      <w:r>
        <w:rPr>
          <w:rFonts w:cs="Times New Roman" w:ascii="Times New Roman" w:hAnsi="Times New Roman"/>
          <w:b/>
          <w:color w:val="000000"/>
          <w:sz w:val="28"/>
          <w:szCs w:val="28"/>
        </w:rPr>
        <w:t>С.С.Прокофьев. Из цикла «Детская музыка»:</w:t>
      </w:r>
    </w:p>
    <w:p>
      <w:pPr>
        <w:pStyle w:val="Style19"/>
        <w:spacing w:lineRule="auto" w:line="360"/>
        <w:rPr>
          <w:rFonts w:ascii="Times New Roman" w:hAnsi="Times New Roman" w:cs="Times New Roman"/>
          <w:sz w:val="28"/>
          <w:szCs w:val="28"/>
        </w:rPr>
      </w:pPr>
      <w:r>
        <w:rPr>
          <w:rFonts w:cs="Times New Roman" w:ascii="Times New Roman" w:hAnsi="Times New Roman"/>
          <w:color w:val="000000"/>
          <w:sz w:val="28"/>
          <w:szCs w:val="28"/>
        </w:rPr>
        <w:t>Утро</w:t>
      </w:r>
    </w:p>
    <w:p>
      <w:pPr>
        <w:pStyle w:val="Style19"/>
        <w:spacing w:lineRule="auto" w:line="360"/>
        <w:rPr>
          <w:rFonts w:ascii="Times New Roman" w:hAnsi="Times New Roman" w:cs="Times New Roman"/>
          <w:sz w:val="28"/>
          <w:szCs w:val="28"/>
        </w:rPr>
      </w:pPr>
      <w:r>
        <w:rPr>
          <w:rFonts w:cs="Times New Roman" w:ascii="Times New Roman" w:hAnsi="Times New Roman"/>
          <w:color w:val="000000"/>
          <w:sz w:val="28"/>
          <w:szCs w:val="28"/>
        </w:rPr>
        <w:t>Ходит месяц над лугами</w:t>
      </w:r>
    </w:p>
    <w:p>
      <w:pPr>
        <w:pStyle w:val="Style19"/>
        <w:numPr>
          <w:ilvl w:val="0"/>
          <w:numId w:val="29"/>
        </w:numPr>
        <w:spacing w:lineRule="auto" w:line="360"/>
        <w:rPr>
          <w:rFonts w:ascii="Times New Roman" w:hAnsi="Times New Roman" w:cs="Times New Roman"/>
          <w:b/>
          <w:b/>
          <w:sz w:val="28"/>
          <w:szCs w:val="28"/>
        </w:rPr>
      </w:pPr>
      <w:r>
        <w:rPr>
          <w:rFonts w:cs="Times New Roman" w:ascii="Times New Roman" w:hAnsi="Times New Roman"/>
          <w:b/>
          <w:color w:val="000000"/>
          <w:sz w:val="28"/>
          <w:szCs w:val="28"/>
        </w:rPr>
        <w:t>С.С.Прокофьев. Фрагменты из балета «Золушка»:</w:t>
      </w:r>
    </w:p>
    <w:p>
      <w:pPr>
        <w:pStyle w:val="Style19"/>
        <w:spacing w:lineRule="auto" w:line="360"/>
        <w:rPr>
          <w:rFonts w:ascii="Times New Roman" w:hAnsi="Times New Roman" w:cs="Times New Roman"/>
          <w:sz w:val="28"/>
          <w:szCs w:val="28"/>
        </w:rPr>
      </w:pPr>
      <w:r>
        <w:rPr>
          <w:rFonts w:cs="Times New Roman" w:ascii="Times New Roman" w:hAnsi="Times New Roman"/>
          <w:color w:val="000000"/>
          <w:sz w:val="28"/>
          <w:szCs w:val="28"/>
        </w:rPr>
        <w:t>Вариация феи Весны</w:t>
      </w:r>
    </w:p>
    <w:p>
      <w:pPr>
        <w:pStyle w:val="Style19"/>
        <w:spacing w:lineRule="auto" w:line="360"/>
        <w:rPr>
          <w:rFonts w:ascii="Times New Roman" w:hAnsi="Times New Roman" w:cs="Times New Roman"/>
          <w:sz w:val="28"/>
          <w:szCs w:val="28"/>
        </w:rPr>
      </w:pPr>
      <w:r>
        <w:rPr>
          <w:rFonts w:cs="Times New Roman" w:ascii="Times New Roman" w:hAnsi="Times New Roman"/>
          <w:color w:val="000000"/>
          <w:sz w:val="28"/>
          <w:szCs w:val="28"/>
        </w:rPr>
        <w:t>Монолог Феи Лета</w:t>
      </w:r>
    </w:p>
    <w:p>
      <w:pPr>
        <w:pStyle w:val="Style19"/>
        <w:spacing w:lineRule="auto" w:line="360"/>
        <w:rPr>
          <w:rFonts w:ascii="Times New Roman" w:hAnsi="Times New Roman" w:cs="Times New Roman"/>
          <w:sz w:val="28"/>
          <w:szCs w:val="28"/>
        </w:rPr>
      </w:pPr>
      <w:r>
        <w:rPr>
          <w:rFonts w:cs="Times New Roman" w:ascii="Times New Roman" w:hAnsi="Times New Roman"/>
          <w:color w:val="000000"/>
          <w:sz w:val="28"/>
          <w:szCs w:val="28"/>
        </w:rPr>
        <w:t>Вариация Феи Осени</w:t>
      </w:r>
    </w:p>
    <w:p>
      <w:pPr>
        <w:pStyle w:val="Style19"/>
        <w:spacing w:lineRule="auto" w:line="360"/>
        <w:rPr>
          <w:rFonts w:ascii="Times New Roman" w:hAnsi="Times New Roman" w:cs="Times New Roman"/>
          <w:sz w:val="28"/>
          <w:szCs w:val="28"/>
        </w:rPr>
      </w:pPr>
      <w:r>
        <w:rPr>
          <w:rFonts w:cs="Times New Roman" w:ascii="Times New Roman" w:hAnsi="Times New Roman"/>
          <w:color w:val="000000"/>
          <w:sz w:val="28"/>
          <w:szCs w:val="28"/>
        </w:rPr>
        <w:t>Вариация Феи Зимы</w:t>
      </w:r>
    </w:p>
    <w:p>
      <w:pPr>
        <w:pStyle w:val="Style19"/>
        <w:numPr>
          <w:ilvl w:val="0"/>
          <w:numId w:val="29"/>
        </w:numP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Вивальди. из цикла «Времена года» </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Лето», </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ень»;</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има»;</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есна».</w:t>
      </w:r>
    </w:p>
    <w:p>
      <w:pPr>
        <w:pStyle w:val="Style19"/>
        <w:numPr>
          <w:ilvl w:val="0"/>
          <w:numId w:val="29"/>
        </w:numP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И.Глинка.  Жаворонок.  Большой детский хор. </w:t>
      </w:r>
    </w:p>
    <w:p>
      <w:pPr>
        <w:pStyle w:val="Style19"/>
        <w:numPr>
          <w:ilvl w:val="0"/>
          <w:numId w:val="29"/>
        </w:numPr>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П.И.Чайковский. Фрагменты из балета «Спящая красавица»:</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ея Сирени;</w:t>
      </w:r>
    </w:p>
    <w:p>
      <w:pPr>
        <w:pStyle w:val="Style19"/>
        <w:spacing w:lineRule="auto" w:line="360"/>
        <w:rPr>
          <w:rFonts w:ascii="Times New Roman" w:hAnsi="Times New Roman" w:cs="Times New Roman"/>
          <w:sz w:val="28"/>
          <w:szCs w:val="28"/>
        </w:rPr>
      </w:pPr>
      <w:r>
        <w:rPr>
          <w:rFonts w:cs="Times New Roman" w:ascii="Times New Roman" w:hAnsi="Times New Roman"/>
          <w:color w:val="000000"/>
          <w:sz w:val="28"/>
          <w:szCs w:val="28"/>
        </w:rPr>
        <w:t>Вальс (фрагмент);</w:t>
      </w:r>
    </w:p>
    <w:p>
      <w:pPr>
        <w:pStyle w:val="Style19"/>
        <w:spacing w:lineRule="auto" w:line="360"/>
        <w:rPr>
          <w:rFonts w:ascii="Times New Roman" w:hAnsi="Times New Roman" w:cs="Times New Roman"/>
          <w:sz w:val="28"/>
          <w:szCs w:val="28"/>
        </w:rPr>
      </w:pPr>
      <w:r>
        <w:rPr>
          <w:rFonts w:cs="Times New Roman" w:ascii="Times New Roman" w:hAnsi="Times New Roman"/>
          <w:color w:val="000000"/>
          <w:sz w:val="28"/>
          <w:szCs w:val="28"/>
        </w:rPr>
        <w:t>Вариация Авроры;</w:t>
      </w:r>
    </w:p>
    <w:p>
      <w:pPr>
        <w:pStyle w:val="Style19"/>
        <w:spacing w:lineRule="auto" w:line="360"/>
        <w:rPr>
          <w:rFonts w:ascii="Times New Roman" w:hAnsi="Times New Roman" w:cs="Times New Roman"/>
          <w:sz w:val="28"/>
          <w:szCs w:val="28"/>
        </w:rPr>
      </w:pPr>
      <w:r>
        <w:rPr>
          <w:rFonts w:cs="Times New Roman" w:ascii="Times New Roman" w:hAnsi="Times New Roman"/>
          <w:color w:val="000000"/>
          <w:sz w:val="28"/>
          <w:szCs w:val="28"/>
        </w:rPr>
        <w:t>Симфонический антракт «Сон» (фрагмент);</w:t>
      </w:r>
    </w:p>
    <w:p>
      <w:pPr>
        <w:pStyle w:val="Style19"/>
        <w:spacing w:lineRule="auto" w:line="360"/>
        <w:rPr>
          <w:rFonts w:ascii="Times New Roman" w:hAnsi="Times New Roman" w:cs="Times New Roman"/>
          <w:sz w:val="28"/>
          <w:szCs w:val="28"/>
        </w:rPr>
      </w:pPr>
      <w:r>
        <w:rPr>
          <w:rFonts w:cs="Times New Roman" w:ascii="Times New Roman" w:hAnsi="Times New Roman"/>
          <w:color w:val="000000"/>
          <w:sz w:val="28"/>
          <w:szCs w:val="28"/>
        </w:rPr>
        <w:t>Фея Серебра.</w:t>
      </w:r>
      <w:r>
        <w:br w:type="page"/>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имерный перечень литературных  произведений известных поэтов,</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спользуемых на занятиях:</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А.С. Пушкин «Унылая пора»; </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Уж небо осенью дышало»;</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За весной – красой природы… осень поздняя…»</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К. Бальмонт «Осень»;</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И. Бунин «Лес, точно терем расписной…»;</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Н. Греков «Приметы осени».</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А.С. Пушкин «Идет волшебница зима»;</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А.С. Пушкин «Под голубыми небесами»;</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А.С. Пушкин «Зимний вечер»;</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Я. Аким «Первый снег»;</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И. Суриков «Белый снег пушистый»;</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 Есенин «Белая береза»;</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Ф. Тютчев «Чародейка зима»</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А.С. Пушкин «Только что на проталинах»; </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А.С. Пушкин «Улыбкой ясною»; </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А.С. Пушкин «Гонимы вешними лучами»;</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И. Бунин «Весеннее»;</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Е. Баратынский «Весна»;</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Ф. Тютчев «Весенние воды»;</w:t>
      </w:r>
    </w:p>
    <w:p>
      <w:pPr>
        <w:pStyle w:val="Style19"/>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А. Майков «Весн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идактические игры</w:t>
      </w:r>
    </w:p>
    <w:p>
      <w:pPr>
        <w:pStyle w:val="Style19"/>
        <w:numPr>
          <w:ilvl w:val="0"/>
          <w:numId w:val="9"/>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Узнай по силуэт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Цель: развитие знаний о животных. Учить по силуэту, характерной форме узнавать животное, называть его, описывать внешний вид и те характерные признаки, по которым его определили. Силуэты животных можно использовать для отработки технических приемов рисова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териал: силуэты различных животных с четкими характерными признаками, выполненные из тонированного картона, линолеума, дерматина и др.</w:t>
      </w:r>
    </w:p>
    <w:p>
      <w:pPr>
        <w:pStyle w:val="Style19"/>
        <w:numPr>
          <w:ilvl w:val="0"/>
          <w:numId w:val="9"/>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Времена год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Цель: развитие знаний детей о сезонных изменениях природы, о цветовой гамме, присущей тому или иному времени года. Выбрать цветные карточки, присущие осени, лету, весны, зиме. Развитие знаний о классификации цвета: теплые и холодные, легкие и тяжелы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териал: разнообразные карточки со всевозможными оттенками теплых и холодных цветов. Использовать в игре художественные тексты о временах года.</w:t>
      </w:r>
    </w:p>
    <w:p>
      <w:pPr>
        <w:pStyle w:val="Style19"/>
        <w:numPr>
          <w:ilvl w:val="0"/>
          <w:numId w:val="9"/>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Части сут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Цель: определение, к какой части суток (утро, день, вечер, ночь) относятся предложенные пейзажи. Обосновать свой выбор коротким описательным рассказом. Выбрать цветную карточку, с которой ассоциируется та или иная часть сут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териал: репродукции с пейзажами, которые ярко выражают части суток. Цветные карточки (розовых, желтых, голубых, сиреневых, синих оттенков). Использование в игре художественные тексты о частях сут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9"/>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Из чего состоит пейзаж» (игра с картинка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Цель: развитие знание о жанре пейзаж, отличительных и составных особенностей и частей. Отбирать только те картинки, на которых изображены элементы, присущие жанру пейзажа, обосновывать свой выбор.</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териал: картинки с изображением элементов живой и неживой природы, предметные можно использовать открытки.</w:t>
      </w:r>
    </w:p>
    <w:p>
      <w:pPr>
        <w:pStyle w:val="Style19"/>
        <w:numPr>
          <w:ilvl w:val="0"/>
          <w:numId w:val="9"/>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обери пейзаж»</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Цель: развитие знаний о составных элементах пейзажа, о признаках времен года. По собственному замыслу составить композицию по заданному сюжету. (Осенний, летний, весенний, зимни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териал: цветные изображения деревьев, цветов, трав, гор, озер и т.д., отражающие сезонные изменения в природе.</w:t>
      </w:r>
    </w:p>
    <w:p>
      <w:pPr>
        <w:pStyle w:val="Style19"/>
        <w:numPr>
          <w:ilvl w:val="0"/>
          <w:numId w:val="9"/>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Жанр живопис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Цель: развитие знаний об изображении пейзажа, его признаках. Найти его среди других жанров и обосновать свой выбор, составить описательный рассказ, характеризующий выбранный пейзаж.</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териал: репродукции картин по разным жанрам (портрет, натюрморт, пейзаж).</w:t>
      </w:r>
    </w:p>
    <w:p>
      <w:pPr>
        <w:pStyle w:val="Style19"/>
        <w:numPr>
          <w:ilvl w:val="0"/>
          <w:numId w:val="9"/>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оставь портрет сказочного геро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Цель: развитие знаний детей о составных частях лица и их пространственном местонахождении, побудить использовать в речи слова: вверху, внизу, снизу, между, под.</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имечание: нос находится между глазами; брови находятся сверху глаз.</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териал: портрет сказочного героя, разрезанный на восемь частей (лицо пополам и на 4 части – лоб, глаза, нос, рот, и подбородок).</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Что такое Кляксографи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ляксография обычна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зраст: от 5 л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редства выразительности: пятн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териалы: бумага, тушь либо жидко разведённая гуашь в мисочке, пластиковая ложеч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ляксография с трубочк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зраст: от 5 л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редства выразительности: пятн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териалы: бумага, тушь либо жидко разведённая гуашь в мисочке, пластиковая ложечка, трубочка (соломинка для напитк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зачерпывает пластиковой ложкой краску, выливает её на лист, делая небольшое пятно (капельку). Затем на это пятно дует из трубочки так, чтобы её конец не касался ни пятна, ни бумаги. При необходимости процедура повторяется. Недостающие детали дорисовываютс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ляксография с ниточк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зраст: от 5 л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редства выразительности: пятн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териалы: бумага, тушь либо жидко разведённая гуашь в мисочке, пластиковая ложечка, ниточка средней толщин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пособ получения изображения: ребёнок опускает нитку в краску, отжимает её. Затем на лист бумаги выкладывает из нитки изображение, оставляя один её конец свободным. После этого сверху накладывает другой лист, прижимает, придерживая рукой, и вытягивает нитку за кончик. Недостающие детали дорисовывают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left="283" w:firstLine="540"/>
        <w:jc w:val="center"/>
        <w:rPr>
          <w:rFonts w:ascii="Times New Roman" w:hAnsi="Times New Roman" w:cs="Times New Roman"/>
          <w:color w:val="000000"/>
          <w:sz w:val="28"/>
          <w:szCs w:val="28"/>
        </w:rPr>
      </w:pPr>
      <w:r>
        <w:rPr>
          <w:rFonts w:cs="Times New Roman" w:ascii="Times New Roman" w:hAnsi="Times New Roman"/>
          <w:b/>
          <w:sz w:val="28"/>
          <w:szCs w:val="28"/>
        </w:rPr>
        <w:t>Способы работы с детьми в технике «Батик»</w:t>
      </w:r>
    </w:p>
    <w:p>
      <w:pPr>
        <w:pStyle w:val="Style19"/>
        <w:numPr>
          <w:ilvl w:val="0"/>
          <w:numId w:val="1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Печатаем листьями по бумаг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обрать листья различных деревьев или аккуратно срезать у красивых комнатных растений листочки, которые начинают вянуть (их можно долго хранить в холодильнике в целлофановом пакет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мазать листочек гуашью со стороны прожилок. Лист бумаги, на котором будет изображение, может быть цветны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ижать ладошкой листик закрашенной стороной к бумаг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сторожно снять листик, взяв за ножк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орисовать кисточкой остальной рисун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Печатаем листьями на ткан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начала необходимо придумать композицию (составление эскиз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ечатать так же, как и на бумаге. Намазать листик со стороны прожилок гуашью, затем прижать его в нужном месте на ткан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Фон вокруг изображений (рыбки, деревья и т.п.) закрасить тампоном. Постепенно разбавить водой тушь или гуашь до нужного оттенка (необходимо попробовать сначала на бумаге) и покрывать свободную площадь рисун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орисовать кисточкой мелкие детал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использовать штампы для выразительности изображения или красочност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чатаем по трафарет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рисовать на листке плотной бумаги трафарет. Вырезать аккуратно и ровно. Можно использовать готовые фабричны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лить в форму немного гуаши нужного цвета. Окунуть чистый тампон из поролона в краску, чтобы он равномерно пропитался. Сделать на бумаге отпечаток тампоном. Если краска ложится ровно, то можно начинать печатать рисунок уже на ткани через трафарет. Краски на тампон нужно брать столько, чтобы отпечатки были четкими и краска не размазывалась за пределы трафаре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тем прорисовать мелкие детали трафаретного изображения кисточк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аким способом можно обновить старую салфетку, украсить карман на фартуке, сделать воротник, пояс и т.д.</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чатаем штампа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едолговечные штампы делаются из моркови, картофеля, яблок, редис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олговечные штампы из бутылочной пробки, ластика (конечно, взрослы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Есть фабричные штампы – фломастеры с готовым рисунко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зорами, сделанными штампами, можно украсить бумажные салфетки и скатерти, платочки и повязки. С их помощью можно создавать различные узоры и несложные композиции: фантастический лес, жизнь подводного царства, космический мир. Для таких изделий лучше использовать специальные краски для бати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Набрызг»</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оставить на листе бумаги композицию из различных плоских изображений (листья, цветы, геометрические фигуры и т.п.).</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лить в тарелку достаточно жидкую краску, обмакнуть в нее щетку. Держа щетку над листом бумаги, проведем по ней расческой или терк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ать краске высохнуть. Затем снять трафарет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орисовать кисточкой мелкие детал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зелковый» бати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Этот вид батика применяется в основном для изображения цветов, круглых фор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 кусочке ткани сформировать пальцами «узелок» и туго перевязать крепкой ниткой или проволочк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Его складки тщательно прокрасить краской или тушью того цвета, который выбрал ребенок. Это — серединка будущего цвет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тем узелок завязать в другом месте и покрыть другим цветом. И так в зависимости от того, сколько цветов вы хотите увидеть в своем букет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ерединка каждого цветового пятна помечается более темной точкой — для оживления рисун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онкой кисточкой прорисовать стебельки, при помощи трафаретов напечатать листья, тампоном нанести фон.</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еобходимо  прогладить композицию  через газет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исуем на ткани красками и клеем ПВ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идумать композицию и нарисовать ее на бумаг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ложить рисунок на клеенку, на него ткань и закрепи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бвести рисунок по контуру клеем ПВА. Чтобы  контур был ровным, в бутылочку с клеем вставить пустой стержень от авторучки или трубочку от коктейл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Фон закрасить тампоном, не заходя за контур изображени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елкие детали закрасить кисточкой.</w:t>
      </w:r>
    </w:p>
    <w:p>
      <w:pPr>
        <w:pStyle w:val="Style19"/>
        <w:numPr>
          <w:ilvl w:val="0"/>
          <w:numId w:val="1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атик» на бумаг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мочить мокрым поролоном бумаг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рисовать по мокрому фону изображение, добавляя на свое усмотрение цветовую гамму (в зависимости от изображаемого объекта – цветок, дерево, облака и т.п.).</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огда работа подсохнет, дорисовать мелкие детали кистью.</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етрадиционные способы рисования</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sz w:val="28"/>
          <w:szCs w:val="28"/>
        </w:rPr>
        <w:t xml:space="preserve">Хорошо использовать </w:t>
      </w:r>
      <w:r>
        <w:rPr>
          <w:rFonts w:cs="Times New Roman" w:ascii="Times New Roman" w:hAnsi="Times New Roman"/>
          <w:i/>
          <w:sz w:val="28"/>
          <w:szCs w:val="28"/>
        </w:rPr>
        <w:t>«пальцевую живопись»</w:t>
      </w:r>
      <w:r>
        <w:rPr>
          <w:rFonts w:cs="Times New Roman" w:ascii="Times New Roman" w:hAnsi="Times New Roman"/>
          <w:sz w:val="28"/>
          <w:szCs w:val="28"/>
        </w:rPr>
        <w:t xml:space="preserve"> – краска наносится пальцами, ладошкой. В этом случае наливается в плоские розетки и в плоские баночки ставится вода. Правило каждый палец набирает определенную краску. Пальцевой живописью получаются прекрасные рисунки – в младших группах это украшение платьев, следы зверей, цветы на поляне, яблоки на деревьях и др. В старших – получаются красивые пейзажи, деревья, смешивание красок, накладывание их друг на друга.</w:t>
      </w:r>
    </w:p>
    <w:p>
      <w:pPr>
        <w:pStyle w:val="Style19"/>
        <w:spacing w:lineRule="auto" w:line="360"/>
        <w:rPr/>
      </w:pPr>
      <w:r>
        <w:rPr>
          <w:rFonts w:cs="Times New Roman" w:ascii="Times New Roman" w:hAnsi="Times New Roman"/>
          <w:sz w:val="28"/>
          <w:szCs w:val="28"/>
        </w:rPr>
        <w:t xml:space="preserve">Использование </w:t>
      </w:r>
      <w:r>
        <w:rPr>
          <w:rFonts w:cs="Times New Roman" w:ascii="Times New Roman" w:hAnsi="Times New Roman"/>
          <w:i/>
          <w:sz w:val="28"/>
          <w:szCs w:val="28"/>
        </w:rPr>
        <w:t>монотипии</w:t>
      </w:r>
      <w:r>
        <w:rPr>
          <w:rFonts w:cs="Times New Roman" w:ascii="Times New Roman" w:hAnsi="Times New Roman"/>
          <w:sz w:val="28"/>
          <w:szCs w:val="28"/>
        </w:rPr>
        <w:t xml:space="preserve"> – краска наносится на целлофан или кусочек бумаги, или кусочек линолеума, а уже потом этот кусочек прикладывается к бумаге, на которую наносится изображение и прижимается пальцем. В зависимости от размера пятна, от направления растирания получаются различные изображения. Дети должны увидеть, что-то знакомое и дать этому название, добавить детали для точного видения этого предмета или явления.</w:t>
      </w:r>
    </w:p>
    <w:p>
      <w:pPr>
        <w:pStyle w:val="Style19"/>
        <w:spacing w:lineRule="auto" w:line="360"/>
        <w:rPr/>
      </w:pPr>
      <w:r>
        <w:rPr>
          <w:rFonts w:cs="Times New Roman" w:ascii="Times New Roman" w:hAnsi="Times New Roman"/>
          <w:i/>
          <w:sz w:val="28"/>
          <w:szCs w:val="28"/>
        </w:rPr>
        <w:t>Разновидность монотипии</w:t>
      </w:r>
      <w:r>
        <w:rPr>
          <w:rFonts w:cs="Times New Roman" w:ascii="Times New Roman" w:hAnsi="Times New Roman"/>
          <w:sz w:val="28"/>
          <w:szCs w:val="28"/>
        </w:rPr>
        <w:t xml:space="preserve"> – лист бумаги складывается пополам и краска наносится только на одну сторону листа, потом складывается, и изображение как бы получается зеркальным. Использовать можно при рисовании деревьев, цветов, бабочек,  платьев и др.</w:t>
      </w:r>
    </w:p>
    <w:p>
      <w:pPr>
        <w:pStyle w:val="Style19"/>
        <w:spacing w:lineRule="auto" w:line="360"/>
        <w:rPr/>
      </w:pPr>
      <w:r>
        <w:rPr>
          <w:rFonts w:cs="Times New Roman" w:ascii="Times New Roman" w:hAnsi="Times New Roman"/>
          <w:sz w:val="28"/>
          <w:szCs w:val="28"/>
        </w:rPr>
        <w:t xml:space="preserve">Рисунок наносится </w:t>
      </w:r>
      <w:r>
        <w:rPr>
          <w:rFonts w:cs="Times New Roman" w:ascii="Times New Roman" w:hAnsi="Times New Roman"/>
          <w:i/>
          <w:sz w:val="28"/>
          <w:szCs w:val="28"/>
        </w:rPr>
        <w:t>свечой,</w:t>
      </w:r>
      <w:r>
        <w:rPr>
          <w:rFonts w:cs="Times New Roman" w:ascii="Times New Roman" w:hAnsi="Times New Roman"/>
          <w:sz w:val="28"/>
          <w:szCs w:val="28"/>
        </w:rPr>
        <w:t xml:space="preserve"> получается «волшебный рисунок» – он и есть, и его и не видно. Потом на лист бумаги наносится тушь, цветные чернила, гуашь – и рисунок свечой проступает на цветном фоне. Это использую при рисовании  зимних пейзажей, дождя, ветра, снежных бурь и др.</w:t>
      </w:r>
    </w:p>
    <w:p>
      <w:pPr>
        <w:pStyle w:val="Style19"/>
        <w:spacing w:lineRule="auto" w:line="360"/>
        <w:rPr/>
      </w:pPr>
      <w:r>
        <w:rPr>
          <w:rFonts w:cs="Times New Roman" w:ascii="Times New Roman" w:hAnsi="Times New Roman"/>
          <w:sz w:val="28"/>
          <w:szCs w:val="28"/>
        </w:rPr>
        <w:t xml:space="preserve">Рисовать можно </w:t>
      </w:r>
      <w:r>
        <w:rPr>
          <w:rFonts w:cs="Times New Roman" w:ascii="Times New Roman" w:hAnsi="Times New Roman"/>
          <w:i/>
          <w:sz w:val="28"/>
          <w:szCs w:val="28"/>
        </w:rPr>
        <w:t>на мокрой бумаге</w:t>
      </w:r>
      <w:r>
        <w:rPr>
          <w:rFonts w:cs="Times New Roman" w:ascii="Times New Roman" w:hAnsi="Times New Roman"/>
          <w:sz w:val="28"/>
          <w:szCs w:val="28"/>
        </w:rPr>
        <w:t xml:space="preserve"> (по сырому фону). Сначала лист бумаги смачивается водой (можно с добавлением цветной гуаши), а потом кистью или пальцем наносится изображение. Оно получается как бы размытое под дождем или в тумане. Если нужно дорисовать детали берем сухие акварельные краски, или нужно подождать пока высохнет. Хорошо использовать этот метод для рисования поздней осени, дождливой погоды, рассвета.</w:t>
      </w:r>
    </w:p>
    <w:p>
      <w:pPr>
        <w:pStyle w:val="Style19"/>
        <w:spacing w:lineRule="auto" w:line="360"/>
        <w:rPr/>
      </w:pPr>
      <w:r>
        <w:rPr>
          <w:rFonts w:cs="Times New Roman" w:ascii="Times New Roman" w:hAnsi="Times New Roman"/>
          <w:sz w:val="28"/>
          <w:szCs w:val="28"/>
        </w:rPr>
        <w:t xml:space="preserve">Интересно рисовать </w:t>
      </w:r>
      <w:r>
        <w:rPr>
          <w:rFonts w:cs="Times New Roman" w:ascii="Times New Roman" w:hAnsi="Times New Roman"/>
          <w:i/>
          <w:sz w:val="28"/>
          <w:szCs w:val="28"/>
        </w:rPr>
        <w:t>краской прямо из тюбика,</w:t>
      </w:r>
      <w:r>
        <w:rPr>
          <w:rFonts w:cs="Times New Roman" w:ascii="Times New Roman" w:hAnsi="Times New Roman"/>
          <w:sz w:val="28"/>
          <w:szCs w:val="28"/>
        </w:rPr>
        <w:t xml:space="preserve"> но необходимо научит ребенка выжимать ее сразу на бумагу, поворачивая тюбик в нужную сторону. Получается выпуклый рисунок. Недостатки – краска может осыпаться, необходимо аккуратно хранить работу. Если размывать краски, то выпуклость уходит, но зато можно дать разные оттенки и получить новый способ рисования.</w:t>
      </w:r>
    </w:p>
    <w:p>
      <w:pPr>
        <w:pStyle w:val="Style19"/>
        <w:spacing w:lineRule="auto" w:line="360"/>
        <w:rPr/>
      </w:pPr>
      <w:r>
        <w:rPr>
          <w:rFonts w:cs="Times New Roman" w:ascii="Times New Roman" w:hAnsi="Times New Roman"/>
          <w:sz w:val="28"/>
          <w:szCs w:val="28"/>
        </w:rPr>
        <w:t>Можно использовать</w:t>
      </w:r>
      <w:r>
        <w:rPr>
          <w:rFonts w:cs="Times New Roman" w:ascii="Times New Roman" w:hAnsi="Times New Roman"/>
          <w:i/>
          <w:sz w:val="28"/>
          <w:szCs w:val="28"/>
        </w:rPr>
        <w:t xml:space="preserve"> щетки</w:t>
      </w:r>
      <w:r>
        <w:rPr>
          <w:rFonts w:cs="Times New Roman" w:ascii="Times New Roman" w:hAnsi="Times New Roman"/>
          <w:sz w:val="28"/>
          <w:szCs w:val="28"/>
        </w:rPr>
        <w:t xml:space="preserve"> разного размера – ими можно разбрызгивать краску, используя трафареты. Этот способ рисования очень удобен для оформления групп к празднику, оформления выставок и родительских уголков вместе с детьми.</w:t>
      </w:r>
    </w:p>
    <w:p>
      <w:pPr>
        <w:pStyle w:val="Style19"/>
        <w:spacing w:lineRule="auto" w:line="360"/>
        <w:rPr/>
      </w:pPr>
      <w:r>
        <w:rPr>
          <w:rFonts w:cs="Times New Roman" w:ascii="Times New Roman" w:hAnsi="Times New Roman"/>
          <w:sz w:val="28"/>
          <w:szCs w:val="28"/>
        </w:rPr>
        <w:t>«</w:t>
      </w:r>
      <w:r>
        <w:rPr>
          <w:rFonts w:cs="Times New Roman" w:ascii="Times New Roman" w:hAnsi="Times New Roman"/>
          <w:i/>
          <w:sz w:val="28"/>
          <w:szCs w:val="28"/>
        </w:rPr>
        <w:t>Кляксография»</w:t>
      </w:r>
      <w:r>
        <w:rPr>
          <w:rFonts w:cs="Times New Roman" w:ascii="Times New Roman" w:hAnsi="Times New Roman"/>
          <w:sz w:val="28"/>
          <w:szCs w:val="28"/>
        </w:rPr>
        <w:t xml:space="preserve"> – капнуть кляксу на лист бумаги, определить на что похоже, дорисовать недостающие детали. Разновидность – нанести кляксу, потом, приподнимая и наклоняя лист  бумаги, растекающейся краской создать изображение. Или воспользоваться трубочкой для коктейля и раздуть изображение в нужную сторону.</w:t>
      </w:r>
    </w:p>
    <w:p>
      <w:pPr>
        <w:pStyle w:val="Style19"/>
        <w:spacing w:lineRule="auto" w:line="360"/>
        <w:rPr/>
      </w:pPr>
      <w:r>
        <w:rPr>
          <w:rFonts w:cs="Times New Roman" w:ascii="Times New Roman" w:hAnsi="Times New Roman"/>
          <w:i/>
          <w:sz w:val="28"/>
          <w:szCs w:val="28"/>
        </w:rPr>
        <w:t>«Точечный рисунок»</w:t>
      </w:r>
      <w:r>
        <w:rPr>
          <w:rFonts w:cs="Times New Roman" w:ascii="Times New Roman" w:hAnsi="Times New Roman"/>
          <w:sz w:val="28"/>
          <w:szCs w:val="28"/>
        </w:rPr>
        <w:t xml:space="preserve"> – весь рисунок состоит из отдельных точек, наносится кончиком кисти, пальцем, точки могут быть разного размера. Также можно использовать рисунок только из линий.</w:t>
      </w:r>
    </w:p>
    <w:p>
      <w:pPr>
        <w:pStyle w:val="Style19"/>
        <w:spacing w:lineRule="auto" w:line="360"/>
        <w:rPr/>
      </w:pPr>
      <w:r>
        <w:rPr>
          <w:rFonts w:cs="Times New Roman" w:ascii="Times New Roman" w:hAnsi="Times New Roman"/>
          <w:sz w:val="28"/>
          <w:szCs w:val="28"/>
        </w:rPr>
        <w:t xml:space="preserve">Наносить рисунок на предварительно </w:t>
      </w:r>
      <w:r>
        <w:rPr>
          <w:rFonts w:cs="Times New Roman" w:ascii="Times New Roman" w:hAnsi="Times New Roman"/>
          <w:i/>
          <w:sz w:val="28"/>
          <w:szCs w:val="28"/>
        </w:rPr>
        <w:t>скомканную бумагу</w:t>
      </w:r>
      <w:r>
        <w:rPr>
          <w:rFonts w:cs="Times New Roman" w:ascii="Times New Roman" w:hAnsi="Times New Roman"/>
          <w:sz w:val="28"/>
          <w:szCs w:val="28"/>
        </w:rPr>
        <w:t xml:space="preserve"> и сжатую. Хорошо использовать этот метод для рисования горных ландшафтов, зимних пейзаже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На лист бумаги предварительно наносится жирный слой свечой, просто ладошкой, мылом и др., а сверху уже наносится краска. Рисунок получается как бы ощетинившийся, пушистый. </w:t>
      </w:r>
    </w:p>
    <w:p>
      <w:pPr>
        <w:pStyle w:val="Style19"/>
        <w:spacing w:lineRule="auto" w:line="360"/>
        <w:rPr/>
      </w:pPr>
      <w:r>
        <w:rPr>
          <w:rFonts w:cs="Times New Roman" w:ascii="Times New Roman" w:hAnsi="Times New Roman"/>
          <w:sz w:val="28"/>
          <w:szCs w:val="28"/>
        </w:rPr>
        <w:t xml:space="preserve">На белый лист сверху накладывается </w:t>
      </w:r>
      <w:r>
        <w:rPr>
          <w:rFonts w:cs="Times New Roman" w:ascii="Times New Roman" w:hAnsi="Times New Roman"/>
          <w:i/>
          <w:sz w:val="28"/>
          <w:szCs w:val="28"/>
        </w:rPr>
        <w:t>копировальная бумага</w:t>
      </w:r>
      <w:r>
        <w:rPr>
          <w:rFonts w:cs="Times New Roman" w:ascii="Times New Roman" w:hAnsi="Times New Roman"/>
          <w:sz w:val="28"/>
          <w:szCs w:val="28"/>
        </w:rPr>
        <w:t>: рисунок наносится поверх пальцем, ногтем, палочкой. Потом копировальная бумага снимается, остается графический рисунок. Можно использовать копировальную бумагу разных цветов.</w:t>
      </w:r>
    </w:p>
    <w:p>
      <w:pPr>
        <w:pStyle w:val="Style19"/>
        <w:spacing w:lineRule="auto" w:line="360"/>
        <w:rPr/>
      </w:pPr>
      <w:r>
        <w:rPr>
          <w:rFonts w:cs="Times New Roman" w:ascii="Times New Roman" w:hAnsi="Times New Roman"/>
          <w:sz w:val="28"/>
          <w:szCs w:val="28"/>
        </w:rPr>
        <w:t xml:space="preserve">Нанести </w:t>
      </w:r>
      <w:r>
        <w:rPr>
          <w:rFonts w:cs="Times New Roman" w:ascii="Times New Roman" w:hAnsi="Times New Roman"/>
          <w:i/>
          <w:sz w:val="28"/>
          <w:szCs w:val="28"/>
        </w:rPr>
        <w:t>густой краской</w:t>
      </w:r>
      <w:r>
        <w:rPr>
          <w:rFonts w:cs="Times New Roman" w:ascii="Times New Roman" w:hAnsi="Times New Roman"/>
          <w:sz w:val="28"/>
          <w:szCs w:val="28"/>
        </w:rPr>
        <w:t xml:space="preserve"> рисунок  на бумагу, подождать пока высохнет и опустить на 1-2 секунды в тарелочку с водой или поднос. Рисунок получится расплывчатый: дождь, туман и т.д.</w:t>
      </w:r>
    </w:p>
    <w:p>
      <w:pPr>
        <w:pStyle w:val="Style19"/>
        <w:spacing w:lineRule="auto" w:line="360"/>
        <w:rPr/>
      </w:pPr>
      <w:r>
        <w:rPr>
          <w:rFonts w:cs="Times New Roman" w:ascii="Times New Roman" w:hAnsi="Times New Roman"/>
          <w:sz w:val="28"/>
          <w:szCs w:val="28"/>
        </w:rPr>
        <w:t xml:space="preserve">На чистый лист бумаги наносится рисунок </w:t>
      </w:r>
      <w:r>
        <w:rPr>
          <w:rFonts w:cs="Times New Roman" w:ascii="Times New Roman" w:hAnsi="Times New Roman"/>
          <w:i/>
          <w:sz w:val="28"/>
          <w:szCs w:val="28"/>
        </w:rPr>
        <w:t>канцелярским клеем</w:t>
      </w:r>
      <w:r>
        <w:rPr>
          <w:rFonts w:cs="Times New Roman" w:ascii="Times New Roman" w:hAnsi="Times New Roman"/>
          <w:sz w:val="28"/>
          <w:szCs w:val="28"/>
        </w:rPr>
        <w:t xml:space="preserve">  (на колпачке вырезается тонкая дырочка) так, чтобы «рисунок» был выпуклым. Подождать пока клей высохнет и тогда наносится краска, причем краска должна быть жидкая, чтобы свободно растекалась в пределах контура.</w:t>
      </w:r>
    </w:p>
    <w:p>
      <w:pPr>
        <w:pStyle w:val="Style19"/>
        <w:spacing w:lineRule="auto" w:line="360"/>
        <w:rPr/>
      </w:pPr>
      <w:r>
        <w:rPr>
          <w:rFonts w:cs="Times New Roman" w:ascii="Times New Roman" w:hAnsi="Times New Roman"/>
          <w:i/>
          <w:sz w:val="28"/>
          <w:szCs w:val="28"/>
        </w:rPr>
        <w:t>«Граттаж»</w:t>
      </w:r>
      <w:r>
        <w:rPr>
          <w:rFonts w:cs="Times New Roman" w:ascii="Times New Roman" w:hAnsi="Times New Roman"/>
          <w:sz w:val="28"/>
          <w:szCs w:val="28"/>
        </w:rPr>
        <w:t xml:space="preserve"> – наносится на бумагу слой воска (свечой), затем обезжиривается тальком или мелом, потом покрывается черной тушью или гуашью. После высыхания рисунок выцарапывается тоненькой палочкой или старым стержнем от шариковой руч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280" w:after="28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ематическое планирование.</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ршая группа</w:t>
      </w:r>
    </w:p>
    <w:p>
      <w:pPr>
        <w:pStyle w:val="Style19"/>
        <w:spacing w:lineRule="auto" w:line="360"/>
        <w:jc w:val="center"/>
        <w:rPr/>
      </w:pPr>
      <w:r>
        <w:rPr/>
        <w:t>Рисование</w:t>
      </w:r>
    </w:p>
    <w:tbl>
      <w:tblPr>
        <w:tblW w:w="9571" w:type="dxa"/>
        <w:jc w:val="left"/>
        <w:tblInd w:w="-113" w:type="dxa"/>
        <w:tblLayout w:type="fixed"/>
        <w:tblCellMar>
          <w:top w:w="0" w:type="dxa"/>
          <w:left w:w="108" w:type="dxa"/>
          <w:bottom w:w="0" w:type="dxa"/>
          <w:right w:w="108" w:type="dxa"/>
        </w:tblCellMar>
      </w:tblPr>
      <w:tblGrid>
        <w:gridCol w:w="3183"/>
        <w:gridCol w:w="6"/>
        <w:gridCol w:w="3193"/>
        <w:gridCol w:w="3189"/>
      </w:tblGrid>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ентябр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ляксография «Ребята и зверята» (рис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строим доми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строим домик для зайчика»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строим домик для котика»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льчик для петушка»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ашня»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ктябр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еобычные рисунки для Матроскина (рис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ашня»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ашня»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ашня»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орожка»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узких, длинных дороже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широких дороже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оябр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есна пришла к нам молодая, я здесь пою приход весны «Анемоны» аппликац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дорожек любой длины»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ол и стул»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зелёного стола и двух жёлтых стульев»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стола и кресла»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ительное занятие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ол и стул»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шины» (Конструирование)</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екабр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тицы» (аппликац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шины» (Конструирование)</w:t>
            </w:r>
          </w:p>
          <w:p>
            <w:pPr>
              <w:pStyle w:val="Style19"/>
              <w:spacing w:lineRule="auto" w:line="360"/>
              <w:rPr/>
            </w:pPr>
            <w:r>
              <w:rPr>
                <w:rFonts w:cs="Times New Roman" w:ascii="Times New Roman" w:hAnsi="Times New Roman"/>
                <w:sz w:val="28"/>
                <w:szCs w:val="28"/>
              </w:rPr>
              <w:t>«Автобус»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автобуса и грузовика»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шина»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борчи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ор детского сада» (Конструирование)</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Январ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 птичьи повсюду звенят голоса» (аппликац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борчи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дноцветный заборчи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ключительное занятие «Заборчи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камеечка для матрёшки»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двух скамеече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ротца и заборчик» (Конструирование)</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еврал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овместная лепка» (Леп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ленькая скамеечка»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оми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оми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олее сложный доми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домика по образцу»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удка для собаки» (Конструирование)</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арт</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точка» (Леп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ашня»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ысокая башня»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ве башни»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ве праздничные башни»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азные дорожки»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дорог для машин» (Конструирование)</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прел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дарок для Хрюши» (Леп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Широкие дорожки»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нятие – повторение»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бель для матрёше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л и стул для матрёше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кровато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строй такой же» (Конструирование)</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52" w:hRule="atLeast"/>
        </w:trPr>
        <w:tc>
          <w:tcPr>
            <w:tcW w:w="31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ай</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Автобус и грузови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Грузовик» (Конструирование)</w:t>
            </w:r>
          </w:p>
          <w:p>
            <w:pPr>
              <w:pStyle w:val="Style19"/>
              <w:spacing w:lineRule="auto" w:line="360"/>
              <w:rPr/>
            </w:pPr>
            <w:r>
              <w:rPr>
                <w:rFonts w:cs="Times New Roman" w:ascii="Times New Roman" w:hAnsi="Times New Roman"/>
                <w:sz w:val="28"/>
                <w:szCs w:val="28"/>
              </w:rPr>
              <w:t>«Транспорт»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ранспорт»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борчи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зко, широко»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омик» (Констру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Лестницы» (Конструирова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дготовительная группа</w:t>
      </w:r>
    </w:p>
    <w:p>
      <w:pPr>
        <w:pStyle w:val="Style19"/>
        <w:spacing w:lineRule="auto" w:line="360"/>
        <w:jc w:val="center"/>
        <w:rPr/>
      </w:pPr>
      <w:r>
        <w:rPr/>
        <w:t>Рисование</w:t>
      </w:r>
    </w:p>
    <w:tbl>
      <w:tblPr>
        <w:tblW w:w="9571" w:type="dxa"/>
        <w:jc w:val="left"/>
        <w:tblInd w:w="-113" w:type="dxa"/>
        <w:tblLayout w:type="fixed"/>
        <w:tblCellMar>
          <w:top w:w="0" w:type="dxa"/>
          <w:left w:w="108" w:type="dxa"/>
          <w:bottom w:w="0" w:type="dxa"/>
          <w:right w:w="108" w:type="dxa"/>
        </w:tblCellMar>
      </w:tblPr>
      <w:tblGrid>
        <w:gridCol w:w="3183"/>
        <w:gridCol w:w="6"/>
        <w:gridCol w:w="3193"/>
        <w:gridCol w:w="3189"/>
      </w:tblGrid>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ентябр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ак краски друг к другу в гости ходили  (рис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ет живописней русского наряда (аппликация)</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1</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1</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1559" w:hRule="atLeast"/>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ктябр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королевстве красок (рис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тица счастья (аппликация)</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1</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оябр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королевстве красок (рис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казочные герои леса» (аппликация)</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1</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екабр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королевстве красок (рис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накомство с глиной» (лепка)</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1</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Январ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королевстве красок (рис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й человечек» (Лепка)</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еврал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королевстве красок (рис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ышка» (Лепка)</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арт</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альс цветов (Свободный батик – по сырому фону) (рис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прель</w:t>
            </w:r>
          </w:p>
        </w:tc>
        <w:tc>
          <w:tcPr>
            <w:tcW w:w="319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Разноцветные переливы (рисование)</w:t>
            </w:r>
          </w:p>
          <w:p>
            <w:pPr>
              <w:pStyle w:val="Style19"/>
              <w:spacing w:lineRule="auto" w:line="360"/>
              <w:rPr>
                <w:rFonts w:ascii="Times New Roman" w:hAnsi="Times New Roman" w:cs="Times New Roman"/>
                <w:b/>
                <w:b/>
                <w:sz w:val="28"/>
                <w:szCs w:val="28"/>
              </w:rPr>
            </w:pPr>
            <w:r>
              <w:rPr>
                <w:rFonts w:cs="Times New Roman" w:ascii="Times New Roman" w:hAnsi="Times New Roman"/>
                <w:sz w:val="28"/>
                <w:szCs w:val="28"/>
              </w:rPr>
              <w:t>2.Живопись по мокрому слою бумаги (рисование)</w:t>
            </w:r>
          </w:p>
        </w:tc>
        <w:tc>
          <w:tcPr>
            <w:tcW w:w="31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24" w:hRule="atLeast"/>
        </w:trPr>
        <w:tc>
          <w:tcPr>
            <w:tcW w:w="31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ай</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Пасмурный осенний день (рис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2. Зимняя графика (рисование)</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32"/>
          <w:szCs w:val="32"/>
        </w:rPr>
      </w:pPr>
      <w:r>
        <w:rPr>
          <w:rFonts w:cs="Times New Roman" w:ascii="Times New Roman" w:hAnsi="Times New Roman"/>
          <w:b/>
          <w:sz w:val="32"/>
          <w:szCs w:val="32"/>
        </w:rPr>
        <w:t>Конспекты занятий по рисованию</w:t>
      </w:r>
    </w:p>
    <w:p>
      <w:pPr>
        <w:pStyle w:val="Style19"/>
        <w:spacing w:lineRule="auto" w:line="360"/>
        <w:rPr>
          <w:rFonts w:ascii="Times New Roman" w:hAnsi="Times New Roman" w:cs="Times New Roman"/>
          <w:b/>
          <w:b/>
          <w:sz w:val="32"/>
          <w:szCs w:val="32"/>
        </w:rPr>
      </w:pPr>
      <w:r>
        <w:rPr>
          <w:rFonts w:cs="Times New Roman" w:ascii="Times New Roman" w:hAnsi="Times New Roman"/>
          <w:b/>
          <w:sz w:val="32"/>
          <w:szCs w:val="32"/>
        </w:rPr>
        <w:t>Конспект занятия №1</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Как краски друг к другу в гости ходили»</w:t>
      </w:r>
    </w:p>
    <w:p>
      <w:pPr>
        <w:pStyle w:val="Style19"/>
        <w:spacing w:lineRule="auto" w:line="360"/>
        <w:rPr/>
      </w:pPr>
      <w:r>
        <w:rPr>
          <w:rFonts w:cs="Times New Roman" w:ascii="Times New Roman" w:hAnsi="Times New Roman"/>
          <w:b/>
          <w:sz w:val="28"/>
          <w:szCs w:val="28"/>
        </w:rPr>
        <w:t xml:space="preserve">Группа: </w:t>
      </w:r>
      <w:r>
        <w:rPr>
          <w:rFonts w:cs="Times New Roman" w:ascii="Times New Roman" w:hAnsi="Times New Roman"/>
          <w:sz w:val="28"/>
          <w:szCs w:val="28"/>
        </w:rPr>
        <w:t>Подготовительная</w:t>
      </w:r>
    </w:p>
    <w:p>
      <w:pPr>
        <w:pStyle w:val="Style19"/>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знание основных цветов: желтого, красного, синего. Показать, как получается новый цвет при смешивании двух других. Познакомить с понятием «теплые и холодные цвета».</w:t>
      </w:r>
    </w:p>
    <w:p>
      <w:pPr>
        <w:pStyle w:val="Style19"/>
        <w:spacing w:lineRule="auto" w:line="360"/>
        <w:rPr/>
      </w:pPr>
      <w:r>
        <w:rPr>
          <w:rFonts w:cs="Times New Roman" w:ascii="Times New Roman" w:hAnsi="Times New Roman"/>
          <w:b/>
          <w:sz w:val="28"/>
          <w:szCs w:val="28"/>
        </w:rPr>
        <w:t>Материал:</w:t>
      </w:r>
      <w:r>
        <w:rPr>
          <w:rFonts w:cs="Times New Roman" w:ascii="Times New Roman" w:hAnsi="Times New Roman"/>
          <w:sz w:val="28"/>
          <w:szCs w:val="28"/>
        </w:rPr>
        <w:t xml:space="preserve"> у воспитателя – три картонных домика желтого, красного, синего цвета с окошками; три светофора, три краски (гуашь) тех же цветов, кисть, лист бумаг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Жили-были у королевы Кисточки три волшебных краски. Нежная и ласковая, как солнышко, - желтая. Яркая и буйная, как огонь, - красная. Спокойная и холодная, как лед, - синяя. У каждой краски был свой до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Скучно им было одним дома сидеть, и решили они друг к другу в гости ходить. Первой пригласила к себе в гости желтая краска красную. Приготовила для нее желтый стул (вставляет красный светофильтр в окошко желтого дома). Веселая получилась у них беседа, яркая, радостная (оранжевая).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Как вы думаете, о чем они могли говорить так весело? (Ответ детей. Можно послушать или спеть песню «Оранжевое неб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озвала желтая краска в гости синюю (вставляя синий цветофильтр в окошко желтого дома). И ей приготовила желтый стул. С синей подружкой она тоже беседовала очень весело, нежный, приятный получился разговор.</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Каким цветом окрашена их встреча? (зелены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 чем они могли говорить? (о прогулке в лес, цветах, кузнечиках).</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игласила синяя краска к себе гостей. Первая пришла красная, уселась на синий стул, и стали они говорить (вставить красный светофильтр в окошко синего дома). Только не получилось у них веселой беседы, грустная, холодно стало в синем доме. Загорелся в окошке мрачный фиолетовый цв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ернулась красная краска домой, загрустила. Но не смогла она сидеть на одном месте долго. Понравилось ей в гости ходи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хочется ей повеселиться – к желтой пойдет; захочет погрустить к синей. А иногда соберутся они все вместе и сидят, молча, коричневую тишину слушают (вставлять все светофильтры в окошко любого цве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Королева Кисточка очень хочет, чтобы мы нарисовали ее королевство.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ворческое задание: Дети рисую силуэты домиков разной сказочной конфигурации – два красных, два желтых, два синих. Затем приглашают краски друг к другу в гости. Закрашивают желтый домик красной краской (получается оранжевый дом), синий домик – синей краской (получается зеленый дом), а красный домик синей краской (получается фиолетовый дом). В результате на картинке получаются домики шести цветов.</w:t>
      </w:r>
      <w:r>
        <w:br w:type="page"/>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онспект занятий №2</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В королевстве красок»</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Подготовительная</w:t>
      </w:r>
    </w:p>
    <w:p>
      <w:pPr>
        <w:pStyle w:val="Style19"/>
        <w:spacing w:lineRule="auto" w:line="360"/>
        <w:rPr/>
      </w:pPr>
      <w:r>
        <w:rPr>
          <w:rFonts w:cs="Times New Roman" w:ascii="Times New Roman" w:hAnsi="Times New Roman"/>
          <w:b/>
          <w:sz w:val="28"/>
          <w:szCs w:val="28"/>
        </w:rPr>
        <w:t>Цель цикла занятий:</w:t>
      </w:r>
      <w:r>
        <w:rPr>
          <w:rFonts w:cs="Times New Roman" w:ascii="Times New Roman" w:hAnsi="Times New Roman"/>
          <w:sz w:val="28"/>
          <w:szCs w:val="28"/>
        </w:rPr>
        <w:t xml:space="preserve"> обогащать эстетическое воспитание, развивать наблюдательность, мелкую моторику; учить видеть и понимать смысл наблюдаемого, выражать свое отношение к нему; формировать умение чувствовать умение чувствовать форму.</w:t>
      </w:r>
    </w:p>
    <w:p>
      <w:pPr>
        <w:pStyle w:val="Style19"/>
        <w:spacing w:lineRule="auto" w:line="360"/>
        <w:rPr/>
      </w:pPr>
      <w:r>
        <w:rPr>
          <w:rFonts w:cs="Times New Roman" w:ascii="Times New Roman" w:hAnsi="Times New Roman"/>
          <w:b/>
          <w:sz w:val="28"/>
          <w:szCs w:val="28"/>
        </w:rPr>
        <w:t>Заметка:</w:t>
      </w:r>
      <w:r>
        <w:rPr>
          <w:rFonts w:cs="Times New Roman" w:ascii="Times New Roman" w:hAnsi="Times New Roman"/>
          <w:sz w:val="28"/>
          <w:szCs w:val="28"/>
        </w:rPr>
        <w:t xml:space="preserve"> чтобы помочь детям применять активное участие в событиях рассказываемой сказки, необходимо заранее приготовить все, понадобится (кисточки, краски, листы бумаги, палитру, воду). Используется музыкальное сопровожде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Цикл включает в себя - пять занятий.</w:t>
      </w:r>
    </w:p>
    <w:p>
      <w:pPr>
        <w:pStyle w:val="Style19"/>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Занятие 1</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У меня в руках маленькая коробка. Вы узнали ее? (Это краски). О них я вам и расскажу сказку. Оказывается, краски, как люди, любят наряжаться, ходить друг к другу в гости, танцевать. У них есть свои друзья и свои враги. Краски могут быть веселыми и озорными, спокойными и уравновешенными, грустными и печальными…Итак, открываем коробу и входим в Королевство крас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этом Королевстве правят три принцессы. Это самые главные краски. Как вы думаете, какие они (ответы детей, воспитатель берет куклу в красном наряд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ознакомьтесь, эту принцессу зовут Красная. Она очень любит красный цвет, поэтому и наряд у нее красный. Она большая озорница, любит прыгать, бегать, баловаться. И музыку она любит под стать своему характеру: шумную, громкую, где слышен бой барабанов. (Звучит вступление к опере «Кармен» Ж.Бизе в грамзаписи. Дети слушают ее, закрыв глаз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ее вторую сестрицу, принцессу, зовут Желтая. (воспитатель берет куклу в Желтом наряде). Она очень веселая, ласковая, как солнышко, старается всех обогреть, всем помочь. Танцевать она тоже любит, но под нежные звуки клавесина, металлофона. (Звучит музыка из цикла «Старинные инструменты, №8, клавесин», в грамзаписи. Дети вновь закрывают глаза и представляют легкое кружение принцесс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ретью принцессу зовут Синяя. Она задумчивая, грустная. (Воспитатель берет куклу в Синем наряде). Она любит слушать грустную музыку, особенно  в исполнении виолончели. Под ее звуки она мечтает, печалится, а порой и плачет. (Включается грамзапись «Старинные инструменты, №7, виол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 каждой принцессы свои друзья. Они живут в королевском дворце. Их называют придворные. Они любят своих принцесс и хотят быть похожими на них. Как вы думаете, какие краски могли бы быть придворными у принцессы Красной? Конечно, бордовая, малиновая, розовая. А какие краски были придворными у принцессы Синей? Вы правы, это голубая, фиолетовая. А вот принцесса Желтая дружила со всеми красками, но больше других была привязана к зеленой и оранжев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инцессы очень любят устраивать балы. А придворные готовят им наряды, для каждого св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коро будет большой бал. Придворные придумывают наряды для своих принцесс, для Красной – бордовый, для Синей – фиолетовый. Хотите и вы приготовить краски для таких нарядов? Давайте пойдем в покои принцесс и посмотрим, как получается бордовая краска и фиолетовая. (воспитатель на своей палитре показывает, как смешиваются краски: в красную добавляем немного сине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мотрите, получилась бордовая краска. (Дети смешивают на своих палитрах, добиваясь чтобы получилось бардовое пятно. Затем они раскрашивают ею небольшой лист бумаги. После этого воспитатель показывает, как получить фиолетовую краску: в синюю добавить чуть-чуть красной. Дети на своих палитрах смешивают краски до получения фиолетового цвета, а потом раскрашивают небольшой лист бумаг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 нас с вами теперь есть ткань бордового и фиолетового цвета для нарядов принцесс.</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ал начинается. Принцесса Красная пришла в бордовом платье. Этот цвет сосотоит из красного, озорного, и синего, грустного. В наряде такого цвета принцесса не может прыгать и скакать, она степенно и важно разгуливается по залу под спокойную музыку. Послушайте. (Звучит музыка «Три чуда» из оперы Н.А. Римского-Корсакова «Сказка о царе Салтан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инцесса Синяя надела фиолетовый наряд. Хотя в грустный синий цвет и попал кусочек красного, он не смог изменить настроения принцессы. Печальная и задумчивая, она сидит у окна и смотрит вдаль, а в зале раздаются звуки органа, фагота, виолончели. (Грамзапись «Старинные инструменты, №17»)</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ак и прошел бы этот бал в печали и тоске, если бы не принцесса Желтая. Она решила изменить настроение сестер и отправилась за помощью…</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Но об этом мы узнаем в следующий раз. А вам я желаю не забывать, какие краски являются основными и как можно «сделать» бордовый и фиолетовый цвета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Занятие №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одолжим нашу сказку о Королевстве красок. В этом королевстве живет добрая фея Белая. Вы догадались, почему ее так назвали? У феи есть волшебная палочка. К ней и обратилась принцесса Желтая с просьбой развеселить ее печальных сестер. Фея белая отправилась на бал. Войдя в зал, где звучала грустная музыка, и где грустили принцессы Красная и Синяя, она взмахнула волшебной палочкой, и бардовое платье превратилось в нежно-розовое, а фиолетовое стало нежно-сиреневым. (Воспитатель показывает, как надо смешивать краски на палитре, затем предложит детям попробовать превратить бордовую краску в розовую, а фиолетовую в нежно-сиреневою, добавив туда белую краск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ак только цвет платьев у принцесс изменился, зазвучала нежная музыка. (Звучит «Вальс цветов» из балета Т.И.Чайковского «Щелкунчик». Следующие слова воспитатель произносит под музыку, а дети пытаются превратить то, о чем говорит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зале стали распускаться цветы. Они были такого же цвета, как платья принцесс. Кто-нибудь догадался, какие это были цвет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авильно, фиал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пробуем нарисовать их, ведь мы уже умеем получать такие нежные цве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Занятие №3</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фиалки, которые расцвели в зале, очень понравились принцессам.</w:t>
      </w:r>
    </w:p>
    <w:p>
      <w:pPr>
        <w:pStyle w:val="Style19"/>
        <w:spacing w:lineRule="auto" w:line="360"/>
        <w:rPr/>
      </w:pPr>
      <w:r>
        <w:rPr>
          <w:rFonts w:cs="Times New Roman" w:ascii="Times New Roman" w:hAnsi="Times New Roman"/>
          <w:sz w:val="28"/>
          <w:szCs w:val="28"/>
        </w:rPr>
        <w:t>«Какой нежный розовый цвет, совсем как мое платье», - прошептала принцесса Красная. «Какой нежно-сиреневый цвет, в тон моему платью», - заметила принцесса синяя. «Ах, какие крохотные тычинки во всех цветах, как мое платье», - сказала принцесса Желтая. «как жаль, - хором вздохнули принцессы, что нельзя собрать эти цветы в букет и приколоть к платьям, так как у них нет ни стебельков, ни листочк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о сестры забыли, что фея Белая умеет творить разные чудеса. Она предложила принцессам Синей и Желтой станцевать вдвоем вальс. (Звучит музыка И.Дунаевского из кинофильма «Светлый путь»). Этот вальс то радостный и воздушный, как молодая зелень, то плавный и задумчивы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инцессы танцевали, и фиалок появились зеленые листочки, но они отличались друг от друга. Если сначала делала па принцесса Желтая, то листочки были светло-зеленые; а если Синяя, а ей вслед вступала Желтая, то листочки становились темно-зелены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пробуйте и вы смешать эти краски на палитре, а затем подрисовать к фиалкам светло-зеленые и темно-зеленые стебельки и листья. Принцессам очень нравились цветы, и они решили превратить их в цветочный ковер. А вот как они это сделали, мы узнаем в следующий раз.</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Занятие №4</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инцессам захотелось сделать цветочный ковер, на котором кроме фиалок были бы и другие цветы. За помощью они обратились к феи Белой. Та взмахнула палочкой, и самой середине поляны расцвел оранжевый цветок. Это был шафран. «Какой необычный цвет! Откуда он взялся?» - спросила принцесса Красная. А, может, кто-то из вас знает ответ на этот вопрос?</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авильно, нужно смешать желтую краску с красной. Попробуйте сделать это на своей палитре. Получилось? А какие цветы вы еще знаете? (Дети называют разные цветы, а воспитатель показывает их на картинках, слайдах, фотографиях, обязательно называя их цв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инцессам так понравился оранжевый цветок, что они пустились в пляс, а за ними, где бы ни ступала их нога, распускались цветы всех цветов и оттенков: малиновые, розовые, голубые, лиловые, красные, желтые и т.д.</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ляна быстро превратилась в прекрасный цветочный ковер. Попробуйте нарисовать эти цветы на ваших полянах, но не забывать сначала, смешать краски на палитр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Занятие №5</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веселье, царившее на балу, было слышно во всем Королевстве. Слух о том, что дворец превратился в цветущий сад и все принцессы очень веселы, дошел до злой феи Черной. А нам надо сказать вам, что у феи Черной был не только черный наряд, но и душа у нее черная, и дела она творила черные: кому весело, на того наводит тоску; тех, кто дружит, поссорит. Она всем завидовала черной завистью. Конечно, фея очень разозлилась, потому что ее не пригласили на бал, и решила отомстить. Как? Погубить все крас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ак вы смели не пригласить меня? – крикнула она, внезапно появившись на балу. – За такую дерзость я уничтожу вас всех!» придворные и принцессы решили сразиться с феей Черн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Первые на бой вышли придворные принцессы Красной, так они были решительны и смелы, как огонь. Но фея Черная взмахнула рукой, и краски погибли. Тогда выступили придворные принцессы Желтой, они надеялись своим теплом победить черную краску. Попробуйте смешать эти краски на своей палитре. Что получилось? Желтая краска погибла под ударом феи Черной.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конец, в бой вступили придворные принцессы Синей. «Мы как вода, - сказали они, - может, мы размоем черную краску». Попробуйте и вы на палитрах сделать то же самое. Увы, и у них не хватило сил. Тогда в бой ринулись все остальные краски, но фея Черная перемешала их, перессорила. Посмотрите! (Воспитатель предлагает детям смешать на палитре зеленую, оранжевую, фиолетовую и т.д. краски). Получилась грязь. Черная фея была очень довольной. Она уже подбиралась к трем принцессам, но тут на их защиту вышла фея Белая и сказала: «Не бывать тому, чтобы погибла красота. Я не позволю убить принцесс!» и начался бой. (Звучит музыка М.Мусорского «Катакомба» из цикла «Картинки с выставки»). Долго сражались феи. Все царство покрылось серым туманом, и ничего нельзя было разгляде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инцессы стояли, прижавшись, друг к другу. Они надеялись, что их любимая фея Белая победит. И вдруг в серой тишине принцессы услышали тихий голос феи Белой: «Милые принцессы, не печальтесь! Как только выглянет солнышко, туман рассеется, и вы снова увидите свое царство. Я знаю, что вы сумеете вновь превратить его в такое же яркое, каким оно было, так как вы умеете создавать все крас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авайте поможем принцессам воссоздать королевство, нарисуем его. Оно будет ярким, красочным, веселым, потому что мы с вами умеем создавать много новых красок (Дети рисуют сказочное королевство).</w:t>
      </w:r>
      <w:r>
        <w:br w:type="page"/>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онспект занятия №3</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kern w:val="2"/>
          <w:sz w:val="28"/>
          <w:szCs w:val="28"/>
        </w:rPr>
        <w:t xml:space="preserve">Тема: </w:t>
      </w:r>
      <w:r>
        <w:rPr>
          <w:rFonts w:cs="Times New Roman" w:ascii="Times New Roman" w:hAnsi="Times New Roman"/>
          <w:kern w:val="2"/>
          <w:sz w:val="28"/>
          <w:szCs w:val="28"/>
        </w:rPr>
        <w:t>Кляксография «Ребята и зверята»</w:t>
      </w:r>
    </w:p>
    <w:p>
      <w:pPr>
        <w:pStyle w:val="Style19"/>
        <w:spacing w:lineRule="auto" w:line="360"/>
        <w:rPr/>
      </w:pPr>
      <w:r>
        <w:rPr>
          <w:rFonts w:cs="Times New Roman" w:ascii="Times New Roman" w:hAnsi="Times New Roman"/>
          <w:b/>
          <w:sz w:val="28"/>
          <w:szCs w:val="28"/>
        </w:rPr>
        <w:t>Цели:</w:t>
      </w:r>
      <w:r>
        <w:rPr>
          <w:rFonts w:cs="Times New Roman" w:ascii="Times New Roman" w:hAnsi="Times New Roman"/>
          <w:sz w:val="28"/>
          <w:szCs w:val="28"/>
        </w:rPr>
        <w:t xml:space="preserve"> формировать умение передавать силуэтное изображение животного по представлению; отрабатывать навыки работы красками, кистью.</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азвивать мелкую моторику, творчество, фантазию, воображе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ывать эстетическое восприятие произведений изобразительного искусства; воспитывать сопереживание.</w:t>
      </w:r>
    </w:p>
    <w:p>
      <w:pPr>
        <w:pStyle w:val="Style19"/>
        <w:spacing w:lineRule="auto" w:line="360"/>
        <w:rPr/>
      </w:pPr>
      <w:r>
        <w:rPr>
          <w:rFonts w:cs="Times New Roman" w:ascii="Times New Roman" w:hAnsi="Times New Roman"/>
          <w:b/>
          <w:sz w:val="28"/>
          <w:szCs w:val="28"/>
        </w:rPr>
        <w:t>Материалы:</w:t>
      </w:r>
      <w:r>
        <w:rPr>
          <w:rFonts w:cs="Times New Roman" w:ascii="Times New Roman" w:hAnsi="Times New Roman"/>
          <w:sz w:val="28"/>
          <w:szCs w:val="28"/>
        </w:rPr>
        <w:t xml:space="preserve"> лист бумаги (А-4), гуашь, кисти, баночка с водой, игрушки-зверюшки, магнитофон, диски с детскими песням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1. Организационный момент.</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2. Актуализация полученных знани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К нам в гости пришли игрушки. Но не простые, а игрушки-зверюш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монстрация игруше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Они ищут тех, кто умеет рисовать. У нас есть такие ребя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Давайте расскажем зверюшкам, что мы умеем и знае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 Как называют человека, который рисует картин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2. Чем работает художни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3. Правила работы кистью. (Имитация движений руки в воздух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4. Правила работы краска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Зверята сказали, что наши знания и умения могут помочь им справиться с бедой!</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3.Создание проблемной ситуаци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Послушайте историю, которая с ними приключилась. Вчера их нарисовал художник и оставил работы сушиться. В это время прибежала злая и вредная “ Клякса-Вакса ” и все рисунки превратила в клякс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 доску прикрепляется “Клякса-Вакс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1905000" cy="13811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9" t="-81" r="-59" b="-81"/>
                    <a:stretch>
                      <a:fillRect/>
                    </a:stretch>
                  </pic:blipFill>
                  <pic:spPr bwMode="auto">
                    <a:xfrm>
                      <a:off x="0" y="0"/>
                      <a:ext cx="1905000" cy="1381125"/>
                    </a:xfrm>
                    <a:prstGeom prst="rect">
                      <a:avLst/>
                    </a:prstGeom>
                  </pic:spPr>
                </pic:pic>
              </a:graphicData>
            </a:graphic>
          </wp:inline>
        </w:drawing>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Когда игрушки пришли, вот что они увидели, вместо рисунков.</w:t>
      </w:r>
    </w:p>
    <w:p>
      <w:pPr>
        <w:pStyle w:val="Style19"/>
        <w:spacing w:lineRule="auto" w:line="360"/>
        <w:rPr/>
      </w:pPr>
      <w:r>
        <w:rPr/>
        <w:t>(Показ листов для работы - по количеству учащихся)</w:t>
      </w:r>
    </w:p>
    <w:tbl>
      <w:tblPr>
        <w:tblW w:w="7867" w:type="dxa"/>
        <w:jc w:val="center"/>
        <w:tblInd w:w="0" w:type="dxa"/>
        <w:tblLayout w:type="fixed"/>
        <w:tblCellMar>
          <w:top w:w="105" w:type="dxa"/>
          <w:left w:w="105" w:type="dxa"/>
          <w:bottom w:w="105" w:type="dxa"/>
          <w:right w:w="105" w:type="dxa"/>
        </w:tblCellMar>
      </w:tblPr>
      <w:tblGrid>
        <w:gridCol w:w="3825"/>
        <w:gridCol w:w="4042"/>
      </w:tblGrid>
      <w:tr>
        <w:trPr/>
        <w:tc>
          <w:tcPr>
            <w:tcW w:w="3825" w:type="dxa"/>
            <w:tcBorders/>
            <w:vAlign w:val="center"/>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5000" cy="15144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59" t="-74" r="-59" b="-74"/>
                          <a:stretch>
                            <a:fillRect/>
                          </a:stretch>
                        </pic:blipFill>
                        <pic:spPr bwMode="auto">
                          <a:xfrm>
                            <a:off x="0" y="0"/>
                            <a:ext cx="1905000" cy="1514475"/>
                          </a:xfrm>
                          <a:prstGeom prst="rect">
                            <a:avLst/>
                          </a:prstGeom>
                        </pic:spPr>
                      </pic:pic>
                    </a:graphicData>
                  </a:graphic>
                </wp:inline>
              </w:drawing>
            </w:r>
          </w:p>
        </w:tc>
        <w:tc>
          <w:tcPr>
            <w:tcW w:w="4042" w:type="dxa"/>
            <w:tcBorders/>
            <w:vAlign w:val="center"/>
          </w:tcPr>
          <w:p>
            <w:pPr>
              <w:pStyle w:val="Style19"/>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5000" cy="18288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59" t="-62" r="-59" b="-62"/>
                          <a:stretch>
                            <a:fillRect/>
                          </a:stretch>
                        </pic:blipFill>
                        <pic:spPr bwMode="auto">
                          <a:xfrm>
                            <a:off x="0" y="0"/>
                            <a:ext cx="1905000" cy="1828800"/>
                          </a:xfrm>
                          <a:prstGeom prst="rect">
                            <a:avLst/>
                          </a:prstGeom>
                        </pic:spPr>
                      </pic:pic>
                    </a:graphicData>
                  </a:graphic>
                </wp:inline>
              </w:drawing>
            </w:r>
          </w:p>
        </w:tc>
      </w:tr>
    </w:tbl>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1905000" cy="13239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9" t="-86" r="-59" b="-86"/>
                    <a:stretch>
                      <a:fillRect/>
                    </a:stretch>
                  </pic:blipFill>
                  <pic:spPr bwMode="auto">
                    <a:xfrm>
                      <a:off x="0" y="0"/>
                      <a:ext cx="1905000" cy="1323975"/>
                    </a:xfrm>
                    <a:prstGeom prst="rect">
                      <a:avLst/>
                    </a:prstGeom>
                  </pic:spPr>
                </pic:pic>
              </a:graphicData>
            </a:graphic>
          </wp:inline>
        </w:drawing>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Ребята, как вы думаете, чем мы можем помочь? (Превратить кляксы в звере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Мы с вами будем добрыми волшебниками, которые превратят эти кляксы в звере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Давайте вспомним особенности строения животных: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уловищ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Голов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Лап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Хвос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дание: каждый получит лист с одной кляксой, возьмёт волшебные принадлежности - карандаш, кисть и превратит кляксу в любого зверька. Цвет животного выберите сами, расположите его по центр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Перед началом работы давайте разомнёмся! </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4. Физкультминутк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5. Творческая работа учащих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аздача листов с клякса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Почувствовали себя волшебниками, взяли волшебный карандаш и приступили к работ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Желаю успех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Что помогает в работе и повышает настроение? (Музыка, песн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вучат детские песн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6. Выставка работ учащих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 мере выполнения работы, рисунки учащихся прикрепляются на доск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7. Коллективное обсуждение детских рабо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Посмотрите, сколько разных зверят получилос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Кто из зверей вам понравился? Почем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омментирование у доски)</w:t>
      </w:r>
    </w:p>
    <w:p>
      <w:pPr>
        <w:pStyle w:val="Style19"/>
        <w:spacing w:lineRule="auto" w:line="360"/>
        <w:rPr/>
      </w:pPr>
      <w:r>
        <w:rPr>
          <w:rFonts w:cs="Times New Roman" w:ascii="Times New Roman" w:hAnsi="Times New Roman"/>
          <w:b/>
          <w:sz w:val="28"/>
          <w:szCs w:val="28"/>
        </w:rPr>
        <w:t>8. Подведение итогов</w:t>
      </w:r>
      <w:r>
        <w:rPr>
          <w:rFonts w:cs="Times New Roman" w:ascii="Times New Roman" w:hAnsi="Times New Roman"/>
          <w:sz w:val="28"/>
          <w:szCs w:val="28"/>
        </w:rPr>
        <w:t>.</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Как вы считаете, ребята, мы справились с поставленной задаче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Игрушки - зверюшки вас благодарят за помощь. Они очень рады и счастливы. А злая и вредная Клякса-Вакса испугалась и исчезл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Занятие подошло к концу. Всего доброго!</w:t>
      </w:r>
      <w:r>
        <w:br w:type="page"/>
      </w:r>
    </w:p>
    <w:p>
      <w:pPr>
        <w:pStyle w:val="TextBodyIndent"/>
        <w:tabs>
          <w:tab w:val="clear" w:pos="708"/>
          <w:tab w:val="left" w:pos="0" w:leader="none"/>
        </w:tabs>
        <w:spacing w:lineRule="auto" w:line="360"/>
        <w:ind w:left="283" w:firstLine="540"/>
        <w:rPr>
          <w:rFonts w:ascii="Times New Roman" w:hAnsi="Times New Roman" w:cs="Times New Roman"/>
          <w:b/>
          <w:b/>
          <w:sz w:val="28"/>
          <w:szCs w:val="28"/>
        </w:rPr>
      </w:pPr>
      <w:r>
        <w:rPr>
          <w:rFonts w:cs="Times New Roman" w:ascii="Times New Roman" w:hAnsi="Times New Roman"/>
          <w:b/>
          <w:sz w:val="28"/>
          <w:szCs w:val="28"/>
        </w:rPr>
        <w:t>Конспект занятия №4</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Вальс цветов» (свободный батик – по сырому фону)</w:t>
      </w:r>
    </w:p>
    <w:p>
      <w:pPr>
        <w:pStyle w:val="Style19"/>
        <w:spacing w:lineRule="auto" w:line="360"/>
        <w:rPr/>
      </w:pPr>
      <w:r>
        <w:rPr>
          <w:rFonts w:cs="Times New Roman" w:ascii="Times New Roman" w:hAnsi="Times New Roman"/>
          <w:b/>
          <w:sz w:val="28"/>
          <w:szCs w:val="28"/>
        </w:rPr>
        <w:t xml:space="preserve">Группа: </w:t>
      </w:r>
      <w:r>
        <w:rPr>
          <w:rFonts w:cs="Times New Roman" w:ascii="Times New Roman" w:hAnsi="Times New Roman"/>
          <w:sz w:val="28"/>
          <w:szCs w:val="28"/>
        </w:rPr>
        <w:t>Подготовительна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Программное содерж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одолжать знакомить детей с техникой «Батик» - закреплять последовательность выполнения с помощью элементов моделирова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Учить применять знакомые нетрадиционные методы рисования на ткани – рисование акварелью по сырому фону. Вызывать у детей интерес к смешиванию красок для получения новых сочетаний, оттенков, «играя» красками по ткани – размывание вращательными движениями жидкой краски.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меть подбирать фон для будущего рисунка, сравнивая два контрастных цвета, использовав метод экспериментирова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Формировать композиционные навыки – учить продумывать композицию рисунка на листе бумаги в соответствии с конструкцией растения (веточка, букет в вазе, одиночные цветы на полян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азвивать ручную умелость у детей, умение любоваться природными формами и преобразовывать их в декоративные, прорисовывая концом кисти тонкие линии, дополнительные детали декорирова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азвивать фантазию и творчество, воплощая в рисунке музыкальный образ.</w:t>
      </w:r>
    </w:p>
    <w:p>
      <w:pPr>
        <w:pStyle w:val="Style19"/>
        <w:spacing w:lineRule="auto" w:line="360"/>
        <w:rPr/>
      </w:pPr>
      <w:r>
        <w:rPr>
          <w:rFonts w:cs="Times New Roman" w:ascii="Times New Roman" w:hAnsi="Times New Roman"/>
          <w:b/>
          <w:sz w:val="28"/>
          <w:szCs w:val="28"/>
        </w:rPr>
        <w:t>Материал:</w:t>
      </w:r>
      <w:r>
        <w:rPr>
          <w:rFonts w:cs="Times New Roman" w:ascii="Times New Roman" w:hAnsi="Times New Roman"/>
          <w:sz w:val="28"/>
          <w:szCs w:val="28"/>
        </w:rPr>
        <w:t xml:space="preserve"> рамки для батика с натянутой тканью, акварель, тампоны для фона, стаканчики для воды, салфетки, кисти разных размеров.</w:t>
      </w:r>
    </w:p>
    <w:p>
      <w:pPr>
        <w:pStyle w:val="Style19"/>
        <w:spacing w:lineRule="auto" w:line="360"/>
        <w:rPr/>
      </w:pPr>
      <w:r>
        <w:rPr>
          <w:rFonts w:cs="Times New Roman" w:ascii="Times New Roman" w:hAnsi="Times New Roman"/>
          <w:b/>
          <w:sz w:val="28"/>
          <w:szCs w:val="28"/>
        </w:rPr>
        <w:t>Зрительный ряд:</w:t>
      </w:r>
      <w:r>
        <w:rPr>
          <w:rFonts w:cs="Times New Roman" w:ascii="Times New Roman" w:hAnsi="Times New Roman"/>
          <w:sz w:val="28"/>
          <w:szCs w:val="28"/>
        </w:rPr>
        <w:t xml:space="preserve"> букеты с цветами, фотографии с изображением весенних цветов, карточки – модели с последовательностью выполнения «Батика», карточки для подбора фона на каждого ребенка.</w:t>
      </w:r>
    </w:p>
    <w:p>
      <w:pPr>
        <w:pStyle w:val="Style19"/>
        <w:spacing w:lineRule="auto" w:line="360"/>
        <w:rPr/>
      </w:pPr>
      <w:r>
        <w:rPr>
          <w:rFonts w:cs="Times New Roman" w:ascii="Times New Roman" w:hAnsi="Times New Roman"/>
          <w:b/>
          <w:sz w:val="28"/>
          <w:szCs w:val="28"/>
        </w:rPr>
        <w:t>Музыкальный ряд:</w:t>
      </w:r>
      <w:r>
        <w:rPr>
          <w:rFonts w:cs="Times New Roman" w:ascii="Times New Roman" w:hAnsi="Times New Roman"/>
          <w:sz w:val="28"/>
          <w:szCs w:val="28"/>
        </w:rPr>
        <w:t xml:space="preserve"> П.И. Чайковский «Вальс цветов», А.Вивальди «Времена года» «Весна».</w:t>
      </w:r>
    </w:p>
    <w:p>
      <w:pPr>
        <w:pStyle w:val="Style19"/>
        <w:spacing w:lineRule="auto" w:line="360"/>
        <w:rPr/>
      </w:pPr>
      <w:r>
        <w:rPr>
          <w:rFonts w:cs="Times New Roman" w:ascii="Times New Roman" w:hAnsi="Times New Roman"/>
          <w:b/>
          <w:sz w:val="28"/>
          <w:szCs w:val="28"/>
        </w:rPr>
        <w:t>Литературный ряд:</w:t>
      </w:r>
      <w:r>
        <w:rPr>
          <w:rFonts w:cs="Times New Roman" w:ascii="Times New Roman" w:hAnsi="Times New Roman"/>
          <w:sz w:val="28"/>
          <w:szCs w:val="28"/>
        </w:rPr>
        <w:t xml:space="preserve"> А. Плещеев «Уж тает снег…»</w:t>
      </w:r>
    </w:p>
    <w:p>
      <w:pPr>
        <w:pStyle w:val="Style19"/>
        <w:spacing w:lineRule="auto" w:line="360"/>
        <w:rPr/>
      </w:pPr>
      <w:r>
        <w:rPr>
          <w:rFonts w:cs="Times New Roman" w:ascii="Times New Roman" w:hAnsi="Times New Roman"/>
          <w:b/>
          <w:sz w:val="28"/>
          <w:szCs w:val="28"/>
        </w:rPr>
        <w:t>Словарная работа:</w:t>
      </w:r>
      <w:r>
        <w:rPr>
          <w:rFonts w:cs="Times New Roman" w:ascii="Times New Roman" w:hAnsi="Times New Roman"/>
          <w:sz w:val="28"/>
          <w:szCs w:val="28"/>
        </w:rPr>
        <w:t xml:space="preserve"> активизация словаря – батик, фон, весенние первоцветы, нарциссы, мимоза, подснежники.</w:t>
      </w:r>
    </w:p>
    <w:p>
      <w:pPr>
        <w:pStyle w:val="Style19"/>
        <w:spacing w:lineRule="auto" w:line="360"/>
        <w:rPr/>
      </w:pPr>
      <w:r>
        <w:rPr>
          <w:rFonts w:cs="Times New Roman" w:ascii="Times New Roman" w:hAnsi="Times New Roman"/>
          <w:b/>
          <w:sz w:val="28"/>
          <w:szCs w:val="28"/>
        </w:rPr>
        <w:t>Индивидуальная работа:</w:t>
      </w:r>
      <w:r>
        <w:rPr>
          <w:rFonts w:cs="Times New Roman" w:ascii="Times New Roman" w:hAnsi="Times New Roman"/>
          <w:sz w:val="28"/>
          <w:szCs w:val="28"/>
        </w:rPr>
        <w:t xml:space="preserve"> развитие мелкой моторики – прорисовка мелких деталей цветов, тонких линий концом кисти (Диана Л., Ксюша П).</w:t>
      </w:r>
    </w:p>
    <w:p>
      <w:pPr>
        <w:pStyle w:val="Style19"/>
        <w:spacing w:lineRule="auto" w:line="360"/>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беседа о весне, о первоцветах, знакомство со способами рисования цветов, рисование акварелью по сырому фону на бумаге.</w:t>
      </w:r>
    </w:p>
    <w:p>
      <w:pPr>
        <w:pStyle w:val="Style19"/>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1 часть:</w:t>
      </w:r>
    </w:p>
    <w:p>
      <w:pPr>
        <w:pStyle w:val="Style19"/>
        <w:spacing w:lineRule="auto" w:line="360"/>
        <w:rPr>
          <w:rFonts w:ascii="Times New Roman" w:hAnsi="Times New Roman" w:cs="Times New Roman"/>
          <w:i/>
          <w:i/>
          <w:sz w:val="28"/>
          <w:szCs w:val="28"/>
        </w:rPr>
      </w:pPr>
      <w:r>
        <w:rPr>
          <w:rFonts w:cs="Times New Roman" w:ascii="Times New Roman" w:hAnsi="Times New Roman"/>
          <w:sz w:val="28"/>
          <w:szCs w:val="28"/>
        </w:rPr>
        <w:t>Звучит музыка А.Вивальди «Весна».  Чтение стихотворения А. Плещеева:</w:t>
      </w:r>
    </w:p>
    <w:p>
      <w:pPr>
        <w:pStyle w:val="Style19"/>
        <w:spacing w:lineRule="auto" w:line="360"/>
        <w:jc w:val="center"/>
        <w:rPr>
          <w:rFonts w:ascii="Times New Roman" w:hAnsi="Times New Roman" w:cs="Times New Roman"/>
          <w:i/>
          <w:i/>
          <w:sz w:val="28"/>
          <w:szCs w:val="28"/>
        </w:rPr>
      </w:pPr>
      <w:r>
        <w:rPr>
          <w:rFonts w:cs="Times New Roman" w:ascii="Times New Roman" w:hAnsi="Times New Roman"/>
          <w:i/>
          <w:sz w:val="28"/>
          <w:szCs w:val="28"/>
        </w:rPr>
        <w:t>Уж тает снег, бегут ручьи,</w:t>
      </w:r>
    </w:p>
    <w:p>
      <w:pPr>
        <w:pStyle w:val="Style19"/>
        <w:spacing w:lineRule="auto" w:line="360"/>
        <w:jc w:val="center"/>
        <w:rPr>
          <w:rFonts w:ascii="Times New Roman" w:hAnsi="Times New Roman" w:cs="Times New Roman"/>
          <w:i/>
          <w:i/>
          <w:sz w:val="28"/>
          <w:szCs w:val="28"/>
        </w:rPr>
      </w:pPr>
      <w:r>
        <w:rPr>
          <w:rFonts w:cs="Times New Roman" w:ascii="Times New Roman" w:hAnsi="Times New Roman"/>
          <w:i/>
          <w:sz w:val="28"/>
          <w:szCs w:val="28"/>
        </w:rPr>
        <w:t>В окно повеяло весною…</w:t>
      </w:r>
    </w:p>
    <w:p>
      <w:pPr>
        <w:pStyle w:val="Style19"/>
        <w:spacing w:lineRule="auto" w:line="360"/>
        <w:jc w:val="center"/>
        <w:rPr>
          <w:rFonts w:ascii="Times New Roman" w:hAnsi="Times New Roman" w:cs="Times New Roman"/>
          <w:i/>
          <w:i/>
          <w:sz w:val="28"/>
          <w:szCs w:val="28"/>
        </w:rPr>
      </w:pPr>
      <w:r>
        <w:rPr>
          <w:rFonts w:cs="Times New Roman" w:ascii="Times New Roman" w:hAnsi="Times New Roman"/>
          <w:i/>
          <w:sz w:val="28"/>
          <w:szCs w:val="28"/>
        </w:rPr>
        <w:t>Засвищут скоро соловьи,</w:t>
      </w:r>
    </w:p>
    <w:p>
      <w:pPr>
        <w:pStyle w:val="Style19"/>
        <w:spacing w:lineRule="auto" w:line="360"/>
        <w:jc w:val="center"/>
        <w:rPr>
          <w:rFonts w:ascii="Times New Roman" w:hAnsi="Times New Roman" w:cs="Times New Roman"/>
          <w:i/>
          <w:i/>
          <w:sz w:val="28"/>
          <w:szCs w:val="28"/>
        </w:rPr>
      </w:pPr>
      <w:r>
        <w:rPr>
          <w:rFonts w:cs="Times New Roman" w:ascii="Times New Roman" w:hAnsi="Times New Roman"/>
          <w:i/>
          <w:sz w:val="28"/>
          <w:szCs w:val="28"/>
        </w:rPr>
        <w:t>И лес оденется листвою!</w:t>
      </w:r>
    </w:p>
    <w:p>
      <w:pPr>
        <w:pStyle w:val="Style19"/>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о какое время года написал автор свое стихотворение?</w:t>
      </w:r>
    </w:p>
    <w:p>
      <w:pPr>
        <w:pStyle w:val="Style19"/>
        <w:spacing w:lineRule="auto" w:line="360"/>
        <w:rPr>
          <w:rFonts w:ascii="Times New Roman" w:hAnsi="Times New Roman" w:cs="Times New Roman"/>
          <w:i/>
          <w:i/>
          <w:sz w:val="28"/>
          <w:szCs w:val="28"/>
        </w:rPr>
      </w:pPr>
      <w:r>
        <w:rPr>
          <w:rFonts w:cs="Times New Roman" w:ascii="Times New Roman" w:hAnsi="Times New Roman"/>
          <w:sz w:val="28"/>
          <w:szCs w:val="28"/>
        </w:rPr>
        <w:t>Да, это весна! Прилет птиц, распускание первых листочков, появление первых весенних цветов. Их еще так и называют – весенние первоцветы.</w:t>
      </w:r>
    </w:p>
    <w:p>
      <w:pPr>
        <w:pStyle w:val="Style19"/>
        <w:spacing w:lineRule="auto" w:line="360"/>
        <w:rPr>
          <w:rFonts w:ascii="Times New Roman" w:hAnsi="Times New Roman" w:cs="Times New Roman"/>
          <w:i/>
          <w:i/>
          <w:sz w:val="28"/>
          <w:szCs w:val="28"/>
        </w:rPr>
      </w:pPr>
      <w:r>
        <w:rPr>
          <w:rFonts w:cs="Times New Roman" w:ascii="Times New Roman" w:hAnsi="Times New Roman"/>
          <w:sz w:val="28"/>
          <w:szCs w:val="28"/>
        </w:rPr>
        <w:t xml:space="preserve">Вы обратили внимание, как сегодня много здесь цветов и на фотографиях, и в вазе. </w:t>
      </w:r>
    </w:p>
    <w:p>
      <w:pPr>
        <w:pStyle w:val="Style19"/>
        <w:spacing w:lineRule="auto" w:line="360"/>
        <w:rPr>
          <w:rFonts w:ascii="Times New Roman" w:hAnsi="Times New Roman" w:cs="Times New Roman"/>
          <w:i/>
          <w:i/>
          <w:sz w:val="28"/>
          <w:szCs w:val="28"/>
        </w:rPr>
      </w:pPr>
      <w:r>
        <w:rPr>
          <w:rFonts w:cs="Times New Roman" w:ascii="Times New Roman" w:hAnsi="Times New Roman"/>
          <w:sz w:val="28"/>
          <w:szCs w:val="28"/>
        </w:rPr>
        <w:t>А какие вы знаете цветы - первоцветы? (подснежники, ландыши, нарциссы, мимоза).</w:t>
      </w:r>
    </w:p>
    <w:p>
      <w:pPr>
        <w:pStyle w:val="Style19"/>
        <w:spacing w:lineRule="auto" w:line="36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ечно, нам здесь на севере далеко еще до такой весны, нам тоже хочется побыстрее почувствовать тепло и ласку весеннего солнышка, порадоваться весенним краскам. Но, я думаю, это дело поправимое. У нас есть краски, материал и мы можем воплотить нашу весеннюю сказку на картине. </w:t>
      </w:r>
    </w:p>
    <w:p>
      <w:pPr>
        <w:pStyle w:val="Style19"/>
        <w:spacing w:lineRule="auto" w:line="360"/>
        <w:rPr>
          <w:rFonts w:ascii="Times New Roman" w:hAnsi="Times New Roman" w:cs="Times New Roman"/>
          <w:i/>
          <w:i/>
          <w:sz w:val="28"/>
          <w:szCs w:val="28"/>
        </w:rPr>
      </w:pPr>
      <w:r>
        <w:rPr>
          <w:rFonts w:cs="Times New Roman" w:ascii="Times New Roman" w:hAnsi="Times New Roman"/>
          <w:sz w:val="28"/>
          <w:szCs w:val="28"/>
        </w:rPr>
        <w:t>Рисовать сегодня будем опять на ткани. Кто мне напомнит, как называется эта роспись? Правильно, батик.</w:t>
      </w:r>
    </w:p>
    <w:p>
      <w:pPr>
        <w:pStyle w:val="Style19"/>
        <w:spacing w:lineRule="auto" w:line="360"/>
        <w:rPr>
          <w:rFonts w:ascii="Times New Roman" w:hAnsi="Times New Roman" w:cs="Times New Roman"/>
          <w:i/>
          <w:i/>
          <w:sz w:val="28"/>
          <w:szCs w:val="28"/>
        </w:rPr>
      </w:pPr>
      <w:r>
        <w:rPr>
          <w:rFonts w:cs="Times New Roman" w:ascii="Times New Roman" w:hAnsi="Times New Roman"/>
          <w:sz w:val="28"/>
          <w:szCs w:val="28"/>
        </w:rPr>
        <w:t>Давайте вспомним, в какой последовательности создается картина на ткани. В этом нам помогут карточки.</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Дети вспоминают последовательность, оговаривая организационные момент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ежде, чем приступить к разукрашиванию фона, нам нужно подумать какого цвета он будет. Для этого вы должны определиться, какие цветы вы будете рисовать. Давайте сделаем набросок на бумаге – вы можете придумать свое изображение цветов (напомнить, что это может быть веточка, букет в вазе, цветы на поляне). Закрепить цветовую гамму цветов. Напомнить детям, что располагать рамку можно по-разному, в зависимости от изображения, поэтому это нужно сразу отразить на бумаге, в наброске.</w:t>
      </w:r>
    </w:p>
    <w:p>
      <w:pPr>
        <w:pStyle w:val="Style19"/>
        <w:spacing w:lineRule="auto" w:line="360"/>
        <w:rPr>
          <w:rFonts w:ascii="Times New Roman" w:hAnsi="Times New Roman" w:cs="Times New Roman"/>
          <w:i/>
          <w:i/>
          <w:sz w:val="28"/>
          <w:szCs w:val="28"/>
        </w:rPr>
      </w:pPr>
      <w:r>
        <w:rPr>
          <w:rFonts w:cs="Times New Roman" w:ascii="Times New Roman" w:hAnsi="Times New Roman"/>
          <w:sz w:val="28"/>
          <w:szCs w:val="28"/>
        </w:rPr>
        <w:t>Хорошо, вы теперь знаете, какие цветы будете рисовать. У вас на столах есть цветные карточки: маленькие – это цветы, большие – это фон. Начинайте подбирать (</w:t>
      </w:r>
      <w:r>
        <w:rPr>
          <w:rFonts w:cs="Times New Roman" w:ascii="Times New Roman" w:hAnsi="Times New Roman"/>
          <w:i/>
          <w:sz w:val="28"/>
          <w:szCs w:val="28"/>
        </w:rPr>
        <w:t>дети делают свой выбор</w:t>
      </w:r>
      <w:r>
        <w:rPr>
          <w:rFonts w:cs="Times New Roman" w:ascii="Times New Roman" w:hAnsi="Times New Roman"/>
          <w:sz w:val="28"/>
          <w:szCs w:val="28"/>
        </w:rPr>
        <w:t>).</w:t>
      </w:r>
    </w:p>
    <w:p>
      <w:pPr>
        <w:pStyle w:val="Style19"/>
        <w:spacing w:lineRule="auto" w:line="360"/>
        <w:rPr>
          <w:rFonts w:ascii="Times New Roman" w:hAnsi="Times New Roman" w:cs="Times New Roman"/>
          <w:i/>
          <w:i/>
          <w:sz w:val="28"/>
          <w:szCs w:val="28"/>
        </w:rPr>
      </w:pPr>
      <w:r>
        <w:rPr>
          <w:rFonts w:cs="Times New Roman" w:ascii="Times New Roman" w:hAnsi="Times New Roman"/>
          <w:b/>
          <w:sz w:val="28"/>
          <w:szCs w:val="28"/>
        </w:rPr>
        <w:t>Выполнение начальной стадии батика</w:t>
      </w:r>
      <w:r>
        <w:rPr>
          <w:rFonts w:cs="Times New Roman" w:ascii="Times New Roman" w:hAnsi="Times New Roman"/>
          <w:b/>
          <w:i/>
          <w:sz w:val="28"/>
          <w:szCs w:val="28"/>
        </w:rPr>
        <w:t xml:space="preserve"> </w:t>
      </w:r>
      <w:r>
        <w:rPr>
          <w:rFonts w:cs="Times New Roman" w:ascii="Times New Roman" w:hAnsi="Times New Roman"/>
          <w:sz w:val="28"/>
          <w:szCs w:val="28"/>
        </w:rPr>
        <w:t>– закрашивание фона.</w:t>
      </w:r>
    </w:p>
    <w:p>
      <w:pPr>
        <w:pStyle w:val="Style19"/>
        <w:spacing w:lineRule="auto" w:line="360"/>
        <w:rPr/>
      </w:pPr>
      <w:r>
        <w:rPr>
          <w:rFonts w:cs="Times New Roman" w:ascii="Times New Roman" w:hAnsi="Times New Roman"/>
          <w:sz w:val="28"/>
          <w:szCs w:val="28"/>
        </w:rPr>
        <w:t>(</w:t>
      </w:r>
      <w:r>
        <w:rPr>
          <w:rFonts w:cs="Times New Roman" w:ascii="Times New Roman" w:hAnsi="Times New Roman"/>
          <w:i/>
          <w:sz w:val="28"/>
          <w:szCs w:val="28"/>
        </w:rPr>
        <w:t>дети покрывают тампоном всю поверхность водой, затем начинают наносить акварельные краски по мере светлости – от темного к светлым пятна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бращаю внимание детей на скорость выполнения, т.к. фон может высохнуть. Напоминаю о том, что красками можно «поиграть» для получения необычных эффектов. Можно использовать соль (дети тоже знакомы с этим приемо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 мере выполнения 1 этапа работы, просушиваем ткань с нанесенным фоном феном (это получается постепенно, т.к. дети неодновременно справляются с заданием).</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Физкультминутка: </w:t>
      </w:r>
    </w:p>
    <w:p>
      <w:pPr>
        <w:pStyle w:val="Style19"/>
        <w:spacing w:lineRule="auto" w:line="360"/>
        <w:rPr>
          <w:rFonts w:ascii="Times New Roman" w:hAnsi="Times New Roman" w:cs="Times New Roman"/>
          <w:i/>
          <w:i/>
          <w:sz w:val="28"/>
          <w:szCs w:val="28"/>
        </w:rPr>
      </w:pPr>
      <w:r>
        <w:rPr>
          <w:rFonts w:cs="Times New Roman" w:ascii="Times New Roman" w:hAnsi="Times New Roman"/>
          <w:i/>
          <w:sz w:val="28"/>
          <w:szCs w:val="28"/>
        </w:rPr>
        <w:t>Наши алые цветы</w:t>
      </w:r>
    </w:p>
    <w:p>
      <w:pPr>
        <w:pStyle w:val="Style19"/>
        <w:spacing w:lineRule="auto" w:line="360"/>
        <w:rPr>
          <w:rFonts w:ascii="Times New Roman" w:hAnsi="Times New Roman" w:cs="Times New Roman"/>
          <w:i/>
          <w:i/>
          <w:sz w:val="28"/>
          <w:szCs w:val="28"/>
        </w:rPr>
      </w:pPr>
      <w:r>
        <w:rPr>
          <w:rFonts w:cs="Times New Roman" w:ascii="Times New Roman" w:hAnsi="Times New Roman"/>
          <w:i/>
          <w:sz w:val="28"/>
          <w:szCs w:val="28"/>
        </w:rPr>
        <w:t>Распускают лепест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локти прижаты и предплечья прижаты друг к другу, кисти сомкнуты в виде лодочки перед лицом, затем кисти раскрываются в виде чашечки)</w:t>
      </w:r>
    </w:p>
    <w:p>
      <w:pPr>
        <w:pStyle w:val="Style19"/>
        <w:spacing w:lineRule="auto" w:line="360"/>
        <w:rPr>
          <w:rFonts w:ascii="Times New Roman" w:hAnsi="Times New Roman" w:cs="Times New Roman"/>
          <w:i/>
          <w:i/>
          <w:sz w:val="28"/>
          <w:szCs w:val="28"/>
        </w:rPr>
      </w:pPr>
      <w:r>
        <w:rPr>
          <w:rFonts w:cs="Times New Roman" w:ascii="Times New Roman" w:hAnsi="Times New Roman"/>
          <w:i/>
          <w:sz w:val="28"/>
          <w:szCs w:val="28"/>
        </w:rPr>
        <w:t>Ветерок чуть дышит,</w:t>
      </w:r>
    </w:p>
    <w:p>
      <w:pPr>
        <w:pStyle w:val="Style19"/>
        <w:spacing w:lineRule="auto" w:line="360"/>
        <w:rPr>
          <w:rFonts w:ascii="Times New Roman" w:hAnsi="Times New Roman" w:cs="Times New Roman"/>
          <w:i/>
          <w:i/>
          <w:sz w:val="28"/>
          <w:szCs w:val="28"/>
        </w:rPr>
      </w:pPr>
      <w:r>
        <w:rPr>
          <w:rFonts w:cs="Times New Roman" w:ascii="Times New Roman" w:hAnsi="Times New Roman"/>
          <w:i/>
          <w:sz w:val="28"/>
          <w:szCs w:val="28"/>
        </w:rPr>
        <w:t>Лепестки колыш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исти рук в виде чаши делают движения по часовой и против часовой стрелки)</w:t>
      </w:r>
    </w:p>
    <w:p>
      <w:pPr>
        <w:pStyle w:val="Style19"/>
        <w:spacing w:lineRule="auto" w:line="360"/>
        <w:rPr>
          <w:rFonts w:ascii="Times New Roman" w:hAnsi="Times New Roman" w:cs="Times New Roman"/>
          <w:i/>
          <w:i/>
          <w:sz w:val="28"/>
          <w:szCs w:val="28"/>
        </w:rPr>
      </w:pPr>
      <w:r>
        <w:rPr>
          <w:rFonts w:cs="Times New Roman" w:ascii="Times New Roman" w:hAnsi="Times New Roman"/>
          <w:i/>
          <w:sz w:val="28"/>
          <w:szCs w:val="28"/>
        </w:rPr>
        <w:t>Наши алые цветки</w:t>
      </w:r>
    </w:p>
    <w:p>
      <w:pPr>
        <w:pStyle w:val="Style19"/>
        <w:spacing w:lineRule="auto" w:line="360"/>
        <w:rPr>
          <w:rFonts w:ascii="Times New Roman" w:hAnsi="Times New Roman" w:cs="Times New Roman"/>
          <w:i/>
          <w:i/>
          <w:sz w:val="28"/>
          <w:szCs w:val="28"/>
        </w:rPr>
      </w:pPr>
      <w:r>
        <w:rPr>
          <w:rFonts w:cs="Times New Roman" w:ascii="Times New Roman" w:hAnsi="Times New Roman"/>
          <w:i/>
          <w:sz w:val="28"/>
          <w:szCs w:val="28"/>
        </w:rPr>
        <w:t>Закрывают лепест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альцы плотно соединяются, кисти рук медленно из чаши делают лодочку)</w:t>
      </w:r>
    </w:p>
    <w:p>
      <w:pPr>
        <w:pStyle w:val="Style19"/>
        <w:spacing w:lineRule="auto" w:line="360"/>
        <w:rPr>
          <w:rFonts w:ascii="Times New Roman" w:hAnsi="Times New Roman" w:cs="Times New Roman"/>
          <w:i/>
          <w:i/>
          <w:sz w:val="28"/>
          <w:szCs w:val="28"/>
        </w:rPr>
      </w:pPr>
      <w:r>
        <w:rPr>
          <w:rFonts w:cs="Times New Roman" w:ascii="Times New Roman" w:hAnsi="Times New Roman"/>
          <w:i/>
          <w:sz w:val="28"/>
          <w:szCs w:val="28"/>
        </w:rPr>
        <w:t>Тихо засыпают,</w:t>
      </w:r>
    </w:p>
    <w:p>
      <w:pPr>
        <w:pStyle w:val="Style19"/>
        <w:spacing w:lineRule="auto" w:line="360"/>
        <w:rPr>
          <w:rFonts w:ascii="Times New Roman" w:hAnsi="Times New Roman" w:cs="Times New Roman"/>
          <w:i/>
          <w:i/>
          <w:sz w:val="28"/>
          <w:szCs w:val="28"/>
        </w:rPr>
      </w:pPr>
      <w:r>
        <w:rPr>
          <w:rFonts w:cs="Times New Roman" w:ascii="Times New Roman" w:hAnsi="Times New Roman"/>
          <w:i/>
          <w:sz w:val="28"/>
          <w:szCs w:val="28"/>
        </w:rPr>
        <w:t>Головой качаю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исти рук в виде лодочки или бутона наклоняются вправо и влево)</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2 час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ыполнение 2 части задания – прорисовка цветов. Здесь предоставляю детям самостоятельность в выборе способов изображения (цветовое пятно с последующей прорисовкой деталей, сухой кистью, методом тычка – предварительная работа). Обратить внимание на карты- схемы рисования цвет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 время рисования звучит музыка. Обращаю внимание детей, что она должна им помочь, чтобы выразить ваше отношение к красивому в природ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поминаю детям о правилах рисования акварелью.</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ля более полной передачи строения цветов нужно сделать оживку – прорисовка деталей тонкой кистью, концом – цветом более темного тон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По окончании рисования рассмотреть все работы. Спросить у детей, получились ли они у них? Отразили ли они теплое весеннее настроение? Как они думают, с помощью чего у них это получилось?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ти работы мы приготовили для выставки «Весенняя капель». Я думаю, что они во всем подходят для этой темы. И в кабинете у нас сразу стало еще теплее и уютнее от ваших рисунков. Молодцы.</w:t>
      </w:r>
      <w:r>
        <w:br w:type="page"/>
      </w:r>
    </w:p>
    <w:p>
      <w:pPr>
        <w:pStyle w:val="Style19"/>
        <w:spacing w:lineRule="auto" w:line="360"/>
        <w:rPr>
          <w:rFonts w:ascii="Times New Roman" w:hAnsi="Times New Roman" w:cs="Times New Roman"/>
          <w:sz w:val="28"/>
          <w:szCs w:val="28"/>
        </w:rPr>
      </w:pPr>
      <w:r>
        <w:rPr>
          <w:rFonts w:cs="Times New Roman" w:ascii="Times New Roman" w:hAnsi="Times New Roman"/>
          <w:b/>
          <w:sz w:val="28"/>
          <w:szCs w:val="28"/>
        </w:rPr>
        <w:t>Конспект занятия №5</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bCs/>
          <w:sz w:val="28"/>
          <w:szCs w:val="28"/>
        </w:rPr>
        <w:t xml:space="preserve">Тема: </w:t>
      </w:r>
      <w:r>
        <w:rPr>
          <w:rFonts w:cs="Times New Roman" w:ascii="Times New Roman" w:hAnsi="Times New Roman"/>
          <w:bCs/>
          <w:sz w:val="28"/>
          <w:szCs w:val="28"/>
        </w:rPr>
        <w:t>«Необычные рисунки для Матроскина»</w:t>
      </w:r>
    </w:p>
    <w:p>
      <w:pPr>
        <w:pStyle w:val="Style19"/>
        <w:spacing w:lineRule="auto" w:line="360"/>
        <w:rPr/>
      </w:pPr>
      <w:r>
        <w:rPr>
          <w:rFonts w:cs="Times New Roman" w:ascii="Times New Roman" w:hAnsi="Times New Roman"/>
          <w:b/>
          <w:bCs/>
          <w:sz w:val="28"/>
          <w:szCs w:val="28"/>
        </w:rPr>
        <w:t>Группа:</w:t>
      </w:r>
      <w:r>
        <w:rPr>
          <w:rFonts w:cs="Times New Roman" w:ascii="Times New Roman" w:hAnsi="Times New Roman"/>
          <w:bCs/>
          <w:sz w:val="28"/>
          <w:szCs w:val="28"/>
        </w:rPr>
        <w:t xml:space="preserve"> Старшая</w:t>
      </w:r>
    </w:p>
    <w:p>
      <w:pPr>
        <w:pStyle w:val="Style19"/>
        <w:spacing w:lineRule="auto" w:line="360"/>
        <w:rPr/>
      </w:pPr>
      <w:r>
        <w:rPr>
          <w:rFonts w:cs="Times New Roman" w:ascii="Times New Roman" w:hAnsi="Times New Roman"/>
          <w:b/>
          <w:bCs/>
          <w:sz w:val="28"/>
          <w:szCs w:val="28"/>
        </w:rPr>
        <w:t>Цель</w:t>
      </w:r>
      <w:r>
        <w:rPr>
          <w:rFonts w:cs="Times New Roman" w:ascii="Times New Roman" w:hAnsi="Times New Roman"/>
          <w:sz w:val="28"/>
          <w:szCs w:val="28"/>
        </w:rPr>
        <w:t xml:space="preserve">: Развивать у детей творческое воображение, фантазию, мышление, мелкую моторику. Упражнять в рисовании разными нетрадиционными способами (монотопия с помощью ниток, точечный рисунок, набрызг с помощью трафаретов, рисование по мокрому). Воспитывать умение выслушивать ответы товарищей, не перебивать друг друга; самостоятельно выбирать способ изображения, нужный материал, доводить начатое дело до конца. </w:t>
      </w:r>
    </w:p>
    <w:p>
      <w:pPr>
        <w:pStyle w:val="Style19"/>
        <w:spacing w:lineRule="auto" w:line="360"/>
        <w:rPr/>
      </w:pPr>
      <w:r>
        <w:rPr>
          <w:rFonts w:cs="Times New Roman" w:ascii="Times New Roman" w:hAnsi="Times New Roman"/>
          <w:b/>
          <w:bCs/>
          <w:sz w:val="28"/>
          <w:szCs w:val="28"/>
        </w:rPr>
        <w:t xml:space="preserve">Материал: </w:t>
      </w:r>
      <w:r>
        <w:rPr>
          <w:rFonts w:cs="Times New Roman" w:ascii="Times New Roman" w:hAnsi="Times New Roman"/>
          <w:sz w:val="28"/>
          <w:szCs w:val="28"/>
        </w:rPr>
        <w:t xml:space="preserve">листы бумаги, кисть для тонирования, краски, трафареты, нитки, стаканчики с водой. </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Дети находятся в групповой комнате, вместе с воспитателем играют в игру "Цепочка слов". Раздаётся стук в дверь. </w:t>
      </w:r>
    </w:p>
    <w:p>
      <w:pPr>
        <w:pStyle w:val="Style19"/>
        <w:spacing w:lineRule="auto" w:line="360"/>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Ребята, кажется, кто-то стучит. Как вы думаете, кто это может быть? (Ответы детей). Воспитатель предлагает кому-то из детей открыть дверь. </w:t>
      </w:r>
    </w:p>
    <w:p>
      <w:pPr>
        <w:pStyle w:val="Style19"/>
        <w:spacing w:lineRule="auto" w:line="36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 xml:space="preserve">Кто же всё-таки к нам пришёл? </w:t>
      </w:r>
    </w:p>
    <w:p>
      <w:pPr>
        <w:pStyle w:val="Style19"/>
        <w:spacing w:lineRule="auto" w:line="360"/>
        <w:rPr/>
      </w:pPr>
      <w:r>
        <w:rPr>
          <w:rFonts w:cs="Times New Roman" w:ascii="Times New Roman" w:hAnsi="Times New Roman"/>
          <w:b/>
          <w:bCs/>
          <w:sz w:val="28"/>
          <w:szCs w:val="28"/>
        </w:rPr>
        <w:t xml:space="preserve">Гость: </w:t>
      </w:r>
      <w:r>
        <w:rPr>
          <w:rFonts w:cs="Times New Roman" w:ascii="Times New Roman" w:hAnsi="Times New Roman"/>
          <w:sz w:val="28"/>
          <w:szCs w:val="28"/>
        </w:rPr>
        <w:t xml:space="preserve">Это я, почтальон Печкин. Добрый день!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Дети здороваются). </w:t>
      </w:r>
    </w:p>
    <w:p>
      <w:pPr>
        <w:pStyle w:val="Style19"/>
        <w:spacing w:lineRule="auto" w:line="360"/>
        <w:rPr/>
      </w:pPr>
      <w:r>
        <w:rPr>
          <w:rFonts w:cs="Times New Roman" w:ascii="Times New Roman" w:hAnsi="Times New Roman"/>
          <w:b/>
          <w:bCs/>
          <w:sz w:val="28"/>
          <w:szCs w:val="28"/>
        </w:rPr>
        <w:t>Печкин</w:t>
      </w:r>
      <w:r>
        <w:rPr>
          <w:rFonts w:cs="Times New Roman" w:ascii="Times New Roman" w:hAnsi="Times New Roman"/>
          <w:sz w:val="28"/>
          <w:szCs w:val="28"/>
        </w:rPr>
        <w:t xml:space="preserve">: У меня для вас посылка! Но я вам просто так её не отдам! Я сегодня вредный. Устал, наверно. </w:t>
      </w:r>
    </w:p>
    <w:p>
      <w:pPr>
        <w:pStyle w:val="Style19"/>
        <w:spacing w:lineRule="auto" w:line="360"/>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Проходи, Печкин, садись, отдохни. Мы с ребятами как раз играли. Следующая игра называется "На что похоже?" (Детям предлагается посмотреть на изображения геометрических фигур, ломанных и округлых линий, и попытаться назвать как можно больше предметов или изображений). </w:t>
      </w:r>
    </w:p>
    <w:p>
      <w:pPr>
        <w:pStyle w:val="Style19"/>
        <w:spacing w:lineRule="auto" w:line="360"/>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А вот ещё игра. Называется она "Фантастические предположения". Я буду называть любой предмет и действие с ним, а вы подумаете и выскажете предположение.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Что было бы, если бы вдруг исчезли все дома: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Что было бы, если бы вы все стали снежинками: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Что было бы, если бы вы оказались в Африке: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У Печкина по ходу занятия меняется настроение, он включается в игры, похваливает детей). </w:t>
      </w:r>
    </w:p>
    <w:p>
      <w:pPr>
        <w:pStyle w:val="Style19"/>
        <w:spacing w:lineRule="auto" w:line="360"/>
        <w:rPr/>
      </w:pPr>
      <w:r>
        <w:rPr>
          <w:rFonts w:cs="Times New Roman" w:ascii="Times New Roman" w:hAnsi="Times New Roman"/>
          <w:b/>
          <w:bCs/>
          <w:sz w:val="28"/>
          <w:szCs w:val="28"/>
        </w:rPr>
        <w:t xml:space="preserve">Печкин: </w:t>
      </w:r>
      <w:r>
        <w:rPr>
          <w:rFonts w:cs="Times New Roman" w:ascii="Times New Roman" w:hAnsi="Times New Roman"/>
          <w:sz w:val="28"/>
          <w:szCs w:val="28"/>
        </w:rPr>
        <w:t xml:space="preserve">Как интересно у вас здесь - игры разные фантазию развивают! Только пора мне. Возьмите свою посылку.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Печкин прощается, уходит. </w:t>
      </w:r>
    </w:p>
    <w:p>
      <w:pPr>
        <w:pStyle w:val="Style19"/>
        <w:spacing w:lineRule="auto" w:line="36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 xml:space="preserve">Откроем посылку, посмотрим, что в ней. Здесь лежат разные предметы: карточка с изображением грустного лица. Наверно, тому, кто прислал посылку очень грустно. А вам бывает грустно? Когда? (Ответы детей). Ещё в посылке лежит чистый лист бумаги, краски, кисть для тонирования. Как вы думаете, зачем всё это? </w:t>
      </w:r>
    </w:p>
    <w:p>
      <w:pPr>
        <w:pStyle w:val="Style19"/>
        <w:spacing w:lineRule="auto" w:line="360"/>
        <w:rPr/>
      </w:pPr>
      <w:r>
        <w:rPr>
          <w:rFonts w:cs="Times New Roman" w:ascii="Times New Roman" w:hAnsi="Times New Roman"/>
          <w:b/>
          <w:bCs/>
          <w:sz w:val="28"/>
          <w:szCs w:val="28"/>
        </w:rPr>
        <w:t xml:space="preserve">Дети: </w:t>
      </w:r>
      <w:r>
        <w:rPr>
          <w:rFonts w:cs="Times New Roman" w:ascii="Times New Roman" w:hAnsi="Times New Roman"/>
          <w:sz w:val="28"/>
          <w:szCs w:val="28"/>
        </w:rPr>
        <w:t xml:space="preserve">Будем рисовать. </w:t>
      </w:r>
    </w:p>
    <w:p>
      <w:pPr>
        <w:pStyle w:val="Style19"/>
        <w:spacing w:lineRule="auto" w:line="360"/>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Все сразу на одном листе? По, моему, всё-таки, здесь всё не так просто. Зачем в посылке кисть для тонирования? </w:t>
      </w:r>
    </w:p>
    <w:p>
      <w:pPr>
        <w:pStyle w:val="Style19"/>
        <w:spacing w:lineRule="auto" w:line="360"/>
        <w:rPr/>
      </w:pPr>
      <w:r>
        <w:rPr>
          <w:rFonts w:cs="Times New Roman" w:ascii="Times New Roman" w:hAnsi="Times New Roman"/>
          <w:b/>
          <w:bCs/>
          <w:sz w:val="28"/>
          <w:szCs w:val="28"/>
        </w:rPr>
        <w:t xml:space="preserve">Дети: </w:t>
      </w:r>
      <w:r>
        <w:rPr>
          <w:rFonts w:cs="Times New Roman" w:ascii="Times New Roman" w:hAnsi="Times New Roman"/>
          <w:sz w:val="28"/>
          <w:szCs w:val="28"/>
        </w:rPr>
        <w:t xml:space="preserve">Надо затонировать лист бумаги.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Кто-то из детей тонирует лист бумаги, получается изображение кота)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Воспитатель: Кто это? </w:t>
      </w:r>
    </w:p>
    <w:p>
      <w:pPr>
        <w:pStyle w:val="Style19"/>
        <w:spacing w:lineRule="auto" w:line="360"/>
        <w:rPr/>
      </w:pPr>
      <w:r>
        <w:rPr>
          <w:rFonts w:cs="Times New Roman" w:ascii="Times New Roman" w:hAnsi="Times New Roman"/>
          <w:b/>
          <w:bCs/>
          <w:sz w:val="28"/>
          <w:szCs w:val="28"/>
        </w:rPr>
        <w:t>Дети</w:t>
      </w:r>
      <w:r>
        <w:rPr>
          <w:rFonts w:cs="Times New Roman" w:ascii="Times New Roman" w:hAnsi="Times New Roman"/>
          <w:sz w:val="28"/>
          <w:szCs w:val="28"/>
        </w:rPr>
        <w:t xml:space="preserve">: Кот. </w:t>
      </w:r>
    </w:p>
    <w:p>
      <w:pPr>
        <w:pStyle w:val="Style19"/>
        <w:spacing w:lineRule="auto" w:line="36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 xml:space="preserve">: Обычный кот? Смотрите, он в тельняшке. Значит, это не просто кот, а кот: </w:t>
      </w:r>
    </w:p>
    <w:p>
      <w:pPr>
        <w:pStyle w:val="Style19"/>
        <w:spacing w:lineRule="auto" w:line="360"/>
        <w:rPr/>
      </w:pPr>
      <w:r>
        <w:rPr>
          <w:rFonts w:cs="Times New Roman" w:ascii="Times New Roman" w:hAnsi="Times New Roman"/>
          <w:b/>
          <w:bCs/>
          <w:sz w:val="28"/>
          <w:szCs w:val="28"/>
        </w:rPr>
        <w:t xml:space="preserve">Дети: </w:t>
      </w:r>
      <w:r>
        <w:rPr>
          <w:rFonts w:cs="Times New Roman" w:ascii="Times New Roman" w:hAnsi="Times New Roman"/>
          <w:sz w:val="28"/>
          <w:szCs w:val="28"/>
        </w:rPr>
        <w:t xml:space="preserve">Матроскин! </w:t>
      </w:r>
    </w:p>
    <w:p>
      <w:pPr>
        <w:pStyle w:val="Style19"/>
        <w:spacing w:lineRule="auto" w:line="360"/>
        <w:rPr/>
      </w:pPr>
      <w:r>
        <w:rPr>
          <w:rFonts w:cs="Times New Roman" w:ascii="Times New Roman" w:hAnsi="Times New Roman"/>
          <w:b/>
          <w:bCs/>
          <w:sz w:val="28"/>
          <w:szCs w:val="28"/>
        </w:rPr>
        <w:t>Воспитатель</w:t>
      </w:r>
      <w:r>
        <w:rPr>
          <w:rFonts w:cs="Times New Roman" w:ascii="Times New Roman" w:hAnsi="Times New Roman"/>
          <w:sz w:val="28"/>
          <w:szCs w:val="28"/>
        </w:rPr>
        <w:t xml:space="preserve">: Всё ясно. Дядя Фёдор уехал из Простоквашино, потому что начал ходить в школу, Шарик ушёл на охоту, а Матроскин с Печкиным, скорее всего, поссорился и остался один-одинёшенек, грустный-прегрустный. Поможем ему поднять настроение? (Да). </w:t>
      </w:r>
    </w:p>
    <w:p>
      <w:pPr>
        <w:pStyle w:val="Style19"/>
        <w:spacing w:lineRule="auto" w:line="36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 xml:space="preserve">Как? Что вы предлагаете? (Ответы детей). Матроскин прислал необычную посылку, а мы можем нарисовать необычные рисунки. Подойдите к столам, где лежит различный изобразительный материал, подумайте, какую технику рисования вы будете использовать и можете приступать к работе.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Дети рисуют).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По окончании работы дети рассматривают работы друг друга, рассказывают о том, что у них получилось, называют способы рисования. </w:t>
      </w:r>
    </w:p>
    <w:p>
      <w:pPr>
        <w:pStyle w:val="Style19"/>
        <w:spacing w:lineRule="auto" w:line="360"/>
        <w:rPr/>
      </w:pPr>
      <w:r>
        <w:rPr>
          <w:rFonts w:cs="Times New Roman" w:ascii="Times New Roman" w:hAnsi="Times New Roman"/>
          <w:b/>
          <w:bCs/>
          <w:sz w:val="28"/>
          <w:szCs w:val="28"/>
        </w:rPr>
        <w:t>Воспитатель</w:t>
      </w:r>
      <w:r>
        <w:rPr>
          <w:rFonts w:cs="Times New Roman" w:ascii="Times New Roman" w:hAnsi="Times New Roman"/>
          <w:sz w:val="28"/>
          <w:szCs w:val="28"/>
        </w:rPr>
        <w:t>: Когда рисунки подсохнут, мы отправим их Матроскину. А он, глядя на них, станет веселее и радостне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онспект занятия №6</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Живопись по мокрому слою бумаги»</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Подготовительная</w:t>
      </w:r>
    </w:p>
    <w:p>
      <w:pPr>
        <w:pStyle w:val="Style19"/>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детей с приемами работы краской гуашь по мокрому слою. Упражнять в исполнении приема симметричного изображения путем складывания листа бумаги пополам </w:t>
      </w:r>
    </w:p>
    <w:p>
      <w:pPr>
        <w:pStyle w:val="Style19"/>
        <w:spacing w:lineRule="auto" w:line="360"/>
        <w:rPr/>
      </w:pPr>
      <w:r>
        <w:rPr>
          <w:rFonts w:cs="Times New Roman" w:ascii="Times New Roman" w:hAnsi="Times New Roman"/>
          <w:b/>
          <w:sz w:val="28"/>
          <w:szCs w:val="28"/>
        </w:rPr>
        <w:t>Материал:</w:t>
      </w:r>
      <w:r>
        <w:rPr>
          <w:rFonts w:cs="Times New Roman" w:ascii="Times New Roman" w:hAnsi="Times New Roman"/>
          <w:sz w:val="28"/>
          <w:szCs w:val="28"/>
        </w:rPr>
        <w:t xml:space="preserve"> Лист плотной бумаги, вода в ванночке для проявления фотографий или мисочке, тазик, краска гуашь, кисти, кусочки поролон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Ход занятия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едагог рассказывает детям о том, что художники знают много секретов, благодаря которым можно добиться выразительной передачи образов. Рисование по мокрому слою, например, очень поэтично передает красоту природы, легкость и пушистость шерсти животных, и многое друго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монстрируется два технических приема рисования по мокрому слою бумаги:</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Лист бумаги полностью погружается в тазик с водой, затем вынимает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когда вода с поверхности листа стечет, он размещается на клеенке и на него наносится изображение. </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Лист плотной бумаги с помощью кусочка поролона с одной стороны обильн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мачивается водой, а затем по этой поверхности пишут красками.</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сле объяснения педагога, сопровождающего показами, дети выбираю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дин из приемов и изображают то, что для них интересно и эмоционально значимо. Затем работы слушать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едагог объясняет, что наибольшее значение в работах можно добиться  при условии повторного обращения к ним и прорисовки, но уже другими материалами, отдельных деталях лица, одежды, а также художественно- декоративного оформления деревьев, зданий и др.</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А так же выполнение такого рода работы откладывается, то на этом занятии дети могут поупражняться в создании изображений по мокрому слою бумаги: вначале складывают лист пополам, затем разворачивают его и на правой стороне половине листа рисуют бабочку с плотно сложенными крылышками или  стрекозу, цветок и т.п.; лист вновь перегибается пополам, плотно прижимается и  проглаживается рукой; лист осторожно разворачивается и получается полное изображение предмета или насекомого, которое можно расписать другими цветами.</w:t>
      </w:r>
      <w:r>
        <w:br w:type="page"/>
      </w:r>
    </w:p>
    <w:p>
      <w:pPr>
        <w:pStyle w:val="Style19"/>
        <w:spacing w:lineRule="auto" w:line="360"/>
        <w:rPr>
          <w:rFonts w:ascii="Times New Roman" w:hAnsi="Times New Roman" w:cs="Times New Roman"/>
          <w:sz w:val="28"/>
          <w:szCs w:val="28"/>
        </w:rPr>
      </w:pPr>
      <w:r>
        <w:rPr>
          <w:rFonts w:cs="Times New Roman" w:ascii="Times New Roman" w:hAnsi="Times New Roman"/>
          <w:b/>
          <w:sz w:val="28"/>
          <w:szCs w:val="28"/>
        </w:rPr>
        <w:t>Конспект занятия №7</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Разноцветные переливы»</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Подготовительная</w:t>
      </w:r>
    </w:p>
    <w:p>
      <w:pPr>
        <w:pStyle w:val="Style19"/>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Ознакомление детей с техникой монотонии, через возможности и создания необыкновенных фактур на бумаге.</w:t>
      </w:r>
    </w:p>
    <w:p>
      <w:pPr>
        <w:pStyle w:val="Style19"/>
        <w:spacing w:lineRule="auto" w:line="360"/>
        <w:rPr/>
      </w:pPr>
      <w:r>
        <w:rPr>
          <w:rFonts w:cs="Times New Roman" w:ascii="Times New Roman" w:hAnsi="Times New Roman"/>
          <w:b/>
          <w:sz w:val="28"/>
          <w:szCs w:val="28"/>
        </w:rPr>
        <w:t>Материалы и инструменты:</w:t>
      </w:r>
      <w:r>
        <w:rPr>
          <w:rFonts w:cs="Times New Roman" w:ascii="Times New Roman" w:hAnsi="Times New Roman"/>
          <w:sz w:val="28"/>
          <w:szCs w:val="28"/>
        </w:rPr>
        <w:t xml:space="preserve"> Гуашевые и акварельные краски, бумага размером 200х300мм., кисти, фломастеры, ножницы, фотографии бабочек, цветов. Музыка вальс цветов.</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Ход занятий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Воспитатель: Солнышко поднялось над лесом, и осветила маленькую поляну, спрятанную в самой чаще. Вокруг полянки стояли высокие деревья, а сома она была покрыта ярким ковром зеленой травы и прекрасными цветами. Солнышко ласково обогрело остывшую за ночь землю, над поляной поднялся золотистый туман, и в его сиянии вспыхнули яркими красками лепестки цветов.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о это что? Цветы вдруг поднялись в воздух и закружились в теплом потоке! Летающие цветы – какое - то чуд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ак жаль, что эта сказочная поляна спрятана в глухом лесу, и никто, кроме лесных обитателей, не увидел сказочного полета оживших цвет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едлагаю создать композицию Летающие цветы (поможет погрузиться в волшебство сказки, тихая музыка – Вальс цветов из балета Щелкунчик Т.И.Чайковски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Показать детям изображение бабочек, спросить детей, почему бабочек называют летающими цвета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Затем предложить, используя маленькие листы бумаги, сделать бабочек – они и будут летающими цвета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Физкультминутка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аз – цветок, два цвет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Чтоб сорвать в лесу цветоч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клоняйся до носочков.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аз цветок, два цвет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А потом сплетен вен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клоны вперед сначала к правой ноге, потом к лев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кладываем лист бумаги вдвое и на одной его половине рисуем половину изображаемого предмета. После рисования каждой части предмета, пока не высохла краска, лист снова складываем пополам для получения отпечатка. Затем изображение можно украсить, также складывая лист после рисования нескольких украшени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ля того чтобы оттиск превратить в бабочку, над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Срезать кроя бумаги в форме крылышек и подрисовать фломастером тельце и прожилки на крыльях;</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Затем с готовыми бабочками играем в игру Летающие цвет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rPr>
          <w:rFonts w:ascii="Times New Roman" w:hAnsi="Times New Roman" w:cs="Times New Roman"/>
          <w:sz w:val="28"/>
          <w:szCs w:val="28"/>
        </w:rPr>
      </w:pPr>
      <w:r>
        <w:rPr>
          <w:rFonts w:cs="Times New Roman" w:ascii="Times New Roman" w:hAnsi="Times New Roman"/>
          <w:b/>
          <w:sz w:val="28"/>
          <w:szCs w:val="28"/>
        </w:rPr>
        <w:t>Конспект занятия №8</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 xml:space="preserve">Тема: </w:t>
      </w:r>
      <w:r>
        <w:rPr>
          <w:rFonts w:cs="Times New Roman" w:ascii="Times New Roman" w:hAnsi="Times New Roman"/>
          <w:sz w:val="28"/>
          <w:szCs w:val="28"/>
        </w:rPr>
        <w:t>«Пасмурный осенний день»</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Подготовительная</w:t>
      </w:r>
    </w:p>
    <w:p>
      <w:pPr>
        <w:pStyle w:val="Style19"/>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Продолжать развивать у детей мелкую моторику, умение передавать в рисунке связанное содержание; развивать представление, о том, что через подбор красок (колорит) можно передать в рисунке определенную погоду и настроение; закреплять умение рисовать предметы на широкой полосе земли.</w:t>
      </w:r>
    </w:p>
    <w:p>
      <w:pPr>
        <w:pStyle w:val="Style19"/>
        <w:spacing w:lineRule="auto" w:line="360"/>
        <w:rPr/>
      </w:pPr>
      <w:r>
        <w:rPr>
          <w:rFonts w:cs="Times New Roman" w:ascii="Times New Roman" w:hAnsi="Times New Roman"/>
          <w:b/>
          <w:sz w:val="28"/>
          <w:szCs w:val="28"/>
        </w:rPr>
        <w:t>Материал:</w:t>
      </w:r>
      <w:r>
        <w:rPr>
          <w:rFonts w:cs="Times New Roman" w:ascii="Times New Roman" w:hAnsi="Times New Roman"/>
          <w:sz w:val="28"/>
          <w:szCs w:val="28"/>
        </w:rPr>
        <w:t xml:space="preserve"> У педагога две репродукции или книжные иллюстрации изображением ясного и хмурого дня; два – три детских рисунка с занятия Золотая осень. У детей серые листы бумаги с широкой полосой земли; краска гуашь, мягкие кист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едагог рассказывает, что кончилась золотая осень. Все чаще небо заволакивает серые тучи. С деревьев опадают листья на мокрую темную землю. Поэт Плещеев так написал об этом времен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кучная картин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учи без конц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ождик так и льет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жи у крыльц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олотую осень вы уже рисовали, а сегодня нарисуем хмурый осенний день. Посмотрите на эти две картины. На одной изображен…(ясный солнечный день), на другой…(хмурый осенний день). Интересно как вы определили, что на этой картине изображен ясный день, а на этой – пасмурны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огда дети высказываются, следует направлять их внимание на разный колорит картин, побуждать сравнивать цвет неба, листвы травы и т. П. Подвести к выводу, что на одной картине преобладают яркие цвета, а на другой тусклые и темны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еред тем как дети начнут рисовать, спросить, какими цветами они изобразят листья на деревьях, кустах и на земле (черными). Во время рисования напомнить о рациональном приеме изображения деревьев. Интересоваться расположением деревьев и кустов. Если кто - то захочет нарисовать дождик, посоветовать изобразить водяные струи синим или голубым карандашом. (можно показать соответственную иллюстрацию, что бы дети увидели, как художники изображают дожди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помнить, что летящие с деревьев листья изображают концом кисти, чтобы они получались маленькими, Похвалить тех, кто вносит в рисунок дополне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конце занятия педагог помещает на стенд 2-3 рисунка с прошлого занятия, и предложить их авторам поставить рядом их сегодняшние рисунки и сравнить их по колориты. Спросить, какие рисунки кажутся радостными, а какие печальными. Делать вывод, подбирая для рисунков определенные краски, можно передавать на только погоду, но и настроение. Спросить детей все ли они научились рисовать предметы на широкой полосе земли ближе и дальше.</w:t>
      </w:r>
      <w:r>
        <w:br w:type="page"/>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онспект занятия №9</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Зимняя графика»</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Подготовительная</w:t>
      </w:r>
    </w:p>
    <w:p>
      <w:pPr>
        <w:pStyle w:val="Style19"/>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продолжения формирования у детей представления о графике, одной из особенностей изобразительного искусства: раскрыть выразительность и характер линий, умение видеть линии в окружающей деятельности; развивать воображение, мелкую моторику.</w:t>
      </w:r>
    </w:p>
    <w:p>
      <w:pPr>
        <w:pStyle w:val="Style19"/>
        <w:spacing w:lineRule="auto" w:line="360"/>
        <w:rPr/>
      </w:pPr>
      <w:r>
        <w:rPr>
          <w:rFonts w:cs="Times New Roman" w:ascii="Times New Roman" w:hAnsi="Times New Roman"/>
          <w:b/>
          <w:sz w:val="28"/>
          <w:szCs w:val="28"/>
        </w:rPr>
        <w:t>Материалы:</w:t>
      </w:r>
      <w:r>
        <w:rPr>
          <w:rFonts w:cs="Times New Roman" w:ascii="Times New Roman" w:hAnsi="Times New Roman"/>
          <w:sz w:val="28"/>
          <w:szCs w:val="28"/>
        </w:rPr>
        <w:t xml:space="preserve"> репродукция графических работ «Природа», несколько книг с иллюстрациями известных детям художников: Ю. Васнецова, Е. Рачеева, В. Сутеев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Чарушина.</w:t>
      </w:r>
    </w:p>
    <w:p>
      <w:pPr>
        <w:pStyle w:val="Style19"/>
        <w:spacing w:lineRule="auto" w:line="360"/>
        <w:rPr/>
      </w:pPr>
      <w:r>
        <w:rPr>
          <w:rFonts w:cs="Times New Roman" w:ascii="Times New Roman" w:hAnsi="Times New Roman"/>
          <w:b/>
          <w:sz w:val="28"/>
          <w:szCs w:val="28"/>
        </w:rPr>
        <w:t>Изобразительный материал:</w:t>
      </w:r>
      <w:r>
        <w:rPr>
          <w:rFonts w:cs="Times New Roman" w:ascii="Times New Roman" w:hAnsi="Times New Roman"/>
          <w:sz w:val="28"/>
          <w:szCs w:val="28"/>
        </w:rPr>
        <w:t xml:space="preserve"> уголь, восковые мелки, тушь, ручка с пером, карандаши, акварельные и гуашевые краски, пастель; таблица с разным расположением штрихов.</w:t>
      </w:r>
    </w:p>
    <w:p>
      <w:pPr>
        <w:pStyle w:val="Style19"/>
        <w:spacing w:lineRule="auto" w:line="360"/>
        <w:rPr/>
      </w:pPr>
      <w:r>
        <w:rPr>
          <w:rFonts w:cs="Times New Roman" w:ascii="Times New Roman" w:hAnsi="Times New Roman"/>
          <w:b/>
          <w:sz w:val="28"/>
          <w:szCs w:val="28"/>
        </w:rPr>
        <w:t>Опорные слова:</w:t>
      </w:r>
      <w:r>
        <w:rPr>
          <w:rFonts w:cs="Times New Roman" w:ascii="Times New Roman" w:hAnsi="Times New Roman"/>
          <w:sz w:val="28"/>
          <w:szCs w:val="28"/>
        </w:rPr>
        <w:t xml:space="preserve"> графика, оттенки, гравюра, штрих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вспомните дети, как называют художников, которые рисуют иллюстрации к книгам, создают отдельные – гравюры? (показ нескольких гравюр из книг). Художники – графи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все рисунки и картины выполнены на бумаге разными материалами. Как их называют? (график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назовите изобразительные материалы, которые используют в своей работе художники – графики? (показ – карандаши, краски гуашь, акварельные краски, красочные палочки, постель, сангина, восковые мелки, перья, жидкая туш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назовите художника, который рисовал гуашевыми красками? ( показ – художник Ю.Васнец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назовите художника, который рисовал акварельными красками? ( показ – художник Е.Раче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назовите художников, которые рисовали карандашами? (показ – художников В.Сутеева, Е.Чарушин)</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ребята, как называют линии в графике? (штрихами – показ)</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Психогимнасти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ебята располагаются на ковре, как им удобно, расслабляя все мышцы туловищ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ключается музыка Вивальди «Времена года» - Зим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ти, вспоминают, как они вместе любовались красотой зимней природы. Как среди снега их радовали сохранившиеся от лета засохшие травинки, кусты, на которых замерзли отдельные ягод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израчно чистая зимняя природа не была яркой. Погруженная в сон, она одарила нас множеством оттенков белого, серого, коричневого, черного и других оттенков. Особую красоту зимней природе придавал снег. Благодаря своей белизне он выделял самые невзрачные светло-желтые, песочные цветы засохшей травы. И на его фоне засохшие соцветия травы возвышались красивыми маковками, метелками и радовали наш глаз.</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сле того, как в памяти детей будут восстановлены увиденные ими картины зимней природы, предлагается детям сесть за столы и изобразить – зимнюю графику, используя любые графические материал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ежде, чем дети приступят к работе, напоминаю им о том, что деревья, кустарники, засохшие травинки надо располагать по всей поверхности листа бумаги (ближе, дальние). Работаем под спокойную музык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 ходу занятия побуждать детей к тому, чтобы они доступными им средствами выразительности (точками, линией, пятном, штрихами) старались передать красоту и разнообразие зимней природ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конце занятия воспитатель выставляет все рисунки. Анализирует, что все рисунки интересные, отличаются друг от друга характером и расположением штрихов, с помощью которых они изображал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спекты занятий по аппликации</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Конспект занятия №1</w:t>
      </w:r>
    </w:p>
    <w:p>
      <w:pPr>
        <w:pStyle w:val="Style19"/>
        <w:spacing w:lineRule="auto" w:line="360"/>
        <w:rPr/>
      </w:pPr>
      <w:r>
        <w:rPr>
          <w:rFonts w:cs="Times New Roman" w:ascii="Times New Roman" w:hAnsi="Times New Roman"/>
          <w:b/>
          <w:sz w:val="28"/>
          <w:szCs w:val="28"/>
        </w:rPr>
        <w:t xml:space="preserve">Тема: </w:t>
      </w:r>
      <w:r>
        <w:rPr>
          <w:rFonts w:cs="Times New Roman" w:ascii="Times New Roman" w:hAnsi="Times New Roman"/>
          <w:sz w:val="28"/>
          <w:szCs w:val="28"/>
        </w:rPr>
        <w:t>«Нет живописней русского наряд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Группа:</w:t>
      </w:r>
      <w:r>
        <w:rPr>
          <w:rFonts w:cs="Times New Roman" w:ascii="Times New Roman" w:hAnsi="Times New Roman"/>
          <w:sz w:val="28"/>
          <w:szCs w:val="28"/>
        </w:rPr>
        <w:t xml:space="preserve"> Подготовительна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Цели: </w:t>
      </w:r>
      <w:r>
        <w:rPr>
          <w:rFonts w:cs="Times New Roman" w:ascii="Times New Roman" w:hAnsi="Times New Roman"/>
          <w:sz w:val="28"/>
          <w:szCs w:val="28"/>
        </w:rPr>
        <w:t>знать основные элементы женского русского костюма представительниц разных сословий (дворянка, боярыня, царица);</w:t>
      </w:r>
      <w:r>
        <w:rPr>
          <w:rFonts w:cs="Times New Roman" w:ascii="Times New Roman" w:hAnsi="Times New Roman"/>
          <w:b/>
          <w:sz w:val="28"/>
          <w:szCs w:val="28"/>
        </w:rPr>
        <w:t xml:space="preserve"> </w:t>
      </w:r>
      <w:r>
        <w:rPr>
          <w:rFonts w:cs="Times New Roman" w:ascii="Times New Roman" w:hAnsi="Times New Roman"/>
          <w:sz w:val="28"/>
          <w:szCs w:val="28"/>
        </w:rPr>
        <w:t>уметь создавать эскиз русского народного костюма, используя текстовое описание;</w:t>
      </w:r>
      <w:r>
        <w:rPr>
          <w:rFonts w:cs="Times New Roman" w:ascii="Times New Roman" w:hAnsi="Times New Roman"/>
          <w:b/>
          <w:sz w:val="28"/>
          <w:szCs w:val="28"/>
        </w:rPr>
        <w:t xml:space="preserve"> </w:t>
      </w:r>
      <w:r>
        <w:rPr>
          <w:rFonts w:cs="Times New Roman" w:ascii="Times New Roman" w:hAnsi="Times New Roman"/>
          <w:sz w:val="28"/>
          <w:szCs w:val="28"/>
        </w:rPr>
        <w:t xml:space="preserve">уметь использовать технику аппликация при изготовлении костюмов представительниц разных сословий, развивать ручную умелость. </w:t>
      </w:r>
    </w:p>
    <w:p>
      <w:pPr>
        <w:pStyle w:val="Style19"/>
        <w:spacing w:lineRule="auto" w:line="360"/>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ультимедийная установка, фрагменты мультфильма «Царевна-Лягушка», цветная бумага, кусочки ткани, бисер и пр. клей, картон, </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Здравствуйте ребята! Рада вас приветствова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 предыдущих занятиях мы знакомились с вами с культурой, бытом, обычаями русского народа.</w:t>
      </w:r>
    </w:p>
    <w:p>
      <w:pPr>
        <w:pStyle w:val="Style19"/>
        <w:spacing w:lineRule="auto" w:line="360"/>
        <w:rPr/>
      </w:pPr>
      <w:r>
        <w:rPr>
          <w:rFonts w:cs="Times New Roman" w:ascii="Times New Roman" w:hAnsi="Times New Roman"/>
          <w:sz w:val="28"/>
          <w:szCs w:val="28"/>
        </w:rPr>
        <w:t xml:space="preserve">Сегодня вы познакомитесь с основными чертами одежды русской красавицы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Женщине на Руси всегда отводилось особое место. «Павой» называли славянских женщин за плавную походку, царственную ста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Это свойство русской женщины подчеркивала одежда, свободно ниспадающая до земл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такой одежде женщина «плыла», ступала, а не шла.</w:t>
      </w:r>
    </w:p>
    <w:p>
      <w:pPr>
        <w:pStyle w:val="Style19"/>
        <w:spacing w:lineRule="auto" w:line="360"/>
        <w:rPr/>
      </w:pPr>
      <w:r>
        <w:rPr>
          <w:rFonts w:cs="Times New Roman" w:ascii="Times New Roman" w:hAnsi="Times New Roman"/>
          <w:sz w:val="28"/>
          <w:szCs w:val="28"/>
        </w:rPr>
        <w:t xml:space="preserve">Красоту, стать, гордую осанку, белую с ярким румянцем кожу, длинные белокурые волосы русской красавицы воспевались в русских народных сказках, песнях, былинах, а позднее и в картинах русских художников. Образы Алёнушки, Царевны-Лебедь, Царевны-Лягушки, Снегурочки вдохновляли великих художник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а создание знаменитых полотен.</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ейчас вы посмотрите фрагмент из мультфильма, созданного по русской народной сказке. Думаю, вы все прекрасно знаете эту сказку и догадаетесь, как она называет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твет: русская народная сказка «Царевна-лягуш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3 сына было у царя и 3 невестки. Назовите, из каких сословий были девушки, которых выбрали себе в жены царевич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твет: купеческая дочь, боярская дочь, царевна-лягуш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Заметили ли вы, как одеты, были девушки на пиру у царя? Отличились ли их наряд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твет: мало отличий в наряде купчихи и боярын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Открою вам секрет: художник мультипликатор, который создавал этот мультфильм,  допустил ряд неточностей, рисуя костюмы девушек, а каких, вы мне расскажите в конце занят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 первого взгляда наряд русских красавиц был простым: сарафан, рубаха с расшитыми рукавами и головной убор.</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днако при внимательном рассмотрении раскрываются многие тайны: особенности его исполнения для девушек разных сословий. Поражает  сказочная красота нарядов, особенно праздничного варианта, который чаще всего изображается в книжных иллюстрациях и демонстрируется  в музеях.</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лагодаря страницам древних летописей мы можем  заглянуть в давние, давние времена и познакомиться с основными чертами одежды.</w:t>
      </w:r>
    </w:p>
    <w:p>
      <w:pPr>
        <w:pStyle w:val="Style19"/>
        <w:spacing w:lineRule="auto" w:line="360"/>
        <w:rPr/>
      </w:pPr>
      <w:r>
        <w:rPr>
          <w:rFonts w:cs="Times New Roman" w:ascii="Times New Roman" w:hAnsi="Times New Roman"/>
          <w:sz w:val="28"/>
          <w:szCs w:val="28"/>
        </w:rPr>
        <w:t xml:space="preserve">Как же одевались девушки на Руси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Для того чтобы наша работа была интересней и плодотворней мы разобьемся на «тематические» группы, каждая группа будет изучать описание костюма определенного сословия.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ab/>
        <w:t>Группа «желтых»: эскиз основных элементов костюма купеческой дочер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ab/>
        <w:t>Группа «зеленых»: эскиз основных элементов костюма боярской дочер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ab/>
        <w:t xml:space="preserve">Группа «красных»: эскиз основных элементов костюма царской дочери.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тем вы вернётесь в команду и расскажете о том, что узнали своим партнёрам по команде.</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Работа в группах.</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Время вышло, возвращаемся  в свои  команды (в каждой группе должны оказаться  участники с жетонами желтого, зеленого, красного цвета, владеющие информацией, которую изучили в «тематических» группах).</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усть каждый из участников группы поделится с остальными тем, что он узнал, работая в «тематической» группе. Будьте внимательны, т.к. после обсуждения вам предстоит выполнить творческое зад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ежде чем вы приступите к работе, давайте вспомним  - какие материалы можно использовать при изготовлении аппликаци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твет: бумага белая, цветная, фольга, калька, карандаши и фломастер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Молодцы, а теперь  я предлагаю вам попробовать себя в роли театрального художника по костюмам и создать эскизы русских народных костюмов к сказке «Царевна-лягуш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дание: используя полученные знания, при помощи предложенных материалов, выполните эскиз женского костюма  в технике «аппликация» и презентуйте его.</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борудование: на столах бумага белая формата А3, бумага цветная, ножницы, клей, простой карандаш, фломастеры, акварель, кальк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Рефлексия.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Проходит презентация эскизов. Каждая группа представляет свой эскиз; рассказывает, какие элементы исторического костюма были использованы. Дети других групп оценивают презентацию по критериям: соответствие костюма сословию, красочность исполнения, умение «презентовать».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Дорогие ребята, возвращаясь к началу нашего занятия, можете ли теперь вы сказать – какие неточности допустил художник – мультипликатор?</w:t>
      </w:r>
      <w:r>
        <w:br w:type="page"/>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онспект занятия №2</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Птица счастья»</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Подготовительная</w:t>
      </w:r>
    </w:p>
    <w:p>
      <w:pPr>
        <w:pStyle w:val="Style19"/>
        <w:spacing w:lineRule="auto" w:line="360"/>
        <w:rPr/>
      </w:pPr>
      <w:r>
        <w:rPr>
          <w:rFonts w:cs="Times New Roman" w:ascii="Times New Roman" w:hAnsi="Times New Roman"/>
          <w:b/>
          <w:bCs/>
          <w:sz w:val="28"/>
          <w:szCs w:val="28"/>
        </w:rPr>
        <w:t>Цель:</w:t>
      </w:r>
      <w:r>
        <w:rPr>
          <w:rFonts w:cs="Times New Roman" w:ascii="Times New Roman" w:hAnsi="Times New Roman"/>
          <w:sz w:val="28"/>
          <w:szCs w:val="28"/>
        </w:rPr>
        <w:t xml:space="preserve"> Освоение техники симметричного, силуэтного вырезывания, используя разнообразные способы прикрепления материала на фон, для получения объемной аппликаци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Учить детей соотносить реальные и сказочные образы. </w:t>
      </w:r>
    </w:p>
    <w:p>
      <w:pPr>
        <w:pStyle w:val="Style19"/>
        <w:spacing w:lineRule="auto" w:line="360"/>
        <w:rPr/>
      </w:pPr>
      <w:r>
        <w:rPr>
          <w:rFonts w:cs="Times New Roman" w:ascii="Times New Roman" w:hAnsi="Times New Roman"/>
          <w:sz w:val="28"/>
          <w:szCs w:val="28"/>
        </w:rPr>
        <w:t xml:space="preserve">На основе полученных впечатлений </w:t>
      </w:r>
      <w:r>
        <w:rPr>
          <w:rFonts w:cs="Times New Roman" w:ascii="Times New Roman" w:hAnsi="Times New Roman"/>
          <w:i/>
          <w:iCs/>
          <w:sz w:val="28"/>
          <w:szCs w:val="28"/>
        </w:rPr>
        <w:t>(в процессе подготовительной работы)</w:t>
      </w:r>
      <w:r>
        <w:rPr>
          <w:rFonts w:cs="Times New Roman" w:ascii="Times New Roman" w:hAnsi="Times New Roman"/>
          <w:sz w:val="28"/>
          <w:szCs w:val="28"/>
        </w:rPr>
        <w:t xml:space="preserve"> предложить создать в аппликации образ сказочной птицы, передавая ее необычность и яркость, используя элементы декоративного оформле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Продолжать знакомить детей с объемной аппликацией. Показать способ вырезывания силуэта птицы из бумаги сложенной пополам.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Развивать зрительный контроль действия рук.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Дать возможность каждому из детей проявить самостоятельность в выборе способов украшения работы и творческие способности.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Воспитывать доброжелательное отношение к окружающим. </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Материалы и оборуд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ыставка работ на тему «Сказочные птицы» выполненные разными способами. Аудиозапись «Голоса птиц», «Звуки леса» и т. п. Цветной картон, полоски цветной бумаги, конфетти, клей, клеевая кисть, ножницы, салфетка и др.</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Чтение русской народной сказки «Жар-птица и Василиса-царевна», П. П. Ершова «Конек-Горбунок» и др. Рассматривание иллюстраций, открыток с изображением птиц. Занятие по лепке на тему «Сказочная птица», рисование птиц.</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pPr>
      <w:r>
        <w:rPr>
          <w:rFonts w:cs="Times New Roman" w:ascii="Times New Roman" w:hAnsi="Times New Roman"/>
          <w:sz w:val="28"/>
          <w:szCs w:val="28"/>
        </w:rPr>
        <w:t xml:space="preserve">Воспитатель: Здравствуйте ребята. Сегодня занятие по аппликации начинается необычно. Я приглашаю вас на сказочную поляну, где собрались самые разные птицы, изготовленные взрослыми и детьми разными способами. Посмотрите и скажите, какие птицы собрались сегодня на поляне? Назовите их. А тех птиц, которых не назвали, где можно встретить? </w:t>
      </w:r>
      <w:r>
        <w:rPr>
          <w:rFonts w:cs="Times New Roman" w:ascii="Times New Roman" w:hAnsi="Times New Roman"/>
          <w:i/>
          <w:iCs/>
          <w:sz w:val="28"/>
          <w:szCs w:val="28"/>
        </w:rPr>
        <w:t>(ответы детей)</w:t>
      </w:r>
      <w:r>
        <w:rPr>
          <w:rFonts w:cs="Times New Roman" w:ascii="Times New Roman" w:hAnsi="Times New Roman"/>
          <w:sz w:val="28"/>
          <w:szCs w:val="28"/>
        </w:rPr>
        <w:t>. Конечно в сказке. Поэтому их и называют - сказочные птиц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Чем отличаются сказочные птицы от обычных?</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А что у них общего?</w:t>
      </w:r>
    </w:p>
    <w:p>
      <w:pPr>
        <w:pStyle w:val="Style19"/>
        <w:spacing w:lineRule="auto" w:line="360"/>
        <w:rPr/>
      </w:pPr>
      <w:r>
        <w:rPr>
          <w:rFonts w:cs="Times New Roman" w:ascii="Times New Roman" w:hAnsi="Times New Roman"/>
          <w:sz w:val="28"/>
          <w:szCs w:val="28"/>
        </w:rPr>
        <w:t xml:space="preserve">- Какие птицы сразу привлекают наше внимание и почему? </w:t>
      </w:r>
      <w:r>
        <w:rPr>
          <w:rFonts w:cs="Times New Roman" w:ascii="Times New Roman" w:hAnsi="Times New Roman"/>
          <w:i/>
          <w:iCs/>
          <w:sz w:val="28"/>
          <w:szCs w:val="28"/>
        </w:rPr>
        <w:t>(ответы детей)</w:t>
      </w:r>
      <w:r>
        <w:rPr>
          <w:rFonts w:cs="Times New Roman" w:ascii="Times New Roman" w:hAnsi="Times New Roman"/>
          <w:sz w:val="28"/>
          <w:szCs w:val="28"/>
        </w:rPr>
        <w:t>.</w:t>
      </w:r>
    </w:p>
    <w:p>
      <w:pPr>
        <w:pStyle w:val="Style19"/>
        <w:spacing w:lineRule="auto" w:line="360"/>
        <w:rPr/>
      </w:pPr>
      <w:r>
        <w:rPr>
          <w:rFonts w:cs="Times New Roman" w:ascii="Times New Roman" w:hAnsi="Times New Roman"/>
          <w:sz w:val="28"/>
          <w:szCs w:val="28"/>
        </w:rPr>
        <w:t xml:space="preserve">- На нашей поляне много птиц, настоящих и сказочных, но нет одной – Птицы Счастья. Люди верят, что на свете есть птица, приносящая на своих крыльях счастье, яркое и радостное как ее неповторимой красоты хвост. Как вам кажется, как она выглядит? Закройте глаза и представьте свою Птицу Счастья. Что вы видите? Опишите. </w:t>
      </w:r>
      <w:r>
        <w:rPr>
          <w:rFonts w:cs="Times New Roman" w:ascii="Times New Roman" w:hAnsi="Times New Roman"/>
          <w:i/>
          <w:iCs/>
          <w:sz w:val="28"/>
          <w:szCs w:val="28"/>
        </w:rPr>
        <w:t>(ответы детей)</w:t>
      </w:r>
      <w:r>
        <w:rPr>
          <w:rFonts w:cs="Times New Roman" w:ascii="Times New Roman" w:hAnsi="Times New Roman"/>
          <w:sz w:val="28"/>
          <w:szCs w:val="28"/>
        </w:rPr>
        <w:t>.</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Предлагаю вам, ребята, сделать аппликацию «Птица Счасть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ти проходят и садятся за столы).</w:t>
      </w:r>
    </w:p>
    <w:p>
      <w:pPr>
        <w:pStyle w:val="Style19"/>
        <w:spacing w:lineRule="auto" w:line="360"/>
        <w:rPr/>
      </w:pPr>
      <w:r>
        <w:rPr>
          <w:rFonts w:cs="Times New Roman" w:ascii="Times New Roman" w:hAnsi="Times New Roman"/>
          <w:sz w:val="28"/>
          <w:szCs w:val="28"/>
        </w:rPr>
        <w:t xml:space="preserve">- Вы правильно заметили, ребята, что при всем разнообразии птиц, они имеют много общего. Все птицы, и сказочные и реальные имеют одни и те же части тела </w:t>
      </w:r>
      <w:r>
        <w:rPr>
          <w:rFonts w:cs="Times New Roman" w:ascii="Times New Roman" w:hAnsi="Times New Roman"/>
          <w:i/>
          <w:iCs/>
          <w:sz w:val="28"/>
          <w:szCs w:val="28"/>
        </w:rPr>
        <w:t>(туловище, голову, хвост и т. д. )</w:t>
      </w:r>
      <w:r>
        <w:rPr>
          <w:rFonts w:cs="Times New Roman" w:ascii="Times New Roman" w:hAnsi="Times New Roman"/>
          <w:sz w:val="28"/>
          <w:szCs w:val="28"/>
        </w:rPr>
        <w:t>. Сейчас я покажу вам, как можно вырезать силуэт птицы без хвоста – его мы сделаем потом.</w:t>
      </w:r>
    </w:p>
    <w:p>
      <w:pPr>
        <w:pStyle w:val="Style19"/>
        <w:spacing w:lineRule="auto" w:line="360"/>
        <w:rPr/>
      </w:pPr>
      <w:r>
        <w:rPr>
          <w:rFonts w:cs="Times New Roman" w:ascii="Times New Roman" w:hAnsi="Times New Roman"/>
          <w:sz w:val="28"/>
          <w:szCs w:val="28"/>
        </w:rPr>
        <w:t xml:space="preserve">- Силуэт можно вырезать из бумаги сложенной пополам. Кто подскажет, как правильно складывать бумагу пополам, и за какую сторону держать заготовку? </w:t>
      </w:r>
      <w:r>
        <w:rPr>
          <w:rFonts w:cs="Times New Roman" w:ascii="Times New Roman" w:hAnsi="Times New Roman"/>
          <w:i/>
          <w:iCs/>
          <w:sz w:val="28"/>
          <w:szCs w:val="28"/>
        </w:rPr>
        <w:t>(ответы детей и показ воспитателем последовательности вырезывания)</w:t>
      </w:r>
      <w:r>
        <w:rPr>
          <w:rFonts w:cs="Times New Roman" w:ascii="Times New Roman" w:hAnsi="Times New Roman"/>
          <w:sz w:val="28"/>
          <w:szCs w:val="28"/>
        </w:rPr>
        <w:t>.</w:t>
      </w:r>
    </w:p>
    <w:p>
      <w:pPr>
        <w:pStyle w:val="Style19"/>
        <w:spacing w:lineRule="auto" w:line="360"/>
        <w:rPr/>
      </w:pPr>
      <w:r>
        <w:rPr>
          <w:rFonts w:cs="Times New Roman" w:ascii="Times New Roman" w:hAnsi="Times New Roman"/>
          <w:sz w:val="28"/>
          <w:szCs w:val="28"/>
        </w:rPr>
        <w:t xml:space="preserve">- Вырезать начинаю с туловища. Держу заготовку за линию сгиба горизонтально. Ставлю ножницы на левый нижний угол и вырезаю полуовал </w:t>
      </w:r>
      <w:r>
        <w:rPr>
          <w:rFonts w:cs="Times New Roman" w:ascii="Times New Roman" w:hAnsi="Times New Roman"/>
          <w:i/>
          <w:iCs/>
          <w:sz w:val="28"/>
          <w:szCs w:val="28"/>
        </w:rPr>
        <w:t>(большую горку)</w:t>
      </w:r>
      <w:r>
        <w:rPr>
          <w:rFonts w:cs="Times New Roman" w:ascii="Times New Roman" w:hAnsi="Times New Roman"/>
          <w:sz w:val="28"/>
          <w:szCs w:val="28"/>
        </w:rPr>
        <w:t xml:space="preserve"> примерно до середины заготовки. Затем режу прямо – это шея. Шея переходит в голову </w:t>
      </w:r>
      <w:r>
        <w:rPr>
          <w:rFonts w:cs="Times New Roman" w:ascii="Times New Roman" w:hAnsi="Times New Roman"/>
          <w:i/>
          <w:iCs/>
          <w:sz w:val="28"/>
          <w:szCs w:val="28"/>
        </w:rPr>
        <w:t>(маленькая горка)</w:t>
      </w:r>
      <w:r>
        <w:rPr>
          <w:rFonts w:cs="Times New Roman" w:ascii="Times New Roman" w:hAnsi="Times New Roman"/>
          <w:sz w:val="28"/>
          <w:szCs w:val="28"/>
        </w:rPr>
        <w:t xml:space="preserve"> и заканчивается острым клювом. Посмотрите на схему и еще раз запомните последовательность вырезывания контур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68825" cy="9715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6" t="-37" r="-6" b="-37"/>
                    <a:stretch>
                      <a:fillRect/>
                    </a:stretch>
                  </pic:blipFill>
                  <pic:spPr bwMode="auto">
                    <a:xfrm>
                      <a:off x="0" y="0"/>
                      <a:ext cx="4568825" cy="971550"/>
                    </a:xfrm>
                    <a:prstGeom prst="rect">
                      <a:avLst/>
                    </a:prstGeom>
                  </pic:spPr>
                </pic:pic>
              </a:graphicData>
            </a:graphic>
          </wp:inline>
        </w:drawing>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ти самостоятельно вырезают силуэт птиц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Тело птицы мы приклеим к листу, а шея и голова будут свободно обращены вперед. Так мы получим не плоское, а объемное изображение, что придаст нашей птице живость. Птица важно склонила голову и, кажется, что она вот-вот сойдет с листа и упорхн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Теперь нам остается дополнить изображение. А главное украшение любой волшебной, сказочной птицы - это ее хвост. Как вы будете его изображать, зависит от вашего замысла. Подбор цветов, их сочетание; форма перьев и украшение птицы - все это ваше желание. У каждого получится своя, неповторимая Птица Счастья. Чем необычнее, интереснее будет птица, тем больше радости и счастья она принес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амостоятельная творческая деятельность дете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рганизация выстав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Ребята, у нас получилась целая стая Птиц Счастья. Давайте рассмотрим птиц, полюбуемся и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ассматривание и анализ детских рабо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Ребята, Птица Счастья несет на своих крыльях удачу в делах, радость, мир в доме - все самое хорошее. Вы можете подарить ее тому, кому захотите. Не случайно поется в одной замечательной песн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ы желаем счастья ва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частья в этом мире большо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ак солнце по утра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усть оно заходит в до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ы желаем счастья ва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 оно должно быть таким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огда ты счастлив са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частьем поделись с други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Удивительно, ребята, но чем больше мы дарим счастья другим, тем больше его становится у нас. Кому хотите подарить свою птицу, с кем поделитесь своим счастьем? </w:t>
      </w:r>
      <w:r>
        <w:rPr>
          <w:rFonts w:cs="Times New Roman" w:ascii="Times New Roman" w:hAnsi="Times New Roman"/>
          <w:i/>
          <w:iCs/>
          <w:sz w:val="28"/>
          <w:szCs w:val="28"/>
        </w:rPr>
        <w:t>(ответы дете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31895" cy="3057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2" r="-10" b="-12"/>
                    <a:stretch>
                      <a:fillRect/>
                    </a:stretch>
                  </pic:blipFill>
                  <pic:spPr bwMode="auto">
                    <a:xfrm>
                      <a:off x="0" y="0"/>
                      <a:ext cx="3731895" cy="3057525"/>
                    </a:xfrm>
                    <a:prstGeom prst="rect">
                      <a:avLst/>
                    </a:prstGeom>
                  </pic:spPr>
                </pic:pic>
              </a:graphicData>
            </a:graphic>
          </wp:inline>
        </w:drawing>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33165" cy="2999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2" r="-9" b="-12"/>
                    <a:stretch>
                      <a:fillRect/>
                    </a:stretch>
                  </pic:blipFill>
                  <pic:spPr bwMode="auto">
                    <a:xfrm>
                      <a:off x="0" y="0"/>
                      <a:ext cx="3733165" cy="29991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разец работы</w:t>
      </w:r>
      <w:r>
        <w:br w:type="page"/>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нспект занятия №3</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тика:</w:t>
      </w:r>
      <w:r>
        <w:rPr>
          <w:rFonts w:cs="Times New Roman" w:ascii="Times New Roman" w:hAnsi="Times New Roman"/>
          <w:sz w:val="28"/>
          <w:szCs w:val="28"/>
        </w:rPr>
        <w:t xml:space="preserve"> «Весна пришла к нам молодая, я здесь пою приход весны»</w:t>
        <w:br/>
      </w:r>
      <w:r>
        <w:rPr>
          <w:rFonts w:cs="Times New Roman" w:ascii="Times New Roman" w:hAnsi="Times New Roman"/>
          <w:b/>
          <w:sz w:val="28"/>
          <w:szCs w:val="28"/>
        </w:rPr>
        <w:t xml:space="preserve">        Группа:</w:t>
      </w:r>
      <w:r>
        <w:rPr>
          <w:rFonts w:cs="Times New Roman" w:ascii="Times New Roman" w:hAnsi="Times New Roman"/>
          <w:sz w:val="28"/>
          <w:szCs w:val="28"/>
        </w:rPr>
        <w:t xml:space="preserve"> Старшая</w:t>
      </w:r>
    </w:p>
    <w:p>
      <w:pPr>
        <w:pStyle w:val="Style19"/>
        <w:spacing w:lineRule="auto" w:line="360"/>
        <w:rPr/>
      </w:pPr>
      <w:r>
        <w:rPr>
          <w:rFonts w:cs="Times New Roman" w:ascii="Times New Roman" w:hAnsi="Times New Roman"/>
          <w:b/>
          <w:iCs/>
          <w:sz w:val="28"/>
          <w:szCs w:val="28"/>
        </w:rPr>
        <w:t>Цель.</w:t>
      </w:r>
      <w:r>
        <w:rPr>
          <w:rFonts w:cs="Times New Roman" w:ascii="Times New Roman" w:hAnsi="Times New Roman"/>
          <w:sz w:val="28"/>
          <w:szCs w:val="28"/>
        </w:rPr>
        <w:t xml:space="preserve"> Формировать способности удивляться, радоваться и восхищаться разнообразием и многогранностью окружающего мира, постигать тайны его красоты «духовным зрением». Развивать и совершенствовать навыки мелкой моторики и умения изобразительного творчества, в том числе декоративно-оформительского. Закреплять умение работать гуашью по сырому, накладывать один цвет на другой. Учить изготавливать птиц из бумажной массы (папье-маше), украшать их. Формировать умение составлять композицию из нескольких предмет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Занятие А</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Анемоны»</w:t>
      </w:r>
    </w:p>
    <w:p>
      <w:pPr>
        <w:pStyle w:val="Style19"/>
        <w:spacing w:lineRule="auto" w:line="360"/>
        <w:rPr/>
      </w:pPr>
      <w:r>
        <w:rPr>
          <w:rFonts w:cs="Times New Roman" w:ascii="Times New Roman" w:hAnsi="Times New Roman"/>
          <w:b/>
          <w:iCs/>
          <w:sz w:val="28"/>
          <w:szCs w:val="28"/>
        </w:rPr>
        <w:t>Материал и оборудование:</w:t>
      </w:r>
      <w:r>
        <w:rPr>
          <w:rFonts w:cs="Times New Roman" w:ascii="Times New Roman" w:hAnsi="Times New Roman"/>
          <w:sz w:val="28"/>
          <w:szCs w:val="28"/>
        </w:rPr>
        <w:t xml:space="preserve"> Плотная белая бумага, гуашь, кисти, ножницы, клей ПВА, П.И.Чайковский «Щелкунчик», «Вальс цветов».</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вучит музыка из цикла «Времена год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Вот и к нам пришла весна. Запели птицы, появились первые цветы. Солнышко стало добрее и веселее. Оно ласково заглядывает к вам в комнату и каждому из вас дарит свой лучик. Давайте и мы с вами порадуем солнышко, порадуем весну, приготовим весеннюю композицию.</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вучит «Вальс цвет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Мир цветов удивителен. У каждого цветка свой характер, своя тайна, своя красота. Ещё не сошёл снег, а на проталинках появились синие, как небо, цветы-подснежники: маленькие. нежные. Душистые. И, кажется, что именно их – крохотных, но смелых – испугалась зима и ушла. А еще, какие цветы распускаются весной? (медуница, ветрениц, ландыш)</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бращает внимание детей на ветку дерева и предлагает украсить её бумажными цвета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Это анемоны. Вы можете нарисовать их сами: подарить им разные краски, волшебные звуки и неповторимый арома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следовательность работ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сновательно смочить лист бумаги. Излишек влаги стряхнуть. Положить лист на водонепроницаемую поверхность и подождать минут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рисовать цветы. Капнуть 5-6 капель в лепестки (краска расплывается и пропитывает бумагу насквоз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ка бумага влажная, добавить пятно контрастного цвета на каждый лепесток, чёрное пятно в центр и зелёные пятна по краям лепестк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ка рисунок не высохнет, не трогать бумагу, чтобы она не свернулас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ырезать цветы, оставив тонкую белую кромк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Наклеить цветы клеем ПВА на ветку.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Занятие Б</w:t>
      </w:r>
    </w:p>
    <w:p>
      <w:pPr>
        <w:pStyle w:val="Style19"/>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spacing w:lineRule="auto" w:line="360"/>
        <w:rPr/>
      </w:pPr>
      <w:r>
        <w:rPr>
          <w:rFonts w:cs="Times New Roman" w:ascii="Times New Roman" w:hAnsi="Times New Roman"/>
          <w:b/>
          <w:sz w:val="28"/>
          <w:szCs w:val="28"/>
        </w:rPr>
        <w:t xml:space="preserve">Тема: </w:t>
      </w:r>
      <w:r>
        <w:rPr>
          <w:rFonts w:cs="Times New Roman" w:ascii="Times New Roman" w:hAnsi="Times New Roman"/>
          <w:sz w:val="28"/>
          <w:szCs w:val="28"/>
        </w:rPr>
        <w:t>«Птицы»</w:t>
      </w:r>
    </w:p>
    <w:p>
      <w:pPr>
        <w:pStyle w:val="Style19"/>
        <w:spacing w:lineRule="auto" w:line="360"/>
        <w:rPr/>
      </w:pPr>
      <w:r>
        <w:rPr>
          <w:rFonts w:cs="Times New Roman" w:ascii="Times New Roman" w:hAnsi="Times New Roman"/>
          <w:b/>
          <w:sz w:val="28"/>
          <w:szCs w:val="28"/>
        </w:rPr>
        <w:t xml:space="preserve">Материал и оборудование: </w:t>
      </w:r>
      <w:r>
        <w:rPr>
          <w:rFonts w:cs="Times New Roman" w:ascii="Times New Roman" w:hAnsi="Times New Roman"/>
          <w:sz w:val="28"/>
          <w:szCs w:val="28"/>
        </w:rPr>
        <w:t>Птичка из папье-маше; бумажная масса, дощечка для работы с массой, салфетки, полиэтиленовая плёнка, голоса птиц в грамзаписи, спокойная музыка в грамзапис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вучит голос птиц.</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Сегодня я проснулась от весёлого перезвона капели за окном и птичьего концерта. Расчирикались, расщебетались на солнышке птицы. Слышите: птицы шумят, поют, хлопочут. О чём? ( О весне, о солнышке, о гнёздах)</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есна. Какая она? (нежная, радостная, звонка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Что за чудеса происходят весной, когда пригреет солнышко? (тает снег, бегут ручьи, прилетают птицы, расцветают цвет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А чем пахнет весна? (цветами, талым снего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акие звуки у весны? (журчание ручья, капель, треск льда в лужах, щебет птиц…)</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едагог вносит птичку и читает стихотворение В.Жуковского «Жаворон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едлагает детям вылепить из бумажной массы (папье-маше) птиц.</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иготовление бумажной масс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артонную коробку из-под яиц разорвать, сложить в ёмкость и залить горячей водой. Через 10-15 мин размокшую бумагу выложить в раковину для сцеживания воды (можно через сито). Добавить клей (1 столовую ложку клейстера + ПВА). Тщательно месить получившуюся массу до тех пор, пока она не начнёт немного липнуть (если этого не происходит, добавить кле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ти лепят птиц и сушат их при комнатной температуре на полиэтиленовой плёнк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Занятие В</w:t>
      </w:r>
    </w:p>
    <w:p>
      <w:pPr>
        <w:pStyle w:val="Style19"/>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И птичьи повсюду звенят голоса»</w:t>
      </w:r>
    </w:p>
    <w:p>
      <w:pPr>
        <w:pStyle w:val="Style19"/>
        <w:spacing w:lineRule="auto" w:line="360"/>
        <w:rPr/>
      </w:pPr>
      <w:r>
        <w:rPr>
          <w:rFonts w:cs="Times New Roman" w:ascii="Times New Roman" w:hAnsi="Times New Roman"/>
          <w:b/>
          <w:iCs/>
          <w:sz w:val="28"/>
          <w:szCs w:val="28"/>
        </w:rPr>
        <w:t>Материал и оборудование:</w:t>
      </w:r>
      <w:r>
        <w:rPr>
          <w:rFonts w:cs="Times New Roman" w:ascii="Times New Roman" w:hAnsi="Times New Roman"/>
          <w:sz w:val="28"/>
          <w:szCs w:val="28"/>
        </w:rPr>
        <w:t xml:space="preserve"> Перья маленьких птиц; проволока, ножницы, клей ПВА; бусинки для глаз птиц; пьеса «Жаворонок» из цикла «Времена год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вучит пьеса «Жаворонок».</w:t>
      </w:r>
    </w:p>
    <w:p>
      <w:pPr>
        <w:pStyle w:val="Style19"/>
        <w:spacing w:lineRule="auto" w:line="360"/>
        <w:rPr/>
      </w:pPr>
      <w:r>
        <w:rPr>
          <w:rFonts w:cs="Times New Roman" w:ascii="Times New Roman" w:hAnsi="Times New Roman"/>
          <w:iCs/>
          <w:sz w:val="28"/>
          <w:szCs w:val="28"/>
        </w:rPr>
        <w:t>Воспитатель:</w:t>
      </w:r>
      <w:r>
        <w:rPr>
          <w:rFonts w:cs="Times New Roman" w:ascii="Times New Roman" w:hAnsi="Times New Roman"/>
          <w:sz w:val="28"/>
          <w:szCs w:val="28"/>
        </w:rPr>
        <w:t xml:space="preserve"> Давайте оживим ваших птиц; украсим их перьями, приделаем хвостики и глаз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ти «оживляют» птиц и рассаживают их на ветки</w:t>
      </w:r>
      <w:r>
        <w:br w:type="page"/>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онспект занятия №4</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Сказочные герои леса»</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Подготовительна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Цели: </w:t>
      </w:r>
      <w:r>
        <w:rPr>
          <w:rFonts w:cs="Times New Roman" w:ascii="Times New Roman" w:hAnsi="Times New Roman"/>
          <w:sz w:val="28"/>
          <w:szCs w:val="28"/>
        </w:rPr>
        <w:t>продолжать развивать у детей желание заниматься ручным трудом, использовать навыки работы с природным материалом. Продолжать учить детей делать поделки по рисунку, соединять различный материал в одной поделке, скреплять при помощи палочек и пластилина. Развивать творческое воображение, фантазию, мелкую моторику, воспитывать художественный вкус, терпение, внимание, наблюдательность.</w:t>
      </w:r>
    </w:p>
    <w:p>
      <w:pPr>
        <w:pStyle w:val="Style19"/>
        <w:spacing w:lineRule="auto" w:line="360"/>
        <w:rPr/>
      </w:pPr>
      <w:r>
        <w:rPr>
          <w:rFonts w:cs="Times New Roman" w:ascii="Times New Roman" w:hAnsi="Times New Roman"/>
          <w:b/>
          <w:sz w:val="28"/>
          <w:szCs w:val="28"/>
        </w:rPr>
        <w:t>Материалы:</w:t>
      </w:r>
      <w:r>
        <w:rPr>
          <w:rFonts w:cs="Times New Roman" w:ascii="Times New Roman" w:hAnsi="Times New Roman"/>
          <w:sz w:val="28"/>
          <w:szCs w:val="28"/>
        </w:rPr>
        <w:t xml:space="preserve"> шишки еловые, сосновые, ольхи, каштана, жёлуди, ракушки, крылатки ясеня, скорлупа грецких орехов, пух и перья птиц, косточки слив, оливок, абрикосов, мох, различные семена. Шапочки зверей. Записи голосов птиц, шума леса. Макет «Зимний лес»</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группу входит Старичок-Лесовичок, здоровается с деть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арик-Лесовик: Я пришёл к вам издалека. Угадайте, где я жив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ом со всех сторон откры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н резною крышей кры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ходи в зелёный до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Чудеса увидишь в нём. </w:t>
      </w:r>
      <w:r>
        <w:rPr>
          <w:rFonts w:cs="Times New Roman" w:ascii="Times New Roman" w:hAnsi="Times New Roman"/>
          <w:i/>
          <w:iCs/>
          <w:sz w:val="28"/>
          <w:szCs w:val="28"/>
        </w:rPr>
        <w:t>(Лес)</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моём заповедном лесу, каких только чудес не бывает. Да вот беда, куда-то все звери и птицы делись! А я хотел их пригласить на ёлку на Новый год! Дети, может, вы знаете, где он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ти дают свои предположе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арик-Лесовик: Ребята, а кто из вас знает стихи о моём зимнем лес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ти читают стих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Старик-Лесовик: Дети, я вам в подарок принёс уголок леса. Он не простой, а волшебный. Только помогите мне найти в нём моих друзей. </w:t>
      </w:r>
      <w:r>
        <w:rPr>
          <w:rFonts w:cs="Times New Roman" w:ascii="Times New Roman" w:hAnsi="Times New Roman"/>
          <w:i/>
          <w:iCs/>
          <w:sz w:val="28"/>
          <w:szCs w:val="28"/>
        </w:rPr>
        <w:t>(отдаёт воспитателю макет зимнего лес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Лесовичок незаметно медленно уходи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Ребята, а я знаю! Мы можем смастерить их, а они наверное оживут. Ведь лес-то волшебны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вместе с детьми рассматривает макет, и находят на нём изображение Лесовичка.</w:t>
      </w:r>
    </w:p>
    <w:p>
      <w:pPr>
        <w:pStyle w:val="Style19"/>
        <w:spacing w:lineRule="auto" w:line="360"/>
        <w:rPr/>
      </w:pPr>
      <w:r>
        <w:rPr>
          <w:rFonts w:cs="Times New Roman" w:ascii="Times New Roman" w:hAnsi="Times New Roman"/>
          <w:sz w:val="28"/>
          <w:szCs w:val="28"/>
        </w:rPr>
        <w:t xml:space="preserve">Воспитатель: Ой, ребята! А Старичок-Лесовичок и впрямь волшебный. Смотрите куда он перебрался!. А из чего мы будем мастерить его друзей? </w:t>
      </w:r>
      <w:r>
        <w:rPr>
          <w:rFonts w:cs="Times New Roman" w:ascii="Times New Roman" w:hAnsi="Times New Roman"/>
          <w:i/>
          <w:iCs/>
          <w:sz w:val="28"/>
          <w:szCs w:val="28"/>
        </w:rPr>
        <w:t>(Дети перечисляют)</w:t>
      </w:r>
      <w:r>
        <w:rPr>
          <w:rFonts w:cs="Times New Roman" w:ascii="Times New Roman" w:hAnsi="Times New Roman"/>
          <w:sz w:val="28"/>
          <w:szCs w:val="28"/>
        </w:rPr>
        <w:t>.</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Я знаю, вы любите трудиться, а какие пословицы и поговорки о труде вы знаете? </w:t>
      </w:r>
      <w:r>
        <w:rPr>
          <w:rFonts w:cs="Times New Roman" w:ascii="Times New Roman" w:hAnsi="Times New Roman"/>
          <w:i/>
          <w:iCs/>
          <w:sz w:val="28"/>
          <w:szCs w:val="28"/>
        </w:rPr>
        <w:t>(Дети перечисляю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А кого вы будете мастерить? Подумайте и скажите! А я о них вам загадки хзагадаю. </w:t>
      </w:r>
      <w:r>
        <w:rPr>
          <w:rFonts w:cs="Times New Roman" w:ascii="Times New Roman" w:hAnsi="Times New Roman"/>
          <w:i/>
          <w:iCs/>
          <w:sz w:val="28"/>
          <w:szCs w:val="28"/>
        </w:rPr>
        <w:t>(Заранее приготовлены загадки о лесных жителях)</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так. Начинаем мастерить различные забавные подел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амостоятельная работа детей под музыку. Ставят поделки на мак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Как много у Старичка-Лесовичка друзе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ы старались, мастерили, трудно было не уста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трудились от души, все работы хороши!</w:t>
      </w:r>
    </w:p>
    <w:p>
      <w:pPr>
        <w:pStyle w:val="Style19"/>
        <w:spacing w:lineRule="auto" w:line="360"/>
        <w:rPr/>
      </w:pPr>
      <w:r>
        <w:rPr>
          <w:rFonts w:cs="Times New Roman" w:ascii="Times New Roman" w:hAnsi="Times New Roman"/>
          <w:sz w:val="28"/>
          <w:szCs w:val="28"/>
        </w:rPr>
        <w:t xml:space="preserve">Дети! Посмотрите, какой волшебный лес </w:t>
      </w:r>
      <w:r>
        <w:rPr>
          <w:rFonts w:cs="Times New Roman" w:ascii="Times New Roman" w:hAnsi="Times New Roman"/>
          <w:i/>
          <w:iCs/>
          <w:sz w:val="28"/>
          <w:szCs w:val="28"/>
        </w:rPr>
        <w:t>(Музыка)</w:t>
      </w:r>
      <w:r>
        <w:rPr>
          <w:rFonts w:cs="Times New Roman" w:ascii="Times New Roman" w:hAnsi="Times New Roman"/>
          <w:sz w:val="28"/>
          <w:szCs w:val="28"/>
        </w:rPr>
        <w:t>. Да разве это лес! Это сказка полная чудес. Эту сказку, слушая, поймёшь, как прекрасен мир, где ты живёш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А сейчас мы вместе со старичком-Лесовичком поиграем. Представим, что мы в волшебном лесу, мы его друзья – зверята. </w:t>
      </w:r>
      <w:r>
        <w:rPr>
          <w:rFonts w:cs="Times New Roman" w:ascii="Times New Roman" w:hAnsi="Times New Roman"/>
          <w:i/>
          <w:iCs/>
          <w:sz w:val="28"/>
          <w:szCs w:val="28"/>
        </w:rPr>
        <w:t>(Дети одевают шапоч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гра «Ловишки с приседанием»</w:t>
      </w:r>
      <w:r>
        <w:br w:type="page"/>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спекты занятий по лепке</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онспект занятия №1</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Знакомство с глиной»</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Подготовительная</w:t>
      </w:r>
    </w:p>
    <w:p>
      <w:pPr>
        <w:pStyle w:val="Style19"/>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способствовать снятию мышечных зажимов, эмоциональной разрядке. Познакомить детей с глиной в разных состояниях, обучить приемам работы с глиной, развивать сенсорные ощущения, творческое воображение, мелкую моторику, развивать спонтанность в выражении чувств.  Выработать навыки расслабления и снятия напряжения. Создание дружеской обстановки, снятие тревожности, напряжения, стабилизация психоэмоционального состояния.</w:t>
      </w:r>
    </w:p>
    <w:p>
      <w:pPr>
        <w:pStyle w:val="Style19"/>
        <w:spacing w:lineRule="auto" w:line="360"/>
        <w:rPr/>
      </w:pPr>
      <w:r>
        <w:rPr>
          <w:rFonts w:cs="Times New Roman" w:ascii="Times New Roman" w:hAnsi="Times New Roman"/>
          <w:b/>
          <w:sz w:val="28"/>
          <w:szCs w:val="28"/>
        </w:rPr>
        <w:t>Материалы:</w:t>
      </w:r>
      <w:r>
        <w:rPr>
          <w:rFonts w:cs="Times New Roman" w:ascii="Times New Roman" w:hAnsi="Times New Roman"/>
          <w:sz w:val="28"/>
          <w:szCs w:val="28"/>
        </w:rPr>
        <w:t xml:space="preserve"> стаканчики с водой, глина, доска для лепки (клеенка), салфетки – для каждого ребенка; аудиозапись с музыкальными композициями, образцы глины.</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1. Разогре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екул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играть в игру: «Ребята, сейчас мы немного поиграем, вы все превратитесь в маленькие частички – атомы, вы будете спокойно двигаться по комнате, будто летать по ней под музыку. Когда я хлопну в ладоши, все атомы будут искать себе пару, вы станете молекулой, когда вы услышите хлопок, то ищите себе пару, берите друг друга за руки, когда зазвучит музыка – вы снова атомы».</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2. «Знакомимся с глин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садятся в круг. Воспитатель рассказывает о глине и показывает детям, какая бывает глина: сухая, влажная, жидка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Ребята, сегодня я хотела бы рассказать вам об удивительном материале, о глине.  Вы все, наверное, знаете, что из глины делают кирпичи для строительства домов, гончары  из глины создают посуду,  глину используют в лечебных целях – лечат больной орган, рану, делают на лицо маску из глины.  Можно сказать, глина –  это живая материя, т.к. жизнь есть все: каждая пылинка, каждый атом минерала  - все это жизнь.</w:t>
        <w:br/>
        <w:t xml:space="preserve">        Ученые геологи – это те, кто изучает нашу природу, нашу Землю, наблюдали  за процессом развития минералов и горных пород. Они  вдруг поняли, что все минералы, горные породы обладают свойствами живых существ: способностью уставать, стареть, болеть, отдыхать, дружить, запоминать, проявлять симпатию и антипатию, залечивать раны, бороться за существование. Они зарождаются, растут, достигают своего расцвета и, наконец, разрушаются, а значит, эволюционируют, как и все живое.  Сегодня ученые утверждают, что глина — это та же Земля.  Глина  есть жизнь. Она берет свое начало в первом царстве — царстве минералов. И пронизывает все другие царства: растений, животных, человека, следуя общему закону эволюции от простого к сложному. Считается, что  именно глина по своему   составу подобна составу печени. Структуры глины обладают уникальными возможностями записи и переноса информации. Некоторые разновидности глин обладают памятью. Посмотрите, какая бывает глина… (показ глины в разных состояниях)».</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Далее дети по просьбе воспитателя выбирают себе места за столами, на которых стоит тарелка с глиной и вода. Воспитатель предлагает вымесить глину так, чтобы она стала похожа на тесто. Воспитатель комментирует процесс вымешивания глины: «Вы можете вымесить глину одной рукой или двумя, можете понемногу подливать воду в сухую глину, можете месить глину как тесто ладонями, пальцами…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очувствуйте глину на ощупь. Какая она? Нравится ли вам глина сухая, влажная, холодна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огда процесс вымешивания глины закончится, воспитатель предлагает поиграть с глиной и сделать следующие действия с глин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погрузить руки в глин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сжать, смять глин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растянуть е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вытягивать глин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разрывать глин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протыкать е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расплющить глин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сделать дыр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придать форму волн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скрутить глин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Воспитатель: «Закройте глаза. Знайте, что при закрытых глазах ваши пальцы и руки более чувствительны к глине. Когда ваши глаза открыты, они могут менять ваши ощущения. Попробуйте лепить с открытыми и закрытыми глазами…Посидите немного, положив руки на глину. Подружитесь с куском глины. Он гладкий? Корявый? Плотный? Холодный? Теплый? Влажный? Сухой? Возьмите его и поддержите. Легкий он или тяжелый?... Теперь я хочу, чтобы вы отщипнули кусочек от куска глины. Пользуйтесь двумя руками. Отщипывайте медленно, а потом быстрее... Сожмите вашу глину… теперь разгладьте ее, используйте большие пальцы, ладонь. После того, как вы разгладите глину, ощупайте места, которые вы разгладили,… соедините все вместе, чтобы получился шар… проткните глину. Собирайте ее и ударяйте по ней… Соберите глину… Разрывайте ее, отрывайте маленькие  и большие кусочки, соедините их. Протыкайте глину пальцами… Пальцем проковыряйте в ней дырку, еще несколько дыр… Ощупайте края дыры, которую вы сделали… Соберите глину и попробуйте нанести на не линии, волны, ударяя по ней, используйте пальцы, ладони, ребро ладони…Теперь оторвите кусочек и сделайте змею. Она будет становится все тоньше и тоньше и длиннее… оберните ею сою руку или свой палец… Возьмите на минуту обеими руками свой кусок глины. Вы теперь хорошо его знаете».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 время выполнения  детьми действий с глиной, воспитатель может спрашивать детей: «Нравится ли тебе то, что ты сейчас делаешь с глиной? Что ты чувствуешь в этот момент? Как еще хочется поиграть с глиной?»</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3. «Лепим шар».</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включает музыку для релаксации и  просит детей скатать шар из глины, чтобы шар был гладким, похожим на мяч. Данное упражнение помогает ребенку сконцентрировать свою внутреннюю энергию, почувствовать свой ресурс.</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4.  «Ласковые ладош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ти становятся в круг друг за другом, под  спокойную музыку,  и каждый последующий гладит впереди стоящего по голове, спине, внешней части рук (легко, слегка прикасаясь).</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вершение.</w:t>
      </w:r>
    </w:p>
    <w:p>
      <w:pPr>
        <w:pStyle w:val="Style19"/>
        <w:spacing w:lineRule="auto" w:line="360"/>
        <w:rPr/>
      </w:pPr>
      <w:r>
        <w:rPr>
          <w:rFonts w:cs="Times New Roman" w:ascii="Times New Roman" w:hAnsi="Times New Roman"/>
          <w:b/>
          <w:sz w:val="28"/>
          <w:szCs w:val="28"/>
        </w:rPr>
        <w:t>5. «Аплодисменты по кругу</w:t>
      </w:r>
      <w:r>
        <w:rPr>
          <w:rFonts w:cs="Times New Roman" w:ascii="Times New Roman" w:hAnsi="Times New Roman"/>
          <w:sz w:val="28"/>
          <w:szCs w:val="28"/>
        </w:rPr>
        <w:t>».</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Мы хорошо поработали сегодня, и мне хочется предложить вам игру, в ходе которой аплодисменты сначала звучат тихонько, а затем становятся все сильнее и сильнее.  Давайте поблагодарим друг друга за сегодняшнюю работ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 начинает хлопать в ладоши, постепенно подходя к одному из участников группы. Затем этот участник выбирает из группы следующего, кому они аплодируют вдвоем. Третий выбирает четвертого ит.д. последнему участнику аплодирует уже вся групп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онспект занятия №2</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Мой человечек»</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Подготовительна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пособствовать развитию творческого воображения, фантазии,  процесса самопознания.</w:t>
      </w:r>
      <w:r>
        <w:rPr>
          <w:rFonts w:cs="Times New Roman" w:ascii="Times New Roman" w:hAnsi="Times New Roman"/>
          <w:b/>
          <w:sz w:val="28"/>
          <w:szCs w:val="28"/>
        </w:rPr>
        <w:t xml:space="preserve"> </w:t>
      </w:r>
      <w:r>
        <w:rPr>
          <w:rFonts w:cs="Times New Roman" w:ascii="Times New Roman" w:hAnsi="Times New Roman"/>
          <w:sz w:val="28"/>
          <w:szCs w:val="28"/>
        </w:rPr>
        <w:t>Улучшить настроение детей, настроить детей на непринужденное поведение, развивать различные виды чувствительности, развивать воображение, мелкую моторику, способствовать получению позитивного жизненного опыт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стаканчики с водой, глина, доска для лепки (клеенка), салфетки – для каждого ребенка; аудиозапись с музыкальными композиция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Ход заняти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1. Разогре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им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се дети встают в шеренгу, повернувшись лицом к ведущему. Воспитатель встает около одного из концов шеренги и говорит: «Необходимо стремиться выполнить каждое задание как можно точнее. Задание первое: надо расположиться в шеренге так, чтобы здесь, около меня, стоял самый высокий из вас, а на другом конце шеренги – тот, у кого самый небольшой рост. Начали!.. Задание второе: около меня должен стоять человек с самыми темными волосами, на другом конце шеренги – с самыми светлыми волосам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2. «Лепим геро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едлагает детям сесть в круг, включает музыку и просит детей подвигаться так, как им хочется, можно двигать кистями рук, плечами, головой, туловищем.  Потом воспитатель говорит: « Замрите в той позе, в какой вы есть. Закройте глаза. Представьте себе, что вы перелистываете книгу с приключениями. Вы листаете ее, разглядываете рисунки, и видите героев в такой же, как у вас позе. Что вы можете сказать о герое? Какое приключение он переживает?... Я предлагаю вам слепить этого геро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3. Анализ детских рабо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о окончании лепки проводит обсужде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Что у тебя получилос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Как хочется назвать героя приключе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Что он собрался дела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Что ты чувствовал, когда его лепил?</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Кого он тебе напоминае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Что твой герой хотел бы нам все нам сказа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Нравится ли тебе то, что получилось?</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4. «Сказочный лес».</w:t>
      </w:r>
    </w:p>
    <w:p>
      <w:pPr>
        <w:pStyle w:val="Style19"/>
        <w:spacing w:lineRule="auto" w:line="360"/>
        <w:rPr/>
      </w:pPr>
      <w:r>
        <w:rPr>
          <w:rFonts w:cs="Times New Roman" w:ascii="Times New Roman" w:hAnsi="Times New Roman"/>
          <w:sz w:val="28"/>
          <w:szCs w:val="28"/>
        </w:rPr>
        <w:t>Воспитатель:</w:t>
      </w:r>
      <w:r>
        <w:rPr>
          <w:rFonts w:cs="Times New Roman" w:ascii="Times New Roman" w:hAnsi="Times New Roman"/>
          <w:b/>
          <w:sz w:val="28"/>
          <w:szCs w:val="28"/>
        </w:rPr>
        <w:t xml:space="preserve"> </w:t>
      </w:r>
      <w:r>
        <w:rPr>
          <w:rFonts w:cs="Times New Roman" w:ascii="Times New Roman" w:hAnsi="Times New Roman"/>
          <w:sz w:val="28"/>
          <w:szCs w:val="28"/>
        </w:rPr>
        <w:t>« Представьте, что вы находитесь в сказочном лесу. В этом лесу растет много различных деревьев, кустов и цветов. Почувствуйте себя одним из них и изобразите его. Скажите, какое вы дерево (куст, цветок)… Теперь представьте себе, что в вашем лесу стал дуть сильный ветер. Вашему дереву необходим выстоять, для этого оно должно почувствовать свою крепость, силу и гибкость… Ветер в сказочном лесу бывает разным. Сейчас он теплый, даже горячий. И вдруг подул холодный, колючий ветер, деревьям стало холодно… А вот снова выглянуло солнышко, и деревьям стало тепло, легкий ветерок обдувает их. Он кружит над сказочным лесом. Вы превращаетесь в сильный ветер, настоящий ураган…  Вдруг ураган стихает, и вы превращаетесь в теплый нежный ветерок, свободный и легкий».</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5. Заверше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Аплодисменты по круг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Мы хорошо поработали сегодня, и мне хочется предложить вам игру, в ходе которой аплодисменты сначала звучат тихонько, а затем становятся все сильнее и сильнее.  Давайте поблагодарим друг друга за сегодняшнюю работ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 начинает хлопать в ладоши, постепенно подходя к одному из участников группы. Затем этот участник выбирает из группы следующего, кому они аплодируют вдвоем. Третий выбирает четвертого ит.д. последнему участнику аплодирует уже вся группа.</w:t>
      </w:r>
      <w:r>
        <w:br w:type="page"/>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онспект занятия №3</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Совместная лепка»</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Старшая</w:t>
      </w:r>
    </w:p>
    <w:p>
      <w:pPr>
        <w:pStyle w:val="Style19"/>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способствовать формированию навыков общения, развитию эффективных коммуникативных навыков. Помочь детям осознать свои желания, ценности, мысли, качества, которые способствуют взаимопониманию с другими. Создать настроение для совместной работы, способствовать развитию мелкой моторики, вербальных и невербальных способов общения.</w:t>
      </w:r>
    </w:p>
    <w:p>
      <w:pPr>
        <w:pStyle w:val="Style19"/>
        <w:spacing w:lineRule="auto" w:line="360"/>
        <w:rPr/>
      </w:pPr>
      <w:r>
        <w:rPr>
          <w:rFonts w:cs="Times New Roman" w:ascii="Times New Roman" w:hAnsi="Times New Roman"/>
          <w:b/>
          <w:sz w:val="28"/>
          <w:szCs w:val="28"/>
        </w:rPr>
        <w:t xml:space="preserve">Материалы: </w:t>
      </w:r>
      <w:r>
        <w:rPr>
          <w:rFonts w:cs="Times New Roman" w:ascii="Times New Roman" w:hAnsi="Times New Roman"/>
          <w:sz w:val="28"/>
          <w:szCs w:val="28"/>
        </w:rPr>
        <w:t>стаканчики с водой, глина, доска для лепки (клеенка), салфетки – для каждого ребенка; аудиозапись с музыкальными композициями, предмет,  изображающий «волшебный» камень.</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1. Разогре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ние в пар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Найдите себе пару. Сейчас вы попробуйте выполнить  несколько заданий, вы будете общаться друг с другом необычным способом. Давайте начне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едлагает вначале упражнение «Спина к спине», затем «Сидя и стоя», «глаза в глаз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Сядьте на пол спиной к спине, попробуйте поговорить.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Один из вас стоит, а другой сидит. Попробуйте поговорить в таком положении. Через несколько минут поменяйтесь местами, чтобы каждый смог посмотреть на другого и снизу вверх, и сверху вниз.</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Смотрите с вашим партнером  друг другу  в глаза и общайтесь только взглядо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По окончании игры дети делятся своими впечатлениями. </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2. «Лепим вмест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едлагает детям найти себе пару и сесть вместе за один стол.</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Слепите, не договариваясь одну картинку. Вам нельзя совещаться произносить слова, можно обмениваться только взглядом, жестами. Когда ваша работа будет закончена, вы можете придумать общее название, тогда уже можете посовещать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Воспитатель включает музыку и дети выполняют задание, психолог следит за тем, чтобы в процессе работы дети не нарушали правила. </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3. Анализ совместной работ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 окончании лепки проводиться обсуждение. Воспитатель спрашивает каждую пар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Что вы слепил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Как бы вы назвали эту картину из пластилин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Что для себя хотели бы взять из этой работ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комфортно ли было вместе лепи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колько осталось глины у каждого из вас? (сколько каждый вложил в общее дел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Кто из вас был ведущим? (смотреть какая стратегия: выживание, умение взять инициативу на себя, соблюдение очередност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Как можно назвать ваши отноше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Что понравилось, когда работали вмест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Что было трудны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Что получили от совместной работ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4.  «Самое лучше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 Я принесла сегодня один камень, давайте представим, что он волшебный, он поможет нам  водной игре. Ребята, я предлагаю вам сесть в круг и обсудить одну тему, ответить на вопрос: «Если бы сейчас вы могли помочь другим прийти к взаимопониманию, чтобы вы им сказали?» Назовите черту характера, которая этому помогает. Назовите самое ценное ваше качество. Когда вы будете говорить «волшебный камень» будет у вас в руках, если вы закончите свои высказывания, то передайте камень следующему участнику игры».</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5. Заверше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пасибо за приятное занят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Ребята,  наше занятие заканчивается, и я хочу предложить вам поучаствовать  в небольшой церемонии, которая поможет выразить нам дружеские чувства и благодарность друг другу. Один из вас становится в центр круга, другой подходит к нему, пожимает руку и говорит: «Спасибо за приятное занятие!»  Оба остаются в центре, по-прежнему держась за руки. Затем подходит третий участник, берет за свободную руку либо первого , либо второго, пожимает ее и говорит: «Спасибо за приятное занятие!» - таким образом, группа в центре круга постепенно увеличивается. Все держат друг друга за руки. Когда к вашей группе присоединиться последний участник, замкните круг и завершите церемонию безмолвным легким троекратным пожатием рук».</w:t>
      </w:r>
      <w:r>
        <w:br w:type="page"/>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онспект занятия №4</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bCs/>
          <w:iCs/>
          <w:sz w:val="28"/>
          <w:szCs w:val="28"/>
        </w:rPr>
        <w:t>Тема:</w:t>
      </w:r>
      <w:r>
        <w:rPr>
          <w:rFonts w:cs="Times New Roman" w:ascii="Times New Roman" w:hAnsi="Times New Roman"/>
          <w:sz w:val="28"/>
          <w:szCs w:val="28"/>
        </w:rPr>
        <w:t xml:space="preserve"> «Уточка»</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Средняя</w:t>
      </w:r>
    </w:p>
    <w:p>
      <w:pPr>
        <w:pStyle w:val="Style19"/>
        <w:spacing w:lineRule="auto" w:line="360"/>
        <w:rPr/>
      </w:pPr>
      <w:r>
        <w:rPr>
          <w:rFonts w:cs="Times New Roman" w:ascii="Times New Roman" w:hAnsi="Times New Roman"/>
          <w:b/>
          <w:bCs/>
          <w:iCs/>
          <w:sz w:val="28"/>
          <w:szCs w:val="28"/>
        </w:rPr>
        <w:t>Цель:</w:t>
      </w:r>
      <w:r>
        <w:rPr>
          <w:rFonts w:cs="Times New Roman" w:ascii="Times New Roman" w:hAnsi="Times New Roman"/>
          <w:sz w:val="28"/>
          <w:szCs w:val="28"/>
        </w:rPr>
        <w:t xml:space="preserve"> учить детей лепить домашних птиц – уточку, соединяя детали между собой, прочно. Закреплять приемы лепки (овал, шар), скатывание пластилина между ладонями, прищипывания. Развивать творчество детей, координацию движений рук, желание дополнить работу другими деталями. Воспитывать доброжелательное отношение к домашним животным.</w:t>
      </w:r>
    </w:p>
    <w:p>
      <w:pPr>
        <w:pStyle w:val="Style19"/>
        <w:spacing w:lineRule="auto" w:line="360"/>
        <w:rPr/>
      </w:pPr>
      <w:r>
        <w:rPr>
          <w:rFonts w:cs="Times New Roman" w:ascii="Times New Roman" w:hAnsi="Times New Roman"/>
          <w:b/>
          <w:bCs/>
          <w:iCs/>
          <w:sz w:val="28"/>
          <w:szCs w:val="28"/>
        </w:rPr>
        <w:t>Материалы:</w:t>
      </w:r>
      <w:r>
        <w:rPr>
          <w:rFonts w:cs="Times New Roman" w:ascii="Times New Roman" w:hAnsi="Times New Roman"/>
          <w:sz w:val="28"/>
          <w:szCs w:val="28"/>
        </w:rPr>
        <w:t xml:space="preserve"> пластилин, игрушка уточка, стеки, дощечки, вода, тряпоч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pPr>
      <w:r>
        <w:rPr>
          <w:rFonts w:cs="Times New Roman" w:ascii="Times New Roman" w:hAnsi="Times New Roman"/>
          <w:iCs/>
          <w:sz w:val="28"/>
          <w:szCs w:val="28"/>
        </w:rPr>
        <w:t>Воспитатель:</w:t>
      </w:r>
      <w:r>
        <w:rPr>
          <w:rFonts w:cs="Times New Roman" w:ascii="Times New Roman" w:hAnsi="Times New Roman"/>
          <w:sz w:val="28"/>
          <w:szCs w:val="28"/>
        </w:rPr>
        <w:t xml:space="preserve"> Дети посмотрите, к нам на занятие пришла уточка (воспитатель показывает игрушку уточку). Давайте с ней поздороваемся.</w:t>
      </w:r>
    </w:p>
    <w:p>
      <w:pPr>
        <w:pStyle w:val="Style19"/>
        <w:spacing w:lineRule="auto" w:line="360"/>
        <w:rPr/>
      </w:pPr>
      <w:r>
        <w:rPr>
          <w:rFonts w:cs="Times New Roman" w:ascii="Times New Roman" w:hAnsi="Times New Roman"/>
          <w:iCs/>
          <w:sz w:val="28"/>
          <w:szCs w:val="28"/>
        </w:rPr>
        <w:t>Дети:</w:t>
      </w:r>
      <w:r>
        <w:rPr>
          <w:rFonts w:cs="Times New Roman" w:ascii="Times New Roman" w:hAnsi="Times New Roman"/>
          <w:sz w:val="28"/>
          <w:szCs w:val="28"/>
        </w:rPr>
        <w:t xml:space="preserve"> Здравствуй, уточка.</w:t>
      </w:r>
    </w:p>
    <w:p>
      <w:pPr>
        <w:pStyle w:val="Style19"/>
        <w:spacing w:lineRule="auto" w:line="360"/>
        <w:rPr/>
      </w:pPr>
      <w:r>
        <w:rPr>
          <w:rFonts w:cs="Times New Roman" w:ascii="Times New Roman" w:hAnsi="Times New Roman"/>
          <w:iCs/>
          <w:sz w:val="28"/>
          <w:szCs w:val="28"/>
        </w:rPr>
        <w:t>Воспитатель</w:t>
      </w:r>
      <w:r>
        <w:rPr>
          <w:rFonts w:cs="Times New Roman" w:ascii="Times New Roman" w:hAnsi="Times New Roman"/>
          <w:sz w:val="28"/>
          <w:szCs w:val="28"/>
        </w:rPr>
        <w:t>: Дети, уточка очень любит плавать. Но ей одиноко на озере где она плавает. Давайте мы с вами поможем уточке.</w:t>
      </w:r>
    </w:p>
    <w:p>
      <w:pPr>
        <w:pStyle w:val="Style19"/>
        <w:spacing w:lineRule="auto" w:line="360"/>
        <w:rPr/>
      </w:pPr>
      <w:r>
        <w:rPr>
          <w:rFonts w:cs="Times New Roman" w:ascii="Times New Roman" w:hAnsi="Times New Roman"/>
          <w:iCs/>
          <w:sz w:val="28"/>
          <w:szCs w:val="28"/>
        </w:rPr>
        <w:t>Дети:</w:t>
      </w:r>
      <w:r>
        <w:rPr>
          <w:rFonts w:cs="Times New Roman" w:ascii="Times New Roman" w:hAnsi="Times New Roman"/>
          <w:sz w:val="28"/>
          <w:szCs w:val="28"/>
        </w:rPr>
        <w:t xml:space="preserve"> Давайте поможем.</w:t>
      </w:r>
    </w:p>
    <w:p>
      <w:pPr>
        <w:pStyle w:val="Style19"/>
        <w:spacing w:lineRule="auto" w:line="360"/>
        <w:rPr/>
      </w:pPr>
      <w:r>
        <w:rPr>
          <w:rFonts w:cs="Times New Roman" w:ascii="Times New Roman" w:hAnsi="Times New Roman"/>
          <w:iCs/>
          <w:sz w:val="28"/>
          <w:szCs w:val="28"/>
        </w:rPr>
        <w:t>Воспитатель:</w:t>
      </w:r>
      <w:r>
        <w:rPr>
          <w:rFonts w:cs="Times New Roman" w:ascii="Times New Roman" w:hAnsi="Times New Roman"/>
          <w:i/>
          <w:iCs/>
          <w:sz w:val="28"/>
          <w:szCs w:val="28"/>
        </w:rPr>
        <w:t xml:space="preserve"> </w:t>
      </w:r>
      <w:r>
        <w:rPr>
          <w:rFonts w:cs="Times New Roman" w:ascii="Times New Roman" w:hAnsi="Times New Roman"/>
          <w:sz w:val="28"/>
          <w:szCs w:val="28"/>
        </w:rPr>
        <w:t>Мы для нее слепим друзей. (Показывая игрушку уточку, воспитатель говорит) - Посмотрите дети, из каких частей состоит уточка: это голова, туловище, хвост, клюв и крылышки. (Воспитатель начинает объяснять детям, при этом показыва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Сначала нужно разделить пластилин на 2 части. Один кусочек пластилина у нас для лепки туловища и головы, другой кусочек пластилина нам нужен для лепки хвоста и клюва. Чтобы нам, дети, вылепить уточке туловище надо взять кусочек пластилин и скатать его в ладошках (воспитатель показывает прием скатывания ладошками) таким образом, мы лепим колбаску. Для того чтобы нам слепить голову нужно скатать овал или шар, потом соединить его прочно с туловищем, и сглаживаем пальцем, используя при этом воду. (Воспитатель детям все это демонстрирует). Затем мы должны на туловище, где у уточки находиться хвост, прищепнуть и расплющить пластилин (показывая на примере). Вот посмотрите дети, таким образом, у нас получился хвостик. Также, мы на голове вытачиваем пластилин, где будет клюв (формируем го и показываем детям, что получился клю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У каждого из вас на столе есть стек, которым мы нарисуем на нашей уточке глазки и крылышки. Если всем все понятно приступаем к занятию. Уточка очень ждет своих друзей.</w:t>
      </w:r>
    </w:p>
    <w:p>
      <w:pPr>
        <w:pStyle w:val="Style19"/>
        <w:spacing w:lineRule="auto" w:line="360"/>
        <w:rPr/>
      </w:pPr>
      <w:r>
        <w:rPr>
          <w:rFonts w:cs="Times New Roman" w:ascii="Times New Roman" w:hAnsi="Times New Roman"/>
          <w:iCs/>
          <w:sz w:val="28"/>
          <w:szCs w:val="28"/>
        </w:rPr>
        <w:t>Дети:</w:t>
      </w:r>
      <w:r>
        <w:rPr>
          <w:rFonts w:cs="Times New Roman" w:ascii="Times New Roman" w:hAnsi="Times New Roman"/>
          <w:sz w:val="28"/>
          <w:szCs w:val="28"/>
        </w:rPr>
        <w:t xml:space="preserve"> Да понятно, мы слепим друзе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должен следить за правильным раскатыванием деталей во время занятия, чтобы дети научились прочно их соединять, правильно прищипывать клюв и хвост. При этом если ребенок не справляется, воспитатель должен объяснить ему, как нужно сделать правильно. А в заключение занятия воспитатель предложит детям пустить всех уточек плавать по озеру, и полюбоваться на них. Какие получились красивые друзья у уточки, все разные и важные.</w:t>
      </w:r>
      <w:r>
        <w:br w:type="page"/>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Конспект занятия №5</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Подарок для Хрюши»</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Старшая</w:t>
      </w:r>
    </w:p>
    <w:p>
      <w:pPr>
        <w:pStyle w:val="Style19"/>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представления детей о домашних животных, об особенностях их внешнего облика; закрепление знаний детей о свойствах пластилина; учить детей достигать выразительной передачи формы, цвета, изображений мелких деталей объекта; воспитывать аккуратность в работе с пластилином. Вызвать у детей желание делать приятное, дарить подарки. </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Материалы: </w:t>
      </w:r>
      <w:r>
        <w:rPr>
          <w:rFonts w:cs="Times New Roman" w:ascii="Times New Roman" w:hAnsi="Times New Roman"/>
          <w:sz w:val="28"/>
          <w:szCs w:val="28"/>
        </w:rPr>
        <w:t xml:space="preserve">пластилин розового цвета, доски для лепки, стеки, тренажёр « весёлый мячик» - для разминки пальцев перед началом работы, картон яркого цвета, бумажная салфетка, тканевая салфетка (возможны дополнительные материалы: </w:t>
      </w:r>
      <w:r>
        <w:rPr>
          <w:rFonts w:cs="Times New Roman" w:ascii="Times New Roman" w:hAnsi="Times New Roman"/>
          <w:iCs/>
          <w:sz w:val="28"/>
          <w:szCs w:val="28"/>
        </w:rPr>
        <w:t>бисер, бантики),</w:t>
      </w:r>
      <w:r>
        <w:rPr>
          <w:rFonts w:cs="Times New Roman" w:ascii="Times New Roman" w:hAnsi="Times New Roman"/>
          <w:sz w:val="28"/>
          <w:szCs w:val="28"/>
        </w:rPr>
        <w:t xml:space="preserve">  дидактическое пособие для рассказывания « В деревне». </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Организационная час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Ребята, у людей есть верные друзья и помощники – домашние животны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А скажите мне, почему этих животных называют домашними?</w:t>
      </w:r>
    </w:p>
    <w:p>
      <w:pPr>
        <w:pStyle w:val="Style19"/>
        <w:spacing w:lineRule="auto" w:line="360"/>
        <w:rPr/>
      </w:pPr>
      <w:r>
        <w:rPr>
          <w:rFonts w:cs="Times New Roman" w:ascii="Times New Roman" w:hAnsi="Times New Roman"/>
          <w:b/>
          <w:sz w:val="28"/>
          <w:szCs w:val="28"/>
        </w:rPr>
        <w:t>Д.</w:t>
      </w:r>
      <w:r>
        <w:rPr>
          <w:rFonts w:cs="Times New Roman" w:ascii="Times New Roman" w:hAnsi="Times New Roman"/>
          <w:sz w:val="28"/>
          <w:szCs w:val="28"/>
        </w:rPr>
        <w:t xml:space="preserve"> Потому что живут дом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авильно. Домашние животные живут рядом с человеком, он кормит их и ухаживает за ними. В свою очередь они тоже стали полезными для человека: дают молоко, шерсть, мясо. Охраняют до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Я предлагаю вам угадать животных по загадка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Стоит копна посреди двора – спереди вилы, а сзади метла </w:t>
      </w:r>
      <w:r>
        <w:rPr>
          <w:rFonts w:cs="Times New Roman" w:ascii="Times New Roman" w:hAnsi="Times New Roman"/>
          <w:i/>
          <w:iCs/>
          <w:sz w:val="28"/>
          <w:szCs w:val="28"/>
        </w:rPr>
        <w:t>(коров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Груз везёт, сено жуёт, хвостом помахивает, гривой потряхивает. И–го–го, И–го–го, поскачу я далеко </w:t>
      </w:r>
      <w:r>
        <w:rPr>
          <w:rFonts w:cs="Times New Roman" w:ascii="Times New Roman" w:hAnsi="Times New Roman"/>
          <w:i/>
          <w:iCs/>
          <w:sz w:val="28"/>
          <w:szCs w:val="28"/>
        </w:rPr>
        <w:t>(лошад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В дом чужого не пущу, без хозяина – грущу </w:t>
      </w:r>
      <w:r>
        <w:rPr>
          <w:rFonts w:cs="Times New Roman" w:ascii="Times New Roman" w:hAnsi="Times New Roman"/>
          <w:i/>
          <w:iCs/>
          <w:sz w:val="28"/>
          <w:szCs w:val="28"/>
        </w:rPr>
        <w:t>(соба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акие вы молодцы! Правильно назвали всех животных, но про одно забыли. Попробуйте угадать, кто спрятался от нас в этой загадк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Чок – Чок, пятач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зади розовый крюч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среди бочон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Голос тонок, звон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луже я лежать люблю,</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 похрюкивать: «Хрю–Хрю»</w:t>
      </w:r>
    </w:p>
    <w:p>
      <w:pPr>
        <w:pStyle w:val="Style19"/>
        <w:spacing w:lineRule="auto" w:line="360"/>
        <w:rPr>
          <w:rFonts w:ascii="Times New Roman" w:hAnsi="Times New Roman" w:cs="Times New Roman"/>
          <w:sz w:val="28"/>
          <w:szCs w:val="28"/>
        </w:rPr>
      </w:pPr>
      <w:r>
        <w:rPr>
          <w:rFonts w:cs="Times New Roman" w:ascii="Times New Roman" w:hAnsi="Times New Roman"/>
          <w:b/>
          <w:sz w:val="28"/>
          <w:szCs w:val="28"/>
        </w:rPr>
        <w:t>Д.</w:t>
      </w:r>
      <w:r>
        <w:rPr>
          <w:rFonts w:cs="Times New Roman" w:ascii="Times New Roman" w:hAnsi="Times New Roman"/>
          <w:sz w:val="28"/>
          <w:szCs w:val="28"/>
        </w:rPr>
        <w:t xml:space="preserve"> Это свинья </w:t>
      </w:r>
      <w:r>
        <w:rPr>
          <w:rFonts w:cs="Times New Roman" w:ascii="Times New Roman" w:hAnsi="Times New Roman"/>
          <w:i/>
          <w:iCs/>
          <w:sz w:val="28"/>
          <w:szCs w:val="28"/>
        </w:rPr>
        <w:t>(поросён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авильно. Ребята, расскажу вам по секрету, к нам в гости приехал настоящий родственник свиньи. Угадайт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 Филей и Степашкой очень я друж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 с Каркушей также потрещать люблю,</w:t>
      </w:r>
    </w:p>
    <w:p>
      <w:pPr>
        <w:pStyle w:val="Style19"/>
        <w:spacing w:lineRule="auto" w:line="360"/>
        <w:rPr/>
      </w:pPr>
      <w:r>
        <w:rPr>
          <w:rFonts w:cs="Times New Roman" w:ascii="Times New Roman" w:hAnsi="Times New Roman"/>
          <w:sz w:val="28"/>
          <w:szCs w:val="28"/>
        </w:rPr>
        <w:t xml:space="preserve">А зовусь Я </w:t>
      </w:r>
      <w:r>
        <w:rPr>
          <w:rFonts w:cs="Times New Roman" w:ascii="Times New Roman" w:hAnsi="Times New Roman"/>
          <w:i/>
          <w:iCs/>
          <w:sz w:val="28"/>
          <w:szCs w:val="28"/>
        </w:rPr>
        <w:t>(Хрюшей)</w:t>
      </w:r>
      <w:r>
        <w:rPr>
          <w:rFonts w:cs="Times New Roman" w:ascii="Times New Roman" w:hAnsi="Times New Roman"/>
          <w:sz w:val="28"/>
          <w:szCs w:val="28"/>
        </w:rPr>
        <w:t xml:space="preserve"> милые друзь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ак встречайте гостя (воспитатель вносит игрушк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дравствуйте, а вот и 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Ребята, наш гость приехал посмотреть, чем мы занимаемся, во что играем, и он очень хочет найти друзей. Но с дороги он устал, да и мы засиделись. Давайте покажем нашему гостю, как мы умеем снимать усталость и поднимать настроение.</w:t>
      </w:r>
    </w:p>
    <w:p>
      <w:pPr>
        <w:pStyle w:val="Style19"/>
        <w:spacing w:lineRule="auto" w:line="360"/>
        <w:rPr/>
      </w:pPr>
      <w:r>
        <w:rPr>
          <w:rFonts w:cs="Times New Roman" w:ascii="Times New Roman" w:hAnsi="Times New Roman"/>
          <w:b/>
          <w:sz w:val="28"/>
          <w:szCs w:val="28"/>
        </w:rPr>
        <w:t>Физ. минутка</w:t>
      </w:r>
      <w:r>
        <w:rPr>
          <w:rFonts w:cs="Times New Roman" w:ascii="Times New Roman" w:hAnsi="Times New Roman"/>
          <w:sz w:val="28"/>
          <w:szCs w:val="28"/>
        </w:rPr>
        <w:t xml:space="preserve"> «Поросят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Лентяи – поросятки (округлить руки вдоль туловищ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е делают заряд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 стали неуклюжи (раскачиваться из сторон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Не вылезти из лужи </w:t>
      </w:r>
      <w:r>
        <w:rPr>
          <w:rFonts w:cs="Times New Roman" w:ascii="Times New Roman" w:hAnsi="Times New Roman"/>
          <w:i/>
          <w:iCs/>
          <w:sz w:val="28"/>
          <w:szCs w:val="28"/>
        </w:rPr>
        <w:t>(в сторон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икак, никак, ника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А наши – то ребятки (руки поднять вверх, к плеча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се делают зарядку (пальцы сжаты в кулач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 делают как нужно (руки в стороны, пальцы разжа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Вот так, вот так! </w:t>
      </w:r>
      <w:r>
        <w:rPr>
          <w:rFonts w:cs="Times New Roman" w:ascii="Times New Roman" w:hAnsi="Times New Roman"/>
          <w:i/>
          <w:iCs/>
          <w:sz w:val="28"/>
          <w:szCs w:val="28"/>
        </w:rPr>
        <w:t>(Руки к плеча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Шагают в ногу дружно </w:t>
      </w:r>
      <w:r>
        <w:rPr>
          <w:rFonts w:cs="Times New Roman" w:ascii="Times New Roman" w:hAnsi="Times New Roman"/>
          <w:i/>
          <w:iCs/>
          <w:sz w:val="28"/>
          <w:szCs w:val="28"/>
        </w:rPr>
        <w:t>(ходьба на мест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т так, вот так!</w:t>
      </w:r>
    </w:p>
    <w:p>
      <w:pPr>
        <w:pStyle w:val="Style19"/>
        <w:spacing w:lineRule="auto" w:line="360"/>
        <w:rPr/>
      </w:pPr>
      <w:r>
        <w:rPr>
          <w:rFonts w:cs="Times New Roman" w:ascii="Times New Roman" w:hAnsi="Times New Roman"/>
          <w:sz w:val="28"/>
          <w:szCs w:val="28"/>
        </w:rPr>
        <w:t xml:space="preserve">Воспитатель: Ребята, Хрюша мне по секрету сказал, что очень хотел бы иметь свой портрет. А давайте, по поводу нашего знакомства, нарисуем портрет Хрюши и подарим ему? </w:t>
      </w:r>
      <w:r>
        <w:rPr>
          <w:rFonts w:cs="Times New Roman" w:ascii="Times New Roman" w:hAnsi="Times New Roman"/>
          <w:i/>
          <w:iCs/>
          <w:sz w:val="28"/>
          <w:szCs w:val="28"/>
        </w:rPr>
        <w:t>(ответы детей)</w:t>
      </w:r>
      <w:r>
        <w:rPr>
          <w:rFonts w:cs="Times New Roman" w:ascii="Times New Roman" w:hAnsi="Times New Roman"/>
          <w:sz w:val="28"/>
          <w:szCs w:val="28"/>
        </w:rPr>
        <w:t>.</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А рисовать мы будем не красками, а пластилином. У меня есть волшебные мячики, которые разогреют наши пальчики </w:t>
      </w:r>
      <w:r>
        <w:rPr>
          <w:rFonts w:cs="Times New Roman" w:ascii="Times New Roman" w:hAnsi="Times New Roman"/>
          <w:i/>
          <w:iCs/>
          <w:sz w:val="28"/>
          <w:szCs w:val="28"/>
        </w:rPr>
        <w:t>(раздать тренажёры)</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Разминка для ру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Жили – были поросятки </w:t>
      </w:r>
      <w:r>
        <w:rPr>
          <w:rFonts w:cs="Times New Roman" w:ascii="Times New Roman" w:hAnsi="Times New Roman"/>
          <w:i/>
          <w:iCs/>
          <w:sz w:val="28"/>
          <w:szCs w:val="28"/>
        </w:rPr>
        <w:t>(мяч сжимать в руках)</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 полянке у ре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Рано утром просыпались </w:t>
      </w:r>
      <w:r>
        <w:rPr>
          <w:rFonts w:cs="Times New Roman" w:ascii="Times New Roman" w:hAnsi="Times New Roman"/>
          <w:i/>
          <w:iCs/>
          <w:sz w:val="28"/>
          <w:szCs w:val="28"/>
        </w:rPr>
        <w:t>(круговые движе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мывали пятачки (около носа, пальца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Мыли ушки и копытца. </w:t>
      </w:r>
      <w:r>
        <w:rPr>
          <w:rFonts w:cs="Times New Roman" w:ascii="Times New Roman" w:hAnsi="Times New Roman"/>
          <w:i/>
          <w:iCs/>
          <w:sz w:val="28"/>
          <w:szCs w:val="28"/>
        </w:rPr>
        <w:t>(Переминая мяч)</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х, и тёплая водиц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Ну вот, мы разогрели наши ладошки и пальчики, отложили мячи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Туловище: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усочек пластилина на ладошку положил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 ладошкою прикрыли. В ручках пластилин крутил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шарик быстро превратил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иложили и прижали, Ручки наши не устали.</w:t>
      </w:r>
    </w:p>
    <w:p>
      <w:pPr>
        <w:pStyle w:val="Style19"/>
        <w:spacing w:lineRule="auto" w:line="360"/>
        <w:rPr/>
      </w:pPr>
      <w:r>
        <w:rPr>
          <w:rFonts w:cs="Times New Roman" w:ascii="Times New Roman" w:hAnsi="Times New Roman"/>
          <w:sz w:val="28"/>
          <w:szCs w:val="28"/>
        </w:rPr>
        <w:t xml:space="preserve">Скатать шар, расплющить его в центре заготовки </w:t>
      </w:r>
      <w:r>
        <w:rPr>
          <w:rFonts w:cs="Times New Roman" w:ascii="Times New Roman" w:hAnsi="Times New Roman"/>
          <w:i/>
          <w:iCs/>
          <w:sz w:val="28"/>
          <w:szCs w:val="28"/>
        </w:rPr>
        <w:t>(на середине картонной основы нарисован круг)</w:t>
      </w:r>
      <w:r>
        <w:rPr>
          <w:rFonts w:cs="Times New Roman" w:ascii="Times New Roman" w:hAnsi="Times New Roman"/>
          <w:sz w:val="28"/>
          <w:szCs w:val="28"/>
        </w:rPr>
        <w:t>, размазать пластилин, не заезжая за края контур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Глазки сделаем легко, Наши ручки могут всё.</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катать два шарика – горошины, из пластилина чёрного цвета, прилепить глаз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ожки (копытц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олстую колбаску раскатаем мы сейчас,</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перёд – назад ладошки движутся у нас.</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катать короткую толстую колбаску, отделить кусок на пятачок, оставшуюся разделить пополам. Прикрепить ножки под туловищем, стеком сделать надрезы – копытц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Хвости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т большого куска отщипнули кусоче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 сделали хрюшке хвостик – крючоче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катать тонкую колбаску, прикрепить сбоку и закрути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ш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Шарик быстро мы скатае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месте в блинчик превращае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Чтобы ушки получить, надо стеком раздели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катать шарик, приплюснуть, разделить на четыре половинки, взять два треугольника и прикрепить к основ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ятач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нова шарик мы скатае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 в ладошках прижимае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лучился чок–да–ч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Аккуратный пятачо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катать шар, приплюснуть, приложить на туловищ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Вот портрет готов. И мы с удовольствием подарим его нашему гостю, но обязательно ребята, скажем от кого: «Хрюше на память от Егор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ремя проведения занятия – 25 минут</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rPr>
          <w:rFonts w:ascii="Times New Roman" w:hAnsi="Times New Roman" w:cs="Times New Roman"/>
          <w:sz w:val="28"/>
          <w:szCs w:val="28"/>
        </w:rPr>
      </w:pPr>
      <w:r>
        <w:rPr>
          <w:rFonts w:cs="Times New Roman" w:ascii="Times New Roman" w:hAnsi="Times New Roman"/>
          <w:b/>
          <w:sz w:val="28"/>
          <w:szCs w:val="28"/>
        </w:rPr>
        <w:t>Конспект занятия №6</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Мышка»</w:t>
      </w:r>
    </w:p>
    <w:p>
      <w:pPr>
        <w:pStyle w:val="Style19"/>
        <w:spacing w:lineRule="auto" w:line="360"/>
        <w:rPr/>
      </w:pPr>
      <w:r>
        <w:rPr>
          <w:rFonts w:cs="Times New Roman" w:ascii="Times New Roman" w:hAnsi="Times New Roman"/>
          <w:b/>
          <w:sz w:val="28"/>
          <w:szCs w:val="28"/>
        </w:rPr>
        <w:t>Группа:</w:t>
      </w:r>
      <w:r>
        <w:rPr>
          <w:rFonts w:cs="Times New Roman" w:ascii="Times New Roman" w:hAnsi="Times New Roman"/>
          <w:sz w:val="28"/>
          <w:szCs w:val="28"/>
        </w:rPr>
        <w:t xml:space="preserve"> Подготовительная</w:t>
      </w:r>
    </w:p>
    <w:p>
      <w:pPr>
        <w:pStyle w:val="Style19"/>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создание у детей эмоционального отклика на образ мышки и желания передавать его в лепке; закрепление приемов создания в лепке овальной формы, умение передавать характерные особенности строения туловища мышки, форму и расположение ушей и хвоста; формирование умения добиваться в лепке выразительности передачи позы животного, применять стеку.</w:t>
      </w:r>
    </w:p>
    <w:p>
      <w:pPr>
        <w:pStyle w:val="Style19"/>
        <w:spacing w:lineRule="auto" w:line="360"/>
        <w:rPr/>
      </w:pPr>
      <w:r>
        <w:rPr>
          <w:rFonts w:cs="Times New Roman" w:ascii="Times New Roman" w:hAnsi="Times New Roman"/>
          <w:b/>
          <w:sz w:val="28"/>
          <w:szCs w:val="28"/>
        </w:rPr>
        <w:t>Материалы:</w:t>
      </w:r>
      <w:r>
        <w:rPr>
          <w:rFonts w:cs="Times New Roman" w:ascii="Times New Roman" w:hAnsi="Times New Roman"/>
          <w:sz w:val="28"/>
          <w:szCs w:val="28"/>
        </w:rPr>
        <w:t xml:space="preserve"> для двоих детей сидящих за столом, должны быть заготовлены лист плотной бумаги с изображением двух норок и лабиринта подземных ходов между ними, пластилин, стеки, иллюстрации с изображением мышек, игрушка, музыкальное сопровожде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идактическая игра «Помоги мышатам встретиться»</w:t>
      </w:r>
    </w:p>
    <w:p>
      <w:pPr>
        <w:pStyle w:val="Style19"/>
        <w:spacing w:lineRule="auto" w:line="360"/>
        <w:rPr/>
      </w:pPr>
      <w:r>
        <w:rPr>
          <w:rFonts w:cs="Times New Roman" w:ascii="Times New Roman" w:hAnsi="Times New Roman"/>
          <w:b/>
          <w:sz w:val="28"/>
          <w:szCs w:val="28"/>
        </w:rPr>
        <w:t>Опорные слова:</w:t>
      </w:r>
      <w:r>
        <w:rPr>
          <w:rFonts w:cs="Times New Roman" w:ascii="Times New Roman" w:hAnsi="Times New Roman"/>
          <w:sz w:val="28"/>
          <w:szCs w:val="28"/>
        </w:rPr>
        <w:t xml:space="preserve"> приплюснутое туловище, норушка, расплющить, примазать.</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ассматривание картинок, игрушек, иллюстраций с изображением мыше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спрашивает у детей, какие рассказы и сказки о мышках они знают. Затем показывает картинку с изображением мышки, игрушку – мышк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обращает внимание детей на листы бумаги, которые находятся у них на столах. Затем, объясняю, что это настольная игра, которая называется «Помоги мышатам встретить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ля того, чтобы в нее могли играть надо рассмотреть и уточнить представления о характерных особенностях внешнего вида этого животного: мышка маленькая, очень подвижная, у нее остренькая мордочка, длинное приплюснутое туловище, короткие ножки и длинный хвос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лагодаря строению тела мышка может пролезть в маленькое отверстие. Мышки живут в норках и поэтому называются – норушкам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Физкультминутк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Вышли мыш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ышли мышки как-то раз. (ходьба на мест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глядеть, который час. (повороты влево – вправо, пальцы «трубочка» перед глаза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аз, два, три, четыре, (хлопки над головой в ладош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ышки дернули за гири. («дернули» за гир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друг раздался страшный звон (хлопки перед собо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бежали мышки вон. (бег на мест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адимся за столы. Воспитатель спрашивает, с чего дети начнут лепить мышку, какой формы будет ее туловище, как можно оттянуть головку, и как пальцами оттянуть острый носи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ем, кто затрудняется показать, как сделать ушки (скатать два маленьких шарика, расплющить их в ладонях и примазать к голове). Объяснить, как вылепить хвостик, чтобы один конец, который у туловища был толще, а другой тоньш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ем, кто справится с передачей формы, воспитатель предлагает вылепить разных мышек: испуганную и сжавшуюся в комок, или убегающую от кошки, или к чему – то прислушивающую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 окончании занятия дети играют в игру. Их мышки по очереди проходят лабиринт и встречаются.</w:t>
      </w:r>
      <w:r>
        <w:br w:type="page"/>
      </w:r>
    </w:p>
    <w:p>
      <w:pPr>
        <w:pStyle w:val="Style19"/>
        <w:spacing w:lineRule="auto" w:line="360"/>
        <w:jc w:val="center"/>
        <w:rPr>
          <w:rFonts w:ascii="Times New Roman" w:hAnsi="Times New Roman" w:cs="Times New Roman"/>
          <w:sz w:val="28"/>
          <w:szCs w:val="28"/>
        </w:rPr>
      </w:pPr>
      <w:r>
        <w:rPr>
          <w:rFonts w:cs="Times New Roman" w:ascii="Times New Roman" w:hAnsi="Times New Roman"/>
          <w:b/>
          <w:sz w:val="28"/>
          <w:szCs w:val="28"/>
        </w:rPr>
        <w:t>Конспекты занятий по конструированию</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Построим домик». </w:t>
      </w:r>
    </w:p>
    <w:p>
      <w:pPr>
        <w:pStyle w:val="Style19"/>
        <w:spacing w:lineRule="auto" w:line="360"/>
        <w:rPr/>
      </w:pPr>
      <w:r>
        <w:rPr>
          <w:rFonts w:cs="Times New Roman" w:ascii="Times New Roman" w:hAnsi="Times New Roman"/>
          <w:b/>
          <w:sz w:val="28"/>
          <w:szCs w:val="28"/>
        </w:rPr>
        <w:t xml:space="preserve">Группа: </w:t>
      </w:r>
      <w:r>
        <w:rPr>
          <w:rFonts w:cs="Times New Roman" w:ascii="Times New Roman" w:hAnsi="Times New Roman"/>
          <w:sz w:val="28"/>
          <w:szCs w:val="28"/>
        </w:rPr>
        <w:t>Старшая</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привлечь внимание детей к строительному материалу, к его конструктивным возможностям. Научить удерживать внимание, понимать просьбу взрослого и действовать в соответствии с не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Материал: строительный набор (настольный или напольный), игрушка Петушок. </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1</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то это так громко поет: "Ку-ка-ре-ку!" Это Петушок пришел к нам в гости. Вот он какой: "Масляна головушка, шелкова бородушка". Где же он у нас будет жить? Давайте построим ему домик!" Воспитатель строит любой домик, не заостряя внимания детей на способах конструирования, на деталях, их названиях. Дети наблюдают, "помогают", по просьбе воспитателя берут, ставят детали на указанное место. По окончании постройки дети играют с петушком и домиком.</w:t>
      </w:r>
    </w:p>
    <w:p>
      <w:pPr>
        <w:pStyle w:val="Style19"/>
        <w:spacing w:lineRule="auto" w:line="360"/>
        <w:rPr/>
      </w:pPr>
      <w:r>
        <w:rPr>
          <w:rFonts w:cs="Times New Roman" w:ascii="Times New Roman" w:hAnsi="Times New Roman"/>
          <w:b/>
          <w:sz w:val="28"/>
          <w:szCs w:val="28"/>
        </w:rPr>
        <w:t xml:space="preserve">Занятия </w:t>
      </w:r>
      <w:r>
        <w:rPr>
          <w:rFonts w:cs="Times New Roman" w:ascii="Times New Roman" w:hAnsi="Times New Roman"/>
          <w:b/>
          <w:iCs/>
          <w:sz w:val="28"/>
          <w:szCs w:val="28"/>
        </w:rPr>
        <w:t xml:space="preserve">2, </w:t>
      </w:r>
      <w:r>
        <w:rPr>
          <w:rFonts w:cs="Times New Roman" w:ascii="Times New Roman" w:hAnsi="Times New Roman"/>
          <w:b/>
          <w:sz w:val="28"/>
          <w:szCs w:val="28"/>
        </w:rPr>
        <w:t>3.</w:t>
      </w:r>
      <w:r>
        <w:rPr>
          <w:rFonts w:cs="Times New Roman" w:ascii="Times New Roman" w:hAnsi="Times New Roman"/>
          <w:sz w:val="28"/>
          <w:szCs w:val="28"/>
        </w:rPr>
        <w:t xml:space="preserve"> Два занятия можно провести по аналогии с •первым: построить домик для зайчика, котика.</w:t>
      </w:r>
    </w:p>
    <w:p>
      <w:pPr>
        <w:pStyle w:val="Style19"/>
        <w:spacing w:lineRule="auto" w:line="360"/>
        <w:rPr/>
      </w:pPr>
      <w:r>
        <w:rPr>
          <w:rFonts w:cs="Times New Roman" w:ascii="Times New Roman" w:hAnsi="Times New Roman"/>
          <w:b/>
          <w:sz w:val="28"/>
          <w:szCs w:val="28"/>
        </w:rPr>
        <w:t xml:space="preserve">Тема: </w:t>
      </w:r>
      <w:r>
        <w:rPr>
          <w:rFonts w:cs="Times New Roman" w:ascii="Times New Roman" w:hAnsi="Times New Roman"/>
          <w:sz w:val="28"/>
          <w:szCs w:val="28"/>
        </w:rPr>
        <w:t>«Стульчик для петушка»</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научить детей совершать элементарные действия с одинаковыми деталями. Познакомить с кубиком. Научить действовать по слову воспитателя, совершать игровые действия, акцентировать внимание на красном цвете. Способствовать речевой активности детей, гуманным взаимоотношениям, желанию общаться, понимать слова и выражения: «сидит», «побежал»</w:t>
      </w:r>
    </w:p>
    <w:p>
      <w:pPr>
        <w:pStyle w:val="Style19"/>
        <w:spacing w:lineRule="auto" w:line="360"/>
        <w:rPr/>
      </w:pPr>
      <w:r>
        <w:rPr>
          <w:rFonts w:cs="Times New Roman" w:ascii="Times New Roman" w:hAnsi="Times New Roman"/>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кубики разного цвета и петушки (игру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4</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тей усадить за стол, перед ними выложить кубики разного цвета. Воспитатель сидит вместе с детьми, берет красный кубик и предлагает каждому ребенку тоже найти такую же деталь и поставить перед собой. Затем берет петушка, ставит на кубик и предлагает малышам повторить действие. "А теперь все наши петушки запоют: "Ку-ка-ре-ку". Мой петушок услышал песенку и пришел в гости к вашим петушкам. "Здравствуй, Олечкин петушок!" "Здравствуй, Танечкин петушок!" Побежали петушки гулять. Догоню-догоню! Все петушки садятся на свои стульчики. Не догнал вас мой петушок?" и т.д.</w:t>
      </w:r>
    </w:p>
    <w:p>
      <w:pPr>
        <w:pStyle w:val="Style19"/>
        <w:spacing w:lineRule="auto" w:line="360"/>
        <w:rPr/>
      </w:pPr>
      <w:r>
        <w:rPr>
          <w:rFonts w:cs="Times New Roman" w:ascii="Times New Roman" w:hAnsi="Times New Roman"/>
          <w:b/>
          <w:sz w:val="28"/>
          <w:szCs w:val="28"/>
        </w:rPr>
        <w:t>Тема «</w:t>
      </w:r>
      <w:r>
        <w:rPr>
          <w:rFonts w:cs="Times New Roman" w:ascii="Times New Roman" w:hAnsi="Times New Roman"/>
          <w:sz w:val="28"/>
          <w:szCs w:val="28"/>
        </w:rPr>
        <w:t>Башня»</w:t>
      </w:r>
    </w:p>
    <w:p>
      <w:pPr>
        <w:pStyle w:val="Style19"/>
        <w:spacing w:lineRule="auto" w:line="360"/>
        <w:rPr/>
      </w:pPr>
      <w:r>
        <w:rPr>
          <w:rFonts w:cs="Times New Roman" w:ascii="Times New Roman" w:hAnsi="Times New Roman"/>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научить детей действовать по заказу воспитателя, устанавливать детали друг на друга, акцентировать внимание на синем цвете. Способствовать речевому общению детей.</w:t>
      </w:r>
    </w:p>
    <w:p>
      <w:pPr>
        <w:pStyle w:val="Style19"/>
        <w:spacing w:lineRule="auto" w:line="360"/>
        <w:rPr/>
      </w:pPr>
      <w:r>
        <w:rPr>
          <w:rFonts w:cs="Times New Roman" w:ascii="Times New Roman" w:hAnsi="Times New Roman"/>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кубики красного и синего цвет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5</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оказывает и подробно объясняет процесс возведения постройки (использует синие кубики): "Я найду синий кубик, поставлю его перед собой на столе, теперь возьму еще одни такой же кубик и поставлю его вот так на этот кубик, подровняю, чтобы ровно стоял, теперь возьму еще один кубик и поставлю сверху, тоже подровняю. Вот такая башня получилась. А кто сумеет такую же построить?" Воспитатель помогает детям строить, учит игровым действиям, аналогично предыдущему занятию.</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я 6, 7, 8</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Теме "Башня" можно посвятить 3-4 занятия. На следующем занятии детей учат строить башенку из трех желтых кубиков. Лучше рассмотреть с детьми образец воспитателя, подробно показать и объяснить, как ее строить. ("Кубик на кубик, кубик на кубик, вот и получилась башня".) Следует поупражнять детей в названии постройки. "Танечка, что это у нас? Правильно, башня, а что у тебя? Молодец!" Можно использовать прием поэтапного конструирования. ("Я взяла кубик и Наташа - возьми, и Саша" и т.д.)</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альше воспитатель знакомит детей с кирпичиком, учит малышей строить башенку из четырех кирпичиков зеленого цвета. Рассматривает вместе с детьми образец. Подробно объясняет приемы конструирова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процессе работы воспитатель оказывает детям дифференцированную помощь, подсказывает, задает вопросы, поощряет действия детей. Если он видит, что малышам трудно, то опять использует прием поэтапного конструирова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 четвертом занятии, посвященном этой теме, можно научить ребят строить башенку из четырех красных кирпичиков. При этом обратить внимание детей на то, что башня красная. На этом занятии можно не использовать прием поэтапного конструирования.</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Дорожка»</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 xml:space="preserve">научить детей элементарным действиям с одинаковыми строительными деталями (приставлять кирпичики друг к другу, узкой короткой гранью). Научить узнавать кирпичик, акцентировать внимание на зеленом цвете. Развить желание общаться. Научить игровым действиям, произносить "прыг-прыг". </w:t>
      </w:r>
    </w:p>
    <w:p>
      <w:pPr>
        <w:pStyle w:val="Style19"/>
        <w:spacing w:lineRule="auto" w:line="360"/>
        <w:rPr/>
      </w:pPr>
      <w:r>
        <w:rPr>
          <w:rFonts w:cs="Times New Roman" w:ascii="Times New Roman" w:hAnsi="Times New Roman"/>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кирпичики разного цвета, игру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9</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напоминает детям, как они сегодня гуляли по дорожкам, играли на дорожке. "Скачут по дорожке маленькие ножки". И предлагает построить дорожку для куколки или зайчика. Подробно показывает, объясняет, как прикладывать кирпичики друг к Другу, как их уравнивать. Построив дорожку, ребенок играет. Можно предложить детям украсить свои дорожки по краям елочками. "Гуляет Олечкин зайчик по дорожк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учит детей игровым движениям. Сначала сам водит куклу, потом предлагает взять куколку за одну руку, а воспитатель ведет за другую, и затем предоставляет играть самостоятельно, постоянно активизирует речь детей: "Что ты построила, как зовут куколку".</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10</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повторить с детьми строительство узких длинных дорожек, предложив построить желтую дорожку. Дети играют с постройками: "сажают елочки". Внимание малышей заостряется на том, что дорожки желтые и цветочки желтые.</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11</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 третьем занятии целесообразно научить детей строить широкую красную дорожку. Воспитатель предварительно строит две дорожки - одну желтую, такую как строили на прошлом занятии, другую красную, широкую (из 6 кирпичиков). Обращая внимание детей на эти дорожки, он подчеркивает: "сегодня будем строить другую дорожку. Эта такая, а эта - не такая". Показывает, объясняет приемы работы: прикладывать кирпичики друг к другу теперь нужно по-другому (длинной узкой гранью). "Кирпичик к кирпичику, кирпичик к кирпичику, бот и получилась дорога!" Таким образом, дает детям представление о целой постройке и о частях, из которых она состоит.</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1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 заключительном занятии данной темы целесообразно закрепить у детей навыки, приобретенные на предыдущих занятиях. С этой целью каждому ребенку предлагается построить дорожку определенного цвета и подобрать такого же цвета клубочек (мячик, шарик). Воспитатель помогает детям советом, подбадривает, задает вопросы. В конце занятия предлагает поиграть с клубочками. "Все ребята будут сейчас котятами, а котята любят катать клубочки, я буду мама-кошечка. Котик Вовочка, лови свой клубочек". Обычно детей забавляет эта игра. Ее можно перенести сразу в игру вне занятия, построить с детьми на полу дорожки и научить их, сидя с двух ее противоположных концов, перекатывать клубочки или мячики друг к другу. Благодаря подобным приемам дети учатся вступать друг с другом в контак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pPr>
      <w:r>
        <w:rPr>
          <w:rFonts w:cs="Times New Roman" w:ascii="Times New Roman" w:hAnsi="Times New Roman"/>
          <w:b/>
          <w:sz w:val="28"/>
          <w:szCs w:val="28"/>
        </w:rPr>
        <w:t xml:space="preserve">Тема: </w:t>
      </w:r>
      <w:r>
        <w:rPr>
          <w:rFonts w:cs="Times New Roman" w:ascii="Times New Roman" w:hAnsi="Times New Roman"/>
          <w:sz w:val="28"/>
          <w:szCs w:val="28"/>
        </w:rPr>
        <w:t>«Стол и стул»</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поупражнять детей в одновременном действии с деталями двух видов - кубиками и кирпичиками, учить различать их. Научить приему накладывания и прикладывания деталей. Научить детей строить и объединять постройки по смыслу сюжета. Побудить детей к общению. Научить слушать и понимать объяснения.</w:t>
      </w:r>
    </w:p>
    <w:p>
      <w:pPr>
        <w:pStyle w:val="Style19"/>
        <w:spacing w:lineRule="auto" w:line="360"/>
        <w:rPr/>
      </w:pPr>
      <w:r>
        <w:rPr>
          <w:rFonts w:cs="Times New Roman" w:ascii="Times New Roman" w:hAnsi="Times New Roman"/>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кубики и кирпичики желтого цвета, игру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13</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едлагает детям образец постройки, чтобы они рассмотрели его. Обращает внимание на цвет сооружения. Подробно показывает, объясняет, как строить, предлагает построить: сначала стол, затем после объяснения - стул.</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14</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 втором занятии, посвященном этой теме, дети могут построить стол (зеленый) и два стула (желтых), стоящих с двух сторон. Воспитатель подробно показывает, объясняет, как строить. На этом занятии целесообразно опять применить прием поэтапного конструирования. "Сначала построим стол. Вот как его нужно строить..." Нужно "предложить" матрешкам поиграть с детьми. "Матрешка села на стульчик, посидела и пошла, гулять, пришла домой, села на стульчик, отдыхает". Воспитатель побуждает детей произносить слова: стол, стул, сидит, пляшет.</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15</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научить малышей строить стол и кресло синего цвета. Нужно рассмотреть образец. Научить детей называть предметы. Как строить стол, можно не показывать, а как строить кресло, показать необходимо. "Нужно поставить синий кубик, рядом с ним еще синий - получится сидение, рядом с этим кубиком поставить еще синий кирпичик, с этим рядом тоже такой же кирпич. Получилась спинка кресла". Если на первом занятии по данной теме воспитатель раскладывал перед каждым ребенком детали, группируя их по видам (кубики отдельно, кирпичики отдельно), то теперь их можно положить все вместе, усложнив перед детьми задачу при их отборе.</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16</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ключительным занятием по теме "Стол и стул" может быть игра-повторение. Воспитатель сдвигает два стола. Перед каждым ребенком подобраны детали, у одних - красного цвета, у других - желтого и т.д. Кроме закрепления у детей навыков, умений, которыми малыши овладели на прошлых занятиях, на этом можно поупражнять малышей отличать постройку по цвету. "У Тани вот какой красивый стул, красный, а у Вовы - синий". Занятие можно построить так: "Давайте поиграем. Угадайте, что я построю сейчас для этой матрешки в красном платье". Строит предметы мебели, предлагает сделать такой же. "Угадайте, что я построила?" Воспитатель кладет на сооружение куколку. Дети могут угадать - диван. А если не скажут, воспитатель подсказывает и предлагает детям построить такой же диванчик и уложить на него спать куколку. (Игрушки воспитатель подбирает такие, чтобы они соответствовали размерам детских построек.)</w:t>
      </w:r>
    </w:p>
    <w:p>
      <w:pPr>
        <w:pStyle w:val="Style19"/>
        <w:spacing w:lineRule="auto" w:line="360"/>
        <w:rPr/>
      </w:pPr>
      <w:r>
        <w:rPr>
          <w:rFonts w:cs="Times New Roman" w:ascii="Times New Roman" w:hAnsi="Times New Roman"/>
          <w:b/>
          <w:sz w:val="28"/>
          <w:szCs w:val="28"/>
        </w:rPr>
        <w:t xml:space="preserve">Тема: </w:t>
      </w:r>
      <w:r>
        <w:rPr>
          <w:rFonts w:cs="Times New Roman" w:ascii="Times New Roman" w:hAnsi="Times New Roman"/>
          <w:sz w:val="28"/>
          <w:szCs w:val="28"/>
        </w:rPr>
        <w:t>«Машины»</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научить приему накладывания деталей, различать постройки по цвету. Познакомить с новой деталью - пластиной (толстой). Научить произносить "би-би", понимать слова: "едет", "большая", "маленькая". Научить игровым действиям.</w:t>
      </w:r>
    </w:p>
    <w:p>
      <w:pPr>
        <w:pStyle w:val="Style19"/>
        <w:spacing w:lineRule="auto" w:line="360"/>
        <w:rPr/>
      </w:pPr>
      <w:r>
        <w:rPr>
          <w:rFonts w:cs="Times New Roman" w:ascii="Times New Roman" w:hAnsi="Times New Roman"/>
          <w:b/>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красные и зеленые кубики и кирпичики, игру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17</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 кирпичик я положила кубик. Получилась маленькая машинка. Я построю машину для зайчика. Чтобы он покатался, посади зайчика. Поехала маленькая машинка!" (Передвигает ее.) А сейчас поедет на машине мишка, он поедет на большой машине. Вот как ее надо строить. Подложить пластину, а на нее кубик. Поехали мои машины. Как машины гудят? Би-би-би!" - побуждает детей произносить эти звуки. Дети катают на машинах игру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18</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научить детей строить автобус. Целесообразно провести обследование образца и показ приемов. На этом занятии воспитатель продолжает знакомить детей с пластиной и учит накладывать формы, приставляя их друг к друг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Я положу вот такую красную пластину, а на нее положу сначала желтый кубик, рядом с ним еще один такой же кубик. Подровняю, чтобы все кубики на пластине лежали ровно, рядом друг с другом. Вот какой автобус получился! Поехал мой автобус!" Предлагает малышам поиграть с постройкой.</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19</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предложить детям  построить автобус и грузовик по образцу. Воспитатель до занятия строит автобус и грузовик из синих деталей. Если на прошлом занятии дети справились с заданием, то можно способы конструирования не объяснять, а помогать им вопросом, советом, обращать к образцу, помогать действием при необходимост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20</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следнее занятие по теме "Машина" можно провести тоже в форме игры-повторения. "Угадай, что я построила и построй такой же". А к концу занятия воспитатель предлагает малышам положить на кирпичик два кубика. "Это мы построили вагончики". В конце занятия воспитатель ставит все построенные вагончики в ряд (соблюдая интервал в 1 см). "Что это мы все вместе построили?" Дети обычно догадываются: "Поезд". Занятие можно закончить подвижной игрой "Поезд", сопровождая ее песенкой.</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Заборчик»</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научить детей устанавливать кирпичики в ряд на узкую, длинную грань, плотно приставляя, их друг к другу; понимать слова: "забор", "строю", "матрешки", "сидят", "бегают", "идут". Произносить звукоподражание "топ-топ". Понимать выражения "приставь кирпичик к кирпичику", "построй ровно".</w:t>
      </w:r>
    </w:p>
    <w:p>
      <w:pPr>
        <w:pStyle w:val="Style19"/>
        <w:spacing w:lineRule="auto" w:line="360"/>
        <w:rPr/>
      </w:pPr>
      <w:r>
        <w:rPr>
          <w:rFonts w:cs="Times New Roman" w:ascii="Times New Roman" w:hAnsi="Times New Roman"/>
          <w:b/>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для каждого ребенка по 6-7 синих кирпичиков, игру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21</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еобходимо вспомнить с детьми, как они рассматривали забор детского сада. Воспитатель обращает внимание на образец, анализирует его, показывает приемы конструирова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конце занятия обращает внимание детей, что заборчики у всех получились ровные. Предлагает детям поиграть с матрешками. "Побежали матрешки возле забора, а теперь назад побежали! Сели на заборчик, посидели, опять побежал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2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дача усложняется, можно предложить детям построить другой заборчик (из кирпичиков, стоящих на короткой узкой гран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качестве образца строятся два заборчика: синий и желтый. Заборчики сравнивают: они разные. Затем нужно показать и объяснить, как устанавливать кирпичики. В конце занятия можно предложить малышам поиграть со своими матрешками в прятки. "Спрятались все матрешки!" - дети ставят их за заборчик от себя! "Вот они матрешечки" - ставят их к себе. "Матрешечки пляшут, радуются!" - воспитатель напевает и т.д.</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23</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Целесообразно предложить малышам построить одноцветный заборчик по образцу, данному воспитателем, чередуя строительные детали по форме. Приемы можно не показывать, а ограничиться указаниями. Обычно это занятие не представляет для детей особой трудности, они быстро устраивают способ чередования знакомых геометрических тел, располагая их на плоскости по прямой. "Поставьте сначала кирпичик, как у меня, теперь кубик, а теперь все кубики и кирпичики поставьте сами, чтобы получился длинный забор.</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едлагает детям петушков для обыгрывания построек. "Петушки садятся на заборчик, поют песенки, опускаются на землю, клюют зернышки, опять взлетают на красивый заборчик" и т.д. Воспитатель играет с детьми, подсказывает действия для петушков, использует песенки, потешки, стишки. Например, "Петя петушок красный гребешок, громкий голосок. Ку-ка-ре-ку!"</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24</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ключительное занятие по теме "Заборчик" должно закрепить у детей полученные навыки. Его можно провести за соединенными столами. Воспитатель сидит вместе с детьми. Возле каждого ребенка в стопочках - набор деталей: у одних детей синие, у других - желты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едлагает: "Давайте построим высокий заборчик из кирпичиков? Возьмите кирпичик и поставьте его вот так". Ставит его на узкую и короткую грань. "Теперь сами возьмите кирпичик и приставьте его рядом к этому кирпичику" и т.д. Когда заборчик будет готов - проводятся рассматривание, сравнивание. "Теперь разберите заборчик и положите на место кирпичики так, как они лежали до занятия. Давайте построим другой заборчик. Возьмем синий кубик и поставим его перед собой, теперь возьмем красный кирпичик и поставим его вот так". Ставит на узкую длинную грань, рядом с кубико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конце занятия можно объединить заборчики в два (один длинный, другой короткий). "Саша, Оля, Наташа вместе построили забор, а Ира, Света и Вова - заборчик. Вместе построили заборчики, вот какие дружные ребята!" Воспитатель берет зайчика и показывает детям, как он прыгает вдоль заборчиков, подчеркивая их протяженность. "Большой заборчик - долго зайчик возле него прыгает! Маленький заборчик: прыг-скок и кончился!"</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Скамеечка для матрешки»</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научить детей делать простейшие перекрытия, соединяя две детали третьей, акцентировать внимание на черном цвете. Побудить детей к общению. Научить играть с постройками.</w:t>
      </w:r>
    </w:p>
    <w:p>
      <w:pPr>
        <w:pStyle w:val="Style19"/>
        <w:spacing w:lineRule="auto" w:line="360"/>
        <w:rPr>
          <w:rFonts w:ascii="Times New Roman" w:hAnsi="Times New Roman" w:cs="Times New Roman"/>
          <w:sz w:val="28"/>
          <w:szCs w:val="28"/>
        </w:rPr>
      </w:pPr>
      <w:r>
        <w:rPr>
          <w:rFonts w:cs="Times New Roman" w:ascii="Times New Roman" w:hAnsi="Times New Roman"/>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пластины, кубики, игру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25</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рассматривает с детьми образец и предлагает построить скамеечку для котика, показывает приемы конструирования, рассматривает с детьми толстую пластину, предлагает обследовать рукой ее протяженность. "Я положу пластину перед собой - вот так" (кладет на широкую длинную грань). "Теперь возьму кубик и приставлю его вот так" (приставляет его к одному концу пластины, к узкой длинной грани), "теперь возьму кубик и приставлю его вот так" (приставляет к другому концу пластины), "подровняю пальцем, чтобы лежали ровно, а теперь возьму пластину (берет за узкие короткие грани) и положу ее на кубики. Вот и получилась скамеечка". Важно, чтобы дети усвоили этот способ действия, так как на нем основаны будущие постройки детей, связанные с различными перекрытиями. Дети играют со своими постройками, сажают на них черных котиков, собачек. Воспитатель подсказывает игровые действия.</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26</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предложить детям построить две скамеечки. Одну большую, другую маленькую (оба одного цвета) для большой и маленькой матрешки. Нужно предложить образцы детям, проанализировать, стараться, чтобы при этом они проявляли активность. "Подойди, Олечка, возьми большую матрешку и найди для нее скамеечку. Правильно посадила, потому что матрешка большая и скамеечка большая. Теперь посади, Вова, маленькую матрешк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осле рассматривания образцов необходимо показать способ конструирования большой скамеечки (строится она аналогично, только пластина устанавливается па два стоящих на узкой короткой грани кирпичи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едлагает детям для игры по одной большой и по одной маленькой матрешке. И играет с детьми, обучая их развивать элементарные игровые сюжеты,</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27</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Воротца и заборчик»</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научить детей строить ворота с забором. Это может быть работа детей по образцу. Способов конструирования можно не давать. На таком занятии особенно большое значение имеет словесная инструкция воспитателя. Он заранее делает конструкцию на своем столе, может закрыть ее ширмой. Воротца построены из трех кирпичиков, а с двух сторон ворот заборчик из лежащих на узкой длинной грани пластин. Далее малыши сразу обыгрывают свою постройку (матрешка входит в ворота и выходит из них).</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28</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нятие может носить закрепляющий характер. Организовать его можно так. В гости к детям приходит "черный котик" (мягкая игрушка) и просит детей построить маленькую скамеечку, затем большую, затем воротца. Игрушка "наблюдает", как ребята занимаются, "напоминает" о дружных отношениях, подбадривает, подсказывает, хвалит и т.д. На этом занятии можно одним детям предложить детали красного цвета, другим - желтого. Воспитатель обращает внимание детей, что постройки у детей разные по цвету: "у Оли ворота - желтые, а у Вовы не такие - красные". В конце занятия большой котик может позвать одного из маленьких черных котиков поиграть с детьми. Таким образом детям дается возможность ориентироваться еще и в черном цвет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Это занятие покажет воспитателю, усвоили ли дети прием объединения деталей с помощью перекрытий. Если нет, то лучше провести еще одно-два занятия.</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Домик»</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научить детей способу прикладывания и накладывания деталей. Познакомить с новой деталью-призмой. Научить произносить слово "дом", различать желтый и красный цвета. Научить понимать выражения: "поставь крышу сверху", "стоят рядом". Развить у детей желание вступить в игровое общение с воспитателем и друг с другом.</w:t>
      </w:r>
    </w:p>
    <w:p>
      <w:pPr>
        <w:pStyle w:val="Style19"/>
        <w:spacing w:lineRule="auto" w:line="360"/>
        <w:rPr/>
      </w:pPr>
      <w:r>
        <w:rPr>
          <w:rFonts w:cs="Times New Roman" w:ascii="Times New Roman" w:hAnsi="Times New Roman"/>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кубики, красные призмы, матре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29</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Анализируя образец, воспитатель обращает внимание на домик в целом, затем на его части в той последовательности, как он строится. "Стены сделаны из двух кубиков, которые стоят рядом друг с другом. Крыша, стоит на кубиках. Вот какой красивый домик!" Дети играют с постройками. После игры воспитатель проводит анализ детских построек от лица игрушки. "Колобку понравился Сашин домик, он прочный, не сломается". "Можно мне пожить в нем?"</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30</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научить детей строить домик более сложный (на два лежащих на узкой длинной грани кирпичика наложить две призмы). Здесь опять уместны и образец, и его анализ, и показ способа действия. Украсить свои домики дети могут елочками (воспитатель обращает внимание на разницу домиков и елочек в цвете).</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31</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тям предлагается построить домик по образцу, без показа приемов. Изменение может быть в том, что каждому ребенку предлагаются детали определенного цвета. Можно использовать все четыре цвета. На столе стоят елочки, и малышам предлагается "посадить" их возле своего домика. Конструкция домика тоже изменяется. На два вертикально стоящих кирпичика поставить призму. Дети играют с постройкой, используя матрешки. Воспитатель продолжает учить детей играть. "Вот пошел дождик, побежали матрешки и спрятались все в своих домиках. Нельзя гулять! На дворе лужи, холодно. Но вот выглянуло солнышко, и пошла моя матрешка в гости к Таниной матрешке: "Пойдем со мной гулять"".</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3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 итоговом занятии дети закрепляют навыки конструирования последнего домика (будка для собаки), но с некоторым усложнением. Воспитатель учит малышей делать окошечко, показывает, как приложить к задней стенке домика кирпичик, положить на узкую длинную грань, приставив широкой гранью. Воспитатель строит образец заранее, но новый конструктивный прием показывает и объясняет. На этом занятии малыши тоже могут строить домики, каждый из деталей определенного цвета. В конце занятия воспитатель предлагает детям для обыгрывания построек собачек белого цве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конце занятия можно обратить внимание детей на то, что каждый строил один домик, а вместе стало много, потому что все строили дружно. И всем собачкам вместе жить весел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 время анализа детских работ основным является метод поощрения. Малыши любят индивидуальное обращение, поэтому при анализе нужно отметить каждого. Анализ не может быть формальным ("Оля хорошо построила и Коля тоже"), а носить обучающий, воспитывающий характер: "красивый получился домик у Оли, стены из кирпичиков, ровная крыша. Какие вежливые девочки Света и Наташа, они дружат и домики у них тоже дружат, близко стоят, ровно построены, а их матрешки тоже дружат, ходят, друг к другу в гости, здороваются" и т.д.</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Башня»</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закрепить у детей умение накладывать детали, наращивая постройку в высоту (4-5 деталей), подбирать флажок, соответствующий цвету постройки. Научить строить по словесной инструкции, играть с постройками. Развить речевую активность.</w:t>
      </w:r>
    </w:p>
    <w:p>
      <w:pPr>
        <w:pStyle w:val="Style19"/>
        <w:spacing w:lineRule="auto" w:line="360"/>
        <w:rPr>
          <w:rFonts w:ascii="Times New Roman" w:hAnsi="Times New Roman" w:cs="Times New Roman"/>
          <w:sz w:val="28"/>
          <w:szCs w:val="28"/>
        </w:rPr>
      </w:pPr>
      <w:r>
        <w:rPr>
          <w:rFonts w:cs="Times New Roman" w:ascii="Times New Roman" w:hAnsi="Times New Roman"/>
          <w:iCs/>
          <w:sz w:val="28"/>
          <w:szCs w:val="28"/>
        </w:rPr>
        <w:t>Материал:</w:t>
      </w:r>
      <w:r>
        <w:rPr>
          <w:rFonts w:cs="Times New Roman" w:ascii="Times New Roman" w:hAnsi="Times New Roman"/>
          <w:i/>
          <w:iCs/>
          <w:sz w:val="28"/>
          <w:szCs w:val="28"/>
        </w:rPr>
        <w:t xml:space="preserve"> для </w:t>
      </w:r>
      <w:r>
        <w:rPr>
          <w:rFonts w:cs="Times New Roman" w:ascii="Times New Roman" w:hAnsi="Times New Roman"/>
          <w:sz w:val="28"/>
          <w:szCs w:val="28"/>
        </w:rPr>
        <w:t>каждого ребенка по пять кубиков определенного цвета, флажки разных цветов, укрепленные в пластмассовых пробках, одна матрешк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33</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строить высокую башню из кубиков, лежащих перед ними и украсить их флажками такого же цвета. В ходе занятия помогает советом, побуждает вспомнить, как она строится, предлагает помогать друг другу. Когда постройки будут готовы, воспитатель берет матрешку и играет с детьми. От лица игрушки спрашивает отдельных детей: "Что ты построил?", "Покажи один кубик?", "Сколько кубиков у матрешки?", "Сколько кубиков у теб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Оценка детских построек тоже осуществляется от лица игру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34</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ти могут построить две башенки разного цвета и высоты и украсить их призмами соответствующего цвета (три кубика и одна призма, четыре кубика и одна призм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еред каждым ребенком - набор кубиков двух цветов, а призмы малыши отбирают сами из ящика, стоящего в центре стол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35</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научить детей строить две праздничные башенки по образцу воспитателя: одну из кирпичиков, другую из кубиков, сочетая их по цвету и украшая флажками, выбранными ребенком по своему желанию. Дети строят в соответствии с тем материалом, который перед ним лежит, например: два синих и два желтых кирпичика, два зеленых кирпичика. Можно провести анализ образца воспитателя, обратить внимание на название форм, их красивое сочетание по цвету, на различие построек по размеру". Способов конструирования можно не показывать. Но в процессе работы детей поощрять, подсказывать, помогать советом и действием.</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Разные дорожки»</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научить детей строить дорожки из кирпичиков, приставляя их друг к другу узкими короткими гранями, различать постройки и игрушки по цвету, играть с постройками. Развить желание общаться. Научить произносить звукоподражание "би-би-би".</w:t>
      </w:r>
    </w:p>
    <w:p>
      <w:pPr>
        <w:pStyle w:val="Style19"/>
        <w:spacing w:lineRule="auto" w:line="360"/>
        <w:rPr/>
      </w:pPr>
      <w:r>
        <w:rPr>
          <w:rFonts w:cs="Times New Roman" w:ascii="Times New Roman" w:hAnsi="Times New Roman"/>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для каждого ребенка по 5-6 кирпичиков определенного цвета, машин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36</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вспоминает с детьми, как они наблюдали за движением машин на дороге, и предлагает построить дорогу для машинок. У воспитателя на столе построена узкая дорожка. Детям предлагают посмотреть на нее и построить такую же. В процессе конструирования воспитатель обращается к малышам с вопросами: "Что ты строишь?", "Зачем строишь?", "Покажи красный кирпичик", "Покажи, где много кирпичиков", "Света, покажи Саше, как строить дорож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огда дорожки будут готовы, воспитатель предлагает взять с подноса машинку такого же цвета и поиграть. После игры оценивает детские постройки. Затем предлагает еще поиграть, побуждает повозить свои машинки по всем дорожкам, играть дружно.</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37</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закрепляет умение детей строить широкие дорожки, приставляя кирпичики друг к другу узкой длинной гранью. По краям дорожки сажают цветочки, соответствующие цвету дорожек (цветочки подбирают сами). Их легко сделать, вырезать из плотной бумаги и наклеить на картонные подставоч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38</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нятие-повторение. Все дети сидят за сдвинутыми вместе столами и воспитатель с ними. "Давайте все построим широкую дорожку, Оля - красного цвета, Наташа - желтого" и т.д. "Теперь построим узкую дорожку из этих кирпичиков". В конце занятия можно показать малышам другой способ конструирования дорожки, пристроив к дорожке одного из детей свою узкую дорожку. "Посмотрите, была у Наташи узкая дорожка, а теперь широкая, давайте к нашей дорожке пристроим Олину дорожку, стала дорожка еще шире". Затем можно все дорожки объединить. "Вот какую мы все вместе построили широкую дорогу разного цвета. Давайте ее еще красивее сделаем!" Открывает "чудесную коробочку" и высыпает на стол разноцветные кружочки. "Возьмите такой кружок - синий и положите его на дорожку, чтобы его было видно, а теперь все возьмите и положите такой - красный кружок. Света! Какой кружок ты положила?"</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Мебель для матрешек»</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научить детей строить мебель. Научить строить по памяти, самостоятельно отбирать детали. Сформировать речевое общение. Научить различать цвет и форму деталей, разбирать постройки, складывать детали на подносы.</w:t>
      </w:r>
    </w:p>
    <w:p>
      <w:pPr>
        <w:pStyle w:val="Style19"/>
        <w:spacing w:lineRule="auto" w:line="360"/>
        <w:rPr/>
      </w:pPr>
      <w:r>
        <w:rPr>
          <w:rFonts w:cs="Times New Roman" w:ascii="Times New Roman" w:hAnsi="Times New Roman"/>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на общих подносах лежат кубики синего цвета, кирпичики красного цвета, матре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39</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Целесообразно провести это занятие за сдвинутыми столами. Воспитатель предлагает построить для матрешек стол и стулья. Лучше не давать образца, а предложить детям подумать, из каких деталей построить сначала свод, помочь советом, вопросом, поощрить ребенка, если он построит свой стол по-другому, не как все (например, все поставят кубик, а на него положат кирпичик, и кто-то вспомнит, как строить журнальный стол, который строили в играх, поставив один кирпичик на узкую длинную грань, а на него положить другой). Затем предложить построить стулья. После чего дети обыгрывают постройки. В конце занятия воспитатель оценивает работу детей.</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40</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научить детей строить две кроватки. Одну узкую (из одной лежащей пластины и двух приставленных к ней с двух сторон вертикально стоящих кирпичиков, другую широкую, из двух пластин и четырех кирпичиков). Перед занятием можно рассмотреть кукольную кроватку, вспомнить название ее частей. Обратить внимание на образец, проанализировать его. "Из каких деталей построена кроватка?" "Какого цвета?" "Где у кровати спинки?" В конце занятия проводят анализ с целью еще раз закрепить у детей понятие "узкий-широкий". "У Вовы на широкой кровати спит мишка, а на узкой маленький зайчишка". Игрушки целесообразно предложить малышам в конце занятия. Нужно подобрать их по размеру. В процессе игры воспитатель побуждает детей произносить: "Спи, мой зайчик, баю-бай!"</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41</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нятие можно провести в форме игры "Построй такой же". Дети сидят за сдвинутыми столами вместе с воспитателем. Перед каждым ребенком набор строительных деталей. "Угадайте, что я сейчас построю?" Воспитатель строит кресло, спрашивает детей, из каких деталей, и предлагает построить такое же. При этом старается строить из других деталей не знакомым малышам способом, таким образом, упражняет в этом детей. Затем строит диванчик, кроватку. Матрешек для обыгрывания пост-</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оек предлагает сразу вместе со строительным материалом. В конце занятия дети играют с мебелью, используя тряпочки, кукольную посуду, игрушки.</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Автобус и грузовик»</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поупражнять детей в элементарных способах конструирования: приставлять детали и накладывать их друг на друга. Научить различать детали, называть их. Развить желание детей конструировать, способствовать речевой активности. Научить разбирать постройки, складывать детали на середине стола. .</w:t>
      </w:r>
    </w:p>
    <w:p>
      <w:pPr>
        <w:pStyle w:val="Style19"/>
        <w:spacing w:lineRule="auto" w:line="360"/>
        <w:rPr/>
      </w:pPr>
      <w:r>
        <w:rPr>
          <w:rFonts w:cs="Times New Roman" w:ascii="Times New Roman" w:hAnsi="Times New Roman"/>
          <w:iCs/>
          <w:sz w:val="28"/>
          <w:szCs w:val="28"/>
        </w:rPr>
        <w:t>Материал: набор</w:t>
      </w:r>
      <w:r>
        <w:rPr>
          <w:rFonts w:cs="Times New Roman" w:ascii="Times New Roman" w:hAnsi="Times New Roman"/>
          <w:i/>
          <w:iCs/>
          <w:sz w:val="28"/>
          <w:szCs w:val="28"/>
        </w:rPr>
        <w:t xml:space="preserve"> </w:t>
      </w:r>
      <w:r>
        <w:rPr>
          <w:rFonts w:cs="Times New Roman" w:ascii="Times New Roman" w:hAnsi="Times New Roman"/>
          <w:sz w:val="28"/>
          <w:szCs w:val="28"/>
        </w:rPr>
        <w:t>кубиков, кирпичиков и пластин на каждого ребенка. Крупные игрушки: автобус и машина. Мелкие игрушки: машинки, зверюшки, матрешки и др.</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4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еред занятием воспитатель строит образцы построек. На пластину кладет кубик и приставляет к нему на узкую, короткую грань-кирпичик - грузовик; накладывает на пластину несколько кубиков вплотную -- автобус. Хорошо подобрать в качестве образца игрушки, изображающие эти предметы. Способов конструирования можно не показывать, но образцы проанализировать нужно. (При анализе воспитатель учит выделять детали.) После занятия дети обыгрывают свои постройки, катают матрешек. Поощряется, если в игре малыши пытаются придать поделкам движение. Воспитатель побуждает детей к речевому общению.</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43</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предложить малышам построить по образцам, данным воспитателем, разные машинки. Для этого воспитатель строит на своем столе несколько образцов (автобус, грузовик, легковой автомобиль). Способов конструирования можно не давать, а проанализировать нужно, чтобы закрепить у детей представление о цвете и названии строительных деталей, о способах конструирования, научить детей сравнивать постройки, замечать их различие.</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44</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Заключительное занятие по этой теме можно построить в форме игры-повторения, когда воспитатель предлагает малышам построить знакомые им виды транспорта. В конце занятия дети играют со своими машинками, а воспитатель помогает развивать сюжеты, играя вместе с ними. "Едет мой зайчик на грузовике, а ему навстречу идет уточка: "Покатай меня, заинька, покатай меня, серенький, пожалуйста!" "Ну, садись, только крепче держись!"" и т.д.</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Заборчик»</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научить детей строить заборчики, устанавливая кирпичики в ряд, комбинируя их положение и чередуя по цвету. Научить играть с постройками, проявляя желание конструировать друг с другом. Активизировать словарь: "один", "много", "забор", "петух", "курица", "собака", "кошка", "корова". Научить произносить звукоподражания: "ку-ка-ре-ку", "ко-ко-ко", "ав-ав", "му-му". Научить убирать детали в коробки, раскладывая их по цвету.</w:t>
      </w:r>
    </w:p>
    <w:p>
      <w:pPr>
        <w:pStyle w:val="Style19"/>
        <w:spacing w:lineRule="auto" w:line="360"/>
        <w:rPr/>
      </w:pPr>
      <w:r>
        <w:rPr>
          <w:rFonts w:cs="Times New Roman" w:ascii="Times New Roman" w:hAnsi="Times New Roman"/>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у каждого ребенка кирпичики двух цветов, игру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45</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 воспитателя заранее построен заборчик. После его рассматривания детям предлагается его воспроизвести. После чего воспитатель дает малышам возможность выбрать по желанию игрушку и поиграть. Проводится игра. Дети прячут своих животных за заборчиком. Воспитатель спрашивает: "Где же собачка?" Ребенок показывает игрушки и произносит звукоподражание: "Ав-ав" и т.д. После игры воспитатель обращается к детям индивидуально: "Котик, покажи один кубик!" "Петушок, сколько здесь стоит кубиков" (много). Побуждает детей отвечать от лица игрушек. Спрашивает: "Кто спрятался за этим забором?" В конце занятия оценивает детские постройки: "Курочке нравится • Олин заборчик. Он ровный, красивый. Из каких деталей ты его строишь? Какого цвета этот кирпичик?"</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46</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ети могут строить заборчики по предложению воспитателя: "Постройте заборчик из красных кубиков и желтых кирпичиков. Сначала поставьте красный кирпичик, возле него желтый, теперь опять поставьте красный кубик, теперь желтый кирпичик и так поставьте все кубики и кирпичики, которые лежат перед вами. Вот какие заборчики получились! Теперь разберите заборчики и положите аккуратно кубики и кирпичики, как они лежали в начале занятия. Теперь постройте другой заборчик, сначала поставьте желтый кирпичик, теперь красный кубик рядом с ним" и т.д.</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 конце занятия нужно предложить детям игрушки для игры. Например, каждый играет с петушком. Воспитатель предлагает посадить петушка на каждый красный кубик по очереди и прокричать: "Ку-ка-ре-ку!"</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xml:space="preserve"> «Узко и широко»</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 xml:space="preserve">научить детей делать перекрытия. Активизация словаря: "узкая", "широкая", "скамейка", "белый". Научить детей играть с постройками. Развить речевую активность. Научить разбирать постройки, складывать детали на середину. </w:t>
      </w:r>
      <w:r>
        <w:rPr>
          <w:rFonts w:cs="Times New Roman" w:ascii="Times New Roman" w:hAnsi="Times New Roman"/>
          <w:i/>
          <w:iCs/>
          <w:sz w:val="28"/>
          <w:szCs w:val="28"/>
        </w:rPr>
        <w:t xml:space="preserve">Материал: </w:t>
      </w:r>
      <w:r>
        <w:rPr>
          <w:rFonts w:cs="Times New Roman" w:ascii="Times New Roman" w:hAnsi="Times New Roman"/>
          <w:sz w:val="28"/>
          <w:szCs w:val="28"/>
        </w:rPr>
        <w:t>кирпичики двух цветов, белые зайчи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47</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еред занятием воспитатель строит скамеечки: узкую - из двух кирпичиков, стоящих на узких коротких гранях, на которых лежит одна пластина, и широкую - из четырех кирпичиков, стоящих таким же образом, и двух пластин. Следует рассмотреть их, привлечь малышей к их анализу. "Покажи узкую скамеечку. Из каких деталей сделаны столбики скамеечки? Какого цвета сиденье? Посади много зайчиков на широкую скамеечку". Можно показать и способы конструирования. Воспитатель учит обыгрывать постройки: "Заиньки белые, заиньки смелые по лужайке скачут, травку едят, устали, на скамеечку сели" и т.д. Желательно, чтобы зайчики были чисто белого цвета.</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48</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предложить малышам построить узкие и широкие воротца по образцу, данному воспитателем. Нужно подробно проанализировать образцы, показать, как в ворота проезжают машинки. Приемов конструирования можно не показывать. Узкие воротца строятся из двух вертикально стоящих кирпичиков, на которых лежит кирпичик, а широкие - на четырех вертикально стоящих кирпичиках, на которых лежат две пластины. Ворота могут быть украшены призмами, флажками. В конце занятия малышам предлагаются узкие и широкие машинки. Воспитатель каждую рассматривает с детьми, затем предлагает поиграть с ним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49</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Целесообразно провести конструирование по образцу, данному воспитателем. Празднично украшенные ворота с заборчиком (из десяти различных форм синего и желтого цвета), на двух вертикально стоящих кирпичиках лежит пластина, на ней призма, с одной стороны ворот приставляется лежащий на узкой длинной грани кирпичик, рядом с ним ставится кирпичик, в вертикальном положении, затем приставляется кубик, на котором устанавливается флажок, то же самое и с другой сторон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На этом занятии есть возможность создать конструкцию из всех знакомых детям геометрических форм и уточнить разные варианты расположения их на плоскости. Это занятие требует от воспитателя большой индивидуальной работы с детьми: каждому помочь, посоветовать, подбодрить. Лучше не давать детям игрушек на этом занятии, а предложить украсить постройку флажками по-другому. Пусть лучше малыши сосредоточатся на постройке, столкнутся с ритмом, гармонией, симметричностью расположения форм и сочетанием цветов. Анализ детских работ воспитатель может провести в игровой форме. "Поехала моя машинка к Олиным воротцам. Какие красивые у нее ворота, как ровно стоят кирпичики!"</w:t>
      </w:r>
    </w:p>
    <w:p>
      <w:pPr>
        <w:pStyle w:val="Style19"/>
        <w:spacing w:lineRule="auto" w:line="360"/>
        <w:rPr/>
      </w:pPr>
      <w:r>
        <w:rPr>
          <w:rFonts w:cs="Times New Roman" w:ascii="Times New Roman" w:hAnsi="Times New Roman"/>
          <w:b/>
          <w:sz w:val="28"/>
          <w:szCs w:val="28"/>
        </w:rPr>
        <w:t>Тема</w:t>
      </w:r>
      <w:r>
        <w:rPr>
          <w:rFonts w:cs="Times New Roman" w:ascii="Times New Roman" w:hAnsi="Times New Roman"/>
          <w:sz w:val="28"/>
          <w:szCs w:val="28"/>
        </w:rPr>
        <w:t>: «Домик»</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научить детей строить перекрытия, различать красный цвет и называть "красный кирпичик", различать желтый цвет. Научить произносить "здравствуй, до свидания". Развить у детей стремление к игровому и речевому общению. Научить разбирать постройки и складывать детали в стопочки или в определенное место, убирать игрушки.</w:t>
      </w:r>
    </w:p>
    <w:p>
      <w:pPr>
        <w:pStyle w:val="Style19"/>
        <w:spacing w:lineRule="auto" w:line="360"/>
        <w:rPr/>
      </w:pPr>
      <w:r>
        <w:rPr>
          <w:rFonts w:cs="Times New Roman" w:ascii="Times New Roman" w:hAnsi="Times New Roman"/>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кирпичики красного и желтого цвета, маленькие красные призмы, игру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50</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до занятия строит домик из четырех вертикально стоящих кирпичиков желтого цвета, стоящих по два с левой и правой стороны (соединенных узкими длинными гранями). Перекрытие образовано двумя кирпичиками и двумя призмами красного цве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оводит его анализ, показывает приемы конструирования. "С чего нужно начать строить дом? Иди, Света, построй. Что теперь надо построить? Иди, покажи как? Что осталось построить?" и т.д. Игрушки предлагают сразу со строительным материалом, поэтому, как только малыши заканчивают постройку, они начинают ее обыгрывать. Чтобы способствовать развитию элементарного сюжета игр, в конце занятия рекомендуется предложить малышам дополнительно деревья, машинки, мелкие игрушки и воспитателю поиграть вместе с ними. "Матрешка и котик приехали в гости к Сашиной матрешке, рассматривают его дом". Воспитатель "обращает внимание" матрешек на то, что стены у Сашиного домика желтые, прочные, ровные. "Хорошо в нем живется матрешечке" и т.д.</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51</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научить детей строить такой же домик, но с окошечком, образованном при помощи кирпичика, лежащего на узкой, длинной грани, приставленной к задней стенке домика (сочетание цветов может быть другим). Образец лучше рассмотреть и проанализировать. Спросить малышей о том, такой ли дом строили они на прошлом занятии. "Чем этот отличается?" Можно вызвать двух детей и предложить им показать, какой домик они строили раньше (если малыши затрудняются, предложить убрать деталь). Спросить, как называется эта деталь, какого цвета и попросить установить ее на место так, чтобы получилось окошечко. Затем малышам предлагают построить свои домики, украсить их деревьями, цветочкам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5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предложить детям построить домик с дверью и заборчико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Ребят просят самостоятельно построить такие домики, как они строили на прошлом занятии. Когда домики будут готовы, воспитатель предлагает детям подумать и догадаться, как можно построить у домика дверь. Некоторые дети построят ее по аналогии с окошком из кирпичика, некоторые сделают двустворчатые. Разные варианты поощряются. После чего воспитатель просит детей пристроить к домику заборчики, какие они хотят, украсить постройки и поиграть с ними.</w:t>
      </w:r>
    </w:p>
    <w:p>
      <w:pPr>
        <w:pStyle w:val="Style19"/>
        <w:spacing w:lineRule="auto" w:line="360"/>
        <w:rPr/>
      </w:pPr>
      <w:r>
        <w:rPr>
          <w:rFonts w:cs="Times New Roman" w:ascii="Times New Roman" w:hAnsi="Times New Roman"/>
          <w:b/>
          <w:sz w:val="28"/>
          <w:szCs w:val="28"/>
        </w:rPr>
        <w:t xml:space="preserve">Тема: </w:t>
      </w:r>
      <w:r>
        <w:rPr>
          <w:rFonts w:cs="Times New Roman" w:ascii="Times New Roman" w:hAnsi="Times New Roman"/>
          <w:sz w:val="28"/>
          <w:szCs w:val="28"/>
        </w:rPr>
        <w:t>«Лестницы»</w:t>
      </w:r>
    </w:p>
    <w:p>
      <w:pPr>
        <w:pStyle w:val="Style19"/>
        <w:spacing w:lineRule="auto" w:line="360"/>
        <w:rPr/>
      </w:pPr>
      <w:r>
        <w:rPr>
          <w:rFonts w:cs="Times New Roman" w:ascii="Times New Roman" w:hAnsi="Times New Roman"/>
          <w:b/>
          <w:iCs/>
          <w:sz w:val="28"/>
          <w:szCs w:val="28"/>
        </w:rPr>
        <w:t>Задачи:</w:t>
      </w:r>
      <w:r>
        <w:rPr>
          <w:rFonts w:cs="Times New Roman" w:ascii="Times New Roman" w:hAnsi="Times New Roman"/>
          <w:i/>
          <w:iCs/>
          <w:sz w:val="28"/>
          <w:szCs w:val="28"/>
        </w:rPr>
        <w:t xml:space="preserve"> </w:t>
      </w:r>
      <w:r>
        <w:rPr>
          <w:rFonts w:cs="Times New Roman" w:ascii="Times New Roman" w:hAnsi="Times New Roman"/>
          <w:sz w:val="28"/>
          <w:szCs w:val="28"/>
        </w:rPr>
        <w:t>научить приему накладывания однородных деталей друг на друга. Научить различать цвета и называть красные кубики, синие кубики. Научить понимать слова и выражения, побуждать произносить: "лестница", "ступеньки", "вверх", "вниз", "кукла идет", "прыгает". Научить убирать детали после занятия в коробки, убирать игрушки.</w:t>
      </w:r>
    </w:p>
    <w:p>
      <w:pPr>
        <w:pStyle w:val="Style19"/>
        <w:spacing w:lineRule="auto" w:line="360"/>
        <w:rPr/>
      </w:pPr>
      <w:r>
        <w:rPr>
          <w:rFonts w:cs="Times New Roman" w:ascii="Times New Roman" w:hAnsi="Times New Roman"/>
          <w:iCs/>
          <w:sz w:val="28"/>
          <w:szCs w:val="28"/>
        </w:rPr>
        <w:t>Материал:</w:t>
      </w:r>
      <w:r>
        <w:rPr>
          <w:rFonts w:cs="Times New Roman" w:ascii="Times New Roman" w:hAnsi="Times New Roman"/>
          <w:i/>
          <w:iCs/>
          <w:sz w:val="28"/>
          <w:szCs w:val="28"/>
        </w:rPr>
        <w:t xml:space="preserve"> </w:t>
      </w:r>
      <w:r>
        <w:rPr>
          <w:rFonts w:cs="Times New Roman" w:ascii="Times New Roman" w:hAnsi="Times New Roman"/>
          <w:sz w:val="28"/>
          <w:szCs w:val="28"/>
        </w:rPr>
        <w:t>у каждого ребенка кубики определенного цвета (красные или синие), игруш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53</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вспоминает с детьми, по каким лестницам они ходили, обращает внимание на то, что лестница состоит из ступенек, что лестницы бывают разные. Например, при входе в детский сад лестница широкая, на ней мало ступенек, внутри детского сада на второй этаж ведет узкая лестница, у которой много ступене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оспитатель учит малышей строить лесенку из шести кубиков. Сначала рассматривает с детьми образец, выделяет детали, обращает внимание на то, что нужно много кубиков, чтобы построить лестницу, у которой много ступенек. "Чтобы построить лестницу, нужно взять сначала один кубик и поставить перед собой. Теперь надо взять еще один кубик и поставить его рядом с этим кубиком, потом еще один и поставить на этот кубик. Вот получились две ступеньки. Чтобы еще одну ступеньку построить, нужно еще поставить кубики один на один. Вот как много ступенек получилось у лестницы". После того как дети построят лесенки, воспитатель предлагает им куколок, и малыши водят их по ступенькам вверх и вниз. Воспитатель сначала побуждает малышей к игре "Пошли куколки вверх, теперь вниз" - произносит протяжно слова "вверх, вниз". Потом малыши сами играют и произносят слова в соответствии с движением игрушек. После игр проводится анализ детских построек, который как обычно проходит в игровой форме.</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54</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научить детей строить широкую лесенку из шести кирпичиков зеленого цвета, пользуясь теми же методами и приемами. При этом к показу приемов приобщить робких детей. "Сегодня мне будут помогать Оля, Света и Вова". Игрушки для обыгрывания построек предложить другие. "По ступенькам прыгают белые зайчики, черные котики. Возле лесенки стоят елочки".</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55</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Целесообразно научить детей строить. Хорошо при возможности рассмотреть игровую горку на детской площадке. Воспитатель заранее строит на своем столе образец. К лесенке шести кубиков приставляет большую призму, причем не анализирует и не показывает приемов конструирования, а предлагает детям построить такую же горку. Можно спросить нескольких ребят, как они будут строить, какие детали и какого цвета использовать. (Наблюдение показывает, что дети очень любят играть с горками, так как здесь ребенку предоставлена большая возможность активно действовать с постройкой и игрушкой.) "Куколки поднимаются по ступенькам, а потом съезжают с горки". Воспитатель поддерживает игру малышей; "Куколка покатилась с горки вниз".</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нятие 56</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ожно предложить детям построить горку с лесенкой и длинным скатом. Воспитатель говорит детям, что к ним в гости пришли зайчики, которые узнали, что дети научились строить горки, и очень хотят на них покататься. Воспитатель предлагает детям построить горки для зайчиков (по памят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еред детьми лежат длинные пластины, на которые воспитатель до этого момента не обращает внимания. Наблюдая за деятельностью детей, поощряя их, подбадривая, он подводит малышей к мысли, что зайчикам хочется долго катиться с горки, чтобы горки были длинные, и просит детей подумать, как же сделать горки длинными, и обращает внимание на пластины (в случае, если малыши сами не догадываются).</w:t>
      </w:r>
      <w:r>
        <w:br w:type="page"/>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Берсенева, Г.К. Ткань. Тесто. Бумага. Домашнее рукоделие. [Текст] / Г.К. Берсенева. - М.: ООО «Издательство Астрель, 2001. – 296с.</w:t>
      </w:r>
    </w:p>
    <w:p>
      <w:pPr>
        <w:pStyle w:val="Style19"/>
        <w:numPr>
          <w:ilvl w:val="0"/>
          <w:numId w:val="32"/>
        </w:numPr>
        <w:spacing w:lineRule="auto" w:line="360"/>
        <w:jc w:val="both"/>
        <w:rPr/>
      </w:pPr>
      <w:r>
        <w:rPr>
          <w:rFonts w:cs="Times New Roman" w:ascii="Times New Roman" w:hAnsi="Times New Roman"/>
          <w:iCs/>
          <w:sz w:val="28"/>
          <w:szCs w:val="28"/>
        </w:rPr>
        <w:t>Богатеева, З.А</w:t>
      </w:r>
      <w:r>
        <w:rPr>
          <w:rFonts w:cs="Times New Roman" w:ascii="Times New Roman" w:hAnsi="Times New Roman"/>
          <w:i/>
          <w:iCs/>
          <w:sz w:val="28"/>
          <w:szCs w:val="28"/>
        </w:rPr>
        <w:t>.</w:t>
      </w:r>
      <w:r>
        <w:rPr>
          <w:rFonts w:cs="Times New Roman" w:ascii="Times New Roman" w:hAnsi="Times New Roman"/>
          <w:sz w:val="28"/>
          <w:szCs w:val="28"/>
        </w:rPr>
        <w:t xml:space="preserve"> Аппликация по мотивам народного орнамента в детском саду [Текст] / </w:t>
      </w:r>
      <w:r>
        <w:rPr>
          <w:rFonts w:cs="Times New Roman" w:ascii="Times New Roman" w:hAnsi="Times New Roman"/>
          <w:iCs/>
          <w:sz w:val="28"/>
          <w:szCs w:val="28"/>
        </w:rPr>
        <w:t>З.А Богатеева. -</w:t>
      </w:r>
      <w:r>
        <w:rPr>
          <w:rFonts w:cs="Times New Roman" w:ascii="Times New Roman" w:hAnsi="Times New Roman"/>
          <w:i/>
          <w:iCs/>
          <w:sz w:val="28"/>
          <w:szCs w:val="28"/>
        </w:rPr>
        <w:t xml:space="preserve"> </w:t>
      </w:r>
      <w:r>
        <w:rPr>
          <w:rFonts w:cs="Times New Roman" w:ascii="Times New Roman" w:hAnsi="Times New Roman"/>
          <w:sz w:val="28"/>
          <w:szCs w:val="28"/>
        </w:rPr>
        <w:t>М.: Просвещение, 1992. – 67с.</w:t>
      </w:r>
    </w:p>
    <w:p>
      <w:pPr>
        <w:pStyle w:val="Style19"/>
        <w:numPr>
          <w:ilvl w:val="0"/>
          <w:numId w:val="32"/>
        </w:numPr>
        <w:spacing w:lineRule="auto" w:line="360"/>
        <w:jc w:val="both"/>
        <w:rPr/>
      </w:pPr>
      <w:r>
        <w:rPr>
          <w:rFonts w:cs="Times New Roman" w:ascii="Times New Roman" w:hAnsi="Times New Roman"/>
          <w:iCs/>
          <w:sz w:val="28"/>
          <w:szCs w:val="28"/>
        </w:rPr>
        <w:t>Васильева, М.А.</w:t>
      </w:r>
      <w:r>
        <w:rPr>
          <w:rFonts w:cs="Times New Roman" w:ascii="Times New Roman" w:hAnsi="Times New Roman"/>
          <w:sz w:val="28"/>
          <w:szCs w:val="28"/>
        </w:rPr>
        <w:t xml:space="preserve"> Трудовое воспитание детей дошкольного возраста. [Текст] /</w:t>
      </w:r>
      <w:r>
        <w:rPr>
          <w:rFonts w:cs="Times New Roman" w:ascii="Times New Roman" w:hAnsi="Times New Roman"/>
          <w:iCs/>
          <w:sz w:val="28"/>
          <w:szCs w:val="28"/>
        </w:rPr>
        <w:t xml:space="preserve"> М.А.</w:t>
      </w:r>
      <w:r>
        <w:rPr>
          <w:rFonts w:cs="Times New Roman" w:ascii="Times New Roman" w:hAnsi="Times New Roman"/>
          <w:sz w:val="28"/>
          <w:szCs w:val="28"/>
        </w:rPr>
        <w:t xml:space="preserve"> </w:t>
      </w:r>
      <w:r>
        <w:rPr>
          <w:rFonts w:cs="Times New Roman" w:ascii="Times New Roman" w:hAnsi="Times New Roman"/>
          <w:iCs/>
          <w:sz w:val="28"/>
          <w:szCs w:val="28"/>
        </w:rPr>
        <w:t xml:space="preserve">Васильева. - </w:t>
      </w:r>
      <w:r>
        <w:rPr>
          <w:rFonts w:cs="Times New Roman" w:ascii="Times New Roman" w:hAnsi="Times New Roman"/>
          <w:sz w:val="28"/>
          <w:szCs w:val="28"/>
        </w:rPr>
        <w:t>М.: Просвещение, 1994. – 87с.</w:t>
      </w:r>
    </w:p>
    <w:p>
      <w:pPr>
        <w:pStyle w:val="Style19"/>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Гаврина, С.Е. Развиваем руки – чтоб учиться и писать, и красиво рисовать. Популярное пособие для родителей и педагогов. [Текст] / С.Е. Гаврина, Н.Л. Кутявина. - Ярославль: «Академия развития», 1998. – 167с.</w:t>
      </w:r>
    </w:p>
    <w:p>
      <w:pPr>
        <w:pStyle w:val="Style19"/>
        <w:numPr>
          <w:ilvl w:val="0"/>
          <w:numId w:val="32"/>
        </w:numPr>
        <w:spacing w:lineRule="auto" w:line="360"/>
        <w:jc w:val="both"/>
        <w:rPr/>
      </w:pPr>
      <w:r>
        <w:rPr>
          <w:rFonts w:cs="Times New Roman" w:ascii="Times New Roman" w:hAnsi="Times New Roman"/>
          <w:iCs/>
          <w:sz w:val="28"/>
          <w:szCs w:val="28"/>
        </w:rPr>
        <w:t>Гукасова, А.М.</w:t>
      </w:r>
      <w:r>
        <w:rPr>
          <w:rFonts w:cs="Times New Roman" w:ascii="Times New Roman" w:hAnsi="Times New Roman"/>
          <w:sz w:val="28"/>
          <w:szCs w:val="28"/>
        </w:rPr>
        <w:t xml:space="preserve"> Работа с тканью на уроках труда в начальных классах. [Текст] / </w:t>
      </w:r>
      <w:r>
        <w:rPr>
          <w:rFonts w:cs="Times New Roman" w:ascii="Times New Roman" w:hAnsi="Times New Roman"/>
          <w:iCs/>
          <w:sz w:val="28"/>
          <w:szCs w:val="28"/>
        </w:rPr>
        <w:t xml:space="preserve">А.М. Гукасова. - </w:t>
      </w:r>
      <w:r>
        <w:rPr>
          <w:rFonts w:cs="Times New Roman" w:ascii="Times New Roman" w:hAnsi="Times New Roman"/>
          <w:sz w:val="28"/>
          <w:szCs w:val="28"/>
        </w:rPr>
        <w:t>М.: Просвещение, 1997. – 203с.</w:t>
      </w:r>
    </w:p>
    <w:p>
      <w:pPr>
        <w:pStyle w:val="Style19"/>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Данкевич, Е.В. Лепим из соленого теста. [Текст] / Е.В. Данкевич. – СПб: Издательский Дом «Кристалл», 2001. – 69с.</w:t>
      </w:r>
    </w:p>
    <w:p>
      <w:pPr>
        <w:pStyle w:val="Style19"/>
        <w:numPr>
          <w:ilvl w:val="0"/>
          <w:numId w:val="32"/>
        </w:numPr>
        <w:spacing w:lineRule="auto" w:line="360"/>
        <w:jc w:val="both"/>
        <w:rPr/>
      </w:pPr>
      <w:r>
        <w:rPr>
          <w:rFonts w:cs="Times New Roman" w:ascii="Times New Roman" w:hAnsi="Times New Roman"/>
          <w:iCs/>
          <w:sz w:val="28"/>
          <w:szCs w:val="28"/>
        </w:rPr>
        <w:t>Дронова, Т.Н.</w:t>
      </w:r>
      <w:r>
        <w:rPr>
          <w:rFonts w:cs="Times New Roman" w:ascii="Times New Roman" w:hAnsi="Times New Roman"/>
          <w:sz w:val="28"/>
          <w:szCs w:val="28"/>
        </w:rPr>
        <w:t xml:space="preserve"> Обучение детей 2 -4 лет рисованию, лепке. Аппликации в игре. [Текст] / </w:t>
      </w:r>
      <w:r>
        <w:rPr>
          <w:rFonts w:cs="Times New Roman" w:ascii="Times New Roman" w:hAnsi="Times New Roman"/>
          <w:iCs/>
          <w:sz w:val="28"/>
          <w:szCs w:val="28"/>
        </w:rPr>
        <w:t>Т.Н. Дронова, С.Г Якобсон. -</w:t>
      </w:r>
      <w:r>
        <w:rPr>
          <w:rFonts w:cs="Times New Roman" w:ascii="Times New Roman" w:hAnsi="Times New Roman"/>
          <w:sz w:val="28"/>
          <w:szCs w:val="28"/>
        </w:rPr>
        <w:t xml:space="preserve"> М.: ГНЦ, 2004. – 134с.</w:t>
      </w:r>
    </w:p>
    <w:p>
      <w:pPr>
        <w:pStyle w:val="Style19"/>
        <w:numPr>
          <w:ilvl w:val="0"/>
          <w:numId w:val="32"/>
        </w:numPr>
        <w:spacing w:lineRule="auto" w:line="360"/>
        <w:jc w:val="both"/>
        <w:rPr/>
      </w:pPr>
      <w:r>
        <w:rPr>
          <w:rFonts w:cs="Times New Roman" w:ascii="Times New Roman" w:hAnsi="Times New Roman"/>
          <w:iCs/>
          <w:sz w:val="28"/>
          <w:szCs w:val="28"/>
        </w:rPr>
        <w:t>Дыбина, О.В.</w:t>
      </w:r>
      <w:r>
        <w:rPr>
          <w:rFonts w:cs="Times New Roman" w:ascii="Times New Roman" w:hAnsi="Times New Roman"/>
          <w:sz w:val="28"/>
          <w:szCs w:val="28"/>
        </w:rPr>
        <w:t xml:space="preserve"> Творим, изменяем, преобразуем. [Текст] / </w:t>
      </w:r>
      <w:r>
        <w:rPr>
          <w:rFonts w:cs="Times New Roman" w:ascii="Times New Roman" w:hAnsi="Times New Roman"/>
          <w:iCs/>
          <w:sz w:val="28"/>
          <w:szCs w:val="28"/>
        </w:rPr>
        <w:t>О.В.</w:t>
      </w:r>
      <w:r>
        <w:rPr>
          <w:rFonts w:cs="Times New Roman" w:ascii="Times New Roman" w:hAnsi="Times New Roman"/>
          <w:sz w:val="28"/>
          <w:szCs w:val="28"/>
        </w:rPr>
        <w:t xml:space="preserve"> </w:t>
      </w:r>
      <w:r>
        <w:rPr>
          <w:rFonts w:cs="Times New Roman" w:ascii="Times New Roman" w:hAnsi="Times New Roman"/>
          <w:iCs/>
          <w:sz w:val="28"/>
          <w:szCs w:val="28"/>
        </w:rPr>
        <w:t xml:space="preserve">Дыбина. - </w:t>
      </w:r>
      <w:r>
        <w:rPr>
          <w:rFonts w:cs="Times New Roman" w:ascii="Times New Roman" w:hAnsi="Times New Roman"/>
          <w:sz w:val="28"/>
          <w:szCs w:val="28"/>
        </w:rPr>
        <w:t>М.: ТЦ Сфера, 2002. – 89с.</w:t>
      </w:r>
    </w:p>
    <w:p>
      <w:pPr>
        <w:pStyle w:val="Style19"/>
        <w:numPr>
          <w:ilvl w:val="0"/>
          <w:numId w:val="32"/>
        </w:numPr>
        <w:spacing w:lineRule="auto" w:line="360"/>
        <w:jc w:val="both"/>
        <w:rPr/>
      </w:pPr>
      <w:r>
        <w:rPr>
          <w:rFonts w:cs="Times New Roman" w:ascii="Times New Roman" w:hAnsi="Times New Roman"/>
          <w:iCs/>
          <w:sz w:val="28"/>
          <w:szCs w:val="28"/>
        </w:rPr>
        <w:t>Казакова, Т.Г.</w:t>
      </w:r>
      <w:r>
        <w:rPr>
          <w:rFonts w:cs="Times New Roman" w:ascii="Times New Roman" w:hAnsi="Times New Roman"/>
          <w:sz w:val="28"/>
          <w:szCs w:val="28"/>
        </w:rPr>
        <w:t xml:space="preserve"> Развивайте у дошкольников творчество. [Текст] / </w:t>
      </w:r>
      <w:r>
        <w:rPr>
          <w:rFonts w:cs="Times New Roman" w:ascii="Times New Roman" w:hAnsi="Times New Roman"/>
          <w:iCs/>
          <w:sz w:val="28"/>
          <w:szCs w:val="28"/>
        </w:rPr>
        <w:t>Т.Г.</w:t>
      </w:r>
      <w:r>
        <w:rPr>
          <w:rFonts w:cs="Times New Roman" w:ascii="Times New Roman" w:hAnsi="Times New Roman"/>
          <w:sz w:val="28"/>
          <w:szCs w:val="28"/>
        </w:rPr>
        <w:t xml:space="preserve"> </w:t>
      </w:r>
      <w:r>
        <w:rPr>
          <w:rFonts w:cs="Times New Roman" w:ascii="Times New Roman" w:hAnsi="Times New Roman"/>
          <w:iCs/>
          <w:sz w:val="28"/>
          <w:szCs w:val="28"/>
        </w:rPr>
        <w:t xml:space="preserve">Казакова. - </w:t>
      </w:r>
      <w:r>
        <w:rPr>
          <w:rFonts w:cs="Times New Roman" w:ascii="Times New Roman" w:hAnsi="Times New Roman"/>
          <w:sz w:val="28"/>
          <w:szCs w:val="28"/>
        </w:rPr>
        <w:t>М.: Просвещение, 1985 – 243с.</w:t>
      </w:r>
    </w:p>
    <w:p>
      <w:pPr>
        <w:pStyle w:val="Style19"/>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ышева, Н.М. Трудовое обучение в начальных классах. [Текст] / Н.М. Конышева. - СПб: Спец Лит, 2000. – 104с.</w:t>
      </w:r>
    </w:p>
    <w:p>
      <w:pPr>
        <w:pStyle w:val="Style19"/>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Козлина, А.В. Уроки ручного труда. [Текст] / А.В. Козлина. - М.: Мозаика-Синтез, 2003. – 87с.</w:t>
      </w:r>
    </w:p>
    <w:p>
      <w:pPr>
        <w:pStyle w:val="Style19"/>
        <w:numPr>
          <w:ilvl w:val="0"/>
          <w:numId w:val="32"/>
        </w:numPr>
        <w:spacing w:lineRule="auto" w:line="360"/>
        <w:jc w:val="both"/>
        <w:rPr/>
      </w:pPr>
      <w:r>
        <w:rPr>
          <w:rFonts w:cs="Times New Roman" w:ascii="Times New Roman" w:hAnsi="Times New Roman"/>
          <w:iCs/>
          <w:sz w:val="28"/>
          <w:szCs w:val="28"/>
        </w:rPr>
        <w:t>Нагибина, М.И</w:t>
      </w:r>
      <w:r>
        <w:rPr>
          <w:rFonts w:cs="Times New Roman" w:ascii="Times New Roman" w:hAnsi="Times New Roman"/>
          <w:i/>
          <w:iCs/>
          <w:sz w:val="28"/>
          <w:szCs w:val="28"/>
        </w:rPr>
        <w:t>.</w:t>
      </w:r>
      <w:r>
        <w:rPr>
          <w:rFonts w:cs="Times New Roman" w:ascii="Times New Roman" w:hAnsi="Times New Roman"/>
          <w:sz w:val="28"/>
          <w:szCs w:val="28"/>
        </w:rPr>
        <w:t xml:space="preserve"> Чудеса из ткани своими руками. [Текст] / </w:t>
      </w:r>
      <w:r>
        <w:rPr>
          <w:rFonts w:cs="Times New Roman" w:ascii="Times New Roman" w:hAnsi="Times New Roman"/>
          <w:iCs/>
          <w:sz w:val="28"/>
          <w:szCs w:val="28"/>
        </w:rPr>
        <w:t>М.И.</w:t>
      </w:r>
      <w:r>
        <w:rPr>
          <w:rFonts w:cs="Times New Roman" w:ascii="Times New Roman" w:hAnsi="Times New Roman"/>
          <w:sz w:val="28"/>
          <w:szCs w:val="28"/>
        </w:rPr>
        <w:t xml:space="preserve"> </w:t>
      </w:r>
      <w:r>
        <w:rPr>
          <w:rFonts w:cs="Times New Roman" w:ascii="Times New Roman" w:hAnsi="Times New Roman"/>
          <w:iCs/>
          <w:sz w:val="28"/>
          <w:szCs w:val="28"/>
        </w:rPr>
        <w:t xml:space="preserve">Нагибина. – </w:t>
      </w:r>
      <w:r>
        <w:rPr>
          <w:rFonts w:cs="Times New Roman" w:ascii="Times New Roman" w:hAnsi="Times New Roman"/>
          <w:sz w:val="28"/>
          <w:szCs w:val="28"/>
        </w:rPr>
        <w:t>Ярославль: Академия развития, 1997. – 243с.</w:t>
      </w:r>
    </w:p>
    <w:p>
      <w:pPr>
        <w:pStyle w:val="Style19"/>
        <w:numPr>
          <w:ilvl w:val="0"/>
          <w:numId w:val="32"/>
        </w:numPr>
        <w:spacing w:lineRule="auto" w:line="360"/>
        <w:jc w:val="both"/>
        <w:rPr/>
      </w:pPr>
      <w:r>
        <w:rPr>
          <w:rFonts w:cs="Times New Roman" w:ascii="Times New Roman" w:hAnsi="Times New Roman"/>
          <w:iCs/>
          <w:sz w:val="28"/>
          <w:szCs w:val="28"/>
        </w:rPr>
        <w:t>Савина, Л.П.</w:t>
      </w:r>
      <w:r>
        <w:rPr>
          <w:rFonts w:cs="Times New Roman" w:ascii="Times New Roman" w:hAnsi="Times New Roman"/>
          <w:sz w:val="28"/>
          <w:szCs w:val="28"/>
        </w:rPr>
        <w:t xml:space="preserve"> Пальчиковая гимнастика для развития речи дошкольников. [Текст] / </w:t>
      </w:r>
      <w:r>
        <w:rPr>
          <w:rFonts w:cs="Times New Roman" w:ascii="Times New Roman" w:hAnsi="Times New Roman"/>
          <w:iCs/>
          <w:sz w:val="28"/>
          <w:szCs w:val="28"/>
        </w:rPr>
        <w:t>Л.П.</w:t>
      </w:r>
      <w:r>
        <w:rPr>
          <w:rFonts w:cs="Times New Roman" w:ascii="Times New Roman" w:hAnsi="Times New Roman"/>
          <w:sz w:val="28"/>
          <w:szCs w:val="28"/>
        </w:rPr>
        <w:t xml:space="preserve"> </w:t>
      </w:r>
      <w:r>
        <w:rPr>
          <w:rFonts w:cs="Times New Roman" w:ascii="Times New Roman" w:hAnsi="Times New Roman"/>
          <w:iCs/>
          <w:sz w:val="28"/>
          <w:szCs w:val="28"/>
        </w:rPr>
        <w:t xml:space="preserve">Савина.- </w:t>
      </w:r>
      <w:r>
        <w:rPr>
          <w:rFonts w:cs="Times New Roman" w:ascii="Times New Roman" w:hAnsi="Times New Roman"/>
          <w:sz w:val="28"/>
          <w:szCs w:val="28"/>
        </w:rPr>
        <w:t>Издательство АСТ, 2000. – 106с.</w:t>
      </w:r>
    </w:p>
    <w:p>
      <w:pPr>
        <w:pStyle w:val="Style19"/>
        <w:numPr>
          <w:ilvl w:val="0"/>
          <w:numId w:val="32"/>
        </w:numPr>
        <w:spacing w:lineRule="auto" w:line="360"/>
        <w:jc w:val="both"/>
        <w:rPr/>
      </w:pPr>
      <w:r>
        <w:rPr>
          <w:rFonts w:cs="Times New Roman" w:ascii="Times New Roman" w:hAnsi="Times New Roman"/>
          <w:iCs/>
          <w:sz w:val="28"/>
          <w:szCs w:val="28"/>
        </w:rPr>
        <w:t>Степанова, О.А.</w:t>
      </w:r>
      <w:r>
        <w:rPr>
          <w:rFonts w:cs="Times New Roman" w:ascii="Times New Roman" w:hAnsi="Times New Roman"/>
          <w:sz w:val="28"/>
          <w:szCs w:val="28"/>
        </w:rPr>
        <w:t xml:space="preserve"> Профилактика школьных трудностей. [Текст] / </w:t>
      </w:r>
      <w:r>
        <w:rPr>
          <w:rFonts w:cs="Times New Roman" w:ascii="Times New Roman" w:hAnsi="Times New Roman"/>
          <w:iCs/>
          <w:sz w:val="28"/>
          <w:szCs w:val="28"/>
        </w:rPr>
        <w:t>О.А.</w:t>
      </w:r>
      <w:r>
        <w:rPr>
          <w:rFonts w:cs="Times New Roman" w:ascii="Times New Roman" w:hAnsi="Times New Roman"/>
          <w:sz w:val="28"/>
          <w:szCs w:val="28"/>
        </w:rPr>
        <w:t xml:space="preserve"> </w:t>
      </w:r>
      <w:r>
        <w:rPr>
          <w:rFonts w:cs="Times New Roman" w:ascii="Times New Roman" w:hAnsi="Times New Roman"/>
          <w:iCs/>
          <w:sz w:val="28"/>
          <w:szCs w:val="28"/>
        </w:rPr>
        <w:t xml:space="preserve">Степанова. - </w:t>
      </w:r>
      <w:r>
        <w:rPr>
          <w:rFonts w:cs="Times New Roman" w:ascii="Times New Roman" w:hAnsi="Times New Roman"/>
          <w:sz w:val="28"/>
          <w:szCs w:val="28"/>
        </w:rPr>
        <w:t>М.: издательство ТЦ Сфера, 2003. – 109с.</w:t>
      </w:r>
    </w:p>
    <w:p>
      <w:pPr>
        <w:pStyle w:val="Style19"/>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Халезова, Н.Б. Лепка в детском саду: книга для воспитателя детского сада. [Текст] / Н.Б. Халезова. - М.: Просвещение, 1996. – 156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left="540" w:hanging="0"/>
      <w:jc w:val="center"/>
      <w:outlineLvl w:val="2"/>
    </w:pPr>
    <w:rPr>
      <w:rFonts w:ascii="Times New Roman" w:hAnsi="Times New Roman" w:cs="Times New Roman"/>
      <w:b/>
      <w:bCs/>
      <w:sz w:val="32"/>
      <w:szCs w:val="24"/>
    </w:rPr>
  </w:style>
  <w:style w:type="paragraph" w:styleId="Heading4">
    <w:name w:val="Heading 4"/>
    <w:basedOn w:val="Normal"/>
    <w:next w:val="Normal"/>
    <w:qFormat/>
    <w:pPr>
      <w:keepNext w:val="true"/>
      <w:numPr>
        <w:ilvl w:val="3"/>
        <w:numId w:val="1"/>
      </w:numPr>
      <w:spacing w:lineRule="auto" w:line="240" w:before="0" w:after="0"/>
      <w:ind w:left="540" w:hanging="0"/>
      <w:outlineLvl w:val="3"/>
    </w:pPr>
    <w:rPr>
      <w:rFonts w:ascii="Times New Roman" w:hAnsi="Times New Roman" w:cs="Times New Roman"/>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32"/>
      <w:szCs w:val="24"/>
    </w:rPr>
  </w:style>
  <w:style w:type="character" w:styleId="4">
    <w:name w:val="Заголовок 4 Знак"/>
    <w:basedOn w:val="Style12"/>
    <w:qFormat/>
    <w:rPr>
      <w:rFonts w:ascii="Times New Roman" w:hAnsi="Times New Roman" w:eastAsia="Times New Roman" w:cs="Times New Roman"/>
      <w:sz w:val="32"/>
      <w:szCs w:val="24"/>
    </w:rPr>
  </w:style>
  <w:style w:type="character" w:styleId="Style13">
    <w:name w:val="Верхний колонтитул Знак"/>
    <w:basedOn w:val="Style12"/>
    <w:qFormat/>
    <w:rPr>
      <w:rFonts w:ascii="Calibri" w:hAnsi="Calibri" w:eastAsia="Times New Roman" w:cs="Times New Roman"/>
    </w:rPr>
  </w:style>
  <w:style w:type="character" w:styleId="Style14">
    <w:name w:val="Нижний колонтитул Знак"/>
    <w:basedOn w:val="Style12"/>
    <w:qFormat/>
    <w:rPr>
      <w:rFonts w:ascii="Calibri" w:hAnsi="Calibri" w:eastAsia="Times New Roman" w:cs="Times New Roman"/>
    </w:rPr>
  </w:style>
  <w:style w:type="character" w:styleId="LineNumbering">
    <w:name w:val="Line Number"/>
    <w:basedOn w:val="Style12"/>
    <w:rPr/>
  </w:style>
  <w:style w:type="character" w:styleId="2">
    <w:name w:val="Основной текст 2 Знак"/>
    <w:basedOn w:val="Style12"/>
    <w:qFormat/>
    <w:rPr>
      <w:rFonts w:ascii="Times New Roman" w:hAnsi="Times New Roman" w:eastAsia="Times New Roman" w:cs="Times New Roman"/>
      <w:sz w:val="32"/>
      <w:szCs w:val="24"/>
    </w:rPr>
  </w:style>
  <w:style w:type="character" w:styleId="Style15">
    <w:name w:val="Основной текст с отступом Знак"/>
    <w:basedOn w:val="Style12"/>
    <w:qFormat/>
    <w:rPr>
      <w:rFonts w:ascii="Calibri" w:hAnsi="Calibri" w:eastAsia="Times New Roman" w:cs="Times New Roman"/>
    </w:rPr>
  </w:style>
  <w:style w:type="character" w:styleId="Style16">
    <w:name w:val="Основной текст Знак"/>
    <w:basedOn w:val="Style12"/>
    <w:qFormat/>
    <w:rPr>
      <w:rFonts w:ascii="Times New Roman" w:hAnsi="Times New Roman" w:eastAsia="Times New Roman" w:cs="Times New Roman"/>
      <w:sz w:val="28"/>
      <w:szCs w:val="20"/>
    </w:rPr>
  </w:style>
  <w:style w:type="character" w:styleId="Style17">
    <w:name w:val="Название Знак"/>
    <w:basedOn w:val="Style12"/>
    <w:qFormat/>
    <w:rPr>
      <w:rFonts w:ascii="Times New Roman" w:hAnsi="Times New Roman" w:eastAsia="Times New Roman" w:cs="Times New Roman"/>
      <w:b/>
      <w:sz w:val="28"/>
      <w:szCs w:val="20"/>
    </w:rPr>
  </w:style>
  <w:style w:type="character" w:styleId="21">
    <w:name w:val="Основной текст с отступом 2 Знак"/>
    <w:basedOn w:val="Style12"/>
    <w:qFormat/>
    <w:rPr>
      <w:rFonts w:ascii="Calibri" w:hAnsi="Calibri" w:eastAsia="Times New Roman" w:cs="Times New Roman"/>
    </w:rPr>
  </w:style>
  <w:style w:type="character" w:styleId="31">
    <w:name w:val="Основной текст с отступом 3 Знак"/>
    <w:basedOn w:val="Style12"/>
    <w:qFormat/>
    <w:rPr>
      <w:rFonts w:ascii="Calibri" w:hAnsi="Calibri" w:eastAsia="Times New Roman" w:cs="Times New Roman"/>
      <w:sz w:val="16"/>
      <w:szCs w:val="16"/>
    </w:rPr>
  </w:style>
  <w:style w:type="character" w:styleId="Style18">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spacing w:lineRule="auto" w:line="240" w:before="0" w:after="0"/>
      <w:jc w:val="both"/>
    </w:pPr>
    <w:rPr>
      <w:rFonts w:ascii="Times New Roman" w:hAnsi="Times New Roman" w:cs="Times New Roman"/>
      <w:sz w:val="32"/>
      <w:szCs w:val="24"/>
    </w:rPr>
  </w:style>
  <w:style w:type="paragraph" w:styleId="1">
    <w:name w:val="Обычный1"/>
    <w:qFormat/>
    <w:pPr>
      <w:widowControl/>
      <w:bidi w:val="0"/>
      <w:snapToGrid w:val="false"/>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35:00Z</dcterms:created>
  <dc:creator>Связной</dc:creator>
  <dc:description/>
  <dc:language>en-US</dc:language>
  <cp:lastModifiedBy>Связной</cp:lastModifiedBy>
  <cp:lastPrinted>2013-02-16T14:40:00Z</cp:lastPrinted>
  <dcterms:modified xsi:type="dcterms:W3CDTF">2013-03-12T13:35:00Z</dcterms:modified>
  <cp:revision>2</cp:revision>
  <dc:subject/>
  <dc:title/>
</cp:coreProperties>
</file>