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браз твой, над Русью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ознесенный, в тьме веков указывал нам след»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ный урок литературы и изобразительного искус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комство с древнерусской живописью во взаимосвязи с литературой, обучение изображению икон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общение учащихся к духовным ценностям, воспитание чувства прекрасного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звивающая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творчества, личностного отношения к изображаемому в литературе и живопис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1620"/>
        <w:jc w:val="both"/>
        <w:rPr/>
      </w:pPr>
      <w:r>
        <w:rPr>
          <w:b/>
          <w:sz w:val="28"/>
          <w:szCs w:val="28"/>
        </w:rPr>
        <w:t>Оформление:</w:t>
      </w:r>
      <w:r>
        <w:rPr>
          <w:sz w:val="28"/>
          <w:szCs w:val="28"/>
        </w:rPr>
        <w:t xml:space="preserve"> репродукции картин с изображением Богоматери; выставка литературы по тематике;  </w:t>
      </w:r>
      <w:r>
        <w:rPr>
          <w:b/>
          <w:sz w:val="28"/>
          <w:szCs w:val="28"/>
        </w:rPr>
        <w:t>на доске:</w:t>
      </w:r>
    </w:p>
    <w:p>
      <w:pPr>
        <w:pStyle w:val="Normal"/>
        <w:ind w:left="1092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кона – </w:t>
      </w:r>
    </w:p>
    <w:p>
      <w:pPr>
        <w:pStyle w:val="Normal"/>
        <w:ind w:left="1092" w:firstLine="528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Апокриф -</w:t>
      </w:r>
    </w:p>
    <w:p>
      <w:pPr>
        <w:pStyle w:val="Normal"/>
        <w:tabs>
          <w:tab w:val="clear" w:pos="708"/>
          <w:tab w:val="left" w:pos="1820" w:leader="none"/>
        </w:tabs>
        <w:ind w:left="1800" w:hanging="162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Изограф –</w:t>
      </w:r>
    </w:p>
    <w:p>
      <w:pPr>
        <w:pStyle w:val="Normal"/>
        <w:tabs>
          <w:tab w:val="clear" w:pos="708"/>
          <w:tab w:val="left" w:pos="1820" w:leader="none"/>
        </w:tabs>
        <w:ind w:left="1800" w:hanging="162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ab/>
        <w:t>Иконописец, богомаз -</w:t>
      </w:r>
    </w:p>
    <w:p>
      <w:pPr>
        <w:pStyle w:val="Normal"/>
        <w:tabs>
          <w:tab w:val="clear" w:pos="708"/>
          <w:tab w:val="left" w:pos="1820" w:leader="none"/>
        </w:tabs>
        <w:ind w:left="1800" w:hanging="1620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тургия -</w:t>
      </w:r>
    </w:p>
    <w:p>
      <w:pPr>
        <w:pStyle w:val="Normal"/>
        <w:tabs>
          <w:tab w:val="clear" w:pos="708"/>
          <w:tab w:val="left" w:pos="1820" w:leader="none"/>
        </w:tabs>
        <w:ind w:left="1800" w:hanging="162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Фреска –</w:t>
      </w:r>
    </w:p>
    <w:p>
      <w:pPr>
        <w:pStyle w:val="Normal"/>
        <w:tabs>
          <w:tab w:val="clear" w:pos="708"/>
          <w:tab w:val="left" w:pos="1820" w:leader="none"/>
        </w:tabs>
        <w:ind w:left="1800" w:hanging="162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ab/>
        <w:t>Нимб –</w:t>
      </w:r>
    </w:p>
    <w:p>
      <w:pPr>
        <w:pStyle w:val="Normal"/>
        <w:tabs>
          <w:tab w:val="clear" w:pos="708"/>
          <w:tab w:val="left" w:pos="1820" w:leader="none"/>
        </w:tabs>
        <w:ind w:left="1800" w:hanging="162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фория -</w:t>
      </w:r>
    </w:p>
    <w:p>
      <w:pPr>
        <w:pStyle w:val="Normal"/>
        <w:tabs>
          <w:tab w:val="clear" w:pos="708"/>
          <w:tab w:val="left" w:pos="1820" w:leader="none"/>
        </w:tabs>
        <w:ind w:left="18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ind w:left="1800" w:hanging="16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готовительный этап:</w:t>
      </w:r>
      <w:r>
        <w:rPr>
          <w:sz w:val="28"/>
          <w:szCs w:val="28"/>
        </w:rPr>
        <w:t xml:space="preserve"> экскурсия в храм Петра и Павла в селе Шаркан, заучивание наизусть стихотворений, доклады и сообщения, опережающее домашнее задание по группа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играф: «В начале было Слово, и Слово было у Бога, и Слово было Бог». ( Евангелие от Иоанн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ступительное слово учителя литературы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Слово </w:t>
      </w:r>
      <w:r>
        <w:rPr>
          <w:sz w:val="28"/>
          <w:szCs w:val="28"/>
        </w:rPr>
        <w:t>– это Все, чем живет человек, да и человечество. В Слове человек выражал волнующие его вопросы о сути мира. В Слове искал он ответы на свои вечные «проклятые» вопросы. В Слове же ответы он находи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– это способность человеческой души проявлять и выражать свою внутреннюю жизнь, деятельность и настро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о – это дар, дар величайший, которым Господь наградил человека, отличив его от бессловесных твар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ово, как  молния, выходит из человеческих уст, в среду людей, или приносит величайшую пользу окружающим нас, или же причиняет огромный вре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лово – это исток, начало Дела. Для русского человека Слово – это еще и итог, венец Дела. И вот когда Дело разрывало сердце и душу, только одно утешенье оставалось, только одно сохраняло надежду, поддерживало веру, вновь и вновь рождало Любовь – все то же </w:t>
      </w:r>
      <w:r>
        <w:rPr>
          <w:b/>
          <w:sz w:val="28"/>
          <w:szCs w:val="28"/>
        </w:rPr>
        <w:t>Слово,</w:t>
      </w:r>
      <w:r>
        <w:rPr>
          <w:sz w:val="28"/>
          <w:szCs w:val="28"/>
        </w:rPr>
        <w:t xml:space="preserve"> и особенно </w:t>
      </w:r>
      <w:r>
        <w:rPr>
          <w:b/>
          <w:sz w:val="28"/>
          <w:szCs w:val="28"/>
        </w:rPr>
        <w:t>Слово христианско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ебята, посмотрите внимательно на картины, вдумайтесь в слова эпиграфов к уроку и скажите, о чем мы с вами будем говорить?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 слове, о боге, о вер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ерно. Значит, урок наш сегодня необычный, а значит, и слова будут необычные. Какие же слова станут ключевыми на нашем уроке? (</w:t>
      </w:r>
      <w:r>
        <w:rPr>
          <w:i/>
          <w:sz w:val="28"/>
          <w:szCs w:val="28"/>
        </w:rPr>
        <w:t>Работа в группах: Бог, Богоматерь, душа, вера, благодать, Божья Матерь, икона,  молитва, Отец Небесный, Лик, скорбный, тревожный, одаренный надеждой, добро, красота, обрести, роптать и т.д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ель записывает слова на дос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ти слова мы будет использовать сегодня на уро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Беседа о храме. Учитель изобразительного искус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А где, ребята, можно встретиться с Богом?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 храме, церкви, собор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Что же такое храм? Почему люди идут в храм?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Храм – место, где человек общается с Богом…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Чтение стихотворения учеником</w:t>
      </w:r>
      <w:r>
        <w:rPr>
          <w:i/>
          <w:sz w:val="28"/>
          <w:szCs w:val="28"/>
        </w:rPr>
        <w:t>:</w:t>
      </w:r>
    </w:p>
    <w:p>
      <w:pPr>
        <w:pStyle w:val="Normal"/>
        <w:ind w:left="2832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Кто я? Откуда я пришел?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>Куда я ухожу,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На этом свете что нашел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И чем я дорожу?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Что делать мне с душой моей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Коль мучится она,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И просто с жизнею своей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Какая мне дана?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/>
      </w:pPr>
      <w:r>
        <w:rPr>
          <w:sz w:val="28"/>
          <w:szCs w:val="28"/>
        </w:rPr>
        <w:t>- Для большинства современных людей храм-церковь представляется чем-то загадочным и непонятным. Между тем в архитектуре храма, в его внутреннем убранстве отразилась история христианства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давайте же, ребята, войдем сегодня в храм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же мы с вами там увидим? 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коны, святых, свечи…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 что такое икона?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о «икона» по-гречески означает изображение, образ. Иконопись – особый вид живописи. Икона отличается от картины или портрета. У нее свое содержание, свой «язык», свое назначение. Иконы говорят людям о Боге, о вечном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/>
      </w:pPr>
      <w:r>
        <w:rPr>
          <w:sz w:val="28"/>
          <w:szCs w:val="28"/>
        </w:rPr>
        <w:t>Посмотрите внимательно на изображения, есть ли на них что-то общее?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Работа с иллюстрациями)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- Изображена Богоматерь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так, сегодня мы будем говорить о Богоматери и создадим ее изображение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кони Богородица считается покровительницей Руси. Во время нашествия врагов ее молили о победе и мире. Девушки обращались к Ней с просьбами помочь в замужестве, избежать сватовства за нелюбимого, даровать чадородие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й Богородицы очень много. Но мы сегодня обратимся к одной из них – Владимирской. Приблизимся к древнему творению и останемся с ним наедине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то изображено на иконе Владимирской Богоматери?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Ребенок нежно ласкается к матери, а она бережно держит его на руках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/>
      </w:pPr>
      <w:r>
        <w:rPr>
          <w:sz w:val="28"/>
          <w:szCs w:val="28"/>
        </w:rPr>
        <w:t>- Есть немало картин, на которых художники изображали мать с ребенком. Но на иконе Богоматерь с Христом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вы определили, что здесь не простые люди, а святые?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узнаем об этом по золотым сияниям над головами (нимбам</w:t>
      </w:r>
      <w:r>
        <w:rPr>
          <w:i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ежда Христа светлая, как  бы струящаяся золотым сиянием – это тоже знак Божественного. Богоматерь изображается в темно-вишневом покрывале – </w:t>
      </w:r>
      <w:r>
        <w:rPr>
          <w:b/>
          <w:sz w:val="28"/>
          <w:szCs w:val="28"/>
        </w:rPr>
        <w:t xml:space="preserve">мафории, </w:t>
      </w:r>
      <w:r>
        <w:rPr>
          <w:sz w:val="28"/>
          <w:szCs w:val="28"/>
        </w:rPr>
        <w:t>украшенном тремя звездами и золотой каймой с кистями, это говорит о царственном достоинстве. А всмотритесь в Лик Богоматери, тоже особый иконописный: большие глаза, тонкий нос, нежные губы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кусствовед М.В.А…….. так написал об иконе Владимирской Богоматери: «Растроганная лаской младенца, Мария своими широко открытыми, грустными глазами смотрит вдаль, точно предвидит грядущие страдания Сына»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Учитель литературы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иография «Владимирской Богоматери удивительна, как и ее гениальное изображение. В русских летописях, сказаниях, легендах, стихах и песнях запечатлено множество эпизодов, связанных с Богородицей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бы она могла также говорить, как она умеет смотреть, ее рассказы напомнили бы нам о событиях отечественной истории, о трагических, и печальных, и торжественных…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олько раз в прежние века глядевшим в ее глаза людям вспоминалось мрачное библейское пророчество: «…будет скорбь великая, какой не бывало от начала мира…» Но – увы! – уста Владимирской плотно сомкнуты, и мы должны сами попытаться приподнять завесу над тайнами ее жизни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то же нам известно об истории знаменитой иконы?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/>
      </w:pPr>
      <w:r>
        <w:rPr>
          <w:i/>
          <w:sz w:val="28"/>
          <w:szCs w:val="28"/>
        </w:rPr>
        <w:t>(Сообщение учащегося, приложение 1.)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/>
      </w:pPr>
      <w:r>
        <w:rPr>
          <w:b/>
          <w:sz w:val="28"/>
          <w:szCs w:val="28"/>
        </w:rPr>
        <w:t>Чтение и анализ стихотворения «Владимирская Богоматерь»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_ Замечательный русский поэт и художник Максимилиан Александрович Волошин (1877 – 1932) увидел икону в Московском музее. Тогда ее только недавно реставрировали: сняли с нее темные слои копоти и открыли под ними прекрасную древнюю живопись. Волошин так был потрясен этим произведением искусства, что несколько дней подряд приходил на свидание с иконой в музей и подолгу смотрел на нее. Репродукция иконы с тех пор стояла на столе Волошина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очитаем стихотворение поэта «Владимирская Богоматерь» и подумаем: как поэт описывает икону? Что говорит он об истории произведения древней живописи? </w:t>
      </w:r>
      <w:r>
        <w:rPr>
          <w:i/>
          <w:sz w:val="28"/>
          <w:szCs w:val="28"/>
        </w:rPr>
        <w:t>(стихотворение читает учитель под музыку «Аве Мария»)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ое впечатление произвела икона на автора? В каких словах это выражено? 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«Немею….Нет ни сил , ни слов на языке»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н заворожен, удивлен настолько, что не может найти слова, чтобы объяснить свое чувство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что большее вниманье обращает автор: на описание внешности, или что-то другое? 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 чувства матери и ребенка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/>
      </w:pPr>
      <w:r>
        <w:rPr>
          <w:sz w:val="28"/>
          <w:szCs w:val="28"/>
        </w:rPr>
        <w:t xml:space="preserve">- Почему «Лик каждый миг меняет выраженье» и на лице Богоматери запечатлено скорбное волненье? 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Может быть, Царица небесная уже заранее знает, что предстоит испытать ее Сыну. Она растрогана лаской младенца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/>
      </w:pPr>
      <w:r>
        <w:rPr>
          <w:sz w:val="28"/>
          <w:szCs w:val="28"/>
        </w:rPr>
        <w:t xml:space="preserve">- О каких «злых днях гонения икон» говорит автор? 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В 8 веке византийские императоры запрещали почитание икон, заставляли сжигать иконы. И только Владимирская Богоматерь уцелела «в костре самосожжений посреди обломков и руин»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чем идет речь в строках: «Ты, покинув обреченный Киев,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Унесла великокняжий стол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И ушла с Андреем в Боголюбов…»?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ообщение ученик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риложение 2.)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/>
      </w:pPr>
      <w:r>
        <w:rPr>
          <w:sz w:val="28"/>
          <w:szCs w:val="28"/>
        </w:rPr>
        <w:t>- Кто такой Хромец Железный, о котором идет речь в произведении? (</w:t>
      </w:r>
      <w:r>
        <w:rPr>
          <w:i/>
          <w:sz w:val="28"/>
          <w:szCs w:val="28"/>
        </w:rPr>
        <w:t>Сообщение ученика, приложение 3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/>
      </w:pPr>
      <w:r>
        <w:rPr>
          <w:sz w:val="28"/>
          <w:szCs w:val="28"/>
        </w:rPr>
        <w:t xml:space="preserve">- Что значит «слепой народ в годину гнева отдал сам ключи своих твердынь»? 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/>
      </w:pPr>
      <w:r>
        <w:rPr>
          <w:i/>
          <w:sz w:val="28"/>
          <w:szCs w:val="28"/>
        </w:rPr>
        <w:t>- Когда в 1917 году к власти пришли большевики, начались гонения на православие. Большевики грабили и уничтожали храмы, вместо церквей открывались клубы, зерносклады, а священнослужители отправлялись на каторги и ссылки, или даже расстреливались. Произошла подмена жизненных ценностей: вместо духовного – материальное благополучи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/>
      </w:pPr>
      <w:r>
        <w:rPr>
          <w:sz w:val="28"/>
          <w:szCs w:val="28"/>
        </w:rPr>
        <w:t>- Почему Владимирская Богоматерь названа Ликом самой России?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i/>
          <w:sz w:val="28"/>
          <w:szCs w:val="28"/>
        </w:rPr>
        <w:t>Потому что она вместе с русским народом прошла весь исторический путь. В самые трудные минуты русский человек вспоминал о ней и просил помощи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 поэтому она названа « Откровеньем чистой красоты»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/>
      </w:pPr>
      <w:r>
        <w:rPr>
          <w:sz w:val="28"/>
          <w:szCs w:val="28"/>
        </w:rPr>
        <w:t xml:space="preserve">Какова же основная мысль данного стихотворения? Что хотел сказать автор этого произведения? 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Можно сказать, что это гимн, воспевающий Царицу Небесную. Автор говорит о том, что русский человек не может прожить без веры, что вера, православие – это фундамент, на котором стоит наша земля российская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егодня, на рубеже 20 и21 столетия человечество снова возвращается к вере. Рубеж веков как обычно характеризуется разными катаклизмами, страшными событиями. В наш железный 21 век страшно то, что человек перестает узнавать и самых близких людей: соседа, брата, а порой и своих детей и родителей. В 1851 году русский поэт Федор Тютчев написал стихотворение «Наш век». Послушаем и попытаемся определить актуальность его темы. (</w:t>
      </w:r>
      <w:r>
        <w:rPr>
          <w:i/>
          <w:sz w:val="28"/>
          <w:szCs w:val="28"/>
        </w:rPr>
        <w:t>Чтение стихотворения наизусть «Наш век», приложение 4, читает ученик)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/>
      </w:pPr>
      <w:r>
        <w:rPr>
          <w:sz w:val="28"/>
          <w:szCs w:val="28"/>
        </w:rPr>
        <w:t xml:space="preserve">- Ребята, а как человек общается с Богом? 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 помощью молитвы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ть молитвы, с помощью которой человек просит о своем здоровье, о душевном успокоении, об успокоении души усопших и т.д. Но есть одна молитва, самая главная, которую знает каждый верующий человек. Это удивительная по своей силе и красоте молитва «Отче наш». Дома вам было задано сравнить эту молитву и стихотворения, в основу которых положена эта молитва. (</w:t>
      </w:r>
      <w:r>
        <w:rPr>
          <w:i/>
          <w:sz w:val="28"/>
          <w:szCs w:val="28"/>
        </w:rPr>
        <w:t>Ответы по группам, сравниваются стихотворения А.С.Пушкина и А.Фета)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/>
      </w:pPr>
      <w:r>
        <w:rPr>
          <w:sz w:val="28"/>
          <w:szCs w:val="28"/>
        </w:rPr>
        <w:t xml:space="preserve">- Какой вывод? 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чень светло и красиво. Но все же есть разница. А.С.Пушкину и Фету удалось сохранить все религиозное, каноническое содержание этой молитвы и в то же время показать свое, личное доверие и любовь к Небесному Отцу, тем самым введя особую авторскую интонацию в произведение. Поэтому молитва «Отче наш» мы относим к религиозной литературе, а стихотворения поэтов к произведениям светской литературы, в которых использованы религиозные мотивы. Но следует отметить. Что такие светлые, чистые, пронзительно добрые стихи моли быть написаны только глубоко верующими людьми. И эта вера, безусловно, влияла на их творчество, на отношение к истинным и ложным ценностям, к людям, жизни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егодня вновь человек обратил свой взор в Храм Божий, строятся новые храмы, реставрируются старые церкви, часто по телевидению слышим речь священника. Мировая цивилизация не заменила духовную пищу. Все есть у человека: хороший дом, машина, богатые украшения…Но если нет в душе веры – нет у него и счастья. Только вера питала и будет питать жизнь православного человека. И только через молитву он найдет успокоение своей мечущейся неспокойной души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Чтение стихотворения наизусть «Блажен…», зажигается свеча</w:t>
      </w:r>
      <w:r>
        <w:rPr>
          <w:sz w:val="28"/>
          <w:szCs w:val="28"/>
        </w:rPr>
        <w:t>.)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Музыкальное исполнение «Молитвы» М.ЮЛермонтова, поет ученица 10 класса.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 на выбор: 1. Выучить предложенные учителем или на свой выбор  стихи на религиозные мотивы.( приложение 4.)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/>
      </w:pPr>
      <w:r>
        <w:rPr>
          <w:sz w:val="28"/>
          <w:szCs w:val="28"/>
        </w:rPr>
        <w:t>2. Написать сочинение-миниатюру на тему «Почему людям нужна вера?»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Учитель изобразительного искусства. 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/>
      </w:pPr>
      <w:r>
        <w:rPr>
          <w:sz w:val="28"/>
          <w:szCs w:val="28"/>
        </w:rPr>
        <w:t>Древнерусская живопись сохранила нам немногие имена художников. Искусство Средневековья на Руси безымянно, анонимно. Бессчетное число храмов, икон. Фресок и как подарок нам, потомкам, вдруг мелькнет в летописях имя мастера. А рядом «сотоварищи». О каких же мастерах дошла молва до наших времен?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ообщения об иконописцах, приложение 5.)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/>
      </w:pPr>
      <w:r>
        <w:rPr>
          <w:sz w:val="28"/>
          <w:szCs w:val="28"/>
        </w:rPr>
        <w:t xml:space="preserve">- Какой вывод мы можем сделать из прослушанных сообщений? 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Иконы почитались драгоценностью. Изображали на иконах сюжеты из жизни Христа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/>
      </w:pPr>
      <w:r>
        <w:rPr>
          <w:sz w:val="28"/>
          <w:szCs w:val="28"/>
        </w:rPr>
        <w:t xml:space="preserve">- Похожи ли иконы на другие картины художников? 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ет, не похожи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ни изображались по определенным канонам, т. е. правилам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/>
      </w:pPr>
      <w:r>
        <w:rPr>
          <w:sz w:val="28"/>
          <w:szCs w:val="28"/>
        </w:rPr>
        <w:t>Иконопись – искусство символическое. Символичны здесь, как сюжет, так и художественная форма. Каждая икона, помимо того, что она изображает легендарное событие или персонаж, имеет еще и подтекст, в котором раскрывается ее истинное содержание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иконописи выработалось высочайшее художественное мастерство, особое понимание рисунка, композиции, пространства цвета и света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озиция - особенно сильная сторона древнерусских икон. Обратите внимание на эпиграф к уроку. Едва ли не каждая икона мыслилась как подобие мира, и соответственно этому в композиции всегда присутствует средняя ось. В верхней части высится небо, а внизу обычно обозначалась земля. Иногда под ней – преисподняя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амма красок древнерусской живописи обширна. Наряду с чистыми открытыми цветами было множество промежуточных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сегодня в ваших изображениях пусть краски светятся, сияют, звенят, поют. Потому что мы выполняем не просто рисунок, а хотим показать чувства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Практическая часть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Богоматери с сыном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толах у детей заранее подготовленные листы бумаги с фоном, имитирующим дерево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/>
      </w:pPr>
      <w:r>
        <w:rPr>
          <w:b/>
          <w:sz w:val="28"/>
          <w:szCs w:val="28"/>
        </w:rPr>
        <w:t>6. Подведение итогов. Выставка работ учащихся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вод, заключительные слова к уроку: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ыне, как и века назад, перед великим творением останавливаются люди и пристально глядят в проникновенные глаза той, что столько вместила в своем скорбном и проницательном взоре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юбуясь невыразимо прекрасным ликом, созданным гениальным творцом, припоминая бесчисленные события истории – трагические и возвышенные – вспомним сказанное поэтом: «Образ твой, над Русью вознесенный, в тьме веков указывал нам след»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  <w:t>Приложение 5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b/>
          <w:b/>
        </w:rPr>
      </w:pPr>
      <w:r>
        <w:rPr>
          <w:b/>
        </w:rPr>
        <w:t>Дионисий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/>
      </w:pPr>
      <w:r>
        <w:rPr/>
        <w:t>Примерно с середины 15 века доходит молва о Дионисии. Его личность загадочна. Очень знатного происхождения. Он стал, однако, иконописцем. Случай беспрецедентный в истории Руси. Дионисий не был монахом, как, например. Андрей Рублев. До конца дней он так и не принял сана, остался «в миру»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/>
      </w:pPr>
      <w:r>
        <w:rPr/>
        <w:t>Дионисий, будучи скован непреложными канонами, смог выработать  ни на кого не похожий художественный язык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/>
      </w:pPr>
      <w:r>
        <w:rPr/>
        <w:t>С Дионисием парадное, праздничное, торжественное искусство Москвы стало на Руси ведущим. На него начали ориентироваться все города, ему начали всюду подражать.</w:t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/>
      </w:pPr>
      <w:r>
        <w:rPr/>
        <w:t>При жизни мастера сравнивали с великим Рублевым. Это знак подлинной всерусской славы. Рублевские произведения почитались драгоценностью, иконы Дионисия – тоже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Андрей Рублев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К лику святых был причислен человек, не прославившийся ни чудесами, ни явлением нетленных мощей, ни особенными аскетическими подвигами.</w:t>
      </w:r>
    </w:p>
    <w:p>
      <w:pPr>
        <w:pStyle w:val="Normal"/>
        <w:ind w:firstLine="540"/>
        <w:jc w:val="both"/>
        <w:rPr/>
      </w:pPr>
      <w:r>
        <w:rPr/>
        <w:t>Точный год рождения Рублева неизвестен. Предположительно – между 1360-1370гг.</w:t>
      </w:r>
    </w:p>
    <w:p>
      <w:pPr>
        <w:pStyle w:val="Normal"/>
        <w:ind w:firstLine="540"/>
        <w:jc w:val="both"/>
        <w:rPr/>
      </w:pPr>
      <w:r>
        <w:rPr/>
        <w:t>Самые ранние сведения о нем содержатся в Московской Троицкой летописи 1405г. В 1408г. расписывал Успенский Собор во Владимире.</w:t>
      </w:r>
    </w:p>
    <w:p>
      <w:pPr>
        <w:pStyle w:val="Normal"/>
        <w:ind w:firstLine="540"/>
        <w:jc w:val="both"/>
        <w:rPr/>
      </w:pPr>
      <w:r>
        <w:rPr/>
        <w:t>1425-1427гг. были сделаны росписи фресок и иконостаса (в т.ч. и входившая в него «Троица») в Троицком Соборе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9 января 1430 г. А.Рублев скончался и был похоронен в Спасском Соборе Андроникова монастыря. Только после смерти к Рублеву пришла подлинная слава.</w:t>
      </w:r>
    </w:p>
    <w:p>
      <w:pPr>
        <w:pStyle w:val="Normal"/>
        <w:ind w:firstLine="540"/>
        <w:jc w:val="both"/>
        <w:rPr/>
      </w:pPr>
      <w:r>
        <w:rPr/>
        <w:t>В17-18 веках укрепляется слава А,Рублева, как местночтимого святого Троице-Сергиевой лавры, пострижеником которой он был.</w:t>
      </w:r>
    </w:p>
    <w:p>
      <w:pPr>
        <w:pStyle w:val="Normal"/>
        <w:ind w:firstLine="540"/>
        <w:jc w:val="both"/>
        <w:rPr/>
      </w:pPr>
      <w:r>
        <w:rPr/>
        <w:t>Фрески и иконы работы Рублева сохранились фрагментарно. Основное собрание икон находится в Третьяковской галер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</w:r>
      <w:r>
        <w:rPr>
          <w:b/>
        </w:rPr>
        <w:t>Феофан Грек.</w:t>
      </w:r>
    </w:p>
    <w:p>
      <w:pPr>
        <w:pStyle w:val="Normal"/>
        <w:ind w:firstLine="540"/>
        <w:jc w:val="both"/>
        <w:rPr/>
      </w:pPr>
      <w:r>
        <w:rPr/>
        <w:t>Работал в России во 2 половине 14 и начале 15 вв. Писал фрески, иконы, миниатюры.</w:t>
      </w:r>
    </w:p>
    <w:p>
      <w:pPr>
        <w:pStyle w:val="Normal"/>
        <w:ind w:firstLine="540"/>
        <w:jc w:val="both"/>
        <w:rPr/>
      </w:pPr>
      <w:r>
        <w:rPr/>
        <w:t>Феофан Грек был византийцем по происхождению. В Россию прибыл в конце 14 века, видимо. Уже сложившимся мастером.</w:t>
      </w:r>
    </w:p>
    <w:p>
      <w:pPr>
        <w:pStyle w:val="Normal"/>
        <w:ind w:firstLine="540"/>
        <w:jc w:val="both"/>
        <w:rPr/>
      </w:pPr>
      <w:r>
        <w:rPr/>
        <w:t>Первое время он работал в Новгороде, где в 1378 г. им был расписан Спасо-Преображенский Собор.</w:t>
      </w:r>
    </w:p>
    <w:p>
      <w:pPr>
        <w:pStyle w:val="Normal"/>
        <w:ind w:firstLine="540"/>
        <w:jc w:val="both"/>
        <w:rPr/>
      </w:pPr>
      <w:r>
        <w:rPr/>
        <w:t>Святым Феофана присуща одна общая черта – суровая одухотворенность. Они непрестанно борются с обуревающими их страстями. Феофаном выполнен иконостас Благовещенского Собора Московского Кремля в 1405г.</w:t>
      </w:r>
    </w:p>
    <w:p>
      <w:pPr>
        <w:pStyle w:val="Normal"/>
        <w:ind w:firstLine="540"/>
        <w:jc w:val="both"/>
        <w:rPr/>
      </w:pPr>
      <w:r>
        <w:rPr/>
        <w:t>Великий мастер чутко откликался на запросы русских людей и сумел проникнуться их чувствами и мыслями.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8:54:00Z</dcterms:created>
  <dc:creator>Аверкиев</dc:creator>
  <dc:description/>
  <cp:keywords/>
  <dc:language>en-US</dc:language>
  <cp:lastModifiedBy>Аверкиев</cp:lastModifiedBy>
  <cp:lastPrinted>2008-08-28T17:05:00Z</cp:lastPrinted>
  <dcterms:modified xsi:type="dcterms:W3CDTF">2008-08-28T11:06:00Z</dcterms:modified>
  <cp:revision>16</cp:revision>
  <dc:subject/>
  <dc:title>Тема: «Образ твой, над Русью вознесенный, в тьме веков указывал нам след»</dc:title>
</cp:coreProperties>
</file>