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«ОПАСНАЯ СИГАРЕТА»( психологический урок – инсценировка)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32"/>
          <w:szCs w:val="32"/>
        </w:rPr>
        <w:t>Внеклассное мероприятие для учащихся 5-8-х классов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мероприятия: развитие чувства неприязни к курению, пропаганда ЗОЖ.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- показать пагубное влияние курения на организм молодого человека;    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развивать негативное отношение к вредным привычкам;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пропагандировать ЗОЖ 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Информация «Курение: иллюзии и реальность»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Не все еще сегодня осознают опасность такой вредной привычки, как курение. Особенно тревожно, что к курению табака приобщаются подростки. Среди них есть и девочки. А между тем подростковый период в жизни человека имеет особое значение. В возрасте 14-15 лет происходит бурное физическое развитие организма. Наступает период превращения юноши в мужчину, девочки в девушку. Наукой установлено, что начинающие курить подростки слабее своих сверстников в физическом и умственном развитии, хуже учатся, отстают в спорте, чаще болеют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Курящего человека легко отличить от некурящего: бледная, несвежая, с ранними морщинками кожа лица, пожелтевшие пальцы, табачный запах изо рта и от волос, сиплый голос. Курящий выглядит старше своих лет. Следы, оставляемые табачным дымом, особенно заметны на представительницах женского пола. Об этом необходимо подумать начинающим курить школьница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Что же происходит в организме, когда человек бездумно затягивается сигаретой? Через 2-3 мин. после вдыхания табачного дыма составная часть его - никотин - уже проникает внутрь клеток головного мозга, и спустя некоторое время наступает снижение его активности. Вот почему у курящих школьников ослабляется внимание, ухудшается восприятие учебного материала. Однако все это довести до школьника нотациями и преследованием почти невозможно. Чем больше ему говоришь, тем упорнее он продолжает свое дело. Опыт работы по борьбе с курением среди подростков доказывает, что убеждать надо методом игры. Играя, подросток сам начинает осознавать пагубность своих поступков. И поэтому изучение темы «Дыхание» желательно сопроводить театрализованной игрой. Одной из них является урок-сценка «Опасная сигарета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Можно привести цифры из статистики и примеры из опыта школьной жизни курящих и некурящих учащихся, сравнить их достижения в учебе и спорте. Необходимы убедительные аргументы того, что компоненты табачного дыма оказывают гораздо большее отравляющее действие на курящих школьников, чем на взрослых. А поскольку школьники свое приобщение к курению скрывают, то курят второпях, энергично затягиваясь дымом, из-за экономии сигарету выкуривают до конца. В результате в верхние дыхательные пути и легкие попадает наибольшее количество токсических веществ. Кроме того, курение лишает школьника так необходимого для него отдыха между урока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Медиками установлено, что курящие люди гораздо чаще заболевают раком желудка, гортани, ротовой полости, мочевого пузыр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Опыт работы показал, что разъяснительная работа и проведение инсценированных уроков дают хорошие результаты: если не все 100%, то 70-80% подростков чаще бросают курить, а некурящие задумываются, стоит ли начинать курить. 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Ведущий.</w:t>
      </w:r>
      <w:r>
        <w:rPr>
          <w:sz w:val="28"/>
          <w:szCs w:val="28"/>
        </w:rPr>
        <w:t xml:space="preserve"> Как же табак завоевывал мир?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  <w:szCs w:val="28"/>
        </w:rPr>
        <w:t xml:space="preserve">На сцене стол. Непринужденно беседуя, входят </w:t>
      </w:r>
      <w:r>
        <w:rPr>
          <w:i/>
          <w:spacing w:val="60"/>
          <w:sz w:val="28"/>
          <w:szCs w:val="28"/>
        </w:rPr>
        <w:t>француз, англичанин, итальянец, русский</w:t>
      </w:r>
      <w:r>
        <w:rPr>
          <w:i/>
          <w:sz w:val="28"/>
          <w:szCs w:val="28"/>
        </w:rPr>
        <w:t>. Француз «курит» трубку. Садят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Англичанин:</w:t>
      </w:r>
      <w:r>
        <w:rPr>
          <w:sz w:val="28"/>
          <w:szCs w:val="28"/>
        </w:rPr>
        <w:t xml:space="preserve"> Джентльмены! А знаете ли вы, сколь противоречивы мнения о табаке? Так, например, у нас в Англии был в свое время издан указ, в котором говорилось: «Уличенных в курении водить по улицам с петлей на шее, а наиболее злостных курильщиков казнить и их отрубленные головы с трубкой во рту выставлять на площадях для всеобщего обозрения»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Француз</w:t>
      </w:r>
      <w:r>
        <w:rPr>
          <w:sz w:val="28"/>
          <w:szCs w:val="28"/>
        </w:rPr>
        <w:t>: О, ужас! Казнить! И из-за чего? Из-за табака? Мне, например, совсем недавно из Швейцарии мой друг, кстати говоря, прекрасный лекарь, прислал фунт великолепного табака, присовокупив к нему такой рецепт: «Это зелье очищает голову, рассеивает боль и усталость, успокаивает зубные страдания, оберегает людей от чумы, лечит застарелые раны и нарывы»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Итальянец:</w:t>
      </w:r>
      <w:r>
        <w:rPr>
          <w:sz w:val="28"/>
          <w:szCs w:val="28"/>
        </w:rPr>
        <w:t xml:space="preserve"> А у нас в Италии даже лица духовного звания пристрастились к этому зелью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Француз:</w:t>
      </w:r>
      <w:r>
        <w:rPr>
          <w:sz w:val="28"/>
          <w:szCs w:val="28"/>
        </w:rPr>
        <w:t xml:space="preserve"> В Париже табак быстро вошел в моду. С тех пор, как посол Португалии Жак Нико преподнес табак нашей королеве Екатерине Медичи в качестве средства, способного изгонять и уничтожать болезни головы и мозга, число курильщиков в городе значительно возросло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Англичанин</w:t>
      </w:r>
      <w:r>
        <w:rPr>
          <w:sz w:val="28"/>
          <w:szCs w:val="28"/>
        </w:rPr>
        <w:t xml:space="preserve">: Ну, а что скажет наш гость из России? 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Русский:</w:t>
      </w:r>
      <w:r>
        <w:rPr>
          <w:sz w:val="28"/>
          <w:szCs w:val="28"/>
        </w:rPr>
        <w:t xml:space="preserve"> У нас считали, что это богомерзкое зелье служит развращению нравов и губительно для здоровья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Итальянец</w:t>
      </w:r>
      <w:r>
        <w:rPr>
          <w:sz w:val="28"/>
          <w:szCs w:val="28"/>
        </w:rPr>
        <w:t>: Извините, синьор, я слышал, что известный пожар в Москве в 1634 г. произошел по вине курильщиков?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Русский</w:t>
      </w:r>
      <w:r>
        <w:rPr>
          <w:sz w:val="28"/>
          <w:szCs w:val="28"/>
        </w:rPr>
        <w:t>: Вы совершенно правы, синьор. После этого прискорбного случая царь Михаил Романов издал указ: «На Москве и в городах о табаке заказ учинить крепкий и под смертной казнью, чтобы нигде табак у себя не держали и табаком не торговали. И за то тем людям чинить большое наказание»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Англичанин</w:t>
      </w:r>
      <w:r>
        <w:rPr>
          <w:sz w:val="28"/>
          <w:szCs w:val="28"/>
        </w:rPr>
        <w:t>: Видимо, даже такой указ не слишком испугал россиян. Ведь у вас сейчас курят не меньше, чем в остальной Европе!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Русский:</w:t>
      </w:r>
      <w:r>
        <w:rPr>
          <w:sz w:val="28"/>
          <w:szCs w:val="28"/>
        </w:rPr>
        <w:t xml:space="preserve"> Господа, господа! Вы, видимо, забыли, что царь Петр Алексеевич именно у вас, в Европе, пристрастился к курению, а уж потом специальным указом отменил запрет на курение в России. В царствование Екатерины II стали специально разводить табак в малороссийских землях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Итальянец:</w:t>
      </w:r>
      <w:r>
        <w:rPr>
          <w:sz w:val="28"/>
          <w:szCs w:val="28"/>
        </w:rPr>
        <w:t xml:space="preserve"> Синьоры! Не будем спорить! Так или иначе, но табак Европу завоевал. А откуда родом это растение?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Русский</w:t>
      </w:r>
      <w:r>
        <w:rPr>
          <w:sz w:val="28"/>
          <w:szCs w:val="28"/>
        </w:rPr>
        <w:t>: Да уж, во всяком случае, не из России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Англичанин:</w:t>
      </w:r>
      <w:r>
        <w:rPr>
          <w:sz w:val="28"/>
          <w:szCs w:val="28"/>
        </w:rPr>
        <w:t xml:space="preserve"> Да и в нашем королевстве с его туманами и дождями вряд ли вырастет табак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Итальянец</w:t>
      </w:r>
      <w:r>
        <w:rPr>
          <w:sz w:val="28"/>
          <w:szCs w:val="28"/>
        </w:rPr>
        <w:t>: Сколько помню себя, его выращивают у нас в Италии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Француз:</w:t>
      </w:r>
      <w:r>
        <w:rPr>
          <w:sz w:val="28"/>
          <w:szCs w:val="28"/>
        </w:rPr>
        <w:t xml:space="preserve"> Нет, нет! Табак в Европе - пришелец. Знаменитый Колумб привез его в Испанию в 1496 г. как заморскую диковину. Вот что писал Колумб после путешествия: «Высадившись на берег, мы отправились в глубь острова. Нас встретило множество почти голых людей, которые шли с горящими головешками в руках и травой, дым которой они «пили». Иные несли одну большую сигару из травы и при каждой остановке зажигали ее, затем каждый делал три-четыре затяжки, выпуская дым через ноздри».    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Англичанин:</w:t>
      </w:r>
      <w:r>
        <w:rPr>
          <w:sz w:val="28"/>
          <w:szCs w:val="28"/>
        </w:rPr>
        <w:t xml:space="preserve"> Да, да! Я вспомнил! В Испании табак поначалу выращивался как декоративное растение, а потом он перешел в разряд лекарственных средств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Русский:</w:t>
      </w:r>
      <w:r>
        <w:rPr>
          <w:sz w:val="28"/>
          <w:szCs w:val="28"/>
        </w:rPr>
        <w:t xml:space="preserve"> Вполне понятно. В Европе в то время свирепствовала чума, медицина была бедна лекарствами, и люди поверили в заморское чудо, они хотели найти в нем исцеление. Но..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Итальянец:</w:t>
      </w:r>
      <w:r>
        <w:rPr>
          <w:sz w:val="28"/>
          <w:szCs w:val="28"/>
        </w:rPr>
        <w:t xml:space="preserve"> Более того. В последнее время стали говорить о вреде курения. Во всяком случае, нервным, ослабленным и истощенным людям курить нельзя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Англичанин</w:t>
      </w:r>
      <w:r>
        <w:rPr>
          <w:sz w:val="28"/>
          <w:szCs w:val="28"/>
        </w:rPr>
        <w:t>: Да так ли уж табак вреден?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Француз</w:t>
      </w:r>
      <w:r>
        <w:rPr>
          <w:sz w:val="28"/>
          <w:szCs w:val="28"/>
        </w:rPr>
        <w:t>: Думаю, что нет. Вот я курю всю жизнь и, как видите, весел и здоров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Итальянец:</w:t>
      </w:r>
      <w:r>
        <w:rPr>
          <w:sz w:val="28"/>
          <w:szCs w:val="28"/>
        </w:rPr>
        <w:t xml:space="preserve"> Курите, курите! Недолго уж осталось..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Русский</w:t>
      </w:r>
      <w:r>
        <w:rPr>
          <w:sz w:val="28"/>
          <w:szCs w:val="28"/>
        </w:rPr>
        <w:t>: И все-таки табак - вредная штука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Француз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к залу</w:t>
      </w:r>
      <w:r>
        <w:rPr>
          <w:sz w:val="28"/>
          <w:szCs w:val="28"/>
        </w:rPr>
        <w:t>): Давайте спросим у них. Пусть разрешат наш спор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Англичанин и француз обращаются к залу и задают вопросы. Русский и итальянец комментируют ответы зрителей. За правильные и полные ответы учащимся вручаются копии эмблемы вечера. После этого все четверо уходят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ы школьникам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идящим в зале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акой вред оказывает курение на органы человека?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чему у курильщиков желто-землистый цвет лица?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чему курящие часто кашляют и отплевываются?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чему у курящих голос становится грубым и хриплым?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  <w:szCs w:val="28"/>
        </w:rPr>
        <w:t>Звучит музыкальная заставка. Затем на сцене появляется ученик и читает ботаническую справку о табаке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таническая справк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Табак - многолетнее травянистое растение из семейства пасленовых. Ближайшие родственники табака - картофель, баклажаны, перец, ядовитые растения (белена, дурман, белладонна). Родина табака - тропическая Америка. В табаке и табачном дыме содержится около 30 вредных для организма человека веществ. Одним из них является никотин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  <w:szCs w:val="28"/>
        </w:rPr>
        <w:t>Во время музыкальной паузы ассистенты выносят на сцену два небольших стола и два стула. За парты садятся ведущие рубрики «Правда о никотине»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да о никотине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Когда был открыт никотин и изучено его пагубное действие на животных, врачи решили испытать его воздействие на себе. Два молодых доктора приняли по 2 мг никотина. Сохранилось описание этого опыта: «Уже небольшая доза никотина вызвала резкое раздражение и жжение в горле. Затем возникло ощущение, как будто в желудке и пищеводе скребут железной щеткой. Через 10 мин. наступила сильная слабость и вялость. Не было сил держать прямо голову, лицо побледнело, черты его исказились, руки и ноги стали холодными, как лед. Оба врача были на грани обморока. В начале второго часа начались судороги во всем теле. Особенно сильно была поражена дыхательная мускулатура: каждый выдох складывался из ряда коротких судорожных движений. Воздух из грудной клетки выходил буквально толчками. Врачи с трудом могли дышать. Последствия эксперимента ощущались даже неделю спустя»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  <w:szCs w:val="28"/>
        </w:rPr>
        <w:t>Музыкальная заставка. Меняются ведущие: за столами - ученики, представляющие рубрику «Курение и здоровье». На столах - муляжи сердца и головного мозга человека, рядом на стойках - таблицы с изображением органов дыхания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ение и здоровье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ка стала заниматься изучением проблем, связанных с курением, сравнительно недавно, наиболее интенсивно - в последние десятилет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же выяснилось?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 Нет такой системы органов в теле человека, которая бы не страдала от кур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 Степень вреда зависит от возраста, в котором человек впервые приобщается к курению, а также от количества выкуриваемых сигарет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традают чаще те, кто пристрастился к курению с малых лет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ассмотрим влияние курения только на дыхательную, кровеносную и нервную системы. Органы дыхания первыми принимают на себя табачный штур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осле каждой выкуренной сигареты происходит спазм кровеносных сосудов, который продолжается 25-30 мин., поэтому у человека, курящего систематически, сосуды постоянно находятся в суженном состоян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Особенно страдает от курения нервная система подростков. Врачи установили, что курящие ученики более нервные, рассеянные, несообразительные, ленивые. Наибольшее число неуспевающих в тех классах, где есть курящие ученики. Почему это происходит?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о-первых, никотин и содержащиеся в табачном дыме ядовитые вещества нарушают общее состояние организм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о-вторых, угарный газ вызывает кислородное голодание нервной ткани, снижает интенсивность нервных процесс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-третьих, изменяется поведение курящих: желание курить появляется часто во время урока, ученик отвлекается, мечтая лишь о том, как он на перемене сделает желанную затяжку табачным дымом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  <w:szCs w:val="28"/>
        </w:rPr>
        <w:t>Во время музыкальной паузы ассистенты убирают сцену, затем появляются трое ведущих рубрики «Статистика, статистика,  статистика»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, статистика, статистика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некурящих ребят после преодоления стометровки пульс достигает обычно 120 - 130 ударов в минуту; у курящих - до 180 и более!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Никотин подстегивает сердце, заставляет его учащенно работать: сердце курильщиков сокращается в сутки лишних 20 - 25 тыс. раз!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Каждая сигарета сокращает жизнь человека в среднем на 12 мин.!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курящих рак легких возникает в 20 раз чаще, чем у некурящих!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космонавтов нет ни одного курящего!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 Ницце проводилось «соревнование» среди отдыхающих: кто сразу выкурит больше сигарет? Победитель (он выкурил 52 сигареты) похоронен на местном кладбище. Второй и третий призеры оказались в клинике, где врачи долго хлопотали над их здоровьем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ле гаснет свет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  <w:szCs w:val="28"/>
        </w:rPr>
        <w:t>Демонстрация кинофильма о вреде курения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Демонстрируется часть фильма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сное начало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8"/>
          <w:szCs w:val="28"/>
        </w:rPr>
        <w:t>1-й ведущий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опрос в зал</w:t>
      </w:r>
      <w:r>
        <w:rPr>
          <w:sz w:val="28"/>
          <w:szCs w:val="28"/>
        </w:rPr>
        <w:t>). А почему Том и Джо, как и некоторые другие из романа М. Твена «Приключения Тома Сойера», захотели научиться курить?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8"/>
          <w:szCs w:val="28"/>
        </w:rPr>
        <w:t>2-й ведущий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сле ответов из зала</w:t>
      </w:r>
      <w:r>
        <w:rPr>
          <w:sz w:val="28"/>
          <w:szCs w:val="28"/>
        </w:rPr>
        <w:t>). А вот что думают ученые, специально занимавшиеся этим вопросом. Они установили несколько причин. Мы укажем только две, на наш взгляд, основны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 Стремление к взрослости. Курение, по мнению некоторых школьников, - символ независимост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 Курить в школьном возрасте, как правило, начинают те ученики, которые ничем не проявили себя ни в учебе, ни в труде, ни в общественной работе. Они незаметны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ше не начинать!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60"/>
          <w:sz w:val="28"/>
          <w:szCs w:val="28"/>
        </w:rPr>
        <w:t>Ведущий:</w:t>
      </w:r>
      <w:r>
        <w:rPr>
          <w:sz w:val="28"/>
          <w:szCs w:val="28"/>
        </w:rPr>
        <w:t xml:space="preserve"> В приобщении к табаку каждый курильщик проходит обычно три стадии. Первое знакомство с сигаретой оставляет, как правило, неприятное впечатление, дело может окончиться легким отравление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Однако табак - наркотик, и постепенно отвращение к табаку пропадает, курильщик может даже испытывать удовольствие от запаха дыма, от действия его на организм. Это вторая стадия, и длится она обычно недолг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И третья стадия: курильщик начинает осознавать, что, кроме удовольствия, табак приносит и много неприятностей. Большинство учащихся старшего школьного возраста начинают серьезно заниматься спортом. Ведь после нескольких лет курения даже у молодых ухудшается здоровье: появляются кашель, боли в груди, одышка, затрудненное дыхани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К нам в школу часто приходят наши бывшие выпускники, отслужившие в армии. Они рассказывают о большой физической нагрузке, которую им приходилось испытывать. Не все выдерживали. Одна из причин - курение в школьные год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се вышесказанное относится и к девочкам. Курение - причина того, что кожа становится менее эластичной, лишается приятной свежести, слишком рано покрывается морщина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дыхание табачного дыма приводит к развитию воспалительных явлений в деснах, зубы приобретают желтизну, разрушаются, изо рта исходит неприятный запах. Едва ли это способствует привлекательности, к которой стремится каждая девушка, каждая женщина! Начиная курить, «балуясь» сигаретой из-за тщеславного желания казаться взрослыми, не понимая огромного вреда курения, девушки быстро усваивают эту вредную привычку гораздо легче и быстрее, чем юноши. А отказаться от нее далеко не всем и не всегда удается. Кроме того, необходимо помнить, что каждая девушка - это будущая мама, курение очень плохо может сказаться на ее потомстве. Какой же вывод? Лучше не начинать! А уж если начал - скорее бросить!</w:t>
      </w:r>
    </w:p>
    <w:p>
      <w:pPr>
        <w:pStyle w:val="Normal"/>
        <w:widowControl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читает стихотворение В. Маяковского «Я счастлив!».</w:t>
      </w:r>
    </w:p>
    <w:p>
      <w:pPr>
        <w:pStyle w:val="Normal"/>
        <w:widowControl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  <w:szCs w:val="28"/>
        </w:rPr>
        <w:t>Литературный конкурс - сочинить стихотворение, включив слова «лицо», «грипп», «рецепт», «гражданин», «кровать».</w:t>
      </w:r>
    </w:p>
    <w:p>
      <w:pPr>
        <w:pStyle w:val="Normal"/>
        <w:widowControl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  <w:szCs w:val="28"/>
        </w:rPr>
        <w:t>Конкурс художников - за 2 мин нарисовать лошадь, умирающую от капли никотина. Назвать болезни, вызванные курением.</w:t>
      </w:r>
    </w:p>
    <w:p>
      <w:pPr>
        <w:pStyle w:val="Normal"/>
        <w:widowControl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на лучшую пантомиму, изображающую антирекламу сигарет.</w:t>
      </w:r>
    </w:p>
    <w:p>
      <w:pPr>
        <w:pStyle w:val="Normal"/>
        <w:widowControl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и сценке конец, а кто не курит - МОЛОДЕЦ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03:00Z</dcterms:created>
  <dc:creator>Учитель</dc:creator>
  <dc:description/>
  <cp:keywords/>
  <dc:language>en-US</dc:language>
  <cp:lastModifiedBy>User</cp:lastModifiedBy>
  <dcterms:modified xsi:type="dcterms:W3CDTF">2013-03-11T17:16:00Z</dcterms:modified>
  <cp:revision>3</cp:revision>
  <dc:subject/>
  <dc:title>                     «ОПАСНАЯ СИГАРЕТА»( психологический урок – инсценировка) </dc:title>
</cp:coreProperties>
</file>