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партамент образования г.о. Тольят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 гимназия № 9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ок по риторик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Давайте договоримся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48"/>
          <w:szCs w:val="48"/>
        </w:rPr>
        <w:t xml:space="preserve">1 «Б» класс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ила:</w:t>
      </w:r>
      <w:r>
        <w:rPr>
          <w:rFonts w:cs="Times New Roman" w:ascii="Times New Roman" w:hAnsi="Times New Roman"/>
          <w:sz w:val="32"/>
          <w:szCs w:val="32"/>
        </w:rPr>
        <w:t xml:space="preserve"> учитель начальных класс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МБОУ гимназии № 9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одко Олеся Павловн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урок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договариваться со сверстниками, прислушиваться к мнению других люд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связной речи, логично выстраивать предлож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действия: умение полно и точно выражать свою мысль, учиться слушать других, корректировать пове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плакаты с правилами хорошего тона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слайды по правилам поведения.</w:t>
      </w:r>
    </w:p>
    <w:tbl>
      <w:tblPr>
        <w:tblW w:w="98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7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этапов уро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ниверсальные действ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заня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ушайте рассказ Е. Пермяка «Бумажный змей» (рассказ прилагаетс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услышанн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мальчики не смогли запустить зме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у они не были научен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высказывания детей (по цепочке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учены работать вмест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умеют работать сообща, дружн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умеют работать слаженн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умеют договаривать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 О чем же пойдёт разговор на этом уроке? (высказывания дете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 как постановка учеб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В совместной работе важно уметь слушать товарища, оказывать помощь, находить выход, договариваться, а иногда и отстаивать свою точку зрения. Очень важно уметь договариваться. И вам часто этим нужно пользоваться, т.к. вы любите подвиж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жанр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жик, ёжик чудачок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шил колючий пиджачок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тал в кружок и ну считать –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м водилку выбир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действительно, это считалка. Какие детские игры  невозможны без считалок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детей: салки, казаки-разбойники, догонялки и т.д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ки помогают договориться, и игра начинается мирно, по всем правилам. Вспомните и назовите считалки, которые вы знаете и которыми вы пользуетесь в играх. К чему приводит умение договориться? (высказывания дете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договариваться, находить общее реш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илось ли вам договариваться с учителями? Посоветуйтесь с соседом и скажите, в каких случаях нужно это делать?  (ответы де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я буду задавать вопросы, а вы даёте ответы фразой:  «Для меня». Учитель читает стихотворение  В. Лифшица  «Для меня» (стихотворение прилагается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 взаимопомощи, умение принимать общее решени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ли хорошо договариваться? Бывают ли моменты, что договариваться это плохо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«Хорошо - плох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действ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ясь о чем-то со сверстниками или  взрослыми, помните, нужно научиться слушать друг друга. Иногда уступать друг другу, может быть поступиться какими-то принципами. А то может получиться как у героев в стихотворении «Два бара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 произведения «Два барана» (стихотворение прилагаетс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бараны утону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гла бы эта история закончиться благополучн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случае? Как могло бы быть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йте другой конец сказ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ниверса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объектов с целью выявления признак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ошёл спор. Мальчики спорили, у кого лучше машинка. Послушаем их спор и посмотрим, как они могут разрешить сп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 ли спор перерасти в ссору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равила помогут избежать ссоры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Успокойс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 Говори спокойно, не кри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 Не обзывайс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 Объясни свой выбо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 Опирайся на доводы.</w:t>
            </w:r>
          </w:p>
          <w:p>
            <w:pPr>
              <w:pStyle w:val="Normal"/>
              <w:spacing w:before="0" w:after="200"/>
              <w:ind w:left="324" w:hanging="3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  Подумай, стоит ли предмет спора делать   поводом для ссор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ность в преодолении труднос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 ли прийти к согласию? А если не прийти к согласию, то может получиться, как в басне А.И. Крылова «Лебедь, рак и щука» (текст  прилагаетс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герои басни не смогли сдвинуть воз с места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ниверса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осознанию и усвоению содерж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I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углое, румяное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расту на ветк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бят меня взрослы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маленькие детки.   (Яблок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отгадка может относиться к теме нашего урока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ет высказывание «яблоко раздора». Раздор – несогласие, спор. Попробуйте решить задачу так, чтобы яблоко не стало предметом оби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разделить одно яблоко между двумя мальчиками и одной девоч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ь на  две части, одну часть отдать девочке, другую поделить между мальчикам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ьчики договорились и отдали всё яблоко девочк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поведением партнёра, коррекция, оценка его действий, умение принимать общее реш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X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заня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узнали нового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у научились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59:00Z</dcterms:created>
  <dc:creator>penzina</dc:creator>
  <dc:description/>
  <cp:keywords/>
  <dc:language>en-US</dc:language>
  <cp:lastModifiedBy>user-1</cp:lastModifiedBy>
  <cp:lastPrinted>2012-02-28T17:02:00Z</cp:lastPrinted>
  <dcterms:modified xsi:type="dcterms:W3CDTF">2013-03-12T13:18:00Z</dcterms:modified>
  <cp:revision>12</cp:revision>
  <dc:subject/>
  <dc:title/>
</cp:coreProperties>
</file>