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Конспект урока английского языка в 3 классе по теме «Порядковые числительные. Даты»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 элементами проектной деятельност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МК Биболетовой М.З. и д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ва М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Урок 39. Проектный урок. Порядковые числительные. Да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организация деятельности учащихся по развитию навыков диалогической речи, активизации  лексики по теме «месяцы», «дни недели», грамматического материала «образование порядковых числительных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ние условий для развития психических функций, связанных с речевой деятельностью, творческих способностей, умения работать в группах при решении проектных задач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ние воспитанию интереса и положительного отношения к изучению язы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ащение 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чебник Е</w:t>
      </w:r>
      <w:r>
        <w:rPr>
          <w:i/>
          <w:sz w:val="28"/>
          <w:szCs w:val="28"/>
          <w:lang w:val="en-US"/>
        </w:rPr>
        <w:t>njo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i/>
          <w:sz w:val="28"/>
          <w:szCs w:val="28"/>
        </w:rPr>
        <w:t xml:space="preserve"> 3;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обучающая компьютерная программа </w:t>
      </w:r>
      <w:r>
        <w:rPr>
          <w:i/>
          <w:sz w:val="28"/>
          <w:szCs w:val="28"/>
          <w:lang w:val="en-US"/>
        </w:rPr>
        <w:t>Enjo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sten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laying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терактивные плакаты для начальной шк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одержание урок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98"/>
        <w:gridCol w:w="974"/>
        <w:gridCol w:w="2105"/>
        <w:gridCol w:w="3392"/>
        <w:gridCol w:w="3395"/>
        <w:gridCol w:w="23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зарядк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&amp;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 39 </w:t>
            </w:r>
            <w:r>
              <w:rPr>
                <w:i/>
                <w:sz w:val="28"/>
                <w:szCs w:val="28"/>
                <w:lang w:val="en-US"/>
              </w:rPr>
              <w:t>Ex</w:t>
            </w:r>
            <w:r>
              <w:rPr>
                <w:i/>
                <w:sz w:val="28"/>
                <w:szCs w:val="28"/>
              </w:rPr>
              <w:t xml:space="preserve"> 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ая разминк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&amp;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 39 </w:t>
            </w:r>
            <w:r>
              <w:rPr>
                <w:i/>
                <w:sz w:val="28"/>
                <w:szCs w:val="28"/>
                <w:lang w:val="en-US"/>
              </w:rPr>
              <w:t>Ex</w:t>
            </w:r>
            <w:r>
              <w:rPr>
                <w:i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&amp;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 37 </w:t>
            </w:r>
            <w:r>
              <w:rPr>
                <w:i/>
                <w:sz w:val="28"/>
                <w:szCs w:val="28"/>
                <w:lang w:val="en-US"/>
              </w:rPr>
              <w:t>Ex</w:t>
            </w:r>
            <w:r>
              <w:rPr>
                <w:i/>
                <w:sz w:val="28"/>
                <w:szCs w:val="28"/>
              </w:rPr>
              <w:t xml:space="preserve">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грамматичес-кого материа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актив-ные плакаты (порядковые числительны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диалога-рас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-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ной задаче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Постановка д/з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Д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з</w:t>
            </w:r>
            <w:r>
              <w:rPr>
                <w:i/>
                <w:sz w:val="28"/>
                <w:szCs w:val="28"/>
                <w:lang w:val="en-US"/>
              </w:rPr>
              <w:t xml:space="preserve"> wb Ex  3 p 45, sb Ex 1 p 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2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1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1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2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центрация вним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 в атмосферу иноязычного общ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речевых образц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ршенство-вание лексических навык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ршенство-вание грамматичес-ких навык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речевых образц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ятие устал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лексических и гр. навык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 материала урока, создание мотивации ожидания следующего уро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ветствие, выяснение причин отсутствия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ъяснение упражнений зарядк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стиш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выполнения упраж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выполнения упраж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When is your birthday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Stand up! Clap! Clap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Arms up! Clap! Clap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Step! Step! Arms down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Clap! Clap! Please, sit down!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решения проектной задач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ведение итогов деятельности учащихся, объяснение д/з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ие, рапорт дежурног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й заряд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стиш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упраж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y birthday is on…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nd when is your birthday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вторение за учителем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проектной задачи , представление результа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едение итогов своей деятельности, запись д/з в дневн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ично-поисков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ично-поисков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продуктивны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.</w:t>
      </w:r>
    </w:p>
    <w:p>
      <w:pPr>
        <w:pStyle w:val="Normal"/>
        <w:spacing w:lineRule="auto" w:line="360" w:before="100" w:after="1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арточка проектной задачи.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ектной задач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мири животны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(второй год изучения английского язык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задач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ая диагностическая по теме «Порядковые числительные. Даты. Праздник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и педагогические задачи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глубокое усвоение детьми лескико-грамматического материала по данной т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предъявлению результатов и оценке усвоения тем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епенное развитие языковой и коммуникативной компетенц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, умения и способы действий на которые опирается задача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на этом этапе знакомятся с названиями месяцев, праздников на английском языке, с правилом образования порядковых числительных, с правилом формулировки дат в английском язык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й педагогический результа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ще один шаг на пути к формированию у учащихся навыков работы во взаимодействии (распределять обязанности и время, уметь договариваться, выслушивать мнения других членов группы и уважительно к ним относиться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ешении задачи провоцируем каждого ребенка реально оценить свои знания и умения по теме и вовремя усовершенствовать их: обратиться с вопросом к однокласснику или учител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и формат оценивания результатов работ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взаимодействием групп непосредственно во время выполнения работ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ая презентация результатов (выступление и оформление стен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после презентации.</w:t>
            </w:r>
          </w:p>
        </w:tc>
      </w:tr>
    </w:tbl>
    <w:p>
      <w:pPr>
        <w:pStyle w:val="Normal"/>
        <w:spacing w:lineRule="auto" w:line="360" w:before="100" w:after="1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ысел проектной задачи.</w:t>
      </w:r>
    </w:p>
    <w:p>
      <w:pPr>
        <w:pStyle w:val="Normal"/>
        <w:spacing w:lineRule="auto" w:line="360"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построена на необходимости создать календарь-памятку, состоящий из четырех частей (по временам года), с отмеченными на нем и записанными на английском языке важными для детей датами. Для этого предлагается выполнить несколько последовательных действий.</w:t>
      </w:r>
    </w:p>
    <w:p>
      <w:pPr>
        <w:pStyle w:val="Normal"/>
        <w:spacing w:lineRule="auto" w:line="360" w:before="100" w:after="1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исание проектной задачи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ктору Айболиту поступил вызов в английский зоопарк, где все животные перессорились между собой. Выяснилось, что причина их ссоры в том, что они не поздравляют друг друга с днем рождения и другими праздниками. Итак, задача – </w:t>
      </w:r>
      <w:r>
        <w:rPr>
          <w:i/>
          <w:color w:val="000000"/>
          <w:sz w:val="28"/>
          <w:szCs w:val="28"/>
        </w:rPr>
        <w:t>помочь доктору Айболиту помирить животных.</w:t>
      </w:r>
      <w:r>
        <w:rPr>
          <w:color w:val="000000"/>
          <w:sz w:val="28"/>
          <w:szCs w:val="28"/>
        </w:rPr>
        <w:t xml:space="preserve"> Давайте сделаем для них календарь-памятку со всеми важными датами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>Выберите время года и сделайте для него календарь. Не забывайте, что зоопарк английский, значит, все надписи должны быть на английском языке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Придумайте дни рождения 3-5 животным и отметьте их на своем календаре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Задание 3. </w:t>
      </w:r>
      <w:r>
        <w:rPr>
          <w:color w:val="000000"/>
          <w:sz w:val="28"/>
          <w:szCs w:val="28"/>
        </w:rPr>
        <w:t>Отметьте также важные для вас даты (свои дни рождения, дни рождения одноклассников и другие праздники).</w:t>
      </w:r>
    </w:p>
    <w:p>
      <w:pPr>
        <w:pStyle w:val="Normal"/>
        <w:spacing w:lineRule="auto" w:line="360" w:before="100" w:after="1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 xml:space="preserve"> Запишите в памятке все отмеченные даты по-английски, указав какой именно это праздник. Например</w:t>
      </w:r>
      <w:r>
        <w:rPr>
          <w:color w:val="000000"/>
          <w:sz w:val="28"/>
          <w:szCs w:val="28"/>
          <w:lang w:val="en-US"/>
        </w:rPr>
        <w:t>: The 4th of January is the tiger’s birthday, The Dima’s birthday is on the fifteenth of March, The 14</w:t>
      </w:r>
      <w:r>
        <w:rPr>
          <w:color w:val="000000"/>
          <w:sz w:val="28"/>
          <w:szCs w:val="28"/>
          <w:vertAlign w:val="superscript"/>
          <w:lang w:val="en-US"/>
        </w:rPr>
        <w:t>th</w:t>
      </w:r>
      <w:r>
        <w:rPr>
          <w:color w:val="000000"/>
          <w:sz w:val="28"/>
          <w:szCs w:val="28"/>
          <w:lang w:val="en-US"/>
        </w:rPr>
        <w:t xml:space="preserve"> of February is the St. Valentine’s Day.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кета после презентации.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ь отметки в оценочных шкалах: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цени, насколько интересной показалась тебе эта задач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и, насколько сложными для тебя оказались предложенные зад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цени свой вклад в решение задачи (насколько ты оказался полезен своей групп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цени, насколько дружно и слаженно работала твоя групп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Хотел бы ты работать еще над подобными задачами? (Обведи)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                                   Нет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чему? ________________________________________________________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32:00Z</dcterms:created>
  <dc:creator>пк</dc:creator>
  <dc:description/>
  <cp:keywords/>
  <dc:language>en-US</dc:language>
  <cp:lastModifiedBy>пк</cp:lastModifiedBy>
  <dcterms:modified xsi:type="dcterms:W3CDTF">2013-03-12T16:21:00Z</dcterms:modified>
  <cp:revision>2</cp:revision>
  <dc:subject/>
  <dc:title>Дата ____________</dc:title>
</cp:coreProperties>
</file>