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БОУ ДОД «Сямженская детская школа искусств» </w:t>
      </w:r>
    </w:p>
    <w:p>
      <w:pPr>
        <w:pStyle w:val="Heading"/>
        <w:spacing w:lineRule="auto" w:line="276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lang w:eastAsia="ru-RU"/>
        </w:rPr>
        <w:t>Открытый ур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lang w:eastAsia="ru-RU"/>
        </w:rPr>
        <w:t>по предмет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lang w:eastAsia="ru-RU"/>
        </w:rPr>
        <w:t>«Вокальное исполнительство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lang w:eastAsia="ru-RU"/>
        </w:rPr>
        <w:t xml:space="preserve">Тема: «Распевки – скороговорк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lang w:eastAsia="ru-RU"/>
        </w:rPr>
        <w:t xml:space="preserve">как зарядка для голоса»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реподаватель: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. Ю. Сигалёв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Учащиеся 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класса: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Руслан Житков и Марина Потанин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4.01.2013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Сямж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>Тема урока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eastAsia="Times New Roman" w:cs="Times New Roman" w:ascii="Times New Roman" w:hAnsi="Times New Roman"/>
          <w:b/>
          <w:sz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«Распевки – скороговорки  как зарядка для голоса».</w:t>
      </w:r>
    </w:p>
    <w:p>
      <w:pPr>
        <w:pStyle w:val="Normal"/>
        <w:spacing w:before="0" w:after="0"/>
        <w:jc w:val="both"/>
        <w:rPr/>
      </w:pPr>
      <w:r>
        <w:rPr>
          <w:rFonts w:eastAsia="Calibri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Цель урока для учащихся:  </w:t>
      </w:r>
      <w:r>
        <w:rPr>
          <w:rFonts w:eastAsia="Times New Roman" w:cs="Times New Roman" w:ascii="Times New Roman" w:hAnsi="Times New Roman"/>
          <w:sz w:val="28"/>
          <w:lang w:eastAsia="ru-RU"/>
        </w:rPr>
        <w:t>Закрепить вокальную зарядку (голосовую технику) с помощью  упражнений и скороговоро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Цель урока для преподавателя: </w:t>
      </w:r>
      <w:r>
        <w:rPr>
          <w:rFonts w:eastAsia="Times New Roman" w:cs="Times New Roman" w:ascii="Times New Roman" w:hAnsi="Times New Roman"/>
          <w:sz w:val="28"/>
          <w:lang w:eastAsia="ru-RU"/>
        </w:rPr>
        <w:t>Создать условия учащимся для закрепления  учебного материа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Задачи урока:</w:t>
      </w:r>
    </w:p>
    <w:p>
      <w:pPr>
        <w:pStyle w:val="Normal"/>
        <w:numPr>
          <w:ilvl w:val="0"/>
          <w:numId w:val="7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  <w:t>Образовательны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обеспечить усвоение  учащимися  знаний методов и техник разогрева голосового аппарата, используемых на уроках вокала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-    обобщить и систематизировать ранее полученные знания по теме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урока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Обучить  правильному произношению скороговор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учить пропеванию дикционных оборотов в музыкально-тренировочном материале и при исполнении музыкальных произведен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  <w:t xml:space="preserve">Развивающие  -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создать условия  для развития у  учащихся: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-   осознанных вибрационных ощущений певческого процесса;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  активности артикуляционного аппарата при различных нюансах;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эмоционально - образной сферы  психологических процессов         (воображения, мышления, памяти) при пении упражнений и в процессе работы над вокальными произведениями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   нижнерёберно-диафрагматического дыха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 - создать условия дл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-   воспитания сознательного подхода к обучению;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  повышения уровня самооценки, стремления к самосовершенствованию  и творческой самореализаци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8"/>
          <w:lang w:eastAsia="ru-RU"/>
        </w:rPr>
        <w:t>: индивидуальный, парны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Методы работы: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  <w:t xml:space="preserve"> источнику знаний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наглядные  –  наглядно - иллюстративный,  личностный показ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lang w:eastAsia="ru-RU"/>
        </w:rPr>
        <w:t>словесные – комментарии, объясн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lang w:eastAsia="ru-RU"/>
        </w:rPr>
        <w:t>пояснения практического действия</w:t>
      </w:r>
      <w:r>
        <w:rPr>
          <w:rFonts w:eastAsia="Times New Roman" w:cs="Times New Roman" w:ascii="Times New Roman" w:hAnsi="Times New Roman"/>
          <w:sz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lang w:eastAsia="ru-RU"/>
        </w:rPr>
        <w:t>, беседа</w:t>
      </w:r>
      <w:r>
        <w:rPr>
          <w:rFonts w:eastAsia="Times New Roman" w:cs="Times New Roman" w:ascii="Times New Roman" w:hAnsi="Times New Roman"/>
          <w:sz w:val="24"/>
          <w:lang w:eastAsia="ru-RU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lang w:eastAsia="ru-RU"/>
        </w:rPr>
        <w:t>практические  –  упражнения, практические зада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  <w:t>по характеру познавательной деятельности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: объяснительно-иллюстративный, репродуктивный, частично-поисковый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  <w:t>Методы вокальной педагогики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:  концентрический, фонетический, вокальные упражнения, методы показа и подражания, сравнительного анализа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Технологии: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развивающего обучения, межпредметных связей, </w:t>
      </w:r>
      <w:r>
        <w:rPr>
          <w:rFonts w:cs="Times New Roman" w:ascii="Times New Roman" w:hAnsi="Times New Roman"/>
          <w:sz w:val="28"/>
        </w:rPr>
        <w:t>арттехнологии,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здоровьесбережения; элементы проблемного обучения, имитационно - игрового моделирования профессиональной деятельности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исполнительские технологии: формирования певческой культуры, становления ассоциативно-образного мышл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Межпредметные связи: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сольфеджио, анализ музыкальных произведений, аккомпанемен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фортепиано, зеркало, пробка, носовой платок, шейкеры, аудиоаппаратур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Используемая нотная литература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:</w:t>
        <w:tab/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Сборник песен на Детской эстрадной танцевальной волне.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В. Чистяков. Изд-во «Композитор»,  С-П, 1999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План урок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.Объявление темы, цели и задач урока через беседу-диалог с учениками: - 3 ми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II.</w:t>
      </w:r>
      <w:r>
        <w:rPr>
          <w:rFonts w:eastAsia="Times New Roman" w:cs="Times New Roman" w:ascii="Times New Roman" w:hAnsi="Times New Roman"/>
          <w:b/>
          <w:i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Актуализация знаний. Совершенствование и закрепление вокальных навык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Элементы дыхательной гимнастики А.Н. Стрельниковой:  – 3 мин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Распевание. Использование вокальных упражнений – скороговорок: - 9 мин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 Элементы артикуляционной  гимнастики В. В. Емельянова: - 5 минут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Работа   над  исполнением песни «Людоед» - муз. В. Чистякова, сл. М. Яснова:  - </w:t>
      </w:r>
      <w:r>
        <w:rPr>
          <w:rFonts w:eastAsia="Times New Roman" w:cs="Times New Roman" w:ascii="Times New Roman" w:hAnsi="Times New Roman"/>
          <w:sz w:val="28"/>
          <w:lang w:eastAsia="ru-RU"/>
        </w:rPr>
        <w:t>сольфеджирование, контрастные эмоции, аккомпанемент, - 5 мин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-644"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5.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«Маленький кораблик», </w:t>
      </w:r>
      <w:r>
        <w:rPr>
          <w:rFonts w:eastAsia="Times New Roman" w:cs="Times New Roman" w:ascii="Times New Roman" w:hAnsi="Times New Roman"/>
          <w:sz w:val="28"/>
          <w:lang w:eastAsia="ru-RU"/>
        </w:rPr>
        <w:t>муз. и сл. В. Колесникова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lang w:eastAsia="ru-RU"/>
        </w:rPr>
        <w:t>прочтение вокальной фразы, мысленное пропевание   мелодии с активной, хотя и беззвучной артикуляцией, исполнение песни под фонограмму «-»: - 6 мин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-644"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6.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«Простая песенка», </w:t>
      </w:r>
      <w:r>
        <w:rPr>
          <w:rFonts w:eastAsia="Times New Roman" w:cs="Times New Roman" w:ascii="Times New Roman" w:hAnsi="Times New Roman"/>
          <w:sz w:val="28"/>
          <w:lang w:eastAsia="ru-RU"/>
        </w:rPr>
        <w:t>муз. и сл. К. Ситник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пропевание мелодии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kap</w:t>
      </w:r>
      <w:r>
        <w:rPr>
          <w:rFonts w:eastAsia="Times New Roman" w:cs="Times New Roman" w:ascii="Times New Roman" w:hAnsi="Times New Roman"/>
          <w:sz w:val="28"/>
          <w:lang w:eastAsia="ru-RU"/>
        </w:rPr>
        <w:t>.,исполнение под фонограмму «-»: - 5 ми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Подведение итогов, выводы. Рефлексия: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– 4 мин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before="0" w:after="0"/>
        <w:ind w:left="-1620" w:hanging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Ход  урока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Объявление темы, цели и задач урока через беседу - диалог с учениками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Друзья мои, вы заметили как много существует в мире музыкальных инструментов? И каждый из них сделан руками человека. А чтобы они звучали чисто и красиво, за ними нужно ухаживать: настраивать, мыть, чистить, лелеять. Но самый удивительный инструмент, оказывается, находится внутри нас. </w:t>
      </w:r>
      <w:r>
        <w:rPr>
          <w:rFonts w:eastAsia="Times New Roman" w:cs="Times New Roman" w:ascii="Times New Roman" w:hAnsi="Times New Roman"/>
          <w:i/>
          <w:sz w:val="28"/>
          <w:lang w:eastAsia="ru-RU"/>
        </w:rPr>
        <w:t>Вопрос ученику: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Что же это за инструмент?... Человеческий голос. Это самый древний инструмент, возникший в результате появления самого человека.  Голос – это не игрушка.  А сколько труда, здоровья, психологического настроя нужно, чтобы он зазвучал.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Интересный момент. Чтобы спортсмен стал чемпионом, ему нужно много и упорно трудиться. Но прежде чем он начнёт свой цикл упражнений ему требуется хорошо разогреть свои мышцы. Иначе, он может получить  физическую травму. То же самое происходит и с человеческим голосом. Прежде, чем мы запоём, нам нужно разогреть голосовые связки. Нам нужна зарядка! Нам нужна распевка! Нам нужна скороговорка! Чтобы включились в работу все органы, из которых состоит наш голосовой аппарат. </w:t>
      </w:r>
      <w:r>
        <w:rPr>
          <w:rFonts w:eastAsia="Times New Roman" w:cs="Times New Roman" w:ascii="Times New Roman" w:hAnsi="Times New Roman"/>
          <w:i/>
          <w:sz w:val="28"/>
          <w:lang w:eastAsia="ru-RU"/>
        </w:rPr>
        <w:t>Вопрос ученику: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А какие это органы? – ротовая полость (щёки, губы, зубы, язык, челюсти и нёбо), глотка, гортань, трахея, лёгкие. (см. рисунок). Всё, что мы с вами перечислили это называется?... </w:t>
      </w:r>
      <w:r>
        <w:rPr>
          <w:rFonts w:eastAsia="Times New Roman" w:cs="Times New Roman" w:ascii="Times New Roman" w:hAnsi="Times New Roman"/>
          <w:i/>
          <w:sz w:val="28"/>
          <w:lang w:eastAsia="ru-RU"/>
        </w:rPr>
        <w:t>Артикуляционный аппарат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. Наши песни состоят из слов, а слова из гласных и согласных звуков. Работа органов артикуляционного аппарата называется </w:t>
      </w:r>
      <w:r>
        <w:rPr>
          <w:rFonts w:eastAsia="Times New Roman" w:cs="Times New Roman" w:ascii="Times New Roman" w:hAnsi="Times New Roman"/>
          <w:i/>
          <w:sz w:val="28"/>
          <w:lang w:eastAsia="ru-RU"/>
        </w:rPr>
        <w:t>артикуляцией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. Но эти звуки речи должны быть понятны при общении людей или пении всем окружающим. Для этого существует </w:t>
      </w:r>
      <w:r>
        <w:rPr>
          <w:rFonts w:eastAsia="Times New Roman" w:cs="Times New Roman" w:ascii="Times New Roman" w:hAnsi="Times New Roman"/>
          <w:i/>
          <w:sz w:val="28"/>
          <w:lang w:eastAsia="ru-RU"/>
        </w:rPr>
        <w:t>дикция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– это чёткое, ясное, разборчивое произношение звук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Но вернёмся к нашей зарядке, которая будет состоять…. </w:t>
      </w:r>
      <w:r>
        <w:rPr>
          <w:rFonts w:eastAsia="Times New Roman" w:cs="Times New Roman" w:ascii="Times New Roman" w:hAnsi="Times New Roman"/>
          <w:i/>
          <w:sz w:val="28"/>
          <w:lang w:eastAsia="ru-RU"/>
        </w:rPr>
        <w:t>Вопрос ученику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: - А из чего может состоять зарядка вокалиста? …Из вокальных упражнений и скороговорок. Нам нужно подготовить свой музыкальный инструмент, точнее – настроить его. </w:t>
      </w:r>
      <w:r>
        <w:rPr>
          <w:rFonts w:eastAsia="Times New Roman" w:cs="Times New Roman" w:ascii="Times New Roman" w:hAnsi="Times New Roman"/>
          <w:i/>
          <w:sz w:val="28"/>
          <w:lang w:eastAsia="ru-RU"/>
        </w:rPr>
        <w:t>Вопрос ученику</w:t>
      </w:r>
      <w:r>
        <w:rPr>
          <w:rFonts w:eastAsia="Times New Roman" w:cs="Times New Roman" w:ascii="Times New Roman" w:hAnsi="Times New Roman"/>
          <w:sz w:val="28"/>
          <w:lang w:eastAsia="ru-RU"/>
        </w:rPr>
        <w:t>: А зачем нам это нужно? Может быть это совсем и необязательно? …..</w:t>
      </w:r>
      <w:r>
        <w:rPr>
          <w:rFonts w:cs="Times New Roman" w:ascii="Times New Roman" w:hAnsi="Times New Roman"/>
          <w:sz w:val="28"/>
        </w:rPr>
        <w:t xml:space="preserve"> Распеваться на каждом занятии обязательно, так как голосовые связки крепнут, растут. Мы приобретаем навык правильного произношения слова в песне. Голос как любой музыкальный инструмент требует правильной настройки.   </w:t>
      </w:r>
      <w:r>
        <w:rPr>
          <w:rFonts w:cs="Times New Roman" w:ascii="Times New Roman" w:hAnsi="Times New Roman"/>
          <w:i/>
          <w:sz w:val="28"/>
        </w:rPr>
        <w:t>Преп</w:t>
      </w:r>
      <w:r>
        <w:rPr>
          <w:rFonts w:cs="Times New Roman" w:ascii="Times New Roman" w:hAnsi="Times New Roman"/>
          <w:sz w:val="28"/>
        </w:rPr>
        <w:t xml:space="preserve">.: Совершенно верно. Скороговорки раскрепощают речевой аппарат, а вокальные упражнения развивают голосовой аппарат. </w:t>
      </w:r>
      <w:r>
        <w:rPr>
          <w:rFonts w:cs="Times New Roman" w:ascii="Times New Roman" w:hAnsi="Times New Roman"/>
          <w:i/>
          <w:sz w:val="28"/>
        </w:rPr>
        <w:t>Вопрос ученику:</w:t>
      </w:r>
      <w:r>
        <w:rPr>
          <w:rFonts w:cs="Times New Roman" w:ascii="Times New Roman" w:hAnsi="Times New Roman"/>
          <w:sz w:val="28"/>
        </w:rPr>
        <w:t xml:space="preserve"> - Таким образом, на что мы обратим главное внимание на этом уроке? Будем делать зарядку для голоса. </w:t>
      </w:r>
      <w:r>
        <w:rPr>
          <w:rFonts w:cs="Times New Roman" w:ascii="Times New Roman" w:hAnsi="Times New Roman"/>
          <w:i/>
          <w:sz w:val="28"/>
        </w:rPr>
        <w:t>Вопрос ученику</w:t>
      </w:r>
      <w:r>
        <w:rPr>
          <w:rFonts w:cs="Times New Roman" w:ascii="Times New Roman" w:hAnsi="Times New Roman"/>
          <w:sz w:val="28"/>
        </w:rPr>
        <w:t>: – А из чего состоит зарядка вокалиста? … Из распевок и скороговорок. А так как мы эту зарядку делаем на каждом уроке, поэтому мы будем её просто закреплять. Соответственно, цель нашего урока….? Закрепить вокальную зарядку с помощью распевок и скороговоро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II.</w:t>
      </w:r>
      <w:r>
        <w:rPr>
          <w:rFonts w:eastAsia="Times New Roman" w:cs="Times New Roman" w:ascii="Times New Roman" w:hAnsi="Times New Roman"/>
          <w:b/>
          <w:i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Актуализация знаний. Совершенствование и закрепление вокальных навыков.</w:t>
      </w:r>
    </w:p>
    <w:p>
      <w:pPr>
        <w:pStyle w:val="Normal"/>
        <w:spacing w:before="0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Элементы дыхательной гимнастики А.Н. Стрельниковой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(Приложение № 1).     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Мы начинаем наш урок с дыхательной гимнастики А.Н. Стрельниковой. Сделаем несколько упражнений, необходимых именно для пения, настройки нашего дыхательного аппарата для вокальной работы. Это упражнения «Обними плечи», «Насос». </w:t>
      </w:r>
      <w:r>
        <w:rPr>
          <w:rFonts w:eastAsia="Times New Roman" w:cs="Times New Roman" w:ascii="Times New Roman" w:hAnsi="Times New Roman"/>
          <w:i/>
          <w:sz w:val="28"/>
          <w:lang w:eastAsia="ru-RU"/>
        </w:rPr>
        <w:t>Вопрос ученику</w:t>
      </w:r>
      <w:r>
        <w:rPr>
          <w:rFonts w:eastAsia="Times New Roman" w:cs="Times New Roman" w:ascii="Times New Roman" w:hAnsi="Times New Roman"/>
          <w:sz w:val="28"/>
          <w:lang w:eastAsia="ru-RU"/>
        </w:rPr>
        <w:t>: - Объясните,  а зачем мы выполняем этот вид работы? – Мы настраиваем дыхательный аппарат, потому что знаем, что дыхание – это основа пения.</w:t>
      </w:r>
    </w:p>
    <w:p>
      <w:pPr>
        <w:pStyle w:val="Normal"/>
        <w:spacing w:before="0" w:after="0"/>
        <w:ind w:firstLine="168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Распевание. Использование вокальных упражнений: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lang w:eastAsia="ru-RU"/>
        </w:rPr>
        <w:t>А теперь наш класс превращается в луг. Время года – лето. Друзья по школе, Руслан и Маришка, пошли в лес за ягодами. Замечательная погода. Светит солнце. И вдруг ваше внимание привлекает странный звук (закрытым ртом низко «мм»). Кто это? – корова, теленок (рука на груди - ощущение грудного резонирования – поем в 3-4 тональностях). По дороге проехала машина («пр-р», в высокой тесситуре -  «машина едет в горку и с горки»). Сколько цветов! Летают бабочки, стрекочут кузнечики. Вот пролетел жук (в низкой тесситуре «ж-ж» - рука на груди, ощущение тканевых вибраций грудного резонирования, звук хорошо помогает при кашле. Чистка интонации. Опевание ступеней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Вот и лес. Уже на опушке девочки услышали, как по лесу разносится «ау» (упражнение на широкий интервал  октаву – от грудного резонирования к головному - поем в нескольких тональностях). В лесу звенят комары («з-з» - «большой комар»- смешанное резонирование, «зь-зь» - «маленький комар » - головное резонирование, рука при этом на шее - звук помогает при болезненных ощущениях в горле). Но налетел ветерок, и комары исчезли  («вв»- головное резонирование - поем в нескольких тональностях поступенное восходящее и нисходящее движение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ступени в очень быстром темпе). Как интересно в лесу! Где-то поет свою песню кукушка («ку-ку» - поем в нескольких тональностях). Вот пробежал ёжик («фу-фу-фу» маркатированное движение по терциям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lang w:eastAsia="ru-RU"/>
        </w:rPr>
        <w:t>, рука ощущает, как двигается животик). Он так смешно бегает (</w:t>
      </w:r>
      <w:r>
        <w:rPr>
          <w:rFonts w:cs="Times New Roman" w:ascii="Times New Roman" w:hAnsi="Times New Roman"/>
          <w:sz w:val="28"/>
        </w:rPr>
        <w:t xml:space="preserve">« дук-дик-дак-дик» - </w:t>
      </w:r>
      <w:r>
        <w:rPr>
          <w:rFonts w:eastAsia="Times New Roman" w:cs="Times New Roman" w:ascii="Times New Roman" w:hAnsi="Times New Roman"/>
          <w:sz w:val="28"/>
          <w:lang w:eastAsia="ru-RU"/>
        </w:rPr>
        <w:t>упражнение с ощущением смеха – стаккато, поступенное восходящее и нисходящее движение, с опорой на тонику</w:t>
      </w:r>
      <w:r>
        <w:rPr>
          <w:rFonts w:cs="Times New Roman" w:ascii="Times New Roman" w:hAnsi="Times New Roman"/>
          <w:sz w:val="28"/>
        </w:rPr>
        <w:t>)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! Смешной ёжик вызвал смех у Маришки и Руслана. (Упр. «Ха-ха-ха», активная работа диафрагмы). Друзья решили его погладить и укололись («о-о-ой» - легато -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.</w:t>
      </w:r>
      <w:r>
        <w:rPr>
          <w:rFonts w:eastAsia="Times New Roman" w:cs="Times New Roman" w:ascii="Times New Roman" w:hAnsi="Times New Roman"/>
          <w:sz w:val="28"/>
          <w:lang w:eastAsia="ru-RU"/>
        </w:rPr>
        <w:t>) Но они быстро успокоились, поели ягод и пошли домой. (Упр. «Там-тики-тики»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360" w:right="-5" w:hanging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3.Элементы артикуляционной  гимнастики В. В. Емельянова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Идти было скучно. Дорогой друзья придумывали разные игры. «Поцокали» языком (высоко - низко), изображая лошадку, играли в «Зеркало», показывая друг другу разные выражения лица (грустное - нижняя губа вперед, обиженное - верхняя губа вверх, веселое - верхняя губа растянулась в улыбке, обнажив верхние зубы)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lang w:eastAsia="ru-RU"/>
        </w:rPr>
        <w:t>Обращение к ученикам</w:t>
      </w:r>
      <w:r>
        <w:rPr>
          <w:rFonts w:eastAsia="Times New Roman" w:cs="Times New Roman" w:ascii="Times New Roman" w:hAnsi="Times New Roman"/>
          <w:sz w:val="28"/>
          <w:lang w:eastAsia="ru-RU"/>
        </w:rPr>
        <w:t>: - Ребята, а зачем мы сейчас делаем эти упражнения? –  Развиваем   мышцы лица, артикуляционный  аппарат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firstLine="54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А потом друзья стали давать друг другу различные задания на основе скороговорки </w:t>
      </w:r>
      <w:r>
        <w:rPr>
          <w:rFonts w:cs="Times New Roman" w:ascii="Times New Roman" w:hAnsi="Times New Roman"/>
          <w:sz w:val="28"/>
        </w:rPr>
        <w:t>«Из-за леса, из-за гор едет дедушка Егор</w:t>
      </w:r>
      <w:r>
        <w:rPr>
          <w:rFonts w:eastAsia="Times New Roman" w:cs="Times New Roman" w:ascii="Times New Roman" w:hAnsi="Times New Roman"/>
          <w:sz w:val="28"/>
          <w:lang w:eastAsia="ru-RU"/>
        </w:rPr>
        <w:t>» с разным эмоциональным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текстом: радость, грусть, восхищение, удивление и т.д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lang w:eastAsia="ru-RU"/>
        </w:rPr>
        <w:t>Сегодня наше распевание проходило нетрадиционно. Оно вплеталось в музыкальную историю. Вы молодцы! Замечательно справились с поставленной задачей. А теперь, давайте вспомним наши главные правила вокалиста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(прочтение – памятка «Наказ вокалисту»)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актат о пении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XVI в. архимандрит Матфей)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красиво петь до гроба</w:t>
        <w:br/>
        <w:t>Купол сделайте из нёба,</w:t>
        <w:br/>
        <w:t>Станьте полым, как труба,</w:t>
        <w:br/>
        <w:t>И начните петь со лба.</w:t>
        <w:br/>
        <w:t>Ощутите точки две:</w:t>
        <w:br/>
        <w:t>В животе и в голове.</w:t>
        <w:br/>
        <w:t>Чтобы петь и не давиться,</w:t>
        <w:br/>
        <w:t>Не забудьте удивиться.</w:t>
        <w:br/>
        <w:t>Вдох короткий, как испуг,</w:t>
        <w:br/>
        <w:t>И струной тяните звук.</w:t>
        <w:br/>
        <w:t>Если вы наверх идете,</w:t>
        <w:br/>
        <w:t>Надо глубже опираться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тогда перепоете,</w:t>
        <w:br/>
        <w:t>Хоть и нечем заорать.</w:t>
        <w:br/>
        <w:t>Если ж вниз идете вы,</w:t>
        <w:br/>
        <w:t>Не теряйте «головы».</w:t>
        <w:br/>
        <w:t>Не рычите, словно зверь,</w:t>
        <w:br/>
        <w:t>«Открывайте» мягко дверь.</w:t>
        <w:br/>
        <w:t xml:space="preserve">Что такое звук прикрыть, </w:t>
        <w:br/>
        <w:t>Очень трудно объяснить.</w:t>
        <w:br/>
        <w:t>Чтоб прикрытие найти,</w:t>
        <w:br/>
        <w:t>Надо к «е» прибавить «и»,</w:t>
        <w:br/>
        <w:t>«А», где «о», а «о», где «у»,</w:t>
        <w:br/>
        <w:t>Но не в глотке, а во лбу.</w:t>
        <w:br/>
        <w:t>И со лба до живота</w:t>
        <w:br/>
        <w:t>Лишь провал и пустота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йте мягко, не кричите, молча партии учите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не слушать никого, кроме Бога одного!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А теперь, когда наш вокальный аппарат хорошо разогрет и готов к работе, давайте прочитаем отрывок из скороговорной сказк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Скороговорина»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4"/>
          <w:szCs w:val="24"/>
        </w:rPr>
        <w:t>В четверг , четвертого числа, в четыре с  четвертью часа лигурийский регулировщик регулировал в Лигурии, но тридцать три корабля лавировали, лавировали, да так и не вылавировали, а потом протокол про протокол протоколом запротоколировал, как интервьюером интервьюируемый лигурийский регулировщик речисто, да не чисто рапортовал, да не дорапортовал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рапортовывал да так зарапортовался про размокропогодившуюся погоду что, дабы инцидент не стал претендентом на судебный прецедент, лигурийский регулировщик акклиматизировался в неконституционном Константинополе,  где хохлатые хохотушки хохотом хохотали и кричали турке, который начерно обкурен трубкой: не кури, турка, трубку, купи лучше кипу пик, лучше пик кипу купи, </w:t>
        <w:br/>
        <w:t xml:space="preserve">а то придет бомбардир из Бранденбурга — бомбами забомбардирует за то, </w:t>
        <w:br/>
        <w:t xml:space="preserve">что некто чернорылый у него полдвора рылом изрыл, вырыл и подрыл; </w:t>
        <w:br/>
        <w:t xml:space="preserve">да и Клара-к крале в то время кралась к ларю, пока Карл у Клары кораллы крал, за что Клара у Карла украла кларнет,  а потом на дворе деготниковой вдовы Варвары два этих вора дрова воровали; но грех — не смех — не уложить в орех: о Кларе с Карлом во мраке все раки шумели в драке, - вот и не до бомбардира ворам было, и не до деготниковой вдовы, и не до деготниковых детей; </w:t>
        <w:br/>
        <w:t xml:space="preserve">зато рассердившаяся вдова убрала в сарай дрова: раз дрова, два дрова, три дрова — не вместились все дрова,  и два дровосека, два- дровокола- дроворуба для расчувствовавшейся Варвары выдворили дрова вширь двора обратно на дровяной двор, где цапля чахла, цапля сохла, цапля сдохла;  цыпленок же цапли цепко цеплялся за цепь; молодец против овец, а против молодца сам овца,  которой носит Сеня сено в сани, потом везет Сеньку Соньку с Санькой на санках:  санки - скок, Сеньку- в бок, Соньку- в лоб, все- в сугроб, а Сашка только шапкой шишки сшиб,  затем по шоссе Саша пошел, Саша на шоссе саше нашел; </w:t>
        <w:br/>
        <w:t xml:space="preserve">Сонька же — Сашкина подружка,  шла по шоссе и сосала сушку,  да притом у Соньки-вертушки во рту еще и три ватрушки — аккурат в медовик, но ей не до медовика — Сонька и с ватрушками во рту пономаря перепономарит, - перевыпономарит: жужжит, как жужелица, жужжит, да кружится: была у Фрола — Фролу на Лавра наврала, пойдет к Лавру на Фрола Лавру наврет, что — вахмистр с вахмистршей, ротмистр с ротмистршей, что у ужа — ужата, а у ежа - ежата,  а у него высокопоставленный гость унес  трость, </w:t>
        <w:br/>
        <w:t>и вскоре опять,  пять ребят съели пять опят с полчетвертью четверика чечевицы без червоточины, и тысячу шестьсот шестьдесят шесть пирогов с творогом из сыворотки из-под простокваши, - о всем о том около кола колокола звоном раззванивали, да так, что даже Константин — зальцбургский  бессперспективняк из-под бронетранспортера констатировал: как все колокола не переколоколовать, не перевыколоколовать, так и всех скороговорок не перескороговорить, не перевыскороговорить.</w:t>
        <w:b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Работа   над  исполнением песни «Людоед» - муз. В. Чистякова, сл. М. Яснова - </w:t>
      </w:r>
      <w:r>
        <w:rPr>
          <w:rFonts w:eastAsia="Times New Roman" w:cs="Times New Roman" w:ascii="Times New Roman" w:hAnsi="Times New Roman"/>
          <w:sz w:val="28"/>
          <w:lang w:eastAsia="ru-RU"/>
        </w:rPr>
        <w:t>сольфеджирование, контрастные эмоции, аккомпанемент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lang w:eastAsia="ru-RU"/>
        </w:rPr>
        <w:t>Друзья мои, а сейчас, на примере данной песни, мы попробуем закрепить то, что делали на зарядке, в скороговорках. Мы попробуем «рисовать» звуком разные картины, образы.  (Поём песню, используя шейкеры, как ударный инструмент - аккомпанемент, каждый куплет которой исполняется  различными образными картинами, развивающими разные виды резонир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с разным эмоциональным подтекстом)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«Маленький кораблик»</w:t>
      </w:r>
      <w:r>
        <w:rPr>
          <w:rFonts w:eastAsia="Times New Roman" w:cs="Times New Roman" w:ascii="Times New Roman" w:hAnsi="Times New Roman"/>
          <w:sz w:val="28"/>
          <w:lang w:eastAsia="ru-RU"/>
        </w:rPr>
        <w:t>, муз. и сл. В. Колесникова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lang w:eastAsia="ru-RU"/>
        </w:rPr>
        <w:t>ученик вокально выразительно читает текст первого куплета, используя музыкальную фразу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sz w:val="28"/>
          <w:lang w:eastAsia="ru-RU"/>
        </w:rPr>
        <w:t>мысленно пропевает мелодию с активной, хотя и беззвучной артикуляцией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 исполняет  песню под фонограмму «-»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lang w:eastAsia="ru-RU"/>
        </w:rPr>
        <w:t>Руслан, а давай попробуем выразительно исполнить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есню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может быть,  даже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инсценируя её. А для этого тебе необходимо зрительно представить каждый образ. Возможно, такой способ сконцентрирует  твоё внимание  на эмоциональности исполнени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«Простая песенка»</w:t>
      </w:r>
      <w:r>
        <w:rPr>
          <w:rFonts w:eastAsia="Times New Roman" w:cs="Times New Roman" w:ascii="Times New Roman" w:hAnsi="Times New Roman"/>
          <w:sz w:val="28"/>
          <w:lang w:eastAsia="ru-RU"/>
        </w:rPr>
        <w:t>, муз. и сл. К. Ситник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- ученица показывает мелодию песни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kap</w:t>
      </w:r>
      <w:r>
        <w:rPr>
          <w:rFonts w:eastAsia="Times New Roman" w:cs="Times New Roman" w:ascii="Times New Roman" w:hAnsi="Times New Roman"/>
          <w:sz w:val="28"/>
          <w:lang w:eastAsia="ru-RU"/>
        </w:rPr>
        <w:t>.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исполняет  песню под фонограмму «-»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Подведение итогов, выводы. Рефлексия</w:t>
      </w:r>
      <w:r>
        <w:rPr>
          <w:rFonts w:eastAsia="Times New Roman" w:cs="Times New Roman" w:ascii="Times New Roman" w:hAnsi="Times New Roman"/>
          <w:sz w:val="28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Подведём итоги нашего занятия. </w:t>
      </w:r>
      <w:r>
        <w:rPr>
          <w:rFonts w:cs="Times New Roman" w:ascii="Times New Roman" w:hAnsi="Times New Roman"/>
          <w:i/>
          <w:sz w:val="28"/>
        </w:rPr>
        <w:t>Вопрос ученику:</w:t>
      </w:r>
      <w:r>
        <w:rPr>
          <w:rFonts w:cs="Times New Roman" w:ascii="Times New Roman" w:hAnsi="Times New Roman"/>
          <w:sz w:val="28"/>
        </w:rPr>
        <w:t xml:space="preserve"> Что мы делали на уроке?... Сегодня мы уделили много внимания развитию речевого и голосового аппарата, работали над согласными звуками в скороговорках и распевках. Повторили вокальные правила. </w:t>
      </w:r>
      <w:r>
        <w:rPr>
          <w:rFonts w:cs="Times New Roman" w:ascii="Times New Roman" w:hAnsi="Times New Roman"/>
          <w:i/>
          <w:sz w:val="28"/>
        </w:rPr>
        <w:t>Вопрос ученику:</w:t>
      </w:r>
      <w:r>
        <w:rPr>
          <w:rFonts w:cs="Times New Roman" w:ascii="Times New Roman" w:hAnsi="Times New Roman"/>
          <w:sz w:val="28"/>
        </w:rPr>
        <w:t xml:space="preserve">  Получилось – ли у нас приблизиться к образцу?  В чём были трудности? Как вы оцениваете свою работу на урок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сегодня хорошо потрудились! Спасибо за плодотворную работу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  <w:t>Приложение №1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Элементы дыхательной гимнастики А.Н. Стрельниковой</w:t>
      </w:r>
      <w:r>
        <w:rPr>
          <w:rFonts w:eastAsia="Times New Roman" w:cs="Times New Roman" w:ascii="Times New Roman" w:hAnsi="Times New Roman"/>
          <w:sz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lang w:eastAsia="ru-RU"/>
        </w:rPr>
        <w:t>Предлагаемая методика была разработана педагогом-вокалистом Александрой Николаевной Стрельников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Упражнения этой лечебной дыхательной гимнастики не только восстанавливают дыхание и голос, но и чрезвычайно благотворно воздействует на организм в цело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восстанавливают нарушенное носовое дыхани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улучшают дренажную функцию бронхов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оложительно влияют на обменные процессы, играющие важную роль в кровоснабжении, в том числе и лёгочной ткан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овышают общую сопротивляемость организма, его тонус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улучшают нервно - психическое состояние организм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lang w:eastAsia="ru-RU"/>
        </w:rPr>
        <w:t>Упражнения выполняются количество раз, кратное 8, лучше всего “стрельниковская сотня” - 96 раз, но поскольку эта гимнастика - один из видов работы на уроке, то количество движений регламентируется отведённым на этот вид деятельности временем.  Мы делаем по 32 движений  дыхательных упражнения из раздела «Постановка голоса», готовящих голосовой аппарат к дальнейшей работе. Это упражне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lang w:eastAsia="ru-RU"/>
        </w:rPr>
        <w:t>Упражнение «</w:t>
      </w: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  <w:t>Обними плечи</w:t>
      </w:r>
      <w:r>
        <w:rPr>
          <w:rFonts w:eastAsia="Times New Roman" w:cs="Times New Roman" w:ascii="Times New Roman" w:hAnsi="Times New Roman"/>
          <w:sz w:val="28"/>
          <w:lang w:eastAsia="ru-RU"/>
        </w:rPr>
        <w:t>» (Вдох на сжатии грудной клетки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Исходное положение: встаньте прямо. Руки согнуты в локтях и подняты на уровень плеч кистями друг к другу. В момент короткого шумного вдоха носом бросаем руки навстречу друг другу, как бы обнимая себя за плечи. Важно, чтобы руки двигались параллельно друг другу, а не крест-накрест. Руки должны двигаться параллельно, их положение в течение всего упражнения менять нельз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lang w:eastAsia="ru-RU"/>
        </w:rPr>
        <w:t>Упражнение «</w:t>
      </w: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  <w:t>Насос</w:t>
      </w:r>
      <w:r>
        <w:rPr>
          <w:rFonts w:eastAsia="Times New Roman" w:cs="Times New Roman" w:ascii="Times New Roman" w:hAnsi="Times New Roman"/>
          <w:sz w:val="28"/>
          <w:lang w:eastAsia="ru-RU"/>
        </w:rPr>
        <w:t>». Исходное положение: встать прямо, руки опущен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легка наклонитесь вниз, к полу: спина круглая (а не прямая), голова опущена (смотрит вниз, в пол, шею не тянуть и не напрягать, руки опущены вниз). Сделайте короткий шумный вдох в конечной точке поклона («понюхайте пол»). Слегка приподнимитесь, но не выпрямляйтесь полностью – в этот момент абсолютно пассивно уходит через нос или ро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нова наклонитесь и одновременно с поклоном сделайте короткий шумный вдох. Затем, выдыхая, слегка выпрямитесь, выпуская воздух через рот или нос. «Шину накачивайте» легко и просто в ритме строевого шаг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  <w:t>Приложение №2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Артикуляционная гимнастика В. В. Емельянов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«Жевательная резинка»: Четыре раза слегка прикусить зубами кончик языка. Повторить 4 раза. Высовывайте язык до отказа, слегка прикусывая последовательно кончик языка и все далее стоящие поверхности. Покусывайте язык попеременно правыми и левыми боковыми зубами, как бы жуя ег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Щеточка»: Сделайте языком круговые движения  между губами и зубами с закрытым ртом. Повторите в противоположном направл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Иголочка»: Упритесь языком в верхнюю губу, нижнюю  губу, в правую щеку, в левую щеку, пытаясь как бы проткнуть их насквоз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«Лошадка»: Пощелкайте</w:t>
        <w:tab/>
        <w:t xml:space="preserve"> языком, изменяя форму рта. Обратите внимание на изменение щелкающего звука. Попытайтесь произвольно издавать более высокие и более низкие щел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«Массажист»: Покусайте нижнюю губу, верхнюю губу, втяните щеки и закусите боковыми зубами их внутренние поверх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«Обезьянка»: Выверните наружу нижнюю губу, обнажив десны и придав лицу обиженное выражение. Приподнимите верхнюю губу, обнажив десны и придав лицу подобие улыб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Мартышка»: Сделайте нижней челюстью круговые движения «вперед-вправо-назад-влево-вперед». Соедините движение нижней челюсти «вперед-вниз» с поднятием верхней губы с обнажением десен. Соедините движение челюсти «вперед-назад» с выворачиванием нижней и верхней губ, обнажением десен, приподниманием мышц под глазами и наморщиванием носа. Глаза широко открыты, брови приподняты. В этом положении сделайте 4 резких движения языком «вперед-назад» при неподвижной челюсти и губах. При этом надо не задерживать дыхание, дышать спокойно и бесшум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Исполнение упражнений, связанных  с работой губ и открытием рта, необходимо контролировать в зеркале. В дальнейшей работе также желателен постоянный визуальный контрол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мельянов В.В. Развитие голоса. Координация и тренинг/ В.В Емельянов.– 3-е изд., испр. – СПб: Лань, 2010 – 192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Щетинин. М.Н. Дыхательная гимнастика А.Н. Стрельниковой./ М.Н. Щетинин. – 2-е       изд. –   М., 2005 – 367с.  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В. Федонюк . Детский голос. Изд. Союз художников. С-П, 2003 г.</w:t>
      </w:r>
    </w:p>
    <w:p>
      <w:pPr>
        <w:pStyle w:val="Normal"/>
        <w:shd w:fill="FFFFFF" w:val="clear"/>
        <w:autoSpaceDE w:val="false"/>
        <w:spacing w:before="0" w:after="0"/>
        <w:ind w:left="36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ja-JP" w:bidi="ar-S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7:09:00Z</dcterms:created>
  <dc:creator>Эрагон</dc:creator>
  <dc:description/>
  <cp:keywords/>
  <dc:language>en-US</dc:language>
  <cp:lastModifiedBy>Nabster</cp:lastModifiedBy>
  <cp:lastPrinted>2013-01-23T12:10:00Z</cp:lastPrinted>
  <dcterms:modified xsi:type="dcterms:W3CDTF">2013-03-11T17:27:00Z</dcterms:modified>
  <cp:revision>4</cp:revision>
  <dc:subject/>
  <dc:title>Министерство образования Московской области</dc:title>
</cp:coreProperties>
</file>