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 xml:space="preserve">Перспективное планирование по конструированию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</w:t>
      </w:r>
      <w:r>
        <w:rPr>
          <w:sz w:val="32"/>
          <w:szCs w:val="32"/>
        </w:rPr>
        <w:t>в подготовительной к школе групп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  <w:gridCol w:w="1980"/>
        <w:gridCol w:w="5188"/>
        <w:gridCol w:w="3780"/>
        <w:gridCol w:w="2714"/>
      </w:tblGrid>
      <w:tr>
        <w:trPr>
          <w:trHeight w:val="178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ся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зан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тема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</w:t>
            </w:r>
            <w:r>
              <w:rPr>
                <w:sz w:val="32"/>
                <w:szCs w:val="32"/>
              </w:rPr>
              <w:t>задач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</w:t>
            </w:r>
            <w:r>
              <w:rPr>
                <w:sz w:val="32"/>
                <w:szCs w:val="32"/>
              </w:rPr>
              <w:t>материал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источник</w:t>
            </w:r>
          </w:p>
        </w:tc>
      </w:tr>
      <w:tr>
        <w:trPr>
          <w:trHeight w:val="1603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32"/>
                <w:szCs w:val="32"/>
              </w:rPr>
              <w:t xml:space="preserve">                                </w:t>
            </w:r>
            <w:r>
              <w:rPr>
                <w:sz w:val="32"/>
                <w:szCs w:val="32"/>
              </w:rPr>
              <w:t>сент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1 нед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онструирование по замыслу 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учить обдумывать постройку, ее назначение и зарисовывать в виде схем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развивать воображение в освоении узловых моментов конструктивного замысл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поощрять инициативные, самостоятельные действи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даточный: наборы из 10 – 12 строительных деталей разной формы и величины, бумага, карандаши, трафареты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ны занятий по программе «Развитие»  подготовительной к школе группе рук. Л.А.Венгера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Стр. 123</w:t>
            </w:r>
          </w:p>
        </w:tc>
      </w:tr>
      <w:tr>
        <w:trPr>
          <w:trHeight w:val="275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2 нед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струирование по замыслу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создавать задуманную конструкцию по готовой постройке создавать второе схематическое изображение с другой сторон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развивать умение анализировать созданную постройку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воспитывать аккуратность при создании схем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даточный: наборы из 10 – 12 строительных деталей разной формы и величины, бумага, карандаши, трафареты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ны занятий по программе «Развитие»  подготовительной к школе группе рук. Л.А.Венге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. 123</w:t>
            </w:r>
          </w:p>
        </w:tc>
      </w:tr>
      <w:tr>
        <w:trPr>
          <w:trHeight w:val="32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32"/>
                <w:szCs w:val="32"/>
              </w:rPr>
              <w:t xml:space="preserve">                             </w:t>
            </w:r>
            <w:r>
              <w:rPr>
                <w:sz w:val="32"/>
                <w:szCs w:val="32"/>
              </w:rPr>
              <w:t>3 нед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Составление                           простейшых графических моделей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закреплять умение составлять схематические изображения отдельных строительных деталей и простейших композиций из трех фигур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развивать умственные способности в процессе ориентировки в пространственных свойствах деталей и их комбинаци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воспитывать желание помогать друг другу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даточный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боры: усеченный конус, шар, полусфера, брусок, полукуб, кирпичик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умага, карандаши, трафарет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монстрационный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бразцы двух конструкций из 3 фигур каждая, схемы полукуба и бруска, составленные с трех разных позиций и расположенные на листке в виде «развертки».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ны занятий по программе «Развитие»  подготовительной к школе группе рук. Л.А.Венге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.124</w:t>
            </w:r>
          </w:p>
        </w:tc>
      </w:tr>
      <w:tr>
        <w:trPr>
          <w:trHeight w:val="193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32"/>
                <w:szCs w:val="32"/>
              </w:rPr>
              <w:t xml:space="preserve">                  </w:t>
            </w:r>
            <w:r>
              <w:rPr>
                <w:sz w:val="32"/>
                <w:szCs w:val="32"/>
              </w:rPr>
              <w:t>3 нед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уд.констр. «Дети идут в школу»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придумывать и конструировать сюжетные композиции на заданную тему без помощи наглядной модел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развивать умение передавать эмоциональный настрой и личное отношение к изображаемому моменту изобразительными и символическими средствам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развивать интерес к творческой деятельност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лементы конструктора, нитки, ножницы, иллюстративный материал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ны занятий по программе «Развитие»  подготовительной к школе группе рук. Л.А.Венге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.206</w:t>
            </w:r>
          </w:p>
        </w:tc>
      </w:tr>
      <w:tr>
        <w:trPr>
          <w:trHeight w:val="142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32"/>
                <w:szCs w:val="32"/>
              </w:rPr>
              <w:t xml:space="preserve">                  </w:t>
            </w:r>
            <w:r>
              <w:rPr>
                <w:sz w:val="32"/>
                <w:szCs w:val="32"/>
              </w:rPr>
              <w:t>4 нед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ставление трех схем одного объекта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составлять схематическое изображение комбинаций из трех фигур, закреплять навыки применения трафарето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развивать внимание, собранность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воспитывать аккуратность при составлении схем на листах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д: набор деталей, включающий усеченную четырехгранную пирамиду, 2 небольших цилиндра, 2 полу цилиндра, кирпичик, конус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умага, карандаши, трафарет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монстрационный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образца комбинаций из 4 и 5 элементов, схемы кирпичика и цилиндр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ны занятий по программе «Развитие»  подготовительной к школе группе рук. Л.А.Венге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. 123</w:t>
            </w:r>
          </w:p>
        </w:tc>
      </w:tr>
      <w:tr>
        <w:trPr>
          <w:trHeight w:val="143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32"/>
                <w:szCs w:val="32"/>
              </w:rPr>
              <w:t xml:space="preserve">            </w:t>
            </w:r>
            <w:r>
              <w:rPr>
                <w:sz w:val="32"/>
                <w:szCs w:val="32"/>
              </w:rPr>
              <w:t>4 нед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уд. «Золотая осень»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придумывать и конструировать пейзажную композицию без помощи наглядной модел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развивать умение передавать личное отношение к изображаемому явлению действительност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стимулировать желание оказывать помощь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лементы конструктора, нитки, ножницы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ллюстрации и репродукции картин «Осень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ны занятий по программе «Развитие»  подготовительной к школе группе рук. Л.А.Венге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. 207</w:t>
            </w:r>
          </w:p>
        </w:tc>
      </w:tr>
      <w:tr>
        <w:trPr>
          <w:trHeight w:val="1436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32"/>
                <w:szCs w:val="32"/>
              </w:rPr>
              <w:t xml:space="preserve">                                                          </w:t>
            </w:r>
            <w:r>
              <w:rPr>
                <w:sz w:val="32"/>
                <w:szCs w:val="32"/>
              </w:rPr>
              <w:t>октябрь                                                 окт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1 нед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ставление схем-разверток на новом материале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создавать задуманную конструкцию по готовой постройке создавать второе схематическое изображение с другой сторон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развивать внимание, его устойчивость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воспитывать самостоятельность в выполнении задан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азд: наборы, включающие арки разных видов, подставки  для плоских арок, шары (или полусферы), цилиндры (или бруски), усеченные пирамиды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умага, трафареты, карандаш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ны занятий по программе «Развитие»  подготовительной к школе группе рук. Л.А.Венге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.124</w:t>
            </w:r>
          </w:p>
        </w:tc>
      </w:tr>
      <w:tr>
        <w:trPr>
          <w:trHeight w:val="141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</w:t>
            </w:r>
            <w:r>
              <w:rPr>
                <w:sz w:val="32"/>
                <w:szCs w:val="32"/>
              </w:rPr>
              <w:t>2 нед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афическое изображение готовой постройки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познакомить с архитектурным сооружением триумфальной арко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развивать способность анализировать постройку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воспитывать доброжелательное отношение друг к другу, желание помоч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д: детали, соответствующие элементам конструкции образца, бумага, карандаш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монстр: иллюстративный материал, изображающий разные виды триумфальных арок, конкретный образец конструкции триумф.арки, сделанный в строгой манер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ны занятий по программе «Развитие»  подготовительной к школе группе рук. Л.А.Венге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.125</w:t>
            </w:r>
          </w:p>
        </w:tc>
      </w:tr>
      <w:tr>
        <w:trPr>
          <w:trHeight w:val="161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3 нед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афическое изображение готовой постройки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соизмерять друг с другом элементы постройки и переносить их пространственные и размерные отношения в графическое изображени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развивать устойчивость внимания, умение переключатьс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развивать стремление к дружелюбию по отношению к другим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д: детали, соответствующие элементам конструкции образца, бумага, карандаш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ны занятий по программе «Развитие»  подготовительной к школе группе рук. Л.А.Венге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.125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3 нед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Худ. «Цветы»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самостоятельно составлять схему узора жостовской росписи, использовать ее при конструировании декоративной композици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развивать чувство цвета при составлении гаммы из нескольких цвето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формировать бережное отношение ко всему, что сделано руками люде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лементы конструктора, нитки, ножницы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Жостовские подносы, разнообразные по форме трафареты-подносы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умага, фломастер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ны занятий по программе «Развитие»  подготовительной к школе группе рук. Л.А.Венге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.208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4 нед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оставление графической модели детского сада 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анализировать образец готовой постройки, соизмерять элементы  конструкции и схемы, используя мерк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развивать мышление : ориентироваться в пространственных свойствах комбинаци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развивать трудовые и творческие навык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д: детали, соответствующие элементам образца, бумага, карандаши, трафарет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монстрационный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кретный образец постройки – здание детского сада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ны занятий по программе «Развитие»  подготовительной к школе группе рук. Л.А.Венге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.126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4 нед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уд. «Хаврошечка»</w:t>
            </w:r>
          </w:p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казка-загадка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использовать модель при конструировании сюжетных композици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развивать память : узнавать сказку по предложенной пространственно-временной модел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развивать у детей чувство доброты, сопереживани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лементы конструктора, нитки, ножницы, пространственно-временная модель сказки «Хаврошечка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ны занятий по программе «Развитие»  подготовительной к школе группе рук. Л.А.Венге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. 208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32"/>
                <w:szCs w:val="32"/>
              </w:rPr>
              <w:t xml:space="preserve">                                                           </w:t>
            </w:r>
            <w:r>
              <w:rPr>
                <w:sz w:val="32"/>
                <w:szCs w:val="32"/>
              </w:rPr>
              <w:t>но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1 нед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ставление графичмодели по образцу готовой постройки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анализировать образец готовой постройки, соизмерять элементы  конструкции и схемы, используя мерк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развивать умение анализировать постройку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воспитывать аккуратность при составлении графической модел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д: детали, соответствующие элементам образца, бумага, карандаши, трафарет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монстрационный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кретный образец постройки – стадион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ны занятий по программе «Развитие»  подготовительной к школе группе рук. Л.А.Венге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.126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2 нед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остваление графмодели в трех прямоугольных прекциях 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конструировать самолет, выделяя основные функциональные части и особенности строения, составлять графическую модель в трех проекциях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развивать мышление : узнавать с какой стороны изображен предмет на рисунках, иллюстрациях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воспитывать самостоятельность при постройке самолета и составлении схем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д: бумага, карандаши, строительные детали по выбору дете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монстрационный : рисунки, изображающие самолеты в разных проекциях, игрушка – самолет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ны занятий по программе «Развитие»  подготовительной к школе группе рук. Л.А.Венге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.127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</w:t>
            </w:r>
            <w:r>
              <w:rPr>
                <w:sz w:val="32"/>
                <w:szCs w:val="32"/>
              </w:rPr>
              <w:t>3нед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струирование ракеты (вертолета)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познакомить с конструированием разных видов ракет (вертолетов)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развивать мышление: анализировать предмет, устанавливать связь между его назначением и строением, составлять 2 вида схем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воспитывать бережное отношение ко всему, что сделано руками люде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д: бумага, карандаши, детали дети выбирают самостоятельно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монстр: иллюстрации ракет (вертолетов) разных видов и с разных позици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разец постройки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ны занятий по программе «Развитие»  подготовительной к школе группе рук. Л.А.Венге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.128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</w:t>
            </w:r>
            <w:r>
              <w:rPr>
                <w:sz w:val="32"/>
                <w:szCs w:val="32"/>
              </w:rPr>
              <w:t>3 нед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Худ. </w:t>
            </w:r>
          </w:p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Гуси–лебеди»</w:t>
            </w:r>
          </w:p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казка-загадка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придумывать сюжетные композиции по заместителям готовой пространственно-временной модели сказк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развивать творческие способности: уточнять и развивать композиционный замысел, детализировать образы и ролевую функцию герое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учить дифференцировать поступки сказочных персонаже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лементы конструктора, нитки, ножницы, модель сказки «Гуси – лебеди»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ны занятий по программе «Развитие»  подготовительной к школе группе рук. Л.А.Венге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.209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4 нед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струирование аэросаней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познакомить с разными видами аэросаней, способом конструирования аэросане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развивать внимание при составлении по конкретному образцу 2 видов схем (вид сбоку и вид спереди)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развивать самостоятельность при выполнении задани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д: бумага, карандаши, детали дети выбирают самостоятельно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монстр: иллюстрации из книг и журналов, изображающие аэросани  разных видов и с разных позици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разец постройки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ны занятий по программе «Развитие»  подготовительной к школе группе рук. Л.А.Венге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.128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4 нед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уд. «Зимовье»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сочинять сюжетные композиции на тему сказк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развивать внимание, память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формировать бережное отношение к животны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лементы конструктора, нитки, ножницы, текст сказки с иллюстрациями, бумага,фломастеры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ны занятий по программе «Развитие»  подготовительной к школе группе рук. Л.А.Венге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.21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224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32"/>
                <w:szCs w:val="32"/>
              </w:rPr>
              <w:t xml:space="preserve">                                               </w:t>
            </w:r>
            <w:r>
              <w:rPr>
                <w:sz w:val="32"/>
                <w:szCs w:val="32"/>
              </w:rPr>
              <w:t>дека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1 нед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«Здание вокзала» составление графических моделей по  конструкции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закреплять умение составлять схему по образцу постройк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развивать способность анализировать, выделяя основные структурные части, форму, размеры и расположение детале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развивать навыки сотрудничества: согласовывать друг с другом действи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дат: детали, соответствующие образцу постройки, бумага, карандаш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монстр: образец постройки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ны занятий по программе «Развитие»  подготовительной к школе группе рук. Л.А.Венге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.12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2 нед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струирование по замыслу на заданную тему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составлять схему постройки и использовать ее для обдумывания замысла и обозначения нужного материал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развитие творческого воображения – создать свой замысел конструкции по предложенной тем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формировать внимательное отношение к другим детям, их творчеству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д: бумага, карандаши, детали дети выбирают самостоятельно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ны занятий по программе «Развитие»  подготовительной к школе группе рук. Л.А.Венге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.13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3 нед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евод одного вида схемы машины в другой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учить планировать свои действи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развивать мышление: умение представить «в уме» предмет с разных позици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развивать самостоятельность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д: детали, изображенные на схеме, миллимитровая бумага, карандаши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ны занятий по программе «Развитие»  подготовительной к школе группе рук. Л.А.Венге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.13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3 нед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уд. «Зимовье»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конструировать фигуры животных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развивать умение выражать личное отношение к изображаемому моменту символическими и изобразительными средствам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формировать осознанное понимание нравственного смысла художественного произведени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лементы конструктора, нитки, ножницы, модель сказки «Зимовье»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ны занятий по программе «Развитие»  подготовительной к школе группе рук. Л.А.Венге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.21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4 нед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евод одного вида схемы дома в другой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продолжать учить составлять схемы постройк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развивать внимание при переводе одного вида схемы в другой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3.воспитывать доброжелательное отношение друг к другу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д: детали, изображенные на схеме, миллимитровая бумага, карандаши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ны занятий по программе «Развитие»  подготовительной к школе группе рук. Л.А.Венге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.13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4 нед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уд. «Зимовье»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уточнять и детализировать образы и ролевые функции герое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развивать творческие способности в процессе использования изобразительных и символических средств для создания сказочных образов и сюжетных композици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учить анализировать поступки героев, давать им оценку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лементы конструктора, нитки, ножницы, текст сказки с иллюстрациями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ны занятий по программе «Развитие»  подготовительной к школе группе рук. Л.А.Венге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21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32"/>
                <w:szCs w:val="32"/>
              </w:rPr>
              <w:t>январь                                            янва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1 нед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евод объемной схемы в плоскостные  изображения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учить анализировать объемное схематическое изображение предмет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развивать внимание при переводе  объемной схемы в плоскостные      изображения с 1-2 позици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воспитывать трудолюбие, желание доводить работу до конц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д: детали, изображенные на схеме,  бумага, карандаши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ны занятий по программе «Развитие»  подготовительной к школе группе рук. Л.А.Венге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13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2 нед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евод объемной схемы в плоскостные  изображения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воспроизводить конструкцию при помощи созданных плоскостных схем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развивать мышление- умение представлять «в уме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воспитывать умение выполнять работу совместно с партнеро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д: детали, изображенные на схеме,  бумага, карандаши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ны занятий по программе «Развитие»  подготовительной к школе группе рук. Л.А.Венге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13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</w:t>
            </w:r>
            <w:r>
              <w:rPr>
                <w:sz w:val="32"/>
                <w:szCs w:val="32"/>
              </w:rPr>
              <w:t>3 нед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евод контурной схемы в расчлененную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учить анализировать схему и соотносить ее с предложенным материалом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развивать воссоздающее воображени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формировать коммуникативные навык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д: контурная схема постройки, карандаши, набор деталей, включающий 2 крупные треугольные призмы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мелких кирпичиков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- средней величины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бруска, отдельно в коробках запасной материа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ны занятий по программе «Развитие»  подготовительной к школе группе рук. Л.А.Венге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132</w:t>
            </w:r>
          </w:p>
        </w:tc>
      </w:tr>
      <w:tr>
        <w:trPr>
          <w:trHeight w:val="330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</w:t>
            </w:r>
            <w:r>
              <w:rPr>
                <w:sz w:val="32"/>
                <w:szCs w:val="32"/>
              </w:rPr>
              <w:t>3 нед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удожественное «Необычный лес»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составлять целостную сюжетную композицию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развивать воображение – придумывание образа по отдельным предметам, обозначенным схематическ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воспитывать интерес к рукотворному миру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лементы конструктора, нитки, ножницы, на стендах незавершенные модели по 2-3 на каждого ребенка подгруппы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ны занятий по программе «Развитие»  подготовительной к школе группе рук. Л.А.Венге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213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32"/>
                <w:szCs w:val="32"/>
              </w:rPr>
              <w:t xml:space="preserve">                                                        </w:t>
            </w:r>
            <w:r>
              <w:rPr>
                <w:sz w:val="32"/>
                <w:szCs w:val="32"/>
              </w:rPr>
              <w:t>февра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1 нед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евод контурной схемы в расчлененную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конкретизировать представление о конструкции предмет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развивать воображение, внимани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развивать навыки доброжелательного поведения в процессе совместной деятельност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д: контурная схема постройки, карандаши, набор деталей, включающий 2 крупные треугольные призмы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мелких кирпичиков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- средней величины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бруска, отдельно в коробках запасной материа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ны занятий по программе «Развитие»  подготовительной к школе группе рук. Л.А.Венге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132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2 нед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оительство корабля</w:t>
            </w:r>
          </w:p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евод объемного изображения в изображение отдельных сторон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познакомить с различными видами морских судов, этапами строительства судн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развивать мышление- переводить объемное изображение постройки в изображение отдельных ее сторон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воспитывать бережное отношение ко всему, что сделано руками люде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д: детали, соответствующие изображенным на предложенной схеме, бумага, карандаш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монстрационный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исунки, изображающие морские суда с разных сторон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ъемное изображение постройки корабля.</w:t>
              <w:b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ны занятий по программе «Развитие»  подготовительной к школе группе рук. Л.А.Венге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13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3 нед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струирование завода по двум схемам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закреплять умение самостоятельно воспроизводить постройку, опираясь на графические модел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развивать внимание при анализе фронтальной схемы конструкци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воспитывать самостоятельность в процессе выполнения задани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д: детали, соответствующие изображенным в графических моделях постройки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ны занятий по программе «Развитие»  подготовительной к школе группе рук. Л.А.Венге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134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</w:t>
            </w:r>
            <w:r>
              <w:rPr>
                <w:sz w:val="32"/>
                <w:szCs w:val="32"/>
              </w:rPr>
              <w:t>3 нед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удожественное</w:t>
            </w:r>
          </w:p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«Кукла  в русском костюме»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познакомить с характерными признаками и индивидуальными особенностями русского костюм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развивать внимание в процессе построения предметной композици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воспитывать умение отличать различные эмоциональные состояния по внешнему облику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лементы конструктора, нитки, ножницы, иллюстрации с элементами русского орнамента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кла, одетая в русский костюм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ны занятий по программе «Развитие»  подготовительной к школе группе рук. Л.А.Венге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214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</w:t>
            </w:r>
            <w:r>
              <w:rPr>
                <w:sz w:val="32"/>
                <w:szCs w:val="32"/>
              </w:rPr>
              <w:t>4 нед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удожественное</w:t>
            </w:r>
          </w:p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«Дворец, изба, терем»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познакомить с избой, дворцом, теремом, назначением и отличиям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развивать творческие способности при создании постройк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воспитывать инициативность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лементы конструктора, нитки, ножницы, иллюстрации с изображением дворцов, теремов, изб, репродукции картин А.Васнецова, бумага, фломастер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ны занятий по программе «Развитие»  подготовительной к школе группе рук. Л.А.Венге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215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32"/>
                <w:szCs w:val="32"/>
              </w:rPr>
              <w:t xml:space="preserve">                                        </w:t>
            </w:r>
            <w:r>
              <w:rPr>
                <w:sz w:val="32"/>
                <w:szCs w:val="32"/>
              </w:rPr>
              <w:t>Ма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1 нед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оительство башни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закреплять умение строить по предложенным схемам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развивать внимани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воспитывать желание совместно выполнять работу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д: детали, соответствующие изображенным в графических моделях постройки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ны занятий по программе «Развитие»  подготовительной к школе группе рук. Л.А.Венге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134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2 нед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струирование по замыслу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Создавать схематический набросок будущей постройки и использовать его при обдумывании замысл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развивать конструктивное воображени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воспитывать интерес к творческой деятельности и стремление участвовать в не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д: бумага, карандаши, детали дети выбирают самостоятельно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ны занятий по программе «Развитие»  подготовительной к школе группе рук. Л.А.Венге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135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2 нед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удожественное</w:t>
            </w:r>
          </w:p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«Русская деревня»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создавать композицию, включающую изображение деревьев, фигур людей, животных, изображение здани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развивать память, устойчивость внимани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развивать интерес к творческой деятельности и стремление участвовать в не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лементы конструктора, нитки, ножницы, иллюстрации с изображением деревень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ны занятий по программе «Развитие»  подготовительной к школе группе рук. Л.А.Венге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216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3 нед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оительство дворца по двум схемам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закреплять умение правильно определять вид изображения, выделять основные и вспомогательные част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развивать сообразительность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воспитывать самостоятельность при выполнении постройк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д: детали, соответствующие изображенным на схеме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ны занятий по программе «Развитие»  подготовительной к школе группе рук. Л.А.Венге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13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3 нед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удожественное</w:t>
            </w:r>
          </w:p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«Древнерусский город»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учить объединять несколько сюжетов в целостную, живописную композицию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развивать творческое воображени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воспитывать любовь к Родине, интерес к истории Росси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лементы конструктора, нитки, ножницы, иллюстрации картин, сказки А.С.Пушкин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ны занятий по программе «Развитие»  подготовительной к школе группе рук. Л.А.Венге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21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                     </w:t>
            </w:r>
            <w:r>
              <w:rPr>
                <w:sz w:val="32"/>
                <w:szCs w:val="32"/>
              </w:rPr>
              <w:t>апр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1 нед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струирование по замыслу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реализовывать в постройке идею создания легкой, праздничной, нарядной конструкци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развивать конструктивное воображени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создавать условия для реализации творческих способностей дете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д: бумага, карандаши, детали дети выбирают самостоятельно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ны занятий по программе «Развитие»  подготовительной к школе группе рук. Л.А.Венге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13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2 нед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знакомление с элементами архитектуры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познакомить с разными видами колонн и пилястров, их составными частями, типами стволов, оснований и головок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развивать сосредоточенность при выполнении постройк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воспитывать бережное отношение ко всему, что сделано руками люде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д: бумага, карандаши, детали разложены по коробкам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полнительный материал: картонные завитки, полоски бумаги, ножницы, пластилин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ны занятий по программе «Развитие»  подготовительной к школе группе рук. Л.А.Венге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136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3 нед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оительство моста по двум схемам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познакомить с разными видами мостов, способами строительств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развивать мышление- самостоятельно возводить постройку, опираясь на графические модел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воспитывать доброжелательное отношение друг к другу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ны занятий по программе «Развитие»  подготовительной к школе группе рук. Л.А.Венге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134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3 нед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удожественное</w:t>
            </w:r>
          </w:p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Царевна – лягушка»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обогащать и уточнять представления  о героях и основных событиях сказки «Лягушка – царевна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развивать умение выражать свои чувства, мнени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формировать осознанное понимание нравственного смысла художественного произведени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лементы конструктора, нитки, ножницы, текст сказки с иллюстрациями, бумага, фломастеры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ны занятий по программе «Развитие»  подготовительной к школе группе рук. Л.А.Венге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223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</w:t>
            </w:r>
            <w:r>
              <w:rPr>
                <w:sz w:val="32"/>
                <w:szCs w:val="32"/>
              </w:rPr>
              <w:t>4 нед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оительство замка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познакомить с замковой архитектурой (Романским стилем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развивать устойчивость и произвольность внимани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.воспитывать сотрудничество, желание строить вместе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д: бумага, карандаши, детали соответствующие изображенным на схеме конструкци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монстрационный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хема постройки (вид спереди)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ны занятий по программе «Развитие»  подготовительной к школе группе рук. Л.А.Венге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137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4 нед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удожественное</w:t>
            </w:r>
          </w:p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Царевна – лягушка»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создавать сюжетную композицию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развивать творческие способности 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развивать чувство сопереживания, желание помочь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лементы конструктора, нитки, ножницы, текст сказки с иллюстрациями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ны занятий по программе «Развитие»  подготовительной к школе группе рук. Л.А.Венге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225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</w:t>
            </w:r>
            <w:r>
              <w:rPr>
                <w:sz w:val="32"/>
                <w:szCs w:val="32"/>
              </w:rPr>
              <w:t>Май                                                  м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1 нед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струирование собора по графической модели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познакомить с элементами архитектуры готического стил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развивать воображени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воспитывать самостоятельность при выборе необходимого строительного иатериал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д: детали дети выбирают самостоятельно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монстр: иллюстрации, открытки, рисунки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хема конструкции собора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ны занятий по программе «Развитие»  подготовительной к школе группе рук. Л.А.Венге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138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2 нед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струирование по замыслу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создавать собственный замысел по предложенной тем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развивать мышление- использовать в качестве внешней опоры действие графического моделирования предмет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развивать трудовые и творческие навык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д: бумага, карандаши, детали дети выбирают самостоятельно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ны занятий по программе «Развитие»  подготовительной к школе группе рук. Л.А.Венге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13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</w:t>
            </w:r>
            <w:r>
              <w:rPr>
                <w:sz w:val="32"/>
                <w:szCs w:val="32"/>
              </w:rPr>
              <w:t>3 нед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струирование по замыслу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закреплять знания об элементах архитектуры различных стиле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развивать мышление- создавать в уме образ предмета и его конструкци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воспитывать интерес к конструированию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д: бумага, карандаши, детали по самостоятельному выбору детей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ны занятий по программе «Развитие»  подготовительной к школе группе рук. Л.А.Венге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14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3 нед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удожественное</w:t>
            </w:r>
          </w:p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струирование по замыслу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развивать способность планировать будущую композицию и свои действи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развивать внимание в процессе построения пространственно-временной модел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развивать интерес к творческой деятельности и стремление участвовать в не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лементы конструктора, нитки, ножницы, листы бумаги, фломастеры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ны занятий по программе «Развитие»  подготовительной к школе группе рук. Л.А.Венге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22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7:29:00Z</dcterms:created>
  <dc:creator>Татьяна</dc:creator>
  <dc:description/>
  <cp:keywords/>
  <dc:language>en-US</dc:language>
  <cp:lastModifiedBy>Татьяна</cp:lastModifiedBy>
  <dcterms:modified xsi:type="dcterms:W3CDTF">2011-07-06T10:14:00Z</dcterms:modified>
  <cp:revision>50</cp:revision>
  <dc:subject/>
  <dc:title/>
</cp:coreProperties>
</file>