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b/>
          <w:lang w:eastAsia="en-US"/>
        </w:rPr>
        <w:t>Тема:</w:t>
      </w:r>
      <w:r>
        <w:rPr>
          <w:rFonts w:eastAsia="Calibri"/>
          <w:lang w:eastAsia="en-US"/>
        </w:rPr>
        <w:t xml:space="preserve"> «Дерзай отчизну мужеством прославить» в великий день Полтавской битвы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Предмет:</w:t>
      </w:r>
      <w:r>
        <w:rPr>
          <w:rFonts w:eastAsia="Calibri"/>
          <w:lang w:eastAsia="en-US"/>
        </w:rPr>
        <w:t xml:space="preserve"> Литература и история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Класс:</w:t>
      </w:r>
      <w:r>
        <w:rPr>
          <w:rFonts w:eastAsia="Calibri"/>
          <w:lang w:eastAsia="en-US"/>
        </w:rPr>
        <w:t xml:space="preserve"> 7 клас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: Показать раскрытие темы русского героизма в отрывках поэмы «Полтава» и исторических фактах Северной войн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дачи: </w:t>
      </w:r>
    </w:p>
    <w:p>
      <w:pPr>
        <w:pStyle w:val="Normal"/>
        <w:numPr>
          <w:ilvl w:val="0"/>
          <w:numId w:val="5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скрыть значение события Полтавской битвы как переломного в Северной войне.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Выяснить причины победы русской армии под Полтавой.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ать характеристику участникам событий с исторической и литературной точек зрения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lang w:eastAsia="en-US"/>
        </w:rPr>
        <w:t xml:space="preserve">Проанализировать раскрытие образов Петра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и Карла </w:t>
      </w:r>
      <w:r>
        <w:rPr>
          <w:rFonts w:eastAsia="Calibri"/>
          <w:lang w:val="en-US" w:eastAsia="en-US"/>
        </w:rPr>
        <w:t>XII</w:t>
      </w:r>
      <w:r>
        <w:rPr>
          <w:rFonts w:eastAsia="Calibri"/>
          <w:lang w:eastAsia="en-US"/>
        </w:rPr>
        <w:t xml:space="preserve"> на страницах поэмы «Полтава» А.С. Пушкина.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ить художественные средства создания данных образ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ннотация к уроку: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Исследуя характеры и поступки исторических лиц (интегрированная форма урока литература+история), вызвать чувство восхищения и гордости подвигами героев, осмыслить прошлое, выявив художественные средства создания образов Петра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и Карла </w:t>
      </w:r>
      <w:r>
        <w:rPr>
          <w:rFonts w:eastAsia="Calibri"/>
          <w:lang w:val="en-US" w:eastAsia="en-US"/>
        </w:rPr>
        <w:t>XII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урока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Эпиграф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растешь ты и начнешь узнавать о славе героев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тцовскую славу познаешь и мужества мощь непоколебимую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ергилий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еловая игра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Ведущий:</w:t>
      </w:r>
      <w:r>
        <w:rPr>
          <w:rFonts w:eastAsia="Calibri"/>
          <w:lang w:eastAsia="en-US"/>
        </w:rPr>
        <w:t xml:space="preserve"> Мы проводим необычную встречу студентов филологического факультета и исторического факультета, на которой исторические факты Северной войны встретятся с художественно-изобразительными средствами описания этих событий в поэме А.С. Пушкина «Полтава». За круглым столом работают две группы и 2 эксперт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ин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: Студенты истфака подготовили вопросы для филолог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экране выводятся вопросы:</w:t>
      </w:r>
    </w:p>
    <w:p>
      <w:pPr>
        <w:pStyle w:val="Normal"/>
        <w:numPr>
          <w:ilvl w:val="0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кой царь прославил Россию на рубеже 17 - 18 вв.?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ите основную задачу внешней политики России.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кое государство мешало России в осуществлении данной цели?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Назовите правителя Швеции в это время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Каким образом Петр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добился выхода к Балтийскому морю?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Назовите главное сухопутное сражение этой войны.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огда и где происходила эта битв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ы учеников – филологов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Заключение эксперта.</w:t>
      </w:r>
      <w:r>
        <w:rPr>
          <w:rFonts w:eastAsia="Calibri"/>
          <w:lang w:eastAsia="en-US"/>
        </w:rPr>
        <w:t xml:space="preserve"> Ответы были достаточно полными Карл </w:t>
      </w:r>
      <w:r>
        <w:rPr>
          <w:rFonts w:eastAsia="Calibri"/>
          <w:lang w:val="en-US" w:eastAsia="en-US"/>
        </w:rPr>
        <w:t>XII</w:t>
      </w:r>
      <w:r>
        <w:rPr>
          <w:rFonts w:eastAsia="Calibri"/>
          <w:lang w:eastAsia="en-US"/>
        </w:rPr>
        <w:t xml:space="preserve"> в 1707 году вторгся в Россию. Петр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принимает план «томления» шведской армии (отступление и уничтожение запасов, подвижные же конные отряды ежедневно нападали на шведские тылы). Историки до сих пор не могут объяснить, почему Карл </w:t>
      </w:r>
      <w:r>
        <w:rPr>
          <w:rFonts w:eastAsia="Calibri"/>
          <w:lang w:val="en-US" w:eastAsia="en-US"/>
        </w:rPr>
        <w:t>XII</w:t>
      </w:r>
      <w:r>
        <w:rPr>
          <w:rFonts w:eastAsia="Calibri"/>
          <w:lang w:eastAsia="en-US"/>
        </w:rPr>
        <w:t>, собираясь идти на Москву, оказался на Украине. Вероятно, он рассчитывал на поддержку украинского казачества, которую обещал гетман Украины Иван Мазепа, вступивший в тайные отношения со Швецией в 1707 году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Вот они – главные участники событий тех дней, которым дает описание в своей поэме «Полтава» А.С. Пушкин. (Имена и портреты на доске – Петр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, Карл </w:t>
      </w:r>
      <w:r>
        <w:rPr>
          <w:rFonts w:eastAsia="Calibri"/>
          <w:lang w:val="en-US" w:eastAsia="en-US"/>
        </w:rPr>
        <w:t>XII</w:t>
      </w:r>
      <w:r>
        <w:rPr>
          <w:rFonts w:eastAsia="Calibri"/>
          <w:lang w:eastAsia="en-US"/>
        </w:rPr>
        <w:t>, Иван Мазепа.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ы акцентируем наше внимание на двух лицах – правителях государств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Ведущий:</w:t>
      </w:r>
      <w:r>
        <w:rPr>
          <w:rFonts w:eastAsia="Calibri"/>
          <w:lang w:eastAsia="en-US"/>
        </w:rPr>
        <w:t xml:space="preserve"> Слово филолог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илологи: Писатели и историки по-разному рассказывают о людях и событиях. Сегодня мы говорим о поэме «Полтава» А.С.Пушкина в его восприятии Северной войн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ы:</w:t>
      </w:r>
    </w:p>
    <w:p>
      <w:pPr>
        <w:pStyle w:val="Normal"/>
        <w:numPr>
          <w:ilvl w:val="0"/>
          <w:numId w:val="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«Толпой любимцев окруженный/ Выходит Петр…» Каков правитель? Опишите его.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тьте противоречия в изображении Петра.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кое слово создает противоречивое мнение? («Лик его ужасен», «Он прекрасен/ Он весь как божия гроза»). Уважаемые историки попробуйте объяснить противоречие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lang w:eastAsia="en-US"/>
        </w:rPr>
        <w:t xml:space="preserve">Посмотрите репродукцию картины Репина «Петр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», в какой момент изображен правитель? Какими бы словами из произведения вы озаглавили эту картину?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 какими чувствами А.С.Пушкин описывает Петра? Что передает восхищение поэта Петром?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е художественные средства автор использует в описании? Примеры.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кой мотив повторяется три раза?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м А.С.Пушкин изображает Карла? Какие эпитеты использует автор?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очему поэт, показывая слабость Карла, называет его «героем»?</w:t>
      </w:r>
    </w:p>
    <w:p>
      <w:pPr>
        <w:pStyle w:val="Normal"/>
        <w:ind w:left="360" w:hanging="0"/>
        <w:rPr/>
      </w:pPr>
      <w:r>
        <w:rPr>
          <w:rFonts w:eastAsia="Calibri"/>
          <w:b/>
          <w:lang w:eastAsia="en-US"/>
        </w:rPr>
        <w:t xml:space="preserve">Заключение эксперта. </w:t>
      </w:r>
      <w:r>
        <w:rPr>
          <w:rFonts w:eastAsia="Calibri"/>
          <w:lang w:eastAsia="en-US"/>
        </w:rPr>
        <w:t xml:space="preserve">Мы рассмотрели образы Петра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и Карла, увидели авторскую позицию. 27 июня 1709 года произошла Полтавская битва. Перед тем как вести в бой главные силы царь обратился к воина с речью. </w:t>
      </w:r>
    </w:p>
    <w:p>
      <w:pPr>
        <w:pStyle w:val="Normal"/>
        <w:ind w:left="360" w:hanging="0"/>
        <w:rPr/>
      </w:pPr>
      <w:r>
        <w:rPr>
          <w:rFonts w:eastAsia="Calibri"/>
          <w:lang w:eastAsia="en-US"/>
        </w:rPr>
        <w:t xml:space="preserve">Что сказал Петр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защитникам отечества? Ответы филологов и историков.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тимся к документу: «и не помышляли бы бытии за Петра, но за государство, Петру врученное, за род свой, за народ всероссийский. А о Петре ведали бы, что ему житие своё недорого, только бы жила Россия и российское благочестие, слава и благосостояние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ашему вниманию предлагаю фрагмент кинофильма «Северная война» (5 мин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о фрагменте вы услышали художественное чтение отрывка из поэмы «Полтава». Попробуйте и вы прочитать этот отрывок. (Чтение открывка «И грянул бой, Полтавский бой»)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ывод:</w:t>
      </w:r>
      <w:r>
        <w:rPr>
          <w:rFonts w:eastAsia="Calibri"/>
          <w:lang w:eastAsia="en-US"/>
        </w:rPr>
        <w:t xml:space="preserve"> Все мы дети одной матери – России, знать и помнить друг друга – наш долг. Пусть нас среди пространств и времен объединяют история и литература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флексия участ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омашнее задание: Отрывок «И грянул бой, Полтавский бой» выучить наизусть. Параграф учебника по истории, тезисный план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0:00Z</dcterms:created>
  <dc:creator>:-)</dc:creator>
  <dc:description/>
  <cp:keywords/>
  <dc:language>en-US</dc:language>
  <cp:lastModifiedBy>:-)</cp:lastModifiedBy>
  <dcterms:modified xsi:type="dcterms:W3CDTF">2013-03-12T13:52:00Z</dcterms:modified>
  <cp:revision>3</cp:revision>
  <dc:subject/>
  <dc:title/>
</cp:coreProperties>
</file>