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К нам приехали гости»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(праздник дружбы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Действующие лица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едущий, Голубь Мира, дети-индийцы, факир, дети-французы, дети-испанцы, дети-мексиканцы, дети-японцы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Музыкальный репертуар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узыка из телепередачи «В мире животных» - влетает в зал Голубь Мира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ндийская музыка — вход детей-индиан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«Индийский танец»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французская музыка — вход детей-французов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французскую народную песню «Пастушка», обработка Ж. Векерлена, русский текст Т. Сикорской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французская музыку - дети показывают французскую моду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спанская музыка — вход детей-испанцев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«Испанский танец — Капакатэ»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ексиканская музыка — вход детей-мексиканцев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ексиканскую песню «Дед Макдональд», русский текст Ю.Хазанова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«Танец ковбоев и барышень»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японская музыка — вход детей-японцев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гра на детских музыкальных инструментах и пение японской народной песни «Вишня»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«Танец с веерами»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общая песня «Большой хоровод», музыка А.Хайта, слова Е.Жигалкиной 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Оборудование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флаги: Индии, Франции, Испании, Мексики, Японии, корзинка со змеёй, вееры, детские музыкальные инструменты, бумажные кораблики, бумажные журавлики, подарки от каждой страны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Ход праздник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Звучит музыка из телепередачи «В мире животных»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летает в зал Голубь Мира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Голубь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Я в гости к вам летел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едь у меня очень много дел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Я — голубь мира и весны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усть дружба крепнет год от года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веки сгинут призраки войны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усть будет мир и счастье, и свобода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у нас сегодня праздник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Голоса вокруг звеня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колько в зале самых разных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амечательных ребят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кучен праздник без друзей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ез подружек и гостей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об этом не забыли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на праздник пригласили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у первых гостей сосредоточены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се сказочные страны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десь сладости восточные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мир Шахерезады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Голубь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ни с Востока к нам явились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наряд и бархат нарядились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лянусь, эти красавицы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чень вам понравятс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вучит индийская музыка. Входят в зал индийские красавицы и исполняют «Индийский танец»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В конце танца выходя остальные дети, одетые в индийские национальные костюмы. Девочка несёт на подносе индийские угощения: индийский чай, бананы, кокос. Мальчик несёт корзину со змеёй. Последний ребёнок заносит индийский флаг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Дети-индийцы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ндия — огромная стран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ней столица Дели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иезжайте в гости к нам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Увидите всё в деле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десь солнце светит круглый год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все мы ходим в сар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аводим дружный хоровод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овут нас индиане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идеть вас у нас в стран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удем очень рады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кажем вам Индийский храм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всё, чем мы богаты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угостим мы щедро ва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ананами, кокосами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чай индийский — просто клас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астёт на нашем острове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У кого возможность буде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ъездите в индийские края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окатитесь на слон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авда, здорово, друзья!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На фоне музыки ведущий рассказывает про факира. Во время рассказа факир выполняет все действия, о которых рассказывает ведущий.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Индии на оживлённых улицах проходят целые представления. Прямо на земле, скрестив ноги, сидит факир — укротитель змей. У него на голове чалма, а перед ним круглая плетёная корзина. Свернувшись в кольцо, в ней лежит страшная кобра. Факир достаёт дудочку и, приложив её к губам, издаёт протяжные звуки. Медленно начинает развёртываться змея. И вот, словно зачарованная музыкой, поворачивает она свою головку в разные стороны. Факир достаёт из корзинки кобру и вешает её себе на шею. Змея медленно обвивается, и факир осторожно снимает и кладёт её в корзинку. Кобра успокаивается и сворачивается в клубочек. Все зрители удивляются: почему кобра не укусила факира? И как можно слушаться дудочку? Наверно, в ней неведомая сила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Индийским гостям аплодируют. Индийцы дарят свои подарки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ваши подарки принимаем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круг друзей вас приглашаем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Гости остаются на празднике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Гости из Франции к нам скорей прилетите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вы на них посмотреть хотите?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Хотим!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Звучит французская музыка (например, Мирей Матье, Патрисия Касс, Ингрит), входят дети, одетые в французскую национальную одежду. Вносят свой французский флаг. Рассказывают про Францию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Дети-французы: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Я очень Францию люблю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Хотя я не француз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о я места в ней нахожу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самый разный вкус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чудесном городе Пломбье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идуман был «пломбир»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из Фокфора, например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шёл известный сыр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В Булане — тоже не пустяк -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идумали «бульон»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И был в провинции Коньяк -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оньяк изобретён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ебята! Ребята! Сегодня на свете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целой планете хозяева — дети!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авайте друг друга за руки возьмём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поём и спляшем на шаре земном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ети-французы исполняют французскую народную песню «Пастушка», обработка Ж. Векерлена, русский текст Т. Сикорской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Дети-французы: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Что за прелесть! Сколько вкуса!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ода — это ведь искусство!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учиться красот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е мешало б и тебе!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В самом деле, ты послушай -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мни, что на каждый случа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Свой желателен наряд, -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одельеры говорят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работе не форси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еловой костюм носи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для театра, наоборот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огатый нужен гардероб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общем мы сейчас проверим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то какой наряд примери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д французскую музыку дети показывают французскую моду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 конце показа дарят свои подарки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ваши подарки мы принимаем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рузьями быть вас приглашаем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Французские гости остаются на празднике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теперь отправляемся в Мадрид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Где солнце яркое горит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ам звучат песни до утра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Гостей встречать уже пор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ы здесь увидите всё сами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большой стране Испании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Под испанскую музыку входят дети в испанских национальных костюмах. Вносят испанский флаг. Рассказывают про Испанию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Дети-испанцы: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ой быков, коррид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анцы до утр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Жаркая, весёла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спания моя.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ует ветер с мор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поёт душ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лышу серенад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очью у окна.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авалер в самбреро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мотрит на меня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гостях у вас сегодн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спанские друзья.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пришли по приглашени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с хорошим настроением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спанский танец — это класс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станцуем здесь сейчас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евочки исполняют «Испанский танец — Капакатэ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сле танца дарят свои испанские подарки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вас приглашаем в круг друзей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дарки принимаем наших гостей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Испанские гости остаются на празднике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род мексиканский встречайте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их обычаи изучайт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вучит мексиканская музыка. Заходят дети в мексиканских костюмах. Вносят мексиканский флаг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Дети-мексиканцы: 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емля необыкновенной красот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Мексика — это ты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Солнцем залитая страна -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Это Мексика моя!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селение Мексики — 92 млн.чел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сновной язык — испанский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толица — Мехико: одна из самых крупных и быстрорастущих городов мира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з Мексики вывозят в другие страны нефть, кофе, серебро, двигатели, хлопок, машины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сновные реки — Рио-Браво-дель-Норже, Балсас, Палуко..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ио-Браво-дель-Норж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равится тебе и мн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ексиканская рек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чень длинная она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амая высокая гора — вулкан Орисоба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Мексике есть прекрасные пляж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 белым песком и чистейшей водой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наших отдыхают туристы наши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них загораем и мы с тобой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нтересная природ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мексике моей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чень много гор, вулкано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ходятся на ней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актусы растут больши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20 метров высотой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умы, змеи и кайот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Живут в Мексике родной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з Мексики к нам пришли такие продукты — кукуруза, арахис, шоколад, кофе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чти половину населения Мексики составляют индейцы, сохранившие свой язык и традиции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теперь мы вам споём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привет от нас мы шлём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ети исполняют мексиканскую песню «Дед Макдональд», русский текст Ю.Хазанова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Мексиканец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— весёлые ребята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— ребята просто класс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усть же музыка играет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пляшем мы для вас сейчас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Исполняется «Танец ковбоев и барышень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сле танца дарят свой мексиканский подарок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ваши подарки принимаем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круг друзей вас приглашаем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Гости занимают места в зрительном зале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з Японии мы ждём гостей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иходите к нам скорей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круг друзей заходите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друзей себе ищит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вучит японская музыка. Входят дети в японской национальной одежде. Вносят свой японский флаг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Дети-японцы: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расскажем вам о том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ак в Японии живём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едь Япония стран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олнцем восходящая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деваем кимоно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но похоже на пальто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ряжаемся и носим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едь красивое оно!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ероглифы японски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рудные и сложные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о если очень постаратьс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ожно всем в них разобраться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рисуем все по ткани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елаем мы оригами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ожно рисовать цвет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еобычной красоты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Есть ещё одно искусство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едь в Японии не пусто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красивые цветы соберём в букеты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екибаной пусть украсят каждый дом планеты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аждую весну у на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акура цветё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ся природа оживает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сё вокруг поё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ети-японцы играют на детских музыкальных инструментах и поют японскую народную песню «Вишня»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Девочка-японка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сейчас станцуем сами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ежный танец с веерам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д японскую музыку исполняется «Танец с веерами»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Дети-японцы: 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аг, что придумал цветную бумагу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расную, жёлтую и голубую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ерсия, наверно, что могут ребят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делать фигурки из разных квадратов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Эти фигурки на всём белом свет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нали лишь только японские дети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имволом мира стал белый журавлик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имволом дружбы — бумажный кораблик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Стоит лишь только подумать немножко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ля вдохновения глянуть в окошко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Дети-японцы дарят всем зрителям и гостям подарки — оригами из бумаги: журавлик и кораблик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удет всё хорошо, солнце будет всходить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удет всё хорошо, если будем друг друга любить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удет всё хорошо, будем петь и кружить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удет всё хорошо, если будем, люди, дружить!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1 ребёнок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Лейся, лейся, песня звонко!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могай дружить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сем ребятам очень нужн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мирном мире жить!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2 ребёнок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дружки и товарищи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У нас повсюду есть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дружек и товарищей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всей Земле не счесть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Голубь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усть весело и дружн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ебята все живут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 песенку, и песенку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 дружбе пускай все запоют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Исполняется общая песня «Большой хоровод», музыка А.Хайта, слова Е.Жигалкиной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ru-RU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>
      <w:b w:val="false"/>
      <w:bCs w:val="false"/>
      <w:i w:val="false"/>
      <w:iCs w:val="fals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3Z</dcterms:created>
  <dc:creator/>
  <dc:description/>
  <dc:language>en-US</dc:language>
  <cp:lastModifiedBy/>
  <dcterms:modified xsi:type="dcterms:W3CDTF">2013-03-12T11:22:17Z</dcterms:modified>
  <cp:revision>4</cp:revision>
  <dc:subject/>
  <dc:title/>
</cp:coreProperties>
</file>