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 средняя общеобразовательная школа № 76 Выборгск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Сценарий праздника «Мама – самая лучшая».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ирогова Марина Борисовна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ана встает во славе величав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олнце светит радостней, родн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 марта – в день, когда со слав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ана встречает праздник дочере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Снежок на солнце тает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Повеяло весной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Большой сегодня праздник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У мамы дорого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В году весною ранне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Бывает только раз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Такой хороший праздн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 мамы и у на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м живется легко и прост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того, что своим труд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и матери, наши сестр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храняли наш мирн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>Оттого что с отцами рядо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Неизменно они в строю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Оттого, что все силы рады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За отчизну отдать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р для вас защитить г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елым сердцем любая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за это даем ей слово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такими же в жизни стать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>Мама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Не может быть слова родне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Оно на устах у всех нас – дете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И нет на свете ближе, миле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Мамы любимой мое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Наша Родина гордитс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Вашим доблестным трудо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С вас, родные наши мамы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Будем брать пример во всем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Пусть звенят повсюду песн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Про любимых наших ма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Мы за все, за все родные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Говорим: «Спасибо вам!»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дарят открытки мамам и бабушкам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От чистого сердца, простыми словами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Давайте, друзья, потолкуем о маме,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Мы любим ее, как хорошего друга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За то, что у нас с нею все сообща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За то, что когда нам приходиться туго,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Мы можем всплакнуть у родного плеч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Мы любим ее и за то, что порою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Становятся строже в морщинках глаза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Но стоит с повинной прийти головою –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Исчезнут морщинки, умчится гроза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За  то, что всегда без утайки и прямо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Мы можем доверить ей сердце свое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И просто за то, что она наша мама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Мы крепко и нежно любим е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умерках вернулся я из школы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Сел к окну не зажигая свет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Нынче вечер будет не веселый,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Потому что мамы дома нет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Хоть бы поскорее воскресенье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Целый день мы будем с ней вдвоем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Тут у нас и дело, и веселье,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Почитаем вместе, попоем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Я сижу тихонько и мечтаю,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Жду ее – хорошую мою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Я ее горячим крепким чаем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Из любимой чашки напою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>Говорят у мамы руки не простые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Говорят у мамы руки золотые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Я гляжу внимательно,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Подхожу поближе – трогаю и глажу,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Золота не вижу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Почему же люди наши заводские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Говорят у мамы руки золотые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Я не стану спорить, им видней,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Ведь они работают с мамою моей.</w:t>
      </w:r>
    </w:p>
    <w:p>
      <w:pPr>
        <w:pStyle w:val="Normal"/>
        <w:ind w:left="6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ыкальный номер, сценка «Подарок маме»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ама спит, она устала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Ну и я играть не стала!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Я волчка не завожу, я уселась и сижу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Не шумят мои игрушки,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Тихо в комнате пустой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А по маминой подушке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Луч крадется золотой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И сказала я лучу: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«Я тоже двигаться хочу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Я бы многого хотела: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Вслух читать и мяч катать,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Я бы песенку пропела,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Я б могла похохотать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Да мало ль я чего хочу!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>Но мама  спит и  я  молчу»,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Луч метнулся по стене,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А потом скользнул по мне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- Ничего – шепнул он будто, -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Посидим и в тишин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>Маму любят все на свете,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Мама первый друг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Любят мам не только дети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Любят все вокруг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Если что-нибудь случится, 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Если вдруг беда,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Мамочка придет на помощь,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Выручит всегда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Мама много сил, здоровья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Отдает всем нам.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Значит  правда  нет  на свете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Лучше наших мам. </w:t>
      </w:r>
    </w:p>
    <w:p>
      <w:pPr>
        <w:pStyle w:val="Normal"/>
        <w:ind w:left="6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музыкальный номер, инсценировка стихотворения «А что у вас?»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Я вам загадаю загадку,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ы отгадайте ее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ставит на пятку заплатку?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гладит и чинит белье?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дом поутру убирает?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ставит большой самовар?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с младшей сестренкой играет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одит ее погулять?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ьи волосы снега белее,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руки желты и сухи?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о я люблю и жалею,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ком сочиняю стихи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>Бабушка наша стала стар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>Бабушка наша очень добр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 xml:space="preserve">  </w:t>
        <w:tab/>
        <w:t>Бабушка теплые варежки свяжет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>Бабушку нашу мы все уважае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Долгих лет жизни, здоровья желаем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>Я с бабушкой своею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Дружу давным – давно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Она во всех затеях со мною  за  одно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Я с ней не знаю скуки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И все мне любо в ней,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Но бабушкины руки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Люблю всего сильней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Ах  сколько эти руки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Чудесного творят: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То рвут, то шьют, то метят,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То что-то мастерят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Ко сну ночник засветит –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И тут замолкнут вдруг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Умней  их  нет  на свете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И нет добрее рук.</w:t>
      </w:r>
    </w:p>
    <w:p>
      <w:pPr>
        <w:pStyle w:val="Normal"/>
        <w:ind w:left="5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ыкальный номер, сценка «Репка»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ать …Мы землю так называем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растим хлеба и цветы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в ракете над ней взмываем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идим, какая она с высоты: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тая, чистая, вся голубая –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, наверное, потому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мамы ходят по ней, улыбаясь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ям, будущему своему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Белые, черные – разные мамы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Очень трудно им иногд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Бывают их губы сжаты упрямо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Но в добрых глазах улыбка всегда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Это кусочек солнца детям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Это, быть может, надежды луч …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ама! Мама! С именем эти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Я бы хотел подняться в ракете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ыше самых высоких туч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зял бы цветов миллиард букето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 разбросал бы их над плането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амы получат их, улыбнутся –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 сразу повсюду наступит лето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Наступает мамин праздник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Наступает женский день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Знаю  очень  любит  мама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Розы, маки и сирень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Только в марте нет сирени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Роз и маков не достать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А ведь можно на листочке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Все цветы нарисовать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колю картинку эту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Я над маминым столом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Утром маму дорогую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Обниму и расцелую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И поздравлю с женским дне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 днем 8 марта!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 праздником весенним!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 первыми цветами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 этот светлый час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Бабушки и мамы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оздравляем Вас!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ы желаем вам только счастья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Чтоб безоблачной жизнь был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Больше солнышка, меньше ненастья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Больше радости и тепла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Пусть будет небо мирное над вами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Пусть лишь для вас зальются соловьи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Живите,  окруженные  друзьями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Здоровья вам и счастья и любви!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.</w:t>
      </w:r>
    </w:p>
    <w:p>
      <w:pPr>
        <w:pStyle w:val="Normal"/>
        <w:ind w:left="435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32"/>
          <w:szCs w:val="32"/>
        </w:rPr>
        <w:t>Сценка «Подарок маме».</w:t>
      </w:r>
    </w:p>
    <w:p>
      <w:pPr>
        <w:pStyle w:val="Normal"/>
        <w:ind w:left="435" w:hanging="0"/>
        <w:jc w:val="center"/>
        <w:rPr/>
      </w:pPr>
      <w:r>
        <w:rPr>
          <w:i/>
          <w:sz w:val="28"/>
          <w:szCs w:val="28"/>
        </w:rPr>
        <w:t>(на сцене стол, стул; под стулом ботинок; на столе книжка</w:t>
      </w:r>
      <w:r>
        <w:rPr>
          <w:sz w:val="28"/>
          <w:szCs w:val="28"/>
        </w:rPr>
        <w:t>)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лка: Вот беда! Думаю, думаю, никак придумать не м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ка:  А о чем ты думаешь, Кирил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лка:  Что подарить маме 8-го ма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ка:  Нарисуй картин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ирилка:  Рисовал, ничего не получается  (</w:t>
      </w:r>
      <w:r>
        <w:rPr>
          <w:i/>
          <w:sz w:val="28"/>
          <w:szCs w:val="28"/>
        </w:rPr>
        <w:t>показывает лист, на котором                                                                             изображен   смешной челове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ка: Что ты Кирилка! Прекрасная картина. Я был в зоопарке и видел то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кого крокодила. Очень – очень пох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лка:  Вот и ты тоже. Еще никто не угадал. Один говорит – слон, дру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рблюд или крокодил. А я самого себя нарисова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вет картинку и разбрасывает обрывки на по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ка:  Ну если картинка не получается, тогда …. Тогда выучи песенку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ой м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лка:  Пробовал, не выходит. Вот в книжке и  ноты, и слова. Слова выуч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ноты никак не пойм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бросает книжку на по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ка:  Что же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лушай, Кирилка! А что твоя мама любит боль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илка:  Кино! Хотя нет, кино – это я люблю. Варенье! Нет, это тоже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мама больше всего любит порядок. А не любит она, когда 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ряю ботинки. Да разве я виноват, если они сами тер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(достает ботинок</w:t>
      </w:r>
      <w:r>
        <w:rPr>
          <w:sz w:val="28"/>
          <w:szCs w:val="28"/>
        </w:rPr>
        <w:t>). Вот один есть, а где другой не зна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ка: </w:t>
      </w:r>
      <w:r>
        <w:rPr>
          <w:i/>
          <w:sz w:val="28"/>
          <w:szCs w:val="28"/>
        </w:rPr>
        <w:t xml:space="preserve">(показывает другой ботинок) </w:t>
      </w:r>
      <w:r>
        <w:rPr>
          <w:sz w:val="28"/>
          <w:szCs w:val="28"/>
        </w:rPr>
        <w:t>А это не т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илка:  Мой! Мой! Мой! Ур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наешь, что Максимка, поставлю - ка я оба ботинка на стол, чт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ма сразу увидела. Вот она обрад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ка:  Обрадуется? Сам говорил, что мама порядок любит. А у са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мажки на полу, книжка валяется, да еще и ботинки на стол.</w:t>
      </w:r>
    </w:p>
    <w:p>
      <w:pPr>
        <w:pStyle w:val="Normal"/>
        <w:rPr/>
      </w:pPr>
      <w:r>
        <w:rPr>
          <w:sz w:val="28"/>
          <w:szCs w:val="28"/>
        </w:rPr>
        <w:t>Кирилка:  Ой! Я знаю, что мне делать! Я все уберу, все  подмету  чтобы всю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л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ка:  Правильно! Вот это будет поряд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льчики делают уборку, стелют на стол скатерть, ставят вазочку с цве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илка:  Я теперь примерный сам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ккуратный самый 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сть порадуется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ма, мамоч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сть по праздникам и буд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утрам и вече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помощниками 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 любимых наших м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С.Михалков « А что у вас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лавочке си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улицу гля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я п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 молч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й ногой качал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Дело было вечером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Делать было не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ка села на заб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забрался на черд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сказал ребятам Б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так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- А у меня в кармане гвоз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А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у нас сегодня г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у вас?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- А у нас сегодня кошк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Родила вчера котят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Котята выросли немножко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А есть из миски не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у нас на кухне г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у вас?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- А у нас водопровод. 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из нашего ок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Красная ви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з нашего ок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улица немножк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Мы гуляли по Неглинной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Заходили на бульвар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Нам купили синий-синий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Презеленый красный ш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у нас огонь пога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овик привез дров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– четвертых, наша 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тся в по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 что наша м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пи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ама – летчик</w:t>
      </w:r>
      <w:r>
        <w:rPr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Что ж такого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Вот у Коли, например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Мама  - милицион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Толи и у В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 мамы – инжен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Левы мама – п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летчик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 так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сех важней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Мама – вагоновожатый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Потому что до Зацепы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Водит мама два прице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плохо быть портних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русы ребятам шь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конечно, не пи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чик водит самолет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чень хорошо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Повар делает компоты –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Это тоже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тор лечит нас от ко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чительница в школе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Мамы разные ну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амы всякие важ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Инсценировка «Реп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 Посадил я репку в грядке мягкой теп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ивал досыта вкусною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юбило крепко солнце нашу ре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ружилась репка с ясною звезд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пка подрастала, мне по пояс с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пка вырастала, выше грядки с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пке мал огород, репка небо дос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– та – щу, по – та – щу, всю деревню уго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:  Куры, куры, кукар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глядите, тянут ре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ры, куры, ко – ко – ко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тересно, кто 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Тянет потянет, вытянуть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бка моложе, бабка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:  Подожди-ка, пету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молчи-ка мой д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посмотрим кто к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ведь бабка ого-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место утренней заряд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ливаю свои гр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Я могу для вну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шить по моде брю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пку я в единый м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-то будет рад ст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:  Куры, куры, кукар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глядите, тянут ре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ры, куры, ко – ко – ко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тересно, кто кого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Тянут потянут, вытянуть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нучка моложе, внучка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чка:  Подожди – ка, баб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ожди – ка,  де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ожди и ты меня в огороде, ре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сучу я брючки, туфельки об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емом смажу ручки, ладно, подсоблю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 чего же сладка вареная ре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 как надо, ба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ренируйся, де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:  Куры, куры, кукар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глядите, тянут ре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ры, куры, ко – ко – ко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тересно, кто кого?</w:t>
      </w:r>
    </w:p>
    <w:p>
      <w:pPr>
        <w:pStyle w:val="Normal"/>
        <w:rPr/>
      </w:pPr>
      <w:r>
        <w:rPr>
          <w:sz w:val="28"/>
          <w:szCs w:val="28"/>
        </w:rPr>
        <w:t>Ведущий:  Тянут  потянут, вытянуть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учка моложе, Жучка поможет.</w:t>
      </w:r>
    </w:p>
    <w:p>
      <w:pPr>
        <w:pStyle w:val="Normal"/>
        <w:rPr/>
      </w:pPr>
      <w:r>
        <w:rPr>
          <w:sz w:val="28"/>
          <w:szCs w:val="28"/>
        </w:rPr>
        <w:t>Жучка:  Что за шум и что за драка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устала как соб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облаяла соседку и соседскую насе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огороде мн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Целый день хвостом вер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теперь под самым но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пка выросла без с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позволил, чтобы ре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земли росла до неба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что за беспоря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ав – гав – га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бирайся репка с гр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ав – гав – га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:  Куры, куры, кукар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глядите, тянут ре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ры, куры, ко – ко – 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тересно, кто кого?</w:t>
      </w:r>
    </w:p>
    <w:p>
      <w:pPr>
        <w:pStyle w:val="Normal"/>
        <w:rPr/>
      </w:pPr>
      <w:r>
        <w:rPr>
          <w:sz w:val="28"/>
          <w:szCs w:val="28"/>
        </w:rPr>
        <w:t>Ведущий:  Тянут  потянут, вытянуть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шка моложе, кошка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Я кот или к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ль по просту 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всех язы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мурлычу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ои ноготки с маникю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юблю я показывать ку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кие, как я, исключительно ред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ое мне дело до репки?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крою я вам по секре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рыбу люблю, а не ре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я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:  Куры, куры, кукар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глядите, тянут ре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ры, куры, ко – ко – ко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тересно, кто 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Тянут потянут, вытянуть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шка моложе, мышка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:   Я мышка, я мы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очень си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ильнее медведя, сильнее сл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ите я вытащу репку од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мне ваша помощь совсем не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-ка, бабка, за дедку  бери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-ка, внучка, за бабку держ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учка за внучку, кошка за Жу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ур не кусаться, задам я вам взбуч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пку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ружно тя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   Эй, ух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:  Эй, ах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чка:  Эй, ох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чка:   Эй, гавк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Эй, мяук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:  Эй, писк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:   Куры, куры, кукар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шка вытянула репу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ава мышке!  Ну  си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долела репку н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идно, много ела к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:  Я и с кошкой побор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  Этой мышки я бо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:   Репку вытащила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з труда, в одно мгнов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пка, стало быть,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х зову на угощ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 Поздравляем с урож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х на репку пригла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ому достан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еще остан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С.Маршак «Про одного ученика и шесть едини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л из школы ученик                              - Учитель задал мне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пер свой дневник.                                       Где расположен Канин Н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твой дневник? – спросила мать.             А я не знал, который Кан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ось дневник ей показать.                      И указал на свой и Ва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держалась мать от вздоха,                        - Ты очень скверный ученик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в запись: «Очень плохо».                       Вздохнув, сказала мать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в, что сын такой лентяй,                           Возьми ужасный свой дне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 воскликнул: «Шалопай!»                        И отправляйся сп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заслужил ты единицу?                              Ленивый сын поплелся пр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лучил ее за птицу.                                   Улегся на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стествознании я слаб:                                   И захрапел. И в ту же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л я птицей баобаб.                                    Увидел сон т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 это, - мать сказала строго,-                         Жужжали зебры на кустах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диницы слишком много!                              В июльскую ж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ас отметки меньше нет! –                          Цвели, качаясь на хвост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олвил мальчик ей в ответ.                        Живые кенг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что вторая единица?                                   В сыром тропическом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ла старшая сестрица.                            Ловил ужей и жа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торую, если не совру,                                   На длинном Ванином Но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лучил за кенгуру.                                        Крылатый баоба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писал в своей тетрадке,                              А где-то меж звериных тро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кенгуру растет на грядке.                           Среди густой тр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 воскликнул: - крокодил,                           Лежал несчастный землек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то ты третью получил?                                Без ног, без гол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думал, что гипотенуза –                               На это зрелище смотр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а Советского Союза.                                     Никто не мог без слез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а четвертая за что?-                                    - Кто от него отрезал треть?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л юноша: - за то,                                      Послышался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с Егоровым  Пахомом                             - От нас разбойник не у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ли зебру насекомым.                                 Найдем его следы!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ятая?- спросила мать,                                 Угрюмо хрюкнул бегем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в измятую тетрадь.                                  И вылез из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чу задали у нас.                                          – Я в порошок его сотру!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решал я целый час.                                         Воскликнул кенг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шло у меня в ответе:                                   - Он не уйдет от наших лап!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землекопа и две трети.                                Добавил баоба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а шестая, наконец?                                    Вскочил с постели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л рассерженный отец.                            В шестом часу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ед ним лежал его дне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а стуле, как вчер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34:00Z</dcterms:created>
  <dc:creator>Катя</dc:creator>
  <dc:description/>
  <cp:keywords/>
  <dc:language>en-US</dc:language>
  <cp:lastModifiedBy>User</cp:lastModifiedBy>
  <dcterms:modified xsi:type="dcterms:W3CDTF">2013-03-12T18:43:00Z</dcterms:modified>
  <cp:revision>21</cp:revision>
  <dc:subject/>
  <dc:title>Сценарий праздника «Мама – самая лучшая»</dc:title>
</cp:coreProperties>
</file>