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ИЙ 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Автор проекта</w:t>
      </w:r>
      <w:r>
        <w:rPr>
          <w:sz w:val="32"/>
          <w:szCs w:val="32"/>
        </w:rPr>
        <w:t>: старший воспитатель МБДОУ детский сад комбинированного вида №24 «Сказка» п.Горноуральский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Иванова Елена Александровна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Современный мир похож на большую гонку. Где каждый из нас куда-то бежит, за чем-то спешит и никак не остановится. Эта бесконечная и безостановочная гонка не может не сказаться на нашем здоровье, и страдает, как правило. В первую очередь психика – самый хрупкий и нежный сосуд нашего здоровья. С каждым годом увеличивается количество психических заболеваний не только у взрослых людей. Но уже и у детей. Что же делать, как помочь себе и своему ребенку?</w:t>
      </w:r>
    </w:p>
    <w:p>
      <w:pPr>
        <w:pStyle w:val="Normal"/>
        <w:ind w:firstLine="540"/>
        <w:rPr/>
      </w:pPr>
      <w:r>
        <w:rPr>
          <w:sz w:val="32"/>
          <w:szCs w:val="32"/>
        </w:rPr>
        <w:t>Прежде всего - просвещение! Каждый человек должен знать о способах саморегуляции и самовосстановления в сложных ситуациях. Для того чтобы это знание «сложилось» и «воспиталось» в человеке, необходимо еще в детстве дать ему его основы. День психологии должен стать одним из дней, когда педагоги обязаны обратить внимание детей на возможные проблемы, связанные с психическим здоровьем, и способы их разрешения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Проектная деятельность имеет особую педагогическую значимость. Она открывает возможность формирования собственного жизненного опыта ребенка, раскрывает его индивидуальность.                                                                                 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ашему вниманию представляю </w:t>
      </w:r>
      <w:r>
        <w:rPr>
          <w:b/>
          <w:sz w:val="32"/>
          <w:szCs w:val="32"/>
          <w:u w:val="single"/>
        </w:rPr>
        <w:t>проект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День психологии в детском саду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БДОУ д/с №24 «Сказка» п.Горноуральский.</w:t>
      </w:r>
    </w:p>
    <w:p>
      <w:pPr>
        <w:pStyle w:val="Normal"/>
        <w:jc w:val="center"/>
        <w:rPr>
          <w:b/>
          <w:b/>
          <w:bCs/>
          <w:i/>
          <w:i/>
          <w:color w:val="0B3805"/>
          <w:sz w:val="32"/>
          <w:szCs w:val="32"/>
        </w:rPr>
      </w:pPr>
      <w:r>
        <w:rPr>
          <w:sz w:val="28"/>
          <w:szCs w:val="28"/>
        </w:rPr>
        <w:t>(</w:t>
      </w:r>
      <w:r>
        <w:rPr>
          <w:rFonts w:cs="Arial" w:ascii="Arial" w:hAnsi="Arial"/>
          <w:bCs/>
          <w:color w:val="0B3805"/>
          <w:sz w:val="28"/>
          <w:szCs w:val="28"/>
        </w:rPr>
        <w:t xml:space="preserve"> </w:t>
      </w:r>
      <w:r>
        <w:rPr>
          <w:bCs/>
          <w:color w:val="0B3805"/>
          <w:sz w:val="28"/>
          <w:szCs w:val="28"/>
        </w:rPr>
        <w:t>в рамках реализации социально-личностного направления инновационной деятельности дошкольного учреждения</w:t>
      </w:r>
      <w:r>
        <w:rPr>
          <w:b/>
          <w:bCs/>
          <w:i/>
          <w:color w:val="0B3805"/>
          <w:sz w:val="32"/>
          <w:szCs w:val="32"/>
        </w:rPr>
        <w:t>.)</w:t>
      </w:r>
    </w:p>
    <w:p>
      <w:pPr>
        <w:pStyle w:val="Normal"/>
        <w:rPr>
          <w:b/>
          <w:b/>
          <w:bCs/>
          <w:i/>
          <w:i/>
          <w:color w:val="0B3805"/>
          <w:sz w:val="32"/>
          <w:szCs w:val="32"/>
        </w:rPr>
      </w:pPr>
      <w:r>
        <w:rPr>
          <w:b/>
          <w:bCs/>
          <w:i/>
          <w:color w:val="0B3805"/>
          <w:sz w:val="32"/>
          <w:szCs w:val="32"/>
        </w:rPr>
      </w:r>
    </w:p>
    <w:p>
      <w:pPr>
        <w:pStyle w:val="Normal"/>
        <w:rPr>
          <w:bCs/>
          <w:color w:val="0B3805"/>
          <w:sz w:val="32"/>
          <w:szCs w:val="32"/>
        </w:rPr>
      </w:pPr>
      <w:r>
        <w:rPr>
          <w:b/>
          <w:bCs/>
          <w:color w:val="0B3805"/>
          <w:sz w:val="32"/>
          <w:szCs w:val="32"/>
        </w:rPr>
        <w:t>ДЕВИЗ</w:t>
      </w:r>
      <w:r>
        <w:rPr>
          <w:bCs/>
          <w:color w:val="0B3805"/>
          <w:sz w:val="32"/>
          <w:szCs w:val="32"/>
        </w:rPr>
        <w:t>: «Я, ты, он, она – вместе лучшие друзья».</w:t>
      </w:r>
    </w:p>
    <w:p>
      <w:pPr>
        <w:pStyle w:val="Normal"/>
        <w:ind w:firstLine="540"/>
        <w:rPr>
          <w:bCs/>
          <w:color w:val="0B3805"/>
          <w:sz w:val="32"/>
          <w:szCs w:val="32"/>
        </w:rPr>
      </w:pPr>
      <w:r>
        <w:rPr>
          <w:bCs/>
          <w:color w:val="0B3805"/>
          <w:sz w:val="32"/>
          <w:szCs w:val="32"/>
        </w:rPr>
      </w:r>
    </w:p>
    <w:p>
      <w:pPr>
        <w:pStyle w:val="Style15"/>
        <w:spacing w:lineRule="atLeas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 проекта:</w:t>
      </w:r>
    </w:p>
    <w:p>
      <w:pPr>
        <w:pStyle w:val="Style15"/>
        <w:spacing w:lineRule="atLeast" w:line="360"/>
        <w:ind w:left="1440" w:hanging="0"/>
        <w:rPr>
          <w:sz w:val="32"/>
          <w:szCs w:val="32"/>
        </w:rPr>
      </w:pPr>
      <w:r>
        <w:rPr>
          <w:sz w:val="32"/>
          <w:szCs w:val="32"/>
          <w:u w:val="single"/>
        </w:rPr>
        <w:t>По продолжительности:</w:t>
      </w:r>
    </w:p>
    <w:p>
      <w:pPr>
        <w:pStyle w:val="Normal"/>
        <w:numPr>
          <w:ilvl w:val="0"/>
          <w:numId w:val="2"/>
        </w:numPr>
        <w:spacing w:lineRule="atLeast" w:line="360"/>
        <w:ind w:left="1440" w:hanging="360"/>
        <w:rPr>
          <w:sz w:val="32"/>
          <w:szCs w:val="32"/>
        </w:rPr>
      </w:pPr>
      <w:r>
        <w:rPr>
          <w:sz w:val="32"/>
          <w:szCs w:val="32"/>
        </w:rPr>
        <w:t>Кратковременный (1 день);</w:t>
      </w:r>
    </w:p>
    <w:p>
      <w:pPr>
        <w:pStyle w:val="Style15"/>
        <w:spacing w:lineRule="atLeast" w:line="360"/>
        <w:ind w:left="1440" w:hanging="0"/>
        <w:rPr>
          <w:sz w:val="32"/>
          <w:szCs w:val="32"/>
        </w:rPr>
      </w:pPr>
      <w:r>
        <w:rPr>
          <w:sz w:val="32"/>
          <w:szCs w:val="32"/>
          <w:u w:val="single"/>
        </w:rPr>
        <w:t>По составу участников проекта:</w:t>
      </w:r>
    </w:p>
    <w:p>
      <w:pPr>
        <w:pStyle w:val="Normal"/>
        <w:numPr>
          <w:ilvl w:val="0"/>
          <w:numId w:val="5"/>
        </w:numPr>
        <w:spacing w:lineRule="atLeast" w:line="360"/>
        <w:ind w:left="1440" w:hanging="360"/>
        <w:rPr>
          <w:sz w:val="32"/>
          <w:szCs w:val="32"/>
        </w:rPr>
      </w:pPr>
      <w:r>
        <w:rPr>
          <w:sz w:val="32"/>
          <w:szCs w:val="32"/>
        </w:rPr>
        <w:t>общесадовый</w:t>
      </w:r>
    </w:p>
    <w:p>
      <w:pPr>
        <w:pStyle w:val="Style15"/>
        <w:spacing w:lineRule="atLeast" w:line="360"/>
        <w:ind w:left="1440" w:hanging="0"/>
        <w:rPr>
          <w:sz w:val="32"/>
          <w:szCs w:val="32"/>
        </w:rPr>
      </w:pPr>
      <w:r>
        <w:rPr>
          <w:sz w:val="32"/>
          <w:szCs w:val="32"/>
          <w:u w:val="single"/>
        </w:rPr>
        <w:t>По направленности деятельности участников проекта:</w:t>
      </w:r>
    </w:p>
    <w:p>
      <w:pPr>
        <w:pStyle w:val="Normal"/>
        <w:numPr>
          <w:ilvl w:val="0"/>
          <w:numId w:val="1"/>
        </w:numPr>
        <w:spacing w:lineRule="atLeast" w:line="360"/>
        <w:ind w:left="1440" w:hanging="360"/>
        <w:rPr>
          <w:sz w:val="32"/>
          <w:szCs w:val="32"/>
        </w:rPr>
      </w:pPr>
      <w:r>
        <w:rPr>
          <w:sz w:val="32"/>
          <w:szCs w:val="32"/>
        </w:rPr>
        <w:t>творческий;</w:t>
      </w:r>
    </w:p>
    <w:p>
      <w:pPr>
        <w:pStyle w:val="Normal"/>
        <w:spacing w:lineRule="atLeast" w:line="360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 содержанию:</w:t>
      </w:r>
    </w:p>
    <w:p>
      <w:pPr>
        <w:pStyle w:val="Normal"/>
        <w:numPr>
          <w:ilvl w:val="0"/>
          <w:numId w:val="1"/>
        </w:numPr>
        <w:spacing w:lineRule="atLeast" w:line="360"/>
        <w:ind w:left="1440" w:hanging="360"/>
        <w:rPr>
          <w:sz w:val="32"/>
          <w:szCs w:val="32"/>
        </w:rPr>
      </w:pPr>
      <w:r>
        <w:rPr>
          <w:sz w:val="32"/>
          <w:szCs w:val="32"/>
          <w:u w:val="single"/>
        </w:rPr>
        <w:t>интегративный (все образовательные области)</w:t>
      </w:r>
    </w:p>
    <w:p>
      <w:pPr>
        <w:pStyle w:val="Normal"/>
        <w:spacing w:lineRule="atLeast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tLeast" w:line="360"/>
        <w:rPr/>
      </w:pPr>
      <w:r>
        <w:rPr>
          <w:b/>
          <w:sz w:val="32"/>
          <w:szCs w:val="32"/>
        </w:rPr>
        <w:t>Форма проведения</w:t>
      </w:r>
      <w:r>
        <w:rPr>
          <w:sz w:val="32"/>
          <w:szCs w:val="32"/>
        </w:rPr>
        <w:t>: в рамках воспитательно-образовательного процесса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блема проекта</w:t>
      </w:r>
      <w:r>
        <w:rPr>
          <w:sz w:val="32"/>
          <w:szCs w:val="32"/>
        </w:rPr>
        <w:t>: повышение интереса к психологии (показ разнообразных форм работы; привлечение родителей к жизни ребенка в детском сад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 проекта</w:t>
      </w:r>
      <w:r>
        <w:rPr>
          <w:sz w:val="32"/>
          <w:szCs w:val="32"/>
        </w:rPr>
        <w:t>: показать целостную системно организованную педагогическую деятельность всех сотрудников, в процессе которой создаются социально-психологические и педагогические условия для успешного развития внутреннего мира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проекта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создание положительной эмоциональной атмосферы в детском саду и желание познавать вокруг себя мир, в котором ты живешь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ривлечение внимания родителей к профессиональной деятельности психолога в ДОУ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сихологическое просвещение педагогов и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Актуальность проекта</w:t>
      </w:r>
      <w:r>
        <w:rPr>
          <w:sz w:val="32"/>
          <w:szCs w:val="32"/>
        </w:rPr>
        <w:t>:  День психологии – это акция, которая способствует повышению уровня психологической и коммуникативной культуры, сохранению и укреплению психологического здоровья саморегуляции всех участников образовательного процесса. Она заряжает всех эмоциональностью, создает атмосферу дружбы, взаимопонимания, поддержки, вселяет веру в успех, помогает раскрыть индивидуальность и неповторимость кажд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ципы проекта: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ЦЕЛОСТНОСТЬ – должны быть целостными и законченными, иметь очерченные начало и конец, основную идею, тему. Девиз.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СЛЕДОВАТЕЛЬНОСТЬ – мероприятия должны плавно перетекать в следующие.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ДОСТУПНОСТЬ – все мероприятия должны иметь определенную возрастную адресность.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ОМПЛЕКСНОСТЬ – события должны охватывать все учреждение, всех участников воспитательно-образовательного процесса.</w:t>
      </w:r>
    </w:p>
    <w:p>
      <w:pPr>
        <w:pStyle w:val="Normal"/>
        <w:numPr>
          <w:ilvl w:val="1"/>
          <w:numId w:val="5"/>
        </w:numPr>
        <w:rPr/>
      </w:pPr>
      <w:r>
        <w:rPr>
          <w:sz w:val="32"/>
          <w:szCs w:val="32"/>
        </w:rPr>
        <w:t>АКТИВНОСТЬ И СОЗНАТЕЛЬНОСТЬ – мероприятия должны активизировать познавательные процессы участников, а не носить лишь развлекательный харак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Этапы реализации </w:t>
      </w:r>
      <w:r>
        <w:rPr>
          <w:sz w:val="32"/>
          <w:szCs w:val="32"/>
        </w:rPr>
        <w:t>проекта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Подготовительный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разработка плана мероприятий;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формление помещений детского сада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бъявление о дне психологии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тенгазеты, листовки плакаты, буклеты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Практический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работа с детьми;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работа с педагогами;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работа с родителями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Результативный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одведение итогов дня психологии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езентация «Один день из жизни детского сада»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оздание книги «Книга радости»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ыставка конкурсных работ: «Ладошки моей крошки», «Мой портрет в лучах солнца», «Тайна имени»; (вручение грамот и благодарственных писем родителям и детям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формление помещения сада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информационные стенды. Плакаты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объявление о Дне психологии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план дня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листовки, буклеты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2. Оформление «Уголка психолога» в методическом кабинете с рекомендациями для педагогов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3. Провести работу с педагогическим коллективом: выступление на совещании с целью введения их в «особый» день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4. Организовать работу с воспитанниками: проведение психологических игр, викторин; организация акции; проведение бесед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5. Организовать работу с родителями: участие в конкурсах «Ладошка моего крошки»; «Мой портрет в лучах солнца»; «Тайна имени»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6. Подведение итогов дня психологии: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- получение «обратной связи» с помощью «Забора пожеланий»;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- по методике «Цветопись» выявить эмоциональное отношение участников к прошедшему дню психологии;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награждение победителей в виктори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и методы работы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формление ДОУ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информационные листовки, посвященные дню психологии;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высказывания «Перекрестки эпох»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выпуск экспресс информации;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сихологические игры с детьми разных возрастов (совместная работа психолога и воспитателя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мплексные занятия с детьми всех возрастных групп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Акции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Акция «Цвет настроения» ( и взрослые и дети отмечают свое настроение утром и вечером определенным цветом – рисуем радугу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«Ларец радости» (предсказание сказки). Цель: создание благоприятного эмоционального климата в ДОУ, получение положительных эмоций (в специальный ящичек собраны позитивные выражения и фразы, каждый желающий может взять свиток со словами, предназначенными именно ему (например: «весь день вам будет сопутствовать удача», «поделись улыбкою своей и она к тебе не раз еще вернется» и т.п.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Акция «Забор пожеланий» (высказывание мнения о работе д/с, пожелания, объявления…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Акция «Книга радости» (каждая группа выполняет эмоциональный портрет своей группы, это может быть аппликация., коллаж или рисунок – коллективная работа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инутки релаксаци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исование на тему «Я и наш психолог»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Анкетирование родителе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ные виды театров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икторина «Мой любимый детский сад»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Фитобар «Долголетие»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бота фотостудии «Ты да я, да мы с тобой»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нкурс работ родителей и детей: ранний возраст «Ладошки моей крошки»; младший, средний возраст «Мой портрет в лучах солнца»; ст., подгот. – «Тайна имени»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сихологическая гостиная для родителей и педагогов «Улыбнись, пока не поздно»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пуск буклетов для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 проект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Создание «Книги радости»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езентация дня психоло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здание «радуги настроения» детского са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товыставка «Один день их жизни детского са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полагаемый результат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местная работа над проект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 создаст атмосферу общности интересов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лаживание контактов педагогов и роди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вместная деятельность (дети и родители) поможет родителям повысить свою компетентность в вопросах всестороннего развития ребен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 и безусловно повысит самооценку у детей</w:t>
      </w:r>
      <w:bookmarkStart w:id="0" w:name="_GoBack"/>
      <w:bookmarkEnd w:id="0"/>
      <w:r>
        <w:rPr>
          <w:sz w:val="32"/>
          <w:szCs w:val="32"/>
        </w:rPr>
        <w:t xml:space="preserve">.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numPr>
          <w:ilvl w:val="0"/>
          <w:numId w:val="7"/>
        </w:numPr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“</w:t>
      </w:r>
      <w:r>
        <w:rPr>
          <w:color w:val="2D2A2A"/>
          <w:sz w:val="28"/>
          <w:szCs w:val="28"/>
        </w:rPr>
        <w:t>Неделя психологии в детском саду” П.Князева, газета “Школьный психолог” № 24, 2007 год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2D2A2A"/>
          <w:sz w:val="28"/>
          <w:szCs w:val="28"/>
        </w:rPr>
        <w:t>“</w:t>
      </w:r>
      <w:r>
        <w:rPr>
          <w:color w:val="2D2A2A"/>
          <w:sz w:val="28"/>
          <w:szCs w:val="28"/>
        </w:rPr>
        <w:t>Неделя психологии в школе” Т. Азарова, М. Битянова, Т. Беглова и др - М.: Чистые пруды, 2005. - 32 с.: ил. (Библиотечка “Первого сентября”, серия “Школьный психолог”).</w:t>
      </w:r>
    </w:p>
    <w:p>
      <w:pPr>
        <w:pStyle w:val="Normal"/>
        <w:numPr>
          <w:ilvl w:val="0"/>
          <w:numId w:val="7"/>
        </w:numPr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ерия: Психологические беседы “Воспитание нравственных качеств у детей” А.А. Лопатина, М.В. Скребцова.</w:t>
      </w:r>
    </w:p>
    <w:p>
      <w:pPr>
        <w:pStyle w:val="Normal"/>
        <w:numPr>
          <w:ilvl w:val="0"/>
          <w:numId w:val="7"/>
        </w:numPr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“</w:t>
      </w:r>
      <w:r>
        <w:rPr>
          <w:color w:val="2D2A2A"/>
          <w:sz w:val="28"/>
          <w:szCs w:val="28"/>
        </w:rPr>
        <w:t>Пословицы, поговорки, потешки, скороговорки” Т.И. Тарабарина, Н.В. Елкина, Ярославль: Академия развития 2003 г.</w:t>
      </w:r>
    </w:p>
    <w:p>
      <w:pPr>
        <w:pStyle w:val="Normal"/>
        <w:numPr>
          <w:ilvl w:val="0"/>
          <w:numId w:val="7"/>
        </w:numPr>
        <w:spacing w:before="0" w:after="28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Интернет-ресурсы: http://psyhelp.rodim.ru/prtch/index.html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ень психологии - это не просто набор мероприятий, передающие психологические знания воспитателям и родителям. Это интересная форма взаимодействия, позволяюща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высить интерес субъектов воспитательно-образовательного процесса к психоло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казать реальные формы работы, возможности психологической службы детского са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ть интерес взрослых к миру ребенка, стремление помогать ему в индивидуально-личностном развит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детьми всегда должны быть рядо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ря тепло и согревая взгляд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х в мир прекрасного ве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помнить заповедь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НАВРЕДИ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8:07:00Z</dcterms:created>
  <dc:creator>Admin</dc:creator>
  <dc:description/>
  <cp:keywords/>
  <dc:language>en-US</dc:language>
  <cp:lastModifiedBy>Admin</cp:lastModifiedBy>
  <dcterms:modified xsi:type="dcterms:W3CDTF">2013-03-12T13:53:00Z</dcterms:modified>
  <cp:revision>18</cp:revision>
  <dc:subject/>
  <dc:title>ПРОЕКТ </dc:title>
</cp:coreProperties>
</file>