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10 с. Солдато - Александровского Советского района» Ставропольского кр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52"/>
          <w:szCs w:val="52"/>
        </w:rPr>
        <w:t>Тема:  "Исследование качества водопроводной воды в условиях школьной лаборатории"</w:t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/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: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яйло Ольга Алексеев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МОУ СОШ №10, 11 класс,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ский район,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. Солдато - Александровское,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л. Мельничная 20,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е о руководителе: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умова Людмила Михайловна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читель эколог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ОУ СОШ №10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2009 - 2010 уч.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………………………………………………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теория ……………………………………………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rPr/>
      </w:pPr>
      <w:r>
        <w:rPr>
          <w:sz w:val="28"/>
          <w:szCs w:val="28"/>
        </w:rPr>
        <w:t>Вода "из-под крана" используется нами повсеместно. По данным лаборатории питьевого водоснабжения НИИ экологии человека и окружающей среды РАМН, 90% водопроводных сетей подают в дома воду, не отвечающую санитарным нормам. Главная причина наличия в водопроводной воде вредных для здоровья нитратов, пестицидов, нефтепродуктов и солей тяжелых металлов - это катастрофическое состояние водопроводных и канализационных систем. Соединение канализационных вод с выбросами предприятий дает добавочный эффект: к перечисленным выше химическим составляющим питьевой воды добавляются и бактерии - кишечные палочки, патогенные микроорганизмы, холерный вибрион и т.д. Поэтому актуальность данной проблемы очень высока. Если вода почти прозрачна, не имеет достаточно выраженных вкуса и запаха, а также если содержание хлора, водородный показатель и жесткость воды удовлетворяют ПДК, то вода централизованного источника водоснабжения пригодна к применени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Цель работы:</w:t>
      </w:r>
      <w:r>
        <w:rPr/>
        <w:t xml:space="preserve"> </w:t>
      </w:r>
      <w:r>
        <w:rPr>
          <w:sz w:val="28"/>
          <w:szCs w:val="28"/>
        </w:rPr>
        <w:t>Проверить, удовлетворяет ли водопроводная вода некоторым требованиям ГОСТа  и пригодна она к применению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оизвести отбор образцов воды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обрать химические реакции, с помощью которых будем определять качественный состав воды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сти исследования и проанализировать полученные результаты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bCs/>
          <w:sz w:val="28"/>
          <w:szCs w:val="28"/>
        </w:rPr>
        <w:t xml:space="preserve">1 этап - </w:t>
      </w:r>
      <w:r>
        <w:rPr>
          <w:sz w:val="28"/>
          <w:szCs w:val="28"/>
        </w:rPr>
        <w:t>теоретический.</w:t>
      </w:r>
      <w:r>
        <w:rPr>
          <w:bCs/>
          <w:sz w:val="28"/>
          <w:szCs w:val="28"/>
        </w:rPr>
        <w:t xml:space="preserve"> Подбор литературы по темам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Cs/>
          <w:sz w:val="28"/>
          <w:szCs w:val="28"/>
        </w:rPr>
        <w:t xml:space="preserve">2 этап – </w:t>
      </w:r>
      <w:r>
        <w:rPr>
          <w:sz w:val="28"/>
          <w:szCs w:val="28"/>
        </w:rPr>
        <w:t xml:space="preserve">практический. </w:t>
      </w:r>
      <w:r>
        <w:rPr>
          <w:bCs/>
          <w:sz w:val="28"/>
          <w:szCs w:val="28"/>
        </w:rPr>
        <w:t>Практическое исследование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Cs/>
          <w:sz w:val="28"/>
          <w:szCs w:val="28"/>
        </w:rPr>
        <w:t xml:space="preserve">3 этап – </w:t>
      </w:r>
      <w:r>
        <w:rPr>
          <w:sz w:val="28"/>
          <w:szCs w:val="28"/>
        </w:rPr>
        <w:t>обработка результатов.</w:t>
      </w:r>
      <w:r>
        <w:rPr>
          <w:bCs/>
          <w:sz w:val="28"/>
          <w:szCs w:val="28"/>
        </w:rPr>
        <w:t xml:space="preserve">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боты над проек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аблюдение. </w:t>
      </w:r>
    </w:p>
    <w:p>
      <w:pPr>
        <w:pStyle w:val="Normal"/>
        <w:rPr/>
      </w:pPr>
      <w:r>
        <w:rPr>
          <w:sz w:val="28"/>
          <w:szCs w:val="28"/>
        </w:rPr>
        <w:t>2.Исследование (качественный анализ воды, химический анализ воды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</w:t>
      </w:r>
    </w:p>
    <w:p>
      <w:pPr>
        <w:pStyle w:val="Style14"/>
        <w:rPr/>
      </w:pPr>
      <w:r>
        <w:rPr>
          <w:sz w:val="28"/>
          <w:szCs w:val="28"/>
        </w:rPr>
        <w:t>Объектом исследования является обычная водопроводная вода, взятая из централизованного источника водоснабжения МОУ СОШ №10, которая не подвергалась никакой предварительной обработке и фильтрации, чтобы была возможность составить объективную картину состояния воды, используемой в быт</w:t>
      </w:r>
      <w:r>
        <w:rPr>
          <w:rStyle w:val="StrongEmphasis"/>
          <w:sz w:val="28"/>
          <w:szCs w:val="28"/>
        </w:rPr>
        <w:t>у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Ход работ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. Если вода почти прозрачна, не имеет достаточно выраженных вкуса и запаха, а также если содержание хлора, водородный показатель и жесткость воды удовлетворяют ПДК, то вода централизованного источника водоснабжения пригодна к применению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Изучение научной литературы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ыл проведен обзор литературы по изучению влияния качества питьевой воды на здоровье, нормативов качества питьевой воды и образования мутагенов в результате хлорирования вод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 "СОСТАВ И КАЧЕСТВО ВОДЫ"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уточный обмен воды в организме человека составляет 2,5 л, поэтому от её качества сильно зависит состояние человека, его здоровье и работоспособность. Различные вещества, присутствующие в воде, придают ей запах, делают её то сладковатой, то солёной, а то и горькой. Существует 5-балльная шкала оценки интенсивности запаха и привкуса питьевой воды. При сомнении в качестве питьевой воды для очистки её от примесей следует использовать специальные фильтры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етод физического изучения воды</w:t>
      </w:r>
      <w:r>
        <w:rPr>
          <w:sz w:val="28"/>
          <w:szCs w:val="28"/>
        </w:rPr>
        <w:t xml:space="preserve"> включает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зрачности воды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ение в воде взвешенных частиц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пах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кус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нные показатели определяются по специальным методикам, описанным в различных источниках литературы (например, С.В.Дружинин "Исследование воды и водоемов в условиях школы", 2008)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етод химического анализа</w:t>
      </w:r>
      <w:r>
        <w:rPr>
          <w:sz w:val="28"/>
          <w:szCs w:val="28"/>
        </w:rPr>
        <w:t xml:space="preserve"> включает определение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онов в воде с помощью качественных реакций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Н, водородного показателя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Жесткости воды титриметрическим методом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Определение ион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шинство известных элементов, входящих в состав вод в сравнительно больших количествах, существуют в виде ионов. Для доказательства наличия этих ионов в воде использовалась методика качественного химического полумикроанализа. Качественный анализ пробы воды проводился на наличие в воде: катионов магния, железа(II,III), кальция, свинца, меди; анионов брома, йода, хлора, сульфат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Жесткость воды.</w:t>
      </w:r>
    </w:p>
    <w:p>
      <w:pPr>
        <w:pStyle w:val="Style14"/>
        <w:rPr/>
      </w:pPr>
      <w:r>
        <w:rPr>
          <w:sz w:val="28"/>
          <w:szCs w:val="28"/>
        </w:rPr>
        <w:t>Жесткость воды обуславливается присутствием в ней солей кальция и магния. Это общая жесткость. Она складывается из карбонатной (временной, обусловленной присутствием гидрокарбонатов кальция и магния) и некарбонатной (постоянной, обусловленной присутствием хлоридов кальция, 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). Оставшиеся в растворе после кипячения соли обуславливают постоянную жесткость воды. Общая жесткость воды я определила следующим образом. В коническую колбу ёмкостью100 мл с исследуемой водой, прибавляю 5 мл аммиачного буферного раствора(NH4OH+NH4Cl) для установления щелочной реакции, а затем 7-8 капель индикатора (эриохрома черного). Проба окрашивается в интенсивный вишнево-красный цвет. Раствор перемешиваю и медленно титрую 0,05 нормальным раствором трилона "Б" до изменения окраски пробы от вишневой до синей. Это происходит из-за того, что трилон "Б" в щелочной среде взаимодействует с ионами кальция и магния, образуя комплексное неокрашенное соединение и вытесняя индикатор в свободном виде. Расчет общей жесткости производят по формуле: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X= (V*N) / V</w:t>
      </w:r>
      <w:r>
        <w:rPr>
          <w:sz w:val="28"/>
          <w:szCs w:val="28"/>
          <w:vertAlign w:val="subscript"/>
        </w:rPr>
        <w:t>1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где: V - объем раствора трилона "Б", израсходованного на титрование, м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N - нормальность раствора трилона "Б", мг   экв/л (0.05)</w:t>
      </w:r>
    </w:p>
    <w:p>
      <w:pPr>
        <w:pStyle w:val="Style14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объем исследуемого раствора, взятого для титрования, мл.(100 мл)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дородный показател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да тестируется различными индикаторами (лакмус, универсальная индикаторная бумага, метил оранжевый) и по изменению их окраски формулируются соответствующие вывод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зультаты см. в таблице №1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равнительный анализ данных, полученных в ходе исследования. </w:t>
      </w:r>
    </w:p>
    <w:p>
      <w:pPr>
        <w:pStyle w:val="Style14"/>
        <w:rPr/>
      </w:pPr>
      <w:r>
        <w:rPr/>
        <w:t>Он приведен в таблице "Соответствие физико-химических показателей пробы воды требованиям ГОСТ"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7"/>
        <w:gridCol w:w="2033"/>
        <w:gridCol w:w="2226"/>
        <w:gridCol w:w="2597"/>
      </w:tblGrid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араметр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Единица измерения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лученное значение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Предельно допустимая норма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по ГОСТу 2874-82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 воды</w:t>
            </w:r>
          </w:p>
        </w:tc>
        <w:tc>
          <w:tcPr>
            <w:tcW w:w="2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балльная шкала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взвешенных частиц</w:t>
            </w:r>
          </w:p>
        </w:tc>
        <w:tc>
          <w:tcPr>
            <w:tcW w:w="2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воды</w:t>
            </w:r>
          </w:p>
        </w:tc>
        <w:tc>
          <w:tcPr>
            <w:tcW w:w="2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ах воды при t=20</w:t>
            </w:r>
            <w:r>
              <w:rPr>
                <w:sz w:val="28"/>
                <w:szCs w:val="28"/>
                <w:vertAlign w:val="superscript"/>
              </w:rPr>
              <w:t>o</w:t>
            </w:r>
            <w:r>
              <w:rPr>
                <w:sz w:val="28"/>
                <w:szCs w:val="28"/>
              </w:rPr>
              <w:t>C</w:t>
              <w:br/>
              <w:t>Запах воды при t=60</w:t>
            </w:r>
            <w:r>
              <w:rPr>
                <w:sz w:val="28"/>
                <w:szCs w:val="28"/>
                <w:vertAlign w:val="superscript"/>
              </w:rPr>
              <w:t>o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2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6.5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 - 9.0</w:t>
            </w:r>
          </w:p>
        </w:tc>
      </w:tr>
      <w:tr>
        <w:trPr/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4.5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</w:tbl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Краткая теор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. Если вода почти прозрачна, не имеет достаточно выраженных вкуса и запаха, а также если содержание хлора, водородный показатель и жесткость воды удовлетворяют ПДК, то вода централизованного источника водоснабжения пригодна к применению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Изучение научной литературы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ыл проведен обзор литературы по изучению влияния качества питьевой воды на здоровье, нормативов качества питьевой воды и образования мутагенов в результате хлорирования вод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 "СОСТАВ И КАЧЕСТВО ВОДЫ"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уточный обмен воды в организме человека составляет 2,5 л, поэтому от её качества сильно зависит состояние человека, его здоровье и работоспособность. Различные вещества, присутствующие в воде, придают ей запах, делают её то сладковатой, то солёной, а то и горькой. Существует 5-балльная шкала оценки интенсивности запаха и привкуса питьевой воды. При сомнении в качестве питьевой воды для очистки её от примесей следует использовать специальные фильтры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ое определение химических элементов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в воде  ионов кальция я смогла определить, добавив к 10мл. водной вытяжки несколько капель 10% раствора соляной кислоты и прилив 5мл. 4%оксалата аммония, раствор мутнеет, что свидетельствует о ничтожно малой доле содержания в воде ионов кальция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В водную вытяжку я прилила 10% раствор азотной кислоты и 2 капли раствора нитрата серебра, произошло образование белого хлопьевидного осадка, что помогло мне определить наличие хлорид-ионов в количестве десятых долей процента.</w:t>
      </w:r>
    </w:p>
    <w:p>
      <w:pPr>
        <w:pStyle w:val="Normal"/>
        <w:rPr/>
      </w:pPr>
      <w:r>
        <w:rPr>
          <w:sz w:val="32"/>
          <w:szCs w:val="32"/>
        </w:rPr>
        <w:t xml:space="preserve">Ионы  </w:t>
      </w:r>
      <w:r>
        <w:rPr>
          <w:sz w:val="32"/>
          <w:szCs w:val="32"/>
          <w:lang w:val="en-US"/>
        </w:rPr>
        <w:t>Pb</w:t>
      </w:r>
      <w:r>
        <w:rPr>
          <w:sz w:val="32"/>
          <w:szCs w:val="32"/>
          <w:vertAlign w:val="superscript"/>
        </w:rPr>
        <w:t xml:space="preserve">2+  </w:t>
      </w:r>
      <w:r>
        <w:rPr>
          <w:sz w:val="32"/>
          <w:szCs w:val="32"/>
        </w:rPr>
        <w:t xml:space="preserve">определяют ионами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2-  </w:t>
      </w:r>
      <w:r>
        <w:rPr>
          <w:sz w:val="32"/>
          <w:szCs w:val="32"/>
        </w:rPr>
        <w:t>, образуется чёрный осад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Pb</w:t>
      </w:r>
      <w:r>
        <w:rPr>
          <w:sz w:val="32"/>
          <w:szCs w:val="32"/>
          <w:vertAlign w:val="superscript"/>
        </w:rPr>
        <w:t xml:space="preserve">2+  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2- =  </w:t>
      </w:r>
      <w:r>
        <w:rPr>
          <w:sz w:val="32"/>
          <w:szCs w:val="32"/>
          <w:lang w:val="en-US"/>
        </w:rPr>
        <w:t>Pb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</w:p>
    <w:p>
      <w:pPr>
        <w:pStyle w:val="Normal"/>
        <w:rPr/>
      </w:pPr>
      <w:r>
        <w:rPr>
          <w:sz w:val="32"/>
          <w:szCs w:val="32"/>
        </w:rPr>
        <w:t xml:space="preserve">Ионы </w:t>
      </w:r>
      <w:r>
        <w:rPr>
          <w:sz w:val="32"/>
          <w:szCs w:val="32"/>
          <w:lang w:val="en-US"/>
        </w:rPr>
        <w:t>Cu</w:t>
      </w:r>
      <w:r>
        <w:rPr>
          <w:sz w:val="32"/>
          <w:szCs w:val="32"/>
          <w:vertAlign w:val="superscript"/>
        </w:rPr>
        <w:t xml:space="preserve">2+ </w:t>
      </w:r>
      <w:r>
        <w:rPr>
          <w:sz w:val="32"/>
          <w:szCs w:val="32"/>
        </w:rPr>
        <w:t xml:space="preserve"> тоже при взаимодействии с ионами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2-     </w:t>
      </w:r>
      <w:r>
        <w:rPr>
          <w:sz w:val="32"/>
          <w:szCs w:val="32"/>
        </w:rPr>
        <w:t>образуют чёрный оса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Cu</w:t>
      </w:r>
      <w:r>
        <w:rPr>
          <w:sz w:val="32"/>
          <w:szCs w:val="32"/>
          <w:vertAlign w:val="superscript"/>
        </w:rPr>
        <w:t xml:space="preserve">2+ 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2-   = </w:t>
      </w:r>
      <w:r>
        <w:rPr>
          <w:sz w:val="32"/>
          <w:szCs w:val="32"/>
          <w:lang w:val="en-US"/>
        </w:rPr>
        <w:t>C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 xml:space="preserve">Ион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  </w:t>
      </w:r>
      <w:r>
        <w:rPr>
          <w:sz w:val="32"/>
          <w:szCs w:val="32"/>
        </w:rPr>
        <w:t xml:space="preserve">определяют ионами </w:t>
      </w:r>
      <w:r>
        <w:rPr>
          <w:sz w:val="32"/>
          <w:szCs w:val="32"/>
          <w:lang w:val="en-US"/>
        </w:rPr>
        <w:t>Ba</w:t>
      </w:r>
      <w:r>
        <w:rPr>
          <w:sz w:val="32"/>
          <w:szCs w:val="32"/>
          <w:vertAlign w:val="superscript"/>
        </w:rPr>
        <w:t>2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адает осадок белого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оны </w:t>
      </w:r>
      <w:r>
        <w:rPr>
          <w:sz w:val="32"/>
          <w:szCs w:val="32"/>
          <w:lang w:val="en-US"/>
        </w:rPr>
        <w:t>Br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l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определяют ионами  </w:t>
      </w:r>
      <w:r>
        <w:rPr>
          <w:sz w:val="32"/>
          <w:szCs w:val="32"/>
          <w:lang w:val="en-US"/>
        </w:rPr>
        <w:t>A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AgCl</w:t>
      </w:r>
      <w:r>
        <w:rPr>
          <w:sz w:val="32"/>
          <w:szCs w:val="32"/>
        </w:rPr>
        <w:t xml:space="preserve"> выпадает осадок бел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Br</w:t>
      </w:r>
      <w:r>
        <w:rPr>
          <w:sz w:val="28"/>
          <w:szCs w:val="28"/>
          <w:vertAlign w:val="superscript"/>
        </w:rPr>
        <w:t>-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Ag</w:t>
      </w:r>
      <w:r>
        <w:rPr>
          <w:sz w:val="32"/>
          <w:szCs w:val="32"/>
          <w:vertAlign w:val="superscript"/>
        </w:rPr>
        <w:t xml:space="preserve">+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AgBr</w:t>
      </w:r>
      <w:r>
        <w:rPr>
          <w:sz w:val="32"/>
          <w:szCs w:val="32"/>
        </w:rPr>
        <w:t xml:space="preserve"> выпадает осадок светло-жёлт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Y</w:t>
      </w:r>
      <w:r>
        <w:rPr>
          <w:sz w:val="28"/>
          <w:szCs w:val="28"/>
          <w:vertAlign w:val="superscript"/>
        </w:rPr>
        <w:t>-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Ag</w:t>
      </w:r>
      <w:r>
        <w:rPr>
          <w:sz w:val="32"/>
          <w:szCs w:val="32"/>
          <w:vertAlign w:val="superscript"/>
        </w:rPr>
        <w:t xml:space="preserve">+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AgY</w:t>
      </w:r>
      <w:r>
        <w:rPr>
          <w:sz w:val="32"/>
          <w:szCs w:val="32"/>
        </w:rPr>
        <w:t xml:space="preserve"> выпадает осадок жёлтого цвета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32"/>
          <w:szCs w:val="32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ывод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исследования было установлено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атель мутности оптимален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х-либо взвешенных частиц в воде не обнаружено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а воды не обладала привкусом и запахом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чественный анализ пробы воды дал отрицательный результат на наличие в воде: катионов магния, железа(II,III), свинца, меди; анионов, брома, йода; сульфатов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ыли обнаружены катионы кальция (незначительное выпадение гипсового осадка) и анионы хлора (незначительное выпадение белого творожистого осадка хлорида серебра)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чиной слабо кислой среды, вероятнее всего, является, установленное выше, наличие в воде ионов хлора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Жесткость воды была получена в пределах 4-4.5 моль/литр. </w:t>
      </w:r>
    </w:p>
    <w:p>
      <w:pPr>
        <w:pStyle w:val="Style14"/>
        <w:rPr/>
      </w:pPr>
      <w:r>
        <w:rPr>
          <w:sz w:val="28"/>
          <w:szCs w:val="28"/>
        </w:rPr>
        <w:t>Таким образом, можно сделать вывод о том, что проба воды, взятая из централизованного источника водоснабжения МОУ СОШ №10, соответствует требованиям ГОСТ согласно тем критериям, по которым проводилось исследование, а, значит, наша гипотеза подтвердилась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Рекоменд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ать мониторинговые исследования качества питьевой воды из разных источников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сти сравнительный анализ полученных результатов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следовать пробы воды по методикам количественного анализа;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должать исследование в условиях лабораторий, обеспеченных соответствующим оборудованием и реактивами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голюбов А.С. Экосистема. - М., 2001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азета "Биология". Издательский дом "Первое сентября". №23, 2008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азета "Иваново-Пресс". №41 от 11.10.2007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пова Т.А. Экология в школе. - М., 2005. - 64 с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йт: www-chemistry.univer.kharkov.ua. Раздел: файлы, лекция 5 по эколог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айт: </w:t>
      </w:r>
      <w:hyperlink r:id="rId2">
        <w:r>
          <w:rPr>
            <w:rStyle w:val="InternetLink"/>
            <w:sz w:val="28"/>
            <w:szCs w:val="28"/>
          </w:rPr>
          <w:t>www.ijkh.ivanovo.ru</w:t>
        </w:r>
      </w:hyperlink>
      <w:r>
        <w:rPr>
          <w:sz w:val="28"/>
          <w:szCs w:val="28"/>
        </w:rPr>
        <w:t xml:space="preserve">. Раздел МУП "Водоканал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айт: </w:t>
      </w:r>
      <w:hyperlink r:id="rId3">
        <w:r>
          <w:rPr>
            <w:rStyle w:val="InternetLink"/>
            <w:sz w:val="28"/>
            <w:szCs w:val="28"/>
          </w:rPr>
          <w:t>www.prechist-ecologia.narod.ru</w:t>
        </w:r>
      </w:hyperlink>
      <w:r>
        <w:rPr>
          <w:sz w:val="28"/>
          <w:szCs w:val="28"/>
        </w:rPr>
        <w:t xml:space="preserve">. Раздел "Водная гладь"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едорос Е.И.Нечаева Г.А. Экология в экспериментах.,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kh.ivanovo.ru/" TargetMode="External"/><Relationship Id="rId3" Type="http://schemas.openxmlformats.org/officeDocument/2006/relationships/hyperlink" Target="http://www.prechist-ecologia.narod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8:00Z</dcterms:created>
  <dc:creator>Дом</dc:creator>
  <dc:description/>
  <dc:language>en-US</dc:language>
  <cp:lastModifiedBy>Weezy</cp:lastModifiedBy>
  <dcterms:modified xsi:type="dcterms:W3CDTF">2011-11-17T18:18:00Z</dcterms:modified>
  <cp:revision>2</cp:revision>
  <dc:subject/>
  <dc:title/>
</cp:coreProperties>
</file>