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СТЕРСКАЯ МАЛЕНЬКИХ ВОЛШЕБ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грамма кружка по художественно – эстетическому развитию детей старшего дошкольного возраст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Использование народных промыслов Сибири в изобразительной деятельности детей»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- сложный и длительный процесс, дети получают первые художественные впечатления, приобщаются к искусству, овладевают разными видами художественной деятельности, среди которых большое место занимает рисование, лепка, аппликация, конструирова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же с раннего возраста у ребенка должно развиваться чувство прекрасного, высокие эстетические вкусы, умение понимать и ценить произведения искусства, красоту и богатство русского декоративно – прикладного творчества. Это способствует формированию духовно богатой и гармонически развитой личности. Декоративно – прикладное искусство обладает огромными возможностями по развитию творческого потенциала детей. Необходимость   готовить   к   творчеству каждого растущего человека не нуждается в доказательствах. Именно на воспитание творческой активности, без которой невозможно гармоническое развитие личности, направлены повседневные усилия педагого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привлекательными видами художественной деятельности для детей дошкольного возраста являются рисование красками, аппликация, лепка. Выполнение игрушек и декоративных поделок развивает образное мышление, способствует воспитанию художественного вкуса и творческой познавательной актив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сложность заключается в том,  что необходимо, учитывая возрастные особенности детей дошкольного возраста, делать это в доступной, понятной  и интересной для них форм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овательное и целенаправленное осуществление работы по использованию произведений народного декоративно-прикладного искусства играет огромную роль в воспитании эстетических представлений у детей дошкольного возраста. Поэтому, необходимо обогащать представления детей о красоте вообще и способах её достижения на примере народного искусства и искусства родн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бота по данной Программе будет направлена на активное приобретение детьми культурного богатства русского народа на основе знакомства их с народными промыслами Сибири. Она основана на формировании эмоционально окрашенного чувства причастности детей к наследию прошлого, в том числе, благодаря созданию особой среды, позволяющей непосредственно с ним соприкоснуть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образительная деятельность интересна, увлекательна для детей, так как есть возможность передать свои впечатления об окружающей действительности с помощью карандаша, красок, комка глины, бумаги. Этот процесс вызывает у него чувство радости, удивления. Занятия направлены на развитие у детей творчества.    Занятия по изобразительной деятельности – одна из важных форм приобщения детей к великим ценностям русской народной культуры, выраженным в произведениях декоративно-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адаптированной, в основу ее положены программы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ство: Программа развития и воспитания детей  в детском саду. В.И. Логинова, Т.И.Бабаева, Н.А. Ноткина и др. / Под  ред. Т.И. Бабаевой, З.А. Михайловой, Л.М. Гурович: Изд. 3-е, переработанное. - СПб.: Детство-Пресс, 2001, 244с. Программа разработана коллективом преподавателей кафедры дошкольной педагогики РГПУ им. А.И. Герцена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я: Интегрированная программа интеллектуально-художественного развития личности дошкольника. - СПб.: ЛОИУУ, 1995, 78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Художественно – эстетическое развитие детей средствами народного и декоративно-прикладного искусства Сиби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ширять представления детей о многообразии предметов народного декоративно-прикладного искусства Сибири. Учить замечать выделять основные средства выразительности изделий различных народных промыс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труду народных мастеров; национальную гордость за мастерство русского народа. Познакомить с приемами работы народных мастеров. Учить видеть взаимосвязь реальной действительности и народного искус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звивать художественно - творческие способности детей 6-7 лет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стетический вкус. Развивать творчество и фантазию, ассоциативное мышление и любознательность, наблюдательность и воображение. Совершенствовать технические умения и навыки рис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исовать декоративные элементы – точки, кружки, полоски, волнистые линии, листочки, ягодки и т.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детей с особенностями построения геометрического и растительного орнаментов; учить придумывать узоры для бумажных силуэт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лепить из глины декоративные изделия конструктивным, комбинированным и пластическим способом; украшать глиняные изделия способом налепа, процарапывания и рос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ая в пособии система занятий построена в соответствии с концепцией эстетического воспитания и развития дошкольников,  разработанной Т.С. Комаровой. Основные положения данной концепции заключаются в следующем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щательный, обусловленный возрастными возможностями детей отбор художественного материала по различным видам народного искусст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работы на основе народного искусства с различными направлениями воспитательной работы и видами деятельности де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ожительного эмоционального климата на занятиях художественно-творческой деятельность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детям; учет их индивидуальных предпочтений, склонностей интересов; индивидуальная работа с каждым ребенком в процессе коллективных занят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включение выполненных детьми произведений в жизнь дошкольного учреждения: создание эстетической среды в повседневной жизни, оформление и проведение праздников и досуг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ережное и уважительное отношение к детскому творчеству, в каком бы виде оно не проявлялос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(в том числе игровых) методов и приемов в работе с деть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я  в работе:</w:t>
      </w:r>
    </w:p>
    <w:p>
      <w:pPr>
        <w:pStyle w:val="Normal"/>
        <w:jc w:val="both"/>
        <w:rPr/>
      </w:pPr>
      <w:r>
        <w:rPr>
          <w:sz w:val="28"/>
          <w:szCs w:val="28"/>
        </w:rPr>
        <w:t>1.Расширенное знакомство детей с изделиями народных художественных промыслов Сибири.</w:t>
      </w:r>
    </w:p>
    <w:p>
      <w:pPr>
        <w:pStyle w:val="Normal"/>
        <w:jc w:val="both"/>
        <w:rPr/>
      </w:pPr>
      <w:r>
        <w:rPr>
          <w:sz w:val="28"/>
          <w:szCs w:val="28"/>
        </w:rPr>
        <w:t>2.Знакомство с символикой сибирского декоративного искусства и её знач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3.Самостоятельное создание детьми декоративных издел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деть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на основе метода интег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подлинных изделий народного искусства, иллюстраций, альбомов, открыток, таблиц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 в мини-галерее изделий декоративно-прикладного искус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и детских работ по декоративно-прикладному искусству в детском сад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луэтного моделир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с различными художественными материал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льклорные  праздники, посидел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читалок, закличек, прибауток, небылиц, потешек, стих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 сказок. Рассказов, историй о своих работ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изминут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книг по декоративно-приклад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ы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го и воспитывающего характера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вязи обучения с жизнь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нагляд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целенаправл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у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 рассчитана на год обучения с детьми 6 -7 лет 2 раза в неделю по 1 часу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Форма работы групповая, в группе - 15 человек.</w:t>
      </w:r>
    </w:p>
    <w:p>
      <w:pPr>
        <w:pStyle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е внимание в программе уделено знакомству с произведениями народного декоративно-прикладного искусства. В содержании занятий включены темы, раскрывающие взаимосвязь разных видов народного творчества: резьба по дереву, изделия из бересты и поделки из глины, кружево и вышивка, народная кукла и сибирская игрушка.</w:t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Мы считаем необходимым уже на первом этапе знакомства, дать детям целостное представление о народном творчестве Сибири. Поэтому предлагаем изучение народных помыслов в комплексе, например: изготовление изделий из бересты, их роспись и резьба по бер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, занимающиеся по данной программе, могут почувствовать себя «мастерами», так как их работы задуманы как композиции, выполненные из материалов и техник, близких народному творчеству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уа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– эстетическое развитие и формирование у детей дошкольного возраста (5 – 7 лет) базиса культуры на основе ознакомления с декоративно – прикладным искусством Сибири, его бытом и жизнью, традициями и особен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тимальное художественно – эстетическое развитие и формирование творческих способностей каждого ребенка с учетом его задатков может быть обеспеченно в условиях </w:t>
      </w:r>
      <w:r>
        <w:rPr>
          <w:b/>
          <w:sz w:val="28"/>
          <w:szCs w:val="28"/>
        </w:rPr>
        <w:t xml:space="preserve">Программы художественно – эстетического развития </w:t>
      </w:r>
      <w:r>
        <w:rPr>
          <w:sz w:val="28"/>
          <w:szCs w:val="28"/>
        </w:rPr>
        <w:t>детей старшего дошкольного возраста «Использование народных промыслов Сибири в изобразительной деятельности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должен быть принцип регионализации: приобщение к истории сибирского края, развитие у них интереса к жизни народов Сибири, обогащение детей новыми знаниями о том, как зарождались народные промыслы, а также использование средств изобразительной деятельности для воплощения детьми своих творческих замыслов через изобразительную деятель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старшего дошкольного возраста базиса культуры на основе ознакомления с историей сибирского края.</w:t>
              <w:tab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 «Народные промыслы Сибир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и слайдшо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делие: ткачество, вышивка бисером; керамика; изделия из кожи, меха, бересты, дерева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самостоятельному добыванию информации об истории сибирского края (быт, традиции, особенности культуры)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мини - музе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материа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впечатлений в художественном творчестве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ена творче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и сроки выполнения программы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 Подготовительн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полнение и обогащение предметно – развивающей среды стимульным материалом, открытие музея сибирского быта;</w:t>
      </w:r>
    </w:p>
    <w:p>
      <w:pPr>
        <w:pStyle w:val="Normal"/>
        <w:jc w:val="both"/>
        <w:rPr/>
      </w:pPr>
      <w:r>
        <w:rPr>
          <w:sz w:val="28"/>
          <w:szCs w:val="28"/>
        </w:rPr>
        <w:t>2. Составление тематического плана занятий;</w:t>
      </w:r>
    </w:p>
    <w:p>
      <w:pPr>
        <w:pStyle w:val="Normal"/>
        <w:jc w:val="both"/>
        <w:rPr/>
      </w:pPr>
      <w:r>
        <w:rPr>
          <w:sz w:val="28"/>
          <w:szCs w:val="28"/>
        </w:rPr>
        <w:t>3. Выявление интересов и склонностей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нкетирование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бор диагностических методик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I Основной: </w:t>
      </w:r>
    </w:p>
    <w:p>
      <w:pPr>
        <w:pStyle w:val="Normal"/>
        <w:jc w:val="both"/>
        <w:rPr/>
      </w:pPr>
      <w:r>
        <w:rPr>
          <w:sz w:val="28"/>
          <w:szCs w:val="28"/>
        </w:rPr>
        <w:t>1. Разработка и апробация авторской программы «Использование народных промыслов Сибири в изобразительной деятельности детей».</w:t>
      </w:r>
    </w:p>
    <w:p>
      <w:pPr>
        <w:pStyle w:val="Normal"/>
        <w:jc w:val="both"/>
        <w:rPr/>
      </w:pPr>
      <w:r>
        <w:rPr>
          <w:sz w:val="28"/>
          <w:szCs w:val="28"/>
        </w:rPr>
        <w:t>2. Диагностическое обследова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II Заключительн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«Стены творчества» в рамках фестиваля открытых дверей;</w:t>
      </w:r>
    </w:p>
    <w:p>
      <w:pPr>
        <w:pStyle w:val="Normal"/>
        <w:jc w:val="both"/>
        <w:rPr/>
      </w:pPr>
      <w:r>
        <w:rPr>
          <w:sz w:val="28"/>
          <w:szCs w:val="28"/>
        </w:rPr>
        <w:t>2. Конкурс «Юных мастеров Сибири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онцу реализации программы де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представление об истории происхождения народных промыс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представление о народных промыслах; умеют различать изделия разных народных промысл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ют традиционные приемы и способы изготовления традиционных издел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воспринимают содержание произведений народного творч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поминают и узнают знакомые изделия народных промыслов, картины, иллюстрации, изображения по мотивам декоративно – прикладного искусства Сибир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чают изобразительно-выразительные средства (ритм, цвет, форму, композицию и др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 помощью средств выразительности создают образ в рисунке, аппликации, лепке, самостоятельно выполняют изделие на основе полученных зна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и доброжелательно оценивают свою и чужую работ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чают выразительность формы, линий, силуэта, цветового сочетания, симметричность декоративного у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 формируются творческие способности, необходимые им для последующего обучения изобразительному искусству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ется художественный вкус, они могут видеть красивое вокруг себя, выражать свои впечатления. Эмоциональное отношение через свое творч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пределения результатов осуществляется диагностика, тестирование, наблюд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ми подведения итогов реализации программы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авки детских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ые занятия для родите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разного уров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34343"/>
                <w:spacing w:val="-3"/>
                <w:sz w:val="28"/>
                <w:szCs w:val="28"/>
              </w:rPr>
              <w:t>Те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Программное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утешествие по народным промыслам Сибири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сширять представления детей о многообразии изделий народного декоративно-прикладного искусства. Продолжать учить замечать и выделять основные средства выразительности изделий различных промыслов. Воспитывать уважительное отношение к труду народных мастеров, национальную гордость за мастерство русского народа. Формировать положительную эмоциональную отзывчивость при восприятии произведений народных мастеров. Показать взаимосвязь устного, изобразительного и музыкального народного искус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накомство детей с изделиями </w:t>
            </w:r>
            <w:r>
              <w:rPr>
                <w:sz w:val="28"/>
                <w:szCs w:val="28"/>
              </w:rPr>
              <w:t>Сибир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интерес к изделиям народных мастеров. Развивать образную речь. Обогащать  словарь: роспись, керамика, гипс, пресс – форм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ывать уважение к людям труда, развивать чувство прекрасного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оспись издел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оративное рисование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должать знакомить детей с сибирской росписью– её историей, колоритом, составляющими элементами. Закреплять умение расписывать, располагать узор на изделии. Совершенствовать приёмы смешивания красок, навыки работы с кистью. </w:t>
            </w:r>
            <w:r>
              <w:rPr>
                <w:sz w:val="28"/>
                <w:szCs w:val="28"/>
              </w:rPr>
              <w:t>Обучение умению составлять декоративную композицию на тарелочке, симметрично располагая элементы узора в середине, чередуя их по края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чувства цвета, формы,  </w:t>
            </w:r>
            <w:r>
              <w:rPr>
                <w:bCs/>
                <w:sz w:val="28"/>
                <w:szCs w:val="28"/>
              </w:rPr>
              <w:t>чувство ритма и композиции. Формировать эстетическое отношение к народному творчеств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Лепка </w:t>
            </w:r>
            <w:r>
              <w:rPr>
                <w:color w:val="000000"/>
                <w:spacing w:val="-5"/>
                <w:sz w:val="28"/>
                <w:szCs w:val="28"/>
              </w:rPr>
              <w:t>«Олени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оспитывать интерес к творчеству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родных мастеров, уметь лепить фигурку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з целого куска глины, вытягивая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ищипывая мелкие детали, передавать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особенности формы, пропорций и деталей. </w:t>
            </w:r>
            <w:r>
              <w:rPr>
                <w:color w:val="000000"/>
                <w:spacing w:val="-1"/>
                <w:sz w:val="28"/>
                <w:szCs w:val="28"/>
              </w:rPr>
              <w:t>Закреплять умения заглаживать фигурку. Воспитывать аккуратность в рабо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онструирование + рис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Сибирская барышня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Учить расписывать </w:t>
            </w:r>
            <w:r>
              <w:rPr>
                <w:color w:val="000000"/>
                <w:spacing w:val="-2"/>
                <w:sz w:val="28"/>
                <w:szCs w:val="28"/>
              </w:rPr>
              <w:t>глиняные изделия, сочетая гладкоокрашенные части с узором.</w:t>
            </w:r>
          </w:p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Учить расположению элементов в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узоре, сочетанию в узоре круп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лементов с мелкими, нанесению мелких </w:t>
            </w:r>
            <w:r>
              <w:rPr>
                <w:color w:val="000000"/>
                <w:spacing w:val="3"/>
                <w:sz w:val="28"/>
                <w:szCs w:val="28"/>
              </w:rPr>
              <w:t>элементов поверх крупных.</w:t>
            </w:r>
          </w:p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Учить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самостоятельно, подбирать цвета для </w:t>
            </w:r>
            <w:r>
              <w:rPr>
                <w:color w:val="000000"/>
                <w:spacing w:val="-1"/>
                <w:sz w:val="28"/>
                <w:szCs w:val="28"/>
              </w:rPr>
              <w:t>росписи куклы по мотивам сибирских роспис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Формировать  умение </w:t>
            </w:r>
            <w:r>
              <w:rPr>
                <w:color w:val="000000"/>
                <w:sz w:val="28"/>
                <w:szCs w:val="28"/>
              </w:rPr>
              <w:t xml:space="preserve">делать полуобъёмную игрушку из дву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астей (двойная верхняя часть куклы </w:t>
            </w:r>
            <w:r>
              <w:rPr>
                <w:color w:val="000000"/>
                <w:spacing w:val="-1"/>
                <w:sz w:val="28"/>
                <w:szCs w:val="28"/>
              </w:rPr>
              <w:t>наклеивается на юбку-конус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исование + аппликац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Весёлая ярмарка» </w:t>
            </w:r>
            <w:r>
              <w:rPr>
                <w:color w:val="000000"/>
                <w:spacing w:val="-1"/>
                <w:sz w:val="28"/>
                <w:szCs w:val="28"/>
              </w:rPr>
              <w:t>(коллективная работа)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jc w:val="both"/>
              <w:rPr/>
            </w:pPr>
            <w:r>
              <w:rPr>
                <w:color w:val="000000"/>
                <w:spacing w:val="15"/>
                <w:sz w:val="28"/>
                <w:szCs w:val="28"/>
              </w:rPr>
              <w:t xml:space="preserve">Продолжить знакомство детей с глиняным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южетными изделиями, и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одержанием и художественными </w:t>
            </w:r>
            <w:r>
              <w:rPr>
                <w:color w:val="000000"/>
                <w:spacing w:val="-1"/>
                <w:sz w:val="28"/>
                <w:szCs w:val="28"/>
              </w:rPr>
              <w:t>особенностями.</w:t>
            </w:r>
          </w:p>
          <w:p>
            <w:pPr>
              <w:pStyle w:val="Normal"/>
              <w:shd w:fill="FFFFFF" w:val="clear"/>
              <w:ind w:right="10" w:firstLine="1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чить замечать, каким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художественными средствами в сюжетной лепке передается связь между фигурками; </w:t>
            </w:r>
            <w:r>
              <w:rPr>
                <w:color w:val="000000"/>
                <w:sz w:val="28"/>
                <w:szCs w:val="28"/>
              </w:rPr>
              <w:t xml:space="preserve">упражнять в составлении сюжетных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композиций, в подборе для ни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оответствующих игрушек, ранее расписанных детьми; продолжать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формирование навыков коллективной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работы (умения договариваться,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распределять работу, оказывать друг </w:t>
            </w:r>
            <w:r>
              <w:rPr>
                <w:color w:val="000000"/>
                <w:spacing w:val="-3"/>
                <w:sz w:val="28"/>
                <w:szCs w:val="28"/>
              </w:rPr>
              <w:t>другу помощь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 по декоративному рис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пись сибирской красавицы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ять у детей умение самостоятельно, оригинально составлять узоры по мотивам народных росписей Сиби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украшать элементами декоративной росписи (кругами, точками, прямыми линиями и штрихами) силуэты кукол-барыш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Развивать чувство цвета, композиционные умения; побуждать использовать для составления узора растительные элементы (цветы, листья) и волнистые линии различные по цвету и толщин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ить уверенно (без отрыва) проводить прямые и волнистые линии, петли, спир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и работы гуашью — рисовать всей кистью, ее концом; учить смешивать краски для получения нового цвета.</w:t>
            </w:r>
          </w:p>
          <w:p>
            <w:pPr>
              <w:pStyle w:val="Normal"/>
              <w:shd w:fill="FFFFFF" w:val="clear"/>
              <w:ind w:right="38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нтерес и эстетическое отнош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 искусству народных масте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исование «Сказочная птица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замысел, самостоятельно выбирать элементы росписи и цветовую гамму. Совершенствовать умение составлять узор из штрихов, овалов, точек, каемочки, перекрещивающимися линиями и т.д. и украшать им вылепленное изделие. Воспитывать интерес к народному творчеств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екоративное рисова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«Сибирские узоры - сколько </w:t>
            </w:r>
            <w:r>
              <w:rPr>
                <w:color w:val="000000"/>
                <w:spacing w:val="-2"/>
                <w:sz w:val="28"/>
                <w:szCs w:val="28"/>
              </w:rPr>
              <w:t>радости для глаз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е детей о том, что одинаковые изделия можно украшать по-разному, учить выбирать для изображения одну из предложенных вариантов композиции или самостоятельно придумывать узор и его расположение на ли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рисовать прямые и закругленные цветочные гирлянды из самостоятельно подобранных элементов с соблюдением характерных цветосочетаний сибирских роспис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бересты «Туесок»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такой разновидностью коры, как береста; учить простейшим приемам работы с этим природным материалом — обрезанию по выкройке; укреплять интерес к работе; формировать доброжелательные взаимоотношения детей во время работ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елки из бересты «Ведерко дл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я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работать с берестой по выкройке, пользуясь приемом вырезания, сгибания; воспитывать аккуратность в работе с ножницами, иголкой; формировать любовь к природе, бережное отношение к н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бересты «Старик Хоттабыч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детей использовать разнообразный природный материал для изготовления игрушки (шишка, ракушка, мак, береста, веточки); закреплять знания об особенностях природного материала; воспитывать познавательный интерес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- поделка из бересты «Маши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ять у детей интерес к работе с берестой, совершенствовать навыки работы с данным природным материалом; формировать дружеские взаимоотношения детей, оказывая помощь нуждающимс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берестяных туесков сибирскими узорам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ывать интерес к искусству. Развивать эстетическое воспри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народным декоративно-прикладным искусством народов  Сиби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берестяными изделиями: туесами, корзинками, коробами и други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ить особенности выполнения росписи по бересте: составлять узор из растительных элементов, ритмично располагая их по силуэту. Развивать творчество, фантазию и инициативу. Формировать у детей положительные взаимоотношения со сверстниками, умение сотрудничат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пка декоративной посу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ать учить изображать декоративную посуду, передавая особенности формы и росписи по мотивам народных помыслов Сиби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 подходить к выполнению работы и самостоятельно выбирать способ л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ать готовое изделие углубленным рельефом при помощи стеки, или налеп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и аккуратной леп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усский народный костюм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должать знакомить детей с русской народной культурой. Дать представления об истории и особенностях русского национального костюма. Формировать умение украшать одежду деталями русского костюма. Формировать эстетическое отношение к произведениям народного декоративно-прикладного искус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русским сибирским народным костюмом, с вышивкою и предметами бы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ширять представления детей об истории русского национального (сибирского) костюма (символическое значение вышивки, способы украшения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знакомить с историей народного костю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чить выделять отличительные особенности элементов характерные         для сибирского русского костюм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ть детей сравнивать, описывать, делать выводы, способствовать развитию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ктивизировать словарь детей словами: орнамент, оберег, вышивка, уз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влекать внимание детей к традиционным народным закличкам,  пословицам и поговоркам, насыщать реальную жизнь детей фольклорным материал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шение полотенца, салфетки, скатерти по мотивам сибирской вышив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должать знакомить детей с народным твор</w:t>
              <w:softHyphen/>
              <w:t>чеством Сибири, с созданием сибирского орнаментов и выши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учить разли</w:t>
              <w:softHyphen/>
              <w:t>чать элементы узора, их форму, расположение, цветовое сочетание; развивать чувство формы, цвета, ритма, желания со</w:t>
              <w:softHyphen/>
              <w:t>ставлять узоры в духе националь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чить детей сравнивать различные способы изображения, рисовать узор, используя растительные формы, дополнять его другими элемент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звивать у детей эстетическое восприятие, учить составлять узор из различных элементов (листьев, цветов, веточек), используя приемы рисования всей кистью, концом, подбирать красивые сочета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екоративное рисование </w:t>
            </w:r>
            <w:r>
              <w:rPr>
                <w:color w:val="000000"/>
                <w:spacing w:val="-3"/>
                <w:sz w:val="28"/>
                <w:szCs w:val="28"/>
              </w:rPr>
              <w:t>«Что за дивные узоры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оспитывать у детей любовь и уважение к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труду мастеров, создавших красивые </w:t>
            </w:r>
            <w:r>
              <w:rPr>
                <w:color w:val="000000"/>
                <w:spacing w:val="22"/>
                <w:sz w:val="28"/>
                <w:szCs w:val="28"/>
              </w:rPr>
              <w:t xml:space="preserve">вещи, видеть красоту кружев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нтрастном сочетании плотных часте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узора с легкой воздушной сеткой, учить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аккуратно старательно «плести» кружева </w:t>
            </w:r>
            <w:r>
              <w:rPr>
                <w:color w:val="000000"/>
                <w:sz w:val="28"/>
                <w:szCs w:val="28"/>
              </w:rPr>
              <w:t>- рисовать узор из знакомых фор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Кружева, как белые ромашки распустили лепестки свои» (рисование нитками на клейкой бумаге)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спитывать уважение к мастерам. Учить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аккуратно, плести кружева из знакомых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форм (круги, полоски, точки, насноски, </w:t>
            </w:r>
            <w:r>
              <w:rPr>
                <w:color w:val="000000"/>
                <w:sz w:val="28"/>
                <w:szCs w:val="28"/>
              </w:rPr>
              <w:t xml:space="preserve">плетешок и т.д.) используя для рисования </w:t>
            </w:r>
            <w:r>
              <w:rPr>
                <w:color w:val="000000"/>
                <w:spacing w:val="-3"/>
                <w:sz w:val="28"/>
                <w:szCs w:val="28"/>
              </w:rPr>
              <w:t>нитки разной структуры и клейкую бумагу. Развивать творчество, фантаз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коративное рисование «Украшения из бересты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22"/>
                <w:sz w:val="28"/>
                <w:szCs w:val="28"/>
              </w:rPr>
              <w:t xml:space="preserve">Продолжать знакомство детей с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делиями из бересты. Закрепить умение </w:t>
            </w:r>
            <w:r>
              <w:rPr>
                <w:color w:val="000000"/>
                <w:sz w:val="28"/>
                <w:szCs w:val="28"/>
              </w:rPr>
              <w:t xml:space="preserve">составлять узор для туеса из простых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элементов узора (листьев, бутонов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ветов), располагать их на полосе, путём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свертывания полосы (когда краска </w:t>
            </w:r>
            <w:r>
              <w:rPr>
                <w:color w:val="000000"/>
                <w:spacing w:val="-1"/>
                <w:sz w:val="28"/>
                <w:szCs w:val="28"/>
              </w:rPr>
              <w:t>высохнет) сделать браслет, полюбоваться узором на объёмной фор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мыслу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jc w:val="both"/>
              <w:rPr>
                <w:color w:val="000000"/>
                <w:spacing w:val="22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крепить знания, умения, навыки по декоративно-прикладному искусству. Умение выполнять узор на силуэте. Развивать творческие способност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катерть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едставление об особенностях сибирской росписи, колорите, композиции, элементах; учить коллективно создавать роспись по мотивам сибирской игрушки; учить работать сообща, договариваться друг с другом; продолжать знакомить с техникой росписи на тка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мотивам сибирского орна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фетка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ибирском орнаменте; воспитывать интерес к народному творчеству, желание творить; побуждать выражать своё отношение к красоте изделий; учить договариваться, планировать совместную деятельность, создавать общую композиц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 «Сервиз для Федоры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желание помочь литературному герою. Продолжать учить видеть своеобразие, красоту, нежность росписи изделий; побуждать проявлять фантазию и самостоятельность в создании узоров по мотивам выбранной росписи; учить создавать коллективную рабо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коративное «Узорчатый платок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обобщить представления о русских народных промыслах: закрепить умение сравнивать предметы по их назначению, рисунку, колориту, композиции; воспитывать интерес и уважение к народному искусству; развивать чувство композиции. Учить создавать коллективную работу – плат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both"/>
              <w:rPr/>
            </w:pPr>
            <w:r>
              <w:rPr>
                <w:sz w:val="28"/>
                <w:szCs w:val="28"/>
              </w:rPr>
              <w:t>Рисование «Сюжеты  сибирского края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вивать творческие способности детей (использование полученных представлений, изобразительных и технических умений для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амостоятельного выбора содержа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сунка в пределах предложенной темы); развивать умение строить художественный замысел (до начала рисования намечать 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содержание, композицию и колорит </w:t>
            </w:r>
            <w:r>
              <w:rPr>
                <w:color w:val="000000"/>
                <w:spacing w:val="-6"/>
                <w:sz w:val="28"/>
                <w:szCs w:val="28"/>
              </w:rPr>
              <w:t>рисунка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Лепка </w:t>
            </w:r>
            <w:r>
              <w:rPr>
                <w:color w:val="000000"/>
                <w:spacing w:val="-4"/>
                <w:sz w:val="28"/>
                <w:szCs w:val="28"/>
              </w:rPr>
              <w:t>«Сибирские мотивы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буждать детей к самостоятельному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иску способов лепки  животных нашего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округа (заяц, лиса, медведь, волк и т.д.), а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также людей в национально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дежде по замыслу; развивать умени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лепить человека в движении (идущего на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лыжах, управляющего оленьей упряжкой). </w:t>
            </w:r>
            <w:r>
              <w:rPr>
                <w:color w:val="000000"/>
                <w:spacing w:val="-2"/>
                <w:sz w:val="28"/>
                <w:szCs w:val="28"/>
              </w:rPr>
              <w:t>Воспитывать любовь к родному кра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0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замыслу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крепить знания, умения, навыки по декоративно-прикладному искусству. Развивать творческие способност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родные промыс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тоговое занят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крепить представление детей о декоративно-прикладном искусстве Сибири. Воспитывать уважительное отношение к народным мастерам. Развивать нравственно - эстетические качества детей. Учить выделять характерные особенности промыслов. Совершенствовать изобразительные умения и навыки декоративного рисования. Развивать художественно-творческие способности детей. Формировать эстетический вку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естиваль открытых двере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«Стены творчест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мастера Сибири».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◄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  <w:szCs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16"/>
      <w:szCs w:val="16"/>
    </w:rPr>
  </w:style>
  <w:style w:type="character" w:styleId="WW8Num20z0">
    <w:name w:val="WW8Num20z0"/>
    <w:qFormat/>
    <w:rPr>
      <w:rFonts w:ascii="Times New Roman" w:hAnsi="Times New Roman" w:cs="Times New Roman"/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16"/>
      <w:szCs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16"/>
      <w:szCs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16"/>
      <w:szCs w:val="16"/>
    </w:rPr>
  </w:style>
  <w:style w:type="character" w:styleId="WW8Num36z0">
    <w:name w:val="WW8Num36z0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  <w:szCs w:val="20"/>
    </w:rPr>
  </w:style>
  <w:style w:type="paragraph" w:styleId="Style15">
    <w:name w:val="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2:40:00Z</dcterms:created>
  <dc:creator>Башкаева</dc:creator>
  <dc:description/>
  <cp:keywords/>
  <dc:language>en-US</dc:language>
  <cp:lastModifiedBy>Customer</cp:lastModifiedBy>
  <dcterms:modified xsi:type="dcterms:W3CDTF">2013-03-10T04:46:00Z</dcterms:modified>
  <cp:revision>23</cp:revision>
  <dc:subject/>
  <dc:title>Программа художественно – эстетического развития детей старшего дошкольного возраста</dc:title>
</cp:coreProperties>
</file>