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ружковой работы "Самоделкин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МБДОУ «Д/с «Тополек»гАбакан  Колядова Наталья Геннадьев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етей к школе – одна из основных задач, стоящих перед педагогами дошкольных учреждений. Развитие мелкой моторики и координации движений руки – важный момент такой подготовки. Общеизвестно, что развитие руки находится в тесной связи с развитием речи и мышления ребенка. Обычно дети, имеющие высокий уровень развития мелкой моторики руки, обладают хорошей памятью, устойчивым вниманием, грамотной речью и, как следствие, коммуникативными качествами. К сожалению, многие первоклассники испытывают серьезные трудности при овладении навыком письма, вследствие чего, у них возникает отрицательное отношение к учебе. Поэтому при подготовке малыша к школе необходимо уделять внимание упражнениям, способствующим развитию умелости рук. Данная программа предлагает решать обозначенную проблему через освоение приемами работы с бумаг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– доступный для ребенка и универсальный материал – широко применяется не только в рисовании, аппликации, но и в художественном конструировании. Особенно привлекает дошкольников возможность самим создавать такие поделки из бумаги, которые затем будут использованы в играх, инсценировках, оформлении группы к праздникам, подарены на день рождения или к празднику своим родителям, воспитателям, друзь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была определена цель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целенаправленной работы по развитию мелкой моторики руки дошколь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, навыки работы с ножницами, клеем, бумагой при выполнении аппликаций, используя основные геометрические фигуры, соблюдать технику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коллективно для достижения общего результата, сотрудничать со взрослыми в совмес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ловарный зап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результату и чувство гордости за н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ый вкус, образное восприятие, усидчивость, аккурат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три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рассчитан на средний дошкольный возраст. Занятия будут проходить во второй половине дня один раз в неделю подгруппами по 9-10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предлагаются 28 занят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результат 1 года обуч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выков пользования ножницами, бумагой, кле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ционально использовать цветную бумагу, правильно находить место на листе для выполнения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картинкой в качестве образца при выполнении апплик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работу в определенной последовательности согласно инструкции взросл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заниматься аппликацией в свободное вре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согласно Требований к содержанию и оформлению образовательных программ дополнительного образования детей (Письмо Минобразования РФ от 18 июня 2003г. № 28-02-484/16). В основу программы положены следующие работ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жантова. Т.Б. 366 моделей оригами. [Текст] / Т.Б. Сержантова. – М.: Айрис-Пресс, 2004.- 192 с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а, А.Н. Аппликация. [Текст] / А.Н. Малышева, Н.В.Ермолаева.- Ярославль: Академия развития: Академия Холдинг, 2004.-144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может быть использована воспитателями дошкольных учреждений при работе с детьми, а также их родителя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буч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загадки, бес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упражнения для отработки необходимы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ие материал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клей ПВА, кисточки для клея, палитры для кле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ная бумага, цветной картон, белый картон, белая бумага, ватм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комната, в которой будут проходить занятия, оснащена необходимым количеством столов и посадочных ме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ведения итогов по окончании раздела: итоговые работы по разделам программы, рефлексия по окончании каждого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метр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онал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а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Перспективный план </w:t>
      </w:r>
    </w:p>
    <w:p>
      <w:pPr>
        <w:pStyle w:val="Normal"/>
        <w:spacing w:lineRule="auto" w:line="36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руж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«МАСТЕР САМОДЕЛКИН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(ручной труд)</w:t>
      </w:r>
    </w:p>
    <w:p>
      <w:pPr>
        <w:pStyle w:val="Normal"/>
        <w:spacing w:lineRule="auto" w:line="36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Подготовительная к школе группа 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 xml:space="preserve">Сентябр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нужно для изготовления подел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ить детей к миру прекрасного. Уметь  в обычных семенах видеть необычное. Воспитывать интерес к работе с природным материал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на и плоды растений: шишки, орехи, желуди, каштаны, кора, ветки, корни, семена, листья, ракушки, перь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можно сделать из природного материала.» Э.К. Гульянц стр. 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рто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умений  делать игрушки из природного материала. Развивать планирующую функцию созна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овая шишка, грецкий орех, крылатки ясеня, веточки, пластилин, шило, стекла, салфет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можно сделать из природного материала.» Э.К. Гульянц стр. 6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об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умений у  детей самостоятельно подбирать материал для работы. Закреплять умение использовать разнообразный материал. Формировать общественную мотивацию тр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елуди разных размеров, орех, чашечки от желудей, веточки, сучки, пластилин, бумага, шило, карандаш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можно сделать из природного материала.» Э.К. Гульянц стр. 70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Чебурашк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 развивать умения у  детей делать игрушки из природного материала. Создавать схему поэтапного изготовления. Воспитывать волю, настойчивость, уверенность в своих возможностях. Укреплять желание трудить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уди, лесной орех, каштан, проволока, пластилин, шило, кисточка, деревянный брус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можно сделать из природного материала.» Э.К. Гульянц стр. 72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ктябр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ешочки для секре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я  делать аппликации из ткани, подбирать цвет, фактуру. Обводить мелом трафарет, аккуратно вырезать, собирать картинку из нескольких часте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моугольные лоскутки ткани, клей, тряпочки, кисти. Трафареты из картона, мелки, ножниц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5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33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вощи и фрукты для магазин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 изготавливать поделки из поролона. Совершенствовать навыки работы с ножницами. Воспитывать интерес к совместному тр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готовки из поролона: бруски, кубики. Ножницы, коробки для обрезков. Краски и кист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5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3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грушек для игр с вет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я у детей создавать поделку по чертежу. Закреплять навыки работы с бумагой. Работать аккуратно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ямоугольный лист плотной бумаги, карандаши, канцелярская скрепка, 2-3 шаблона самол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5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3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ки на озер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 складывать объемную игрушку по типу «оригами». Совершенствовать навыки работы с ножницами, бумагой. Развивать фантаз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ски бумаги голубого, зеленого или синего цвета. Ножницы, клей, кисти, лист картона, обрезки цветной бума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5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ябр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ольница «Цвет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е у  детей делать поделки из поролона и бумаги. Развивать фантазию. Воспитывать аккурат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н, поролон, цветная бумага, ножницы, к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3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9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Закладки для книг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знания и умения изготовления игрушек из бумаги. Развивать самостоятельность, инициати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га для рисования, тонкий картон, цветная бумага, клей, ножниц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3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9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Картина, оформленная игрушками, сложенными из бумаг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я у  детей создавать композицию. Правильно складывать бумагу в разных направлениях. Развивать художественный вку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ой лист плотной бумаги, цветная бумага, клей, ножниц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3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100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ки на день рождения «Брел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желание трудиться. Формировать эстетические чувства. Умение проявлять творчество при изготовлении подар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он, шнурок, бусы, бисер, нитки, ножницы, клей, краски, кист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3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кабр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рнавальная шапоч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творческую активность, самостоятельность. Упряжнять в вырезании. Развивать зрительный контроль за действиями рук. Развивать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 плотной бумаги, цветная бумага, тесьма, ножницы, к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4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ирлянды из флаж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навык складывания листа бумаги пополам, совмещая стороны и углы. Развивать глазомер, художественный вку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цветные полоски бумаги, нитка 40 мс., клей, кисть, клеенка, тряпочка. Цветная бумага для украшения флаж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труирование  З.В. Лиштв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6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лочные игруш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желание трудиться для общего дела. Формировать эстетические чувства, умение проявлять творчество при изготовлении игруш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ветная бумага, картон, фольга, нитки, краски, ножницы, кист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труирование  З.В. Лиштв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13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лочные иголки из фольг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создавать коллективную поделку. Воспитывать желание принимать участие в общей работе. Добиваться хорошего кач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ветная фольга, карандаш, нитки, ножниц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36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летеная закладк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работать ножницами. Развивать умение красиво подбирать цвета. Развивать чувств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ски цветной бумаги, ножн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55 И.Г. Май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ка – раскладушка (изготовл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сгибать листы гармошкой. Развивать художественный вкус, воспитывать аккуратность в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мага белая плотная, картон для обложки, ножниц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59 И.Г. Май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ка – раскладушка (оформл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   красиво располагать изображение на листе бумаги. Развивать чувство цвета, творческие способности ребенка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ветная бумага для украшения, ножницы, клей, кисточк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59 И.Г. Май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Изготовление кормушки для птиц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любовь к природе. Быть заботливыми и трудолюбивыми. Развивать фантаз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кеты или коробки из под молока или сока. Ножницы, веревочк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торая жизнь вещей» Н.П. Коноплева стр. 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еврал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одочка с парусом» (подарок пап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е у  детей складывать квадратную форму по диагонали, четко совмещая стороны и углы. Воспитывать желание доставить папам рад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мага белая и цветная, цветной картон, клей, ножницы, кисточка, клеенка, салфетк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7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ительная откры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 задумывать содержание открытки, использовать разнообразные приемы вырезания. Умение красиво располагать изображение ни ли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сты плотной бумаги, шаблоны, цветная бумага, ножницы, клей, кисточки, клеенк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3/9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9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арок маме к празднику «Открыт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у  детей аккуратно складывать прямоугольную форму,  совмещая углы. Воспитывать желание доставить радость ма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тная бумага, карандаши, цветная бумага, ножницы, клей, кисточка, клеен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2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2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ительная открытка к 8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 придумывать содержание открытки, осуществлять замысел, привлекая полученные ранее умения и навыки. Развивать чувство цвета, творческие способности реб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картон, цветная бумага, шаблоны, ножницы, клей, кисточки, клеенка, салфет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дактический материал по трудовому воспитанию» стр.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р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ошадка из спичечных короб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память, глазомер, четкость движения рук. Воспитывать внимание. Учить работать аккура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каждого ребенка 6 спичечных коробков. Цветная бумага, нитки, клей, ножниц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торая жизнь вещей» Н.П. Коноплева стр. 13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ки забытой осе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работать с сухими листьями. Самостоятельно составлять композицию из листьев и цветов. Развивать художественный вкус, фантаз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хие осенние листья, цветы и травинки. Цветная бумага, ножницы, кле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1/2002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3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тицы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знания и умения изготовления игрушек из бумаги. Развивать самостоятельность, инициати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картон, цветная бумага, ножницы, нитки, клей, крас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4/2003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6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очный дом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я работать с бумагой. Учить делать новую игрушку, передавая в ней сказочный образ дом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вадрат со стороной 15 см. прямоугольник 2 х 4 см. для окон, для крыши 7 х 25 см. Цветная бумага для вырезания украш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труирование  З.В. Лиштв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87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прел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Башмачек»  для хранения очков или расчес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детей работать по выкройке. Закреплять приемы владения ножницами. Учить подбирать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кий картон, куски ткани, выкройка, ножницы, к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2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2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сы для кукл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знания о круглой и овальной форме. Чередовать бусинки разной формы. Склеивать аккура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кройка, цветная бумага, нитки, клей, ножниц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2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2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ольная откры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детей аккуратно складывать бумагу. Тщательно проглаживать линии сгиба. Воспитывать аккурат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тная бумага, карандаши, цветная бумага, ножницы, к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2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2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н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 детей воображение. Учить силуэтному вырезанию. Совершенствовать координацию движений ру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ая бумага, нитки, клей, ножницы, салфетка, кисточ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2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520"/>
        <w:gridCol w:w="1723"/>
      </w:tblGrid>
      <w:tr>
        <w:trPr>
          <w:trHeight w:val="3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а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дуванч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вырезании простых предметов из бумаги, сложенной в двое: цветы, листья. Развивать чувство цвета,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мага желтого и зеленого цвета. Ножницы, клей, кисточк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4/2003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6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польная ваз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 детей эстетическое воспитание. Уметь составить композицию. Развивать навыки аккурат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льшой лист бумаги для рисования. Цветная бумага, ножницы, клей, кисточк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1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20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ичные салфет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е у  детей складывать квадрат четырежды. Следить, чтобы линии сгиба совпадали. Воспитывать усидчив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га тонкая, ножницы, образец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1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1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Картина» (из пластили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 умение у детей  задумывать содержание своей работы. Закреплять умение пользоваться разнообразными приемами лепки. Воспитывать аккурат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н плотный, цветной пластили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школьное воспитание» 1/200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18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spacing w:before="0" w:after="200"/>
        <w:jc w:val="left"/>
        <w:rPr/>
      </w:pPr>
      <w:r>
        <w:rPr/>
        <w:tab/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20:45:00Z</dcterms:created>
  <dc:creator>SERGEY</dc:creator>
  <dc:description/>
  <cp:keywords/>
  <dc:language>en-US</dc:language>
  <cp:lastModifiedBy>Наташа</cp:lastModifiedBy>
  <cp:lastPrinted>2011-10-13T12:03:00Z</cp:lastPrinted>
  <dcterms:modified xsi:type="dcterms:W3CDTF">2013-02-19T05:31:00Z</dcterms:modified>
  <cp:revision>4</cp:revision>
  <dc:subject/>
  <dc:title/>
</cp:coreProperties>
</file>