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емьёй в рамках психолого-педагогического сопровождения учащихся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С.А.Астах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 работу с семьёй   психологической службы нашей школы, прежде всего, необходимо указать на систему работы школы и семьи сложившуюся в конкретных условиях.  Процесс обучения и воспитания школьников может быть лишь тогда, когда происходит взаимодействие школы и семьи, где психологическая служба играет немаловажную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 успешного взаимодействия школы и семьи необходимо объединить работу родителей, педагогов, психолога и других специалистов для успешного процесса обучения и воспитания школьников. Психолого-педагогическое сопровождение в школе это оказание психологической помощи обучающимся, родителям и педагогам. Рассмотрим теперь направления работы в рамках сопровождения. Прежде всего, это психологическое просвещение, как приобщение педагогического коллектива, учащихся, родителей к психологическим знаниям. Систематическое изучение личностных, интеллектульных особенностей учащихся, родителей, педагогов. Проведение психологического консультирования детей, учителей, родителей. Работа с семьёй будет складываться из работы психологической службы  с ребёнком, с педагогом, с род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работа психологической службы с учениками состоит из  профилактики, консультирования и  диагностики.  Например, опросник родительских отношений «Взаимодействие  с семьёй» - диагностика микроклимата в семье глазами подрос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едагогами включает в себя просвещение - лекции для учителей «Возрастные особенности детей», «Психологическая атмосфера урока с чего начать и как поддержать», «Мотивация обучения учащихся». Консультирование по запросу и игротерапия для снятия психоэмоционального напряжения, обучение аутотренинговым упражнениям, медитативным и релаксационным тех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робота направлена на выявление таких аспектов, как отношения учитель-ученик, определение уровня удовлетворенности родителей работой классного руководителя и работ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, которую ставит перед собой психологическая служба в работе с родителями, является повышение психолого-педагогической компетентности родителей в семейном воспитании, получение ими практических навыков, способствующих эффективному, социально-поддерживающему поведению в семье и в процессе взаимодействия с ребенком. Достижение данной цели возможно в результате комплексного подхода к диагностике, консультированию и просвещению родителей по возникшим вопросам.           Практическая работа с родителями в рамках психолого-педагогического сопровождения учащихся школы реализуется через коллективные (групповые) и индивидуальные формы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исследования (анкеты, тесты, методики, наблюдения, др.). Психологическое просвещение (лекции, родительские лектории, родительские собрания, ролевые игры, др.). Консультирование (индивидуальное или групповое). Оказание практической помощи через аутотренинговые упражнения, релаксационные  и медитативные техники в изменении стиля отношений с ребенком  (подростком), другими членами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 повышения эффективности передачи знаний взрослым людям являются активные методы обучения. Психолог в этом взаимодействии становится организатором или источником информации самостоятельной работы родителей. Традиционно подход и организация взаимодействия с родителями на исследовательской основе имеют следующие этапы: психолог излагает основные взгляды, понятия, идеи. Родители самостоятельно или вместе с психологом постигают взгляды, ведущие понятия и идеи. Родители узнают основные идеи благодаря прямому изложению. Правила, законы, идеи формулиру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такого взаимодействия - формирование практических манипуляций, навыков</w:t>
        <w:tab/>
        <w:t>развития системного мышления (умение видеть ситуацию в целом, находить противоречия). Планировать заранее выводы и рекомендации.</w:t>
        <w:tab/>
        <w:t>Родителям принадлежит ведущая роль в принятии решений, в выборе способа реализации эт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с родителями можно использовать различные методы: лекцию, дискуссию, исследование, психологический тренинг, психологические игры, тесты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как метод работы с родителями эффективна в большой аудитории.  При выступлениях на общешкольных родительских собраниях и родительских лекториях. Одним из условий творческой активности во время лекции является  личностно-ориентированный подход. Например,  при чтении лекции на тему: «Влияние семьи на формировании личности ребёнка» необходимо раздать листочки и попросить ответить на вопрос: "Каково ваше личное мнение по поводу трудностей современной семьи?". Годится ответ на любом уровне: на уровне представления, на уровне образа, без подписи, с подписью, как угодно. Цель данного приема: сосредоточить внимание на вопросе, который будет излагаться, вывести из состояния пассивно-ленивого слушания, выявить типичные стереотипы. Готовность родителей сотрудничать во время лекции можно усилить, если перевести лекцию в диалог (определите проблемы в своих знаниях и т. д.). Следующую встречу можно начать с того, что рассказать родителям о них самих. Каждое занятие, встречу следует начинать с некоторых процедур, погружающих родителей в особую игровую атмосферу, позволяющую быстро и без усилий настроиться на специфичную работу. Например, попросить родителей расставить столы и выбрать себе место так, чтобы чувствовать себя психологически комфортно, или предложить закрыть глаза, расслабиться и представить себя ребенком в возрасте собственного сына или дочери. Заканчивать работу желательно рефлексией ("что нового вы узнали, что будете использовать на практике, о чем подумаете и т.д."). Учитывая структуру мотивов человека, его интерес к своим психологическим особенностям, и возможностям своей личности, в качестве инструмента воздействия на систему мотивов и установок в процессе сотрудничества с родителями можно использовать тесты. Во время работы, чтобы сохранить конфиденциальность и душевное спокойствие, каждый обрабатывает тест о себе самостоятельно по предложенной инструкции. Никто посторонний результатов теста не видит. Предполагается, что извлекаемая из результатов теста информация станет предметом размышлений и переживаний, побуждая к самоанал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– это, прежде всего инструмент диалога. Результаты могут привести к смене установок относительно собственных способностей и возможностей и замене стратегий поведения.   Вопросы и утверждения опросников предъявляются на слух и до проведения сложных тестов сначала предлагаются простые, вводные тесты, которые резко снижают психологическую защиту. В качестве таких тестов в начале занятия на родительском собрании можно использовать методику самооценки по шкалам: самочувствие, активность, настрое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- модель социального взаимодействия средство усвоения социальных установок. Игра расширяет сознание, развивает творческие способности, талант к общ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рименение приёмов аутотренинга, медитационных и релаксационных техник позволяет скорректировать психоэмоциональное состояние, выработать навыки адекватного поведения в стрессовых ситуациях, повысить уверенность в себ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спешность процесса обучения и воспитания школьников достигается в результате взаимодействия  педагогов, воспитателей, родителей, психолога, других специалистов в целенаправленном налаживании взаимных коммуникаций, установление доверительных отношений, создании адекватной установки на результат психокоррекционных мероприятий и повышение уровня психологической компетенции в вопросах воспитания ребё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14:00Z</dcterms:created>
  <dc:creator>Admin</dc:creator>
  <dc:description/>
  <cp:keywords/>
  <dc:language>en-US</dc:language>
  <cp:lastModifiedBy>ВОВАН</cp:lastModifiedBy>
  <dcterms:modified xsi:type="dcterms:W3CDTF">2011-04-05T15:58:00Z</dcterms:modified>
  <cp:revision>9</cp:revision>
  <dc:subject/>
  <dc:title>Работа социально-психологической службы с семьёй</dc:title>
</cp:coreProperties>
</file>