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Рабочая программа учебного предмета «Русский язык» 4 класс составлена  в соответствии с требованиями федерального компонента государственного стандарта общего начального образования, на основе примерной программы начального общего образования по русскому языку и на основе программы «Русский язык», разработанной авторами В.П.Канакиной, В.Г.Горецким . Рекомендовано Министерством образования   Российской Федерации , 2 – е издание, Москва «Просвещение»,  2007 год.</w:t>
      </w:r>
      <w:r>
        <w:rPr>
          <w:rStyle w:val="C3c4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тветствует обязательному минимуму содержания образования.</w:t>
      </w:r>
    </w:p>
    <w:p>
      <w:pPr>
        <w:pStyle w:val="C19"/>
        <w:rPr>
          <w:rStyle w:val="C3c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19"/>
        <w:rPr>
          <w:b/>
          <w:b/>
        </w:rPr>
      </w:pPr>
      <w:r>
        <w:rPr>
          <w:rStyle w:val="C3c4"/>
          <w:b/>
        </w:rPr>
        <w:t xml:space="preserve">2)Целями </w:t>
      </w:r>
      <w:r>
        <w:rPr>
          <w:rStyle w:val="C4"/>
          <w:b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C19"/>
        <w:rPr/>
      </w:pPr>
      <w:r>
        <w:rPr>
          <w:rStyle w:val="C4"/>
        </w:rPr>
        <w:t xml:space="preserve">Программа определяет ряд практических </w:t>
      </w:r>
      <w:r>
        <w:rPr>
          <w:rStyle w:val="C3c4"/>
        </w:rPr>
        <w:t>задач</w:t>
      </w:r>
      <w:r>
        <w:rPr>
          <w:rStyle w:val="C4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, морфологии и синтаксис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формирование навыков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before="280" w:after="28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области «Филология»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Нормативные и правовые документы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и примерные учебные планы для образовательных учреждений РФ, реализующие программы общего образования (приказ Минобразования России  от 09.03.2004 г. №1312), с</w:t>
      </w:r>
      <w:r>
        <w:rPr>
          <w:rFonts w:cs="Times New Roman" w:ascii="Times New Roman" w:hAnsi="Times New Roman"/>
        </w:rPr>
        <w:t xml:space="preserve"> учетом изменений, внесенных приказами Министерства образования и науки Российской Федерации от 3 июня 2011 года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, от 01 февраля 2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» и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е приказом Министерства образования Российской Федерации о</w:t>
      </w:r>
      <w:r>
        <w:rPr/>
        <w:t>т 05.03.2004 г. №.1089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9"/>
        <w:rPr/>
      </w:pPr>
      <w:r>
        <w:rPr/>
        <w:t xml:space="preserve">Федеральный компонент государственных образовательных стандартов по предметам БУПа 2004 года (приказ Минобразования России от 05.03.2004 г. №1089) </w:t>
      </w:r>
    </w:p>
    <w:p>
      <w:pPr>
        <w:pStyle w:val="C19"/>
        <w:rPr/>
      </w:pPr>
      <w:r>
        <w:rPr/>
        <w:t>Программа «Русский язык», разработанная авторами В.П.Канакиной, В.Г.Горецким.М, Рекомендовано Министерством образования   Российской Федерации , 2 – е издание, Москва «Просвещение»,  2007 год.</w:t>
      </w:r>
      <w:r>
        <w:rPr>
          <w:rStyle w:val="C3c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Информация о внесенных изменениях:</w:t>
      </w:r>
      <w:r>
        <w:rPr>
          <w:rFonts w:cs="Times New Roman" w:ascii="Times New Roman" w:hAnsi="Times New Roman"/>
          <w:sz w:val="24"/>
          <w:szCs w:val="24"/>
        </w:rPr>
        <w:t xml:space="preserve"> для более успешного усвоения программы изменено количество часов для изучения отдельных т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Увеличено количество часов на изучение темы </w:t>
      </w:r>
      <w:r>
        <w:rPr>
          <w:rFonts w:cs="Times New Roman" w:ascii="Times New Roman" w:hAnsi="Times New Roman"/>
          <w:sz w:val="24"/>
          <w:szCs w:val="24"/>
        </w:rPr>
        <w:t xml:space="preserve">: «Вспоминаем, повторяем, изучаем» - 41час(по программе38часов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ьшено количество часов на изучение темы </w:t>
      </w:r>
      <w:r>
        <w:rPr>
          <w:rFonts w:cs="Times New Roman" w:ascii="Times New Roman" w:hAnsi="Times New Roman"/>
          <w:sz w:val="24"/>
          <w:szCs w:val="24"/>
        </w:rPr>
        <w:t xml:space="preserve">«Глагол»-35часов(по программе 40часов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Увеличено количество часов на изучение темы </w:t>
      </w:r>
      <w:r>
        <w:rPr>
          <w:rFonts w:cs="Times New Roman" w:ascii="Times New Roman" w:hAnsi="Times New Roman"/>
          <w:sz w:val="24"/>
          <w:szCs w:val="24"/>
        </w:rPr>
        <w:t>«Повторение»-12 часов(по программе 10 часов).</w:t>
      </w:r>
    </w:p>
    <w:p>
      <w:pPr>
        <w:pStyle w:val="C43c0"/>
        <w:rPr/>
      </w:pPr>
      <w:r>
        <w:rPr>
          <w:rStyle w:val="C4"/>
          <w:b/>
        </w:rPr>
        <w:t xml:space="preserve"> </w:t>
      </w:r>
      <w:r>
        <w:rPr>
          <w:b/>
        </w:rPr>
        <w:t>5)</w:t>
      </w:r>
      <w:r>
        <w:rPr>
          <w:rStyle w:val="C4"/>
          <w:b/>
        </w:rPr>
        <w:t xml:space="preserve"> Место предмета «Русский язык» в базисном учебном плане:</w:t>
      </w:r>
      <w:r>
        <w:rPr>
          <w:rStyle w:val="C4"/>
        </w:rPr>
        <w:t xml:space="preserve"> на изучение курса русского языка отводится 170 часов в год из расчета 5 часов в неделю.</w:t>
      </w:r>
    </w:p>
    <w:p>
      <w:pPr>
        <w:pStyle w:val="C19"/>
        <w:rPr/>
      </w:pPr>
      <w:r>
        <w:rPr>
          <w:rStyle w:val="C4"/>
        </w:rPr>
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</w:r>
    </w:p>
    <w:p>
      <w:pPr>
        <w:pStyle w:val="C19"/>
        <w:rPr/>
      </w:pPr>
      <w:r>
        <w:rPr>
          <w:rStyle w:val="C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C19"/>
        <w:rPr/>
      </w:pPr>
      <w:r>
        <w:rPr>
          <w:rStyle w:val="C4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hd w:fill="FFFFFF" w:val="clear"/>
        <w:spacing w:before="5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3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тический пл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52"/>
        <w:gridCol w:w="675"/>
        <w:gridCol w:w="675"/>
        <w:gridCol w:w="675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диктан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, повторяем, изучае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19"/>
        <w:rPr>
          <w:rStyle w:val="C4"/>
        </w:rPr>
      </w:pPr>
      <w:r>
        <w:rPr/>
      </w:r>
    </w:p>
    <w:p>
      <w:pPr>
        <w:pStyle w:val="Normal"/>
        <w:shd w:fill="FFFFFF" w:val="clear"/>
        <w:spacing w:before="53" w:after="200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)Формы организации образовательного процес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изучения нового учебного материала,</w:t>
      </w:r>
      <w:r>
        <w:rPr>
          <w:rFonts w:cs="Symbo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совершенствования знаний, умений и навыков (сюда входят уроки формирования умений и навыков, целевого применения усвоенного и др.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обобщения и систематиза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е уроки, уроки контроля и коррекции знаний, умений и навыков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Формы текущего контроля ЗУН : индивидуальный, фронтальный.</w:t>
        <w:br/>
        <w:t>Формы промежуточной и итоговой аттестации: контрольная работа, контрольно-измерительные материалы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УМК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1.В.П.Канакина. В.Г.Горецкий. Учебник «Русский язык».4 класс, Москва «Просвещение», 2011 год. 2. Рабочая тетрадь 4 класс(1 и 2 части). Москва «Просвещение»,2011год.</w:t>
      </w:r>
      <w:r>
        <w:rPr>
          <w:rFonts w:cs="Times New Roman" w:ascii="Times New Roman" w:hAnsi="Times New Roman"/>
          <w:sz w:val="24"/>
          <w:szCs w:val="24"/>
        </w:rPr>
        <w:t xml:space="preserve"> 3.Программа общеобразовательных учреждений  «Школа России. Концепция и программы для начальных классов»(программа «Русский язык», разработанная авторами В.П.Канакиной, В.Г.Горецким.Рекомендовано Министерством образования   Российской Федерации , 2 – е издание, Москва «Просвещение»,  2007 год.</w:t>
      </w:r>
      <w:r>
        <w:rPr>
          <w:rStyle w:val="C3c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 обязательному минимуму содержания образования.)</w:t>
      </w:r>
    </w:p>
    <w:p>
      <w:pPr>
        <w:pStyle w:val="Normal"/>
        <w:shd w:fill="FFFFFF" w:val="clear"/>
        <w:spacing w:before="5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3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(4класс170часов)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м, повторяем, изучаем 41ч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едение, обобщение, систематизация полученных ранее знаний и их углубление, совершенствование, а также ознакомление с новым материалом: «Однородные члены предложения», «Нареч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темы обучающийся долж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части речи и их грамматические призн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интаксический разбор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 и основную мысль текст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43ч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убление знаний об имени существительном как части речи. Формирование навыка правописания безударных падежных окончаний имён существительных в единственном и во множественном числе. Использование падежных форм имён существительных для точного выражения мыс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темы обучающийся долж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адеж имён существитель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есклоняемые имена существитель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нать признаки, по которым можно отнести существительные к определённому типу скло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писание падежных окончаний имён существительных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я прилагательное  32ч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 об имени прилагательном как части речи. Развитие умения точно употреблять имена прилагательные в устной и письменной речи. Правописание падежных окончаний имён прилагательных в единственном и во множественном числе, правописание родовых окончаний имён прилагательных. Обогащение словаря учащихся, формирование навыков связ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темы обучающийся долж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имена прилагательные среди слов  других частей реч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личать падеж имени прилагательного по падежу имени существите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авописание гласных в безударных окончаниях имён прилагательных в единственном и множественном чис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имена прилагательные в прямом и переносном смысле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7ч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ое значение местоимений и их роль в нашей речи. Морфологические признаки личных местоимений. Изменение местоимений по падежам. Употребление местоимений в высказываниях и тексте. Раздельное написание местоимений с предлог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темы обучающийся долж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личать местоимения 1, 2 и 3-го лица единственного и множественного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онять личные местоимения с предлогами и без предлог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личные местоимения как средства связи предложений в текст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35ч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. Роль глаголов в предложении. Неопределённая форма глагола как начальная форма. Спряжение глаголов. Правописание безударных личных окончаний глаголов. Использование глагольных форм для точного выражения мыс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темы обучающийся долж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глагола как части речи по сравнению с именами существительными и прилагательным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еопределённую форму глагол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голы 1 и 2 спряжения и знать глаголы – исключения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написания личного окончания глагол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12ч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ение знаний, усвоенных </w:t>
      </w:r>
      <w:r>
        <w:rPr>
          <w:rFonts w:cs="Times New Roman" w:ascii="Times New Roman" w:hAnsi="Times New Roman"/>
          <w:bCs/>
          <w:iCs/>
          <w:sz w:val="24"/>
          <w:szCs w:val="24"/>
        </w:rPr>
        <w:t>обучающимися</w:t>
      </w:r>
      <w:r>
        <w:rPr>
          <w:rFonts w:cs="Times New Roman" w:ascii="Times New Roman" w:hAnsi="Times New Roman"/>
          <w:sz w:val="24"/>
          <w:szCs w:val="24"/>
        </w:rPr>
        <w:t xml:space="preserve"> в процессе изучения разделов русского языка, установление связи между ними, совершенствование умений применять знания в практике языковой и речевой деятель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результат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обучаю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обучающихс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Обучаю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обучаю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обучающегося, осуществляется становление лич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обучаю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обучающимся творческ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обучаю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обучаю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обучающихся.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4 класса обучающиеся  должны знать: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 части речи, их признаки и определения; однородные члены предложения, их признаки.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 и каллиграфически правильно списывать и писать под диктовку текст(70-85 слов), включающий все изученные орфограммы по программе начальной школы, проверять написанное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звуко-буквенный разбор слов типа школьный, сливки, народ, ружьё, ель, морковь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разбор по составу слова типа позвонить, смелость, лимонный, подсказка, заморский, пообедали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збор слова как части речи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остого предложения, предложения с однородными членами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, его основную мысль, подбирать заголовок к тексту, делить текст на части, составлять план текста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; использовать эти типы текстов в речи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изложение и сочинение(60-75слов)повествовательного текста с элементами описания и рассуждения по коллективно или самостоятельно составленному плану под руководством учителя;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культуры общения выражать просьбу, благодарность, извинение, отказ, приглашение, поздравление.</w:t>
      </w:r>
    </w:p>
    <w:p>
      <w:pPr>
        <w:pStyle w:val="Normal"/>
        <w:shd w:fill="FFFFFF" w:val="clear"/>
        <w:spacing w:lineRule="auto" w:line="252" w:before="6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52" w:before="6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C6c21"/>
        <w:rPr/>
      </w:pPr>
      <w:r>
        <w:rPr>
          <w:rStyle w:val="C18c16c4"/>
        </w:rPr>
        <w:t>Для учителя:</w:t>
      </w:r>
    </w:p>
    <w:p>
      <w:pPr>
        <w:pStyle w:val="C6c21"/>
        <w:rPr/>
      </w:pPr>
      <w:r>
        <w:rPr>
          <w:rStyle w:val="C18c16c4"/>
        </w:rPr>
        <w:t>1.Канакина В.П., Горецкий В.Г.</w:t>
      </w:r>
      <w:r>
        <w:rPr>
          <w:rStyle w:val="C16c4"/>
        </w:rPr>
        <w:t> Русский язык. Учебник.  4 класс: в 2 ч. – М.: Просвещение, 2011.</w:t>
      </w:r>
    </w:p>
    <w:p>
      <w:pPr>
        <w:pStyle w:val="C6c21"/>
        <w:rPr/>
      </w:pPr>
      <w:r>
        <w:rPr>
          <w:rStyle w:val="C18c16c4"/>
        </w:rPr>
        <w:t>2.Канакина В.П.</w:t>
      </w:r>
      <w:r>
        <w:rPr>
          <w:rStyle w:val="C16c4"/>
        </w:rPr>
        <w:t> Русский язык. Рабочая тетрадь.  4 класс: в 2 ч. – М.: Просвещение, 2011.</w:t>
      </w:r>
    </w:p>
    <w:p>
      <w:pPr>
        <w:pStyle w:val="C6c21"/>
        <w:rPr/>
      </w:pPr>
      <w:r>
        <w:rPr/>
        <w:t>3.Узорова О.В.Нефедова Е.А.30 000 учебных примеров и заданий.ООО.Издательство Астрель.2009 г. 4 класс.</w:t>
      </w:r>
    </w:p>
    <w:p>
      <w:pPr>
        <w:pStyle w:val="C6c21"/>
        <w:rPr/>
      </w:pPr>
      <w:r>
        <w:rPr/>
        <w:t>4.Щеглова И.В.Итоговая аттестация.ФГОС.Русский язык.Издательство «Экзамен»2012 г.</w:t>
      </w:r>
    </w:p>
    <w:p>
      <w:pPr>
        <w:pStyle w:val="C6c21"/>
        <w:rPr/>
      </w:pPr>
      <w:r>
        <w:rPr/>
        <w:t xml:space="preserve">5.Николаева Л.П.Иванова И.В. 5 000 заданий по русскому языку.Издательство «Экзамен»2012 г. </w:t>
      </w:r>
    </w:p>
    <w:p>
      <w:pPr>
        <w:pStyle w:val="C6c21"/>
        <w:rPr/>
      </w:pPr>
      <w:r>
        <w:rPr/>
        <w:t>6.Нефедова Е.А..Узорова О.В.Итоговое тестирование по русскому языку.4 класс.Издательство АСТ.Астрель.2011г.</w:t>
      </w:r>
    </w:p>
    <w:p>
      <w:pPr>
        <w:pStyle w:val="C6c21"/>
        <w:rPr/>
      </w:pPr>
      <w:r>
        <w:rPr/>
        <w:t>7.Ушаков Д.Н.Орфографический словарь.Дрофа.2001 г.</w:t>
      </w:r>
    </w:p>
    <w:p>
      <w:pPr>
        <w:pStyle w:val="C6c21"/>
        <w:rPr/>
      </w:pPr>
      <w:r>
        <w:rPr/>
        <w:t>8.Методика развития связной речи.С.П. 2000 г.</w:t>
      </w:r>
    </w:p>
    <w:p>
      <w:pPr>
        <w:pStyle w:val="C6c21"/>
        <w:rPr/>
      </w:pPr>
      <w:r>
        <w:rPr/>
        <w:t>9.Узорова О.В. Нефедова Е.А.Справочное пособие по русскому языку. Москва.АСТ.Премьера.2001 г</w:t>
      </w:r>
    </w:p>
    <w:p>
      <w:pPr>
        <w:pStyle w:val="C6c21"/>
        <w:rPr/>
      </w:pPr>
      <w:r>
        <w:rPr/>
        <w:t>10.Грушников Г.А.Орфографический словарь.Москва.Просвещение.1989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Программа общеобразовательных учреждений  «Школа России.Концепция и программы для начальных классов.», Издательство «Просвещение», 2007.</w:t>
      </w:r>
    </w:p>
    <w:p>
      <w:pPr>
        <w:pStyle w:val="C6c21"/>
        <w:rPr/>
      </w:pPr>
      <w:r>
        <w:rPr/>
        <w:t>Для обучающихся:</w:t>
      </w:r>
    </w:p>
    <w:p>
      <w:pPr>
        <w:pStyle w:val="C6c21"/>
        <w:rPr/>
      </w:pPr>
      <w:r>
        <w:rPr>
          <w:rStyle w:val="C18c16c4"/>
        </w:rPr>
        <w:t>1.Канакина В.П., Горецкий В.Г.</w:t>
      </w:r>
      <w:r>
        <w:rPr>
          <w:rStyle w:val="C16c4"/>
        </w:rPr>
        <w:t> Русский язык. Учебник.  4 класс: в 2 ч. – М.: Просвещение, 2011.</w:t>
      </w:r>
    </w:p>
    <w:p>
      <w:pPr>
        <w:pStyle w:val="C6c21"/>
        <w:rPr/>
      </w:pPr>
      <w:r>
        <w:rPr>
          <w:rStyle w:val="C18c16c4"/>
        </w:rPr>
        <w:t>2.Канакина В.П.</w:t>
      </w:r>
      <w:r>
        <w:rPr>
          <w:rStyle w:val="C16c4"/>
        </w:rPr>
        <w:t> Русский язык. Рабочая тетрадь.  4 класс: в 2 ч. – М.: Просвещение, 2011.</w:t>
      </w:r>
    </w:p>
    <w:p>
      <w:pPr>
        <w:pStyle w:val="Normal"/>
        <w:rPr/>
      </w:pPr>
      <w:r>
        <w:rPr>
          <w:rStyle w:val="C16c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ловари всех типов по русскому языку.</w:t>
      </w:r>
    </w:p>
    <w:p>
      <w:pPr>
        <w:pStyle w:val="C6c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6c21"/>
        <w:jc w:val="center"/>
        <w:rPr>
          <w:b/>
          <w:b/>
        </w:rPr>
      </w:pPr>
      <w:r>
        <w:rPr>
          <w:b/>
        </w:rPr>
      </w:r>
    </w:p>
    <w:p>
      <w:pPr>
        <w:pStyle w:val="C6c21"/>
        <w:jc w:val="center"/>
        <w:rPr/>
      </w:pPr>
      <w:r>
        <w:rPr/>
        <w:t>Оборудование.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33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3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блицы к основным разделам грамматического материала, содержащегося в стандарте начального образования по русскому язык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боры сюжетных ( и предметных) картинок в соответствии с тематикой , определенной в стандарте начального образования по русскому языку (в том числе и в цифровой форме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продукции картин в соответствии с тематикой и видами работы, указанными в стандарте начального образования по русскому языку (в том числе и в цифровой форме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ная доска с набором приспособлений для крепления таблиц,  постеров и картинок. Настенная доска с набором приспособлений для крепления картинок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удиоцентр/ магнитофон.Интерактивная доска.Слайды. Аудиозаписи в соответствии с программой обуч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еофильмы, соответствующие тематике, данной в стандарте начального общего образования по русскому языку . Мультимедийные (цифровые) образовательные ресурсы, соответствующие тематике, данной в стандарте обуче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2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c4">
    <w:name w:val="c3 c4"/>
    <w:basedOn w:val="Style14"/>
    <w:qFormat/>
    <w:rPr/>
  </w:style>
  <w:style w:type="character" w:styleId="C4">
    <w:name w:val="c4"/>
    <w:basedOn w:val="Style14"/>
    <w:qFormat/>
    <w:rPr/>
  </w:style>
  <w:style w:type="character" w:styleId="C16c4">
    <w:name w:val="c16 c4"/>
    <w:basedOn w:val="Style14"/>
    <w:qFormat/>
    <w:rPr/>
  </w:style>
  <w:style w:type="character" w:styleId="C18c16c4">
    <w:name w:val="c18 c16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21">
    <w:name w:val="c6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43c0">
    <w:name w:val="c43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34:00Z</dcterms:created>
  <dc:creator>Галина</dc:creator>
  <dc:description/>
  <cp:keywords/>
  <dc:language>en-US</dc:language>
  <cp:lastModifiedBy>Школа</cp:lastModifiedBy>
  <dcterms:modified xsi:type="dcterms:W3CDTF">2012-10-03T09:30:00Z</dcterms:modified>
  <cp:revision>12</cp:revision>
  <dc:subject/>
  <dc:title/>
</cp:coreProperties>
</file>