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textAlignment w:val="bottom"/>
        <w:rPr>
          <w:rFonts w:ascii="Tahoma" w:hAnsi="Tahoma" w:cs="Tahoma"/>
          <w:color w:val="55C0DF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color w:val="55C0DF"/>
            <w:sz w:val="20"/>
            <w:szCs w:val="20"/>
          </w:rPr>
          <w:t>Сценарий праздника на татарском языке для детей старшей группы «Аулак өй» («Посиделки»)</w:t>
        </w:r>
      </w:hyperlink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Максат:</w:t>
      </w:r>
      <w:r>
        <w:rPr>
          <w:rStyle w:val="Appleconvertedspace"/>
          <w:rFonts w:cs="Tahoma" w:ascii="Tahoma" w:hAnsi="Tahoma"/>
          <w:color w:val="454442"/>
          <w:sz w:val="20"/>
          <w:szCs w:val="20"/>
        </w:rPr>
        <w:t> </w:t>
      </w:r>
      <w:r>
        <w:rPr>
          <w:rFonts w:cs="Tahoma" w:ascii="Tahoma" w:hAnsi="Tahoma"/>
          <w:color w:val="454442"/>
          <w:sz w:val="20"/>
          <w:szCs w:val="20"/>
        </w:rPr>
        <w:t>Балаларда халкыбызның йола бәйрәмнәренә кече яшьтән үк кызыксыну уяту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Бурычлар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лаларны милли йолалар белән якыннан  таныштыруны дәвам итү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өйләм телен үстерергә һәм иҗади сәләтләрен ачарга булышлык итү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алык авыз иҗаты әсәрләренә кызыксыну уяту, туган телебезгә, халкыбызның йола бәйрәмнәренә хөрмәт хисләре тәрбияләү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Техник чаралар:</w:t>
      </w:r>
      <w:r>
        <w:rPr>
          <w:rStyle w:val="Appleconvertedspace"/>
          <w:rFonts w:cs="Tahoma" w:ascii="Tahoma" w:hAnsi="Tahoma"/>
          <w:b/>
          <w:bCs/>
          <w:color w:val="454442"/>
          <w:sz w:val="20"/>
          <w:szCs w:val="20"/>
        </w:rPr>
        <w:t> </w:t>
      </w:r>
      <w:r>
        <w:rPr>
          <w:rFonts w:cs="Tahoma" w:ascii="Tahoma" w:hAnsi="Tahoma"/>
          <w:color w:val="454442"/>
          <w:sz w:val="20"/>
          <w:szCs w:val="20"/>
        </w:rPr>
        <w:t>магнитофон, дисклар, бию көйләре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Зал бизәлеше:</w:t>
      </w:r>
      <w:r>
        <w:rPr>
          <w:rStyle w:val="Appleconvertedspace"/>
          <w:rFonts w:cs="Tahoma" w:ascii="Tahoma" w:hAnsi="Tahoma"/>
          <w:color w:val="454442"/>
          <w:sz w:val="20"/>
          <w:szCs w:val="20"/>
        </w:rPr>
        <w:t> </w:t>
      </w:r>
      <w:r>
        <w:rPr>
          <w:rFonts w:cs="Tahoma" w:ascii="Tahoma" w:hAnsi="Tahoma"/>
          <w:color w:val="454442"/>
          <w:sz w:val="20"/>
          <w:szCs w:val="20"/>
        </w:rPr>
        <w:t>зал түрендә өйнең эчке күренеше, анда борынгы сандык, чиккән мендәрләр, сөлгеләр, идәндә тукыган паласлар җәелгән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лдан эшләнгән эш: әңгәмәләр, музейга сәяхәт, мәкальләр, җырлар, уеннарны өйрәнү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Бәйрәмнең барышы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әхнәдә өй күренеше. Әби белән бабай сөйләшеп керәләр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бай. Әй, сиңа әйтәм анасы, әйдә инде тизрәк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Тукта инде, тукта, өйне кемгә калдырыйк икән атасы? Күрше Бибинур әби чирләп тора бит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бай. Нигә юкка кайгырасың, Хәлимәбез карт кыз бит, аны өй сакларга калдырып була инде. Карт кыз янына яшьләр килми инде, анасы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Ярар, алайса, шулай итәрбез. Кызыбызны кисәтеп калдырыйк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Әби Хәлимәне чакыра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Хәлимә кызым, без күрше авылдагы абзыйларга кунакка барабыз. Берүк өйне сакла, сеңелең  Гөлназга да күз-колак булырсың. Егетләр, кызлар җыеп аулак өйләр ясап ятмагыз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Юк, юк тыныч кына йөреп кайтыгыз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Әби белән бабай чыгып китәләр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өлназ керә. Хәлимә апа, мин барысында ишетеп тордым. Әйдә апа аулак өй ясыйбыз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Абау! Әти белән әни мине карт кыз диеп, күз-колак булырга кушып калдырдылар бит. Ачуланмаслармы икән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өлназ. Әйдә инде, Хәлимә апа, ясыйк инде, үзеңдә безнең белән бераз күңел ачырсың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Чакыр инде иптәш кызларыңны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өлназ. Кызлар, әйдәгез тизрәк, бездә аулак өй, әниләр кунакка киттеләр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кызлар керәләр, кулларында кул эшләре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Эскәмияләргә утыралар. “ Каз канаты” (халык җыры) җырлап кул эшләрен эшлиләр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ләр җырлап килә “ Баламишкин” көенә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гыйделнең аръягында чатыр-чатыр ут яна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Песи китте сүндерергә салам төяп бер чан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ләр. Әй, кызлар ачыгыз ишекне, безнең дә уйныйсыбыз килә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лар.  Бусага ялын түләмичә кертмибез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етләр. Түлибез, түлибез, кертегез инде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лар. Ялыгыз нинди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ләр (берәм-берәм) Мин биим, мин җырлыйм, мин такмак әйтәм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Егетләр кереп исәнләшәләр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лар. Әйдәгез такмаклар җырлашабыз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ләр. Исәнмесез. саумысез, нигә кәҗә саумыйсыз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тәчегез күкәй салган, нигә чыгып алмыйсыз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лар. Безнең песи бигрәк уңган, ләгәнгә су тутыра,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озавыбыз мич башында оек бәйләп утыр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ләр   Ике сарык юлга чыккан, кулларында чемодан,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реннәрен буяганнар, ә битләрен юмаган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лар  Ике чеби алып киткән, безнең чишмә улагын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ерсен әтәч тотып алып, борган диләр колагын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Бигрәк матур җырлыйсыз икән. Булдырдыгыз. Ә хәзер әйдәгез уйнап алабыз. “Йөзек салыш” уенын беләсезме соң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ергә. Беләбез. Беләбез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. Үзем саныйм. Зәй. Зәй, Зәйнәбем. Атны кайда бәйләдең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лмагачка бәйләдем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лма төште шап итеп, Зәйнәп чыкты ялт итеп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Кемдә йөзек , шул сикереп чыга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Нинди җәза бирәбез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. Әтәч булып кычкырсын (уен ике мәртәбә уйнала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Сез бигрәк күңелле уйныйсыз икән. Менә без “Яшел яулык” уенын ярата идек. Сез дә беләсездер әле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ергә. Беләбез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Әйдәгез., бергәләп уйнап алыйк әл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“</w:t>
      </w:r>
      <w:r>
        <w:rPr>
          <w:rFonts w:eastAsia="Tahoma" w:cs="Tahoma" w:ascii="Tahoma" w:hAnsi="Tahoma"/>
          <w:color w:val="454442"/>
          <w:sz w:val="20"/>
          <w:szCs w:val="20"/>
        </w:rPr>
        <w:t xml:space="preserve"> </w:t>
      </w:r>
      <w:r>
        <w:rPr>
          <w:rFonts w:cs="Tahoma" w:ascii="Tahoma" w:hAnsi="Tahoma"/>
          <w:color w:val="454442"/>
          <w:sz w:val="20"/>
          <w:szCs w:val="20"/>
        </w:rPr>
        <w:t>Яшел яулык”(Уйный-уйный үсәбез.К.В.Закирова.152бит) уены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ыз җырлый, егет калса бии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өлназ  Әле безнең монда күрше авылдан кунак кызыбыз да бар икән. Әйдәгез аны җырлатабыз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унак кызы җырлый. “Ай җаный. вай җаный”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Бигрәк матур җырлыйсың, Әминә сеңелем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өлназ. Әйдәгез әле “Сип, Сара гөлләргә” дигән биюне биибез. (халык сүзләре, А.Хатыпова музыкасы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И-и-и, матур да биедегез! Кызлар шундый матур татар халык киеменнән, егетләрне әйтәсе дә юк инде, түбәтәйләрен генә кара әле син аларның. Ничек үзләренә килешеп тора. Түбәтәйле уен да бар бит әле , әйдәгез уйныйбыз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“</w:t>
      </w:r>
      <w:r>
        <w:rPr>
          <w:rFonts w:eastAsia="Tahoma" w:cs="Tahoma" w:ascii="Tahoma" w:hAnsi="Tahoma"/>
          <w:color w:val="454442"/>
          <w:sz w:val="20"/>
          <w:szCs w:val="20"/>
        </w:rPr>
        <w:t xml:space="preserve"> </w:t>
      </w:r>
      <w:r>
        <w:rPr>
          <w:rFonts w:cs="Tahoma" w:ascii="Tahoma" w:hAnsi="Tahoma"/>
          <w:color w:val="454442"/>
          <w:sz w:val="20"/>
          <w:szCs w:val="20"/>
        </w:rPr>
        <w:t>Түбәтәй” уены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Тагын нинди һөнәрләрегез бар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Егет. Йөгерә үрдәк, йөгерә каз. боты озынга күрә,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Шаян сүзләрне ишеткәч, бөтен кунаклар да көлә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йдәгез оркестрда уйнап алабыз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Оркестр “Дүдәк-дүдәк”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 белән бабай кайтып керәләр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И, карале, карт боларны! Карт кызың- Хәлимәң нишләгән бит! Аулак өй ясап яталар! Хәлимә кызым, без бит сине өй сакларга калдырдык, ә син оялмыйча яшьләр белән уйнап, җырлап-биеп ятасың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бай. Ачуланмасана, анасы, әллә үзебезнең яшь чакларны оныттыңмыни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И-и, онытыламы соң ул яшь чаклар?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 җырлап җибәрә: Ак тавыгым бар иде, йомыркасы пар иде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езнең дә бит сезнең кебек, яшь вакытлар бар ид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Хәлимә. Ягез инде, яшьлегегезне искә төшергәч, бер биеп тә алыгыз инд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 белән бабай бииләр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Әби. И, онытып та торам бит. Кунактан күп итеп күчтәнәчләр алып кайткан идем. Әйдәгез, ак өйгә чыгып, күчтәнәчләр белән чәй эчеп алыйк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Әби белән бабай алдан чыга, яшьләр алар артыннан “Каз канаты” җырын җырлый-җырлый чыгалар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Файдаланылган әдәбият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лалар бакчасында тәрбия һәм белем бирү программасы. К.В.Закирова, Р.Г.Борһанова – Казан, 2000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ң матур сүз. К.В.Закирова. – Казан, 2000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Уйныйбыз да, җырлыйбыз да. С.Әхмәтов. – Чаллы. 1991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Җырлыйк әле. И.Надиров. – Казан. 1980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үңел ачыйк бергәләп. К.В.Закирова. – Казан. 2003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лалар фольклоры. Н.Исәнбәт. – Казан. 1984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л кирәк, гөл кирәк. Р.Ягъфәров. – Казан. 1995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лтын кашык. Р.Ягъфәров. – Казан. 1996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Уйный-уйный үсәбез. К.В.Закирова – Казан. 2005</w:t>
      </w:r>
    </w:p>
    <w:p>
      <w:pPr>
        <w:pStyle w:val="Style14"/>
        <w:shd w:fill="FFFFFF" w:val="clear"/>
        <w:jc w:val="both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әҗә-мәкәрҗә. Р.Ягъфәров. -  Казан. 1994.</w:t>
      </w:r>
    </w:p>
    <w:p>
      <w:pPr>
        <w:pStyle w:val="Normal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2-vospitatelu/scenarii/1007-scenarij-prazdnika-na-tatarskom-yazyke-dlya-detej-starshej-gruppy-posidel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4:00Z</dcterms:created>
  <dc:creator>Фархад</dc:creator>
  <dc:description/>
  <cp:keywords/>
  <dc:language>en-US</dc:language>
  <cp:lastModifiedBy>Фархад</cp:lastModifiedBy>
  <dcterms:modified xsi:type="dcterms:W3CDTF">2013-03-12T09:25:00Z</dcterms:modified>
  <cp:revision>1</cp:revision>
  <dc:subject/>
  <dc:title>Сценарий праздника на татарском языке для детей старшей группы «Аулак өй» («Посиделки»)</dc:title>
</cp:coreProperties>
</file>